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center"/>
        <w:rPr>
          <w:sz w:val="28"/>
          <w:szCs w:val="28"/>
          <w:lang w:val="ru-RU"/>
        </w:rPr>
      </w:pPr>
      <w:r>
        <w:rPr>
          <w:sz w:val="28"/>
          <w:szCs w:val="28"/>
          <w:lang w:val="ru-RU"/>
        </w:rPr>
        <w:t>ПРИРОДА И НАСЕЛЕНИЕ АРМЕНИИ</w:t>
      </w:r>
    </w:p>
    <w:p>
      <w:pPr>
        <w:pStyle w:val="Style15"/>
        <w:spacing w:lineRule="auto" w:line="360" w:before="0" w:after="0"/>
        <w:ind w:firstLine="709"/>
        <w:jc w:val="center"/>
        <w:rPr>
          <w:sz w:val="28"/>
          <w:szCs w:val="28"/>
          <w:lang w:val="ru-RU"/>
        </w:rPr>
      </w:pPr>
      <w:r>
        <w:rPr>
          <w:sz w:val="28"/>
          <w:szCs w:val="28"/>
          <w:lang w:val="ru-RU"/>
        </w:rPr>
      </w:r>
      <w:r>
        <w:br w:type="page"/>
      </w:r>
    </w:p>
    <w:p>
      <w:pPr>
        <w:pStyle w:val="Style15"/>
        <w:spacing w:lineRule="auto" w:line="360" w:before="0" w:after="0"/>
        <w:ind w:firstLine="709"/>
        <w:jc w:val="center"/>
        <w:rPr>
          <w:sz w:val="28"/>
          <w:szCs w:val="28"/>
          <w:lang w:val="ru-RU"/>
        </w:rPr>
      </w:pPr>
      <w:r>
        <w:rPr>
          <w:sz w:val="28"/>
          <w:szCs w:val="28"/>
          <w:lang w:val="ru-RU"/>
        </w:rPr>
        <w:t>Введение</w:t>
      </w:r>
    </w:p>
    <w:p>
      <w:pPr>
        <w:pStyle w:val="Style15"/>
        <w:spacing w:lineRule="auto" w:line="360" w:before="0" w:after="0"/>
        <w:ind w:firstLine="709"/>
        <w:jc w:val="center"/>
        <w:rPr>
          <w:sz w:val="28"/>
          <w:szCs w:val="28"/>
          <w:lang w:val="ru-RU"/>
        </w:rPr>
      </w:pPr>
      <w:r>
        <w:rPr>
          <w:sz w:val="28"/>
          <w:szCs w:val="28"/>
          <w:lang w:val="ru-RU"/>
        </w:rPr>
      </w:r>
    </w:p>
    <w:p>
      <w:pPr>
        <w:pStyle w:val="Style15"/>
        <w:spacing w:lineRule="auto" w:line="360" w:before="0" w:after="0"/>
        <w:ind w:firstLine="709"/>
        <w:jc w:val="both"/>
        <w:rPr>
          <w:sz w:val="28"/>
          <w:szCs w:val="28"/>
          <w:lang w:val="ru-RU"/>
        </w:rPr>
      </w:pPr>
      <w:r>
        <w:rPr>
          <w:sz w:val="28"/>
          <w:szCs w:val="28"/>
          <w:lang w:val="ru-RU"/>
        </w:rPr>
        <w:t xml:space="preserve">Армении – свой особый и неповторимый облик. Она словно женщина – строгая величественная красота которой, тронута благородной сединой древности. А морщины на «лице» – свидетельство многострадального прошлого, когда Армении приходилось отстаивать свои земли и святую христианскую веру. От нее исходит то мудрое спокойствие, что позволяет ощущать себя здесь, будто в другом измерении: начинаешь ценить истинный смысл жизни и чувствовать гармоничное слияние с природой, с самой жизнью. Отчего же? Может быть, потому что именно отсюда и началась ЖИЗНЬ? Ведь согласно библейской легенде именно к армянской горе Арарат (с 1920 года находится на территории Турции) причалил знаменитый Ноев Ковчег, сохранивший земную жизнь после Всемирного потопа. </w:t>
      </w:r>
    </w:p>
    <w:p>
      <w:pPr>
        <w:pStyle w:val="Style15"/>
        <w:spacing w:lineRule="auto" w:line="360" w:before="0" w:after="0"/>
        <w:ind w:firstLine="709"/>
        <w:jc w:val="both"/>
        <w:rPr>
          <w:sz w:val="28"/>
          <w:szCs w:val="28"/>
          <w:lang w:val="ru-RU"/>
        </w:rPr>
      </w:pPr>
      <w:r>
        <w:rPr>
          <w:sz w:val="28"/>
          <w:szCs w:val="28"/>
          <w:lang w:val="ru-RU"/>
        </w:rPr>
        <w:t xml:space="preserve">Поэтому путешествие в Армению можно смело назвать путешествием к истокам. Это как паломничество, возможность прикоснуться к святыне. А святых мест здесь действительно много – храмы, монастыри, обители – все это говорит о незыблемости христианской веры народа, о гордости за то, что Армения первой приняла христианство в качестве официальной религии. </w:t>
      </w:r>
    </w:p>
    <w:p>
      <w:pPr>
        <w:pStyle w:val="Style15"/>
        <w:spacing w:lineRule="auto" w:line="360" w:before="0" w:after="0"/>
        <w:ind w:firstLine="709"/>
        <w:jc w:val="both"/>
        <w:rPr>
          <w:sz w:val="28"/>
          <w:szCs w:val="28"/>
          <w:lang w:val="ru-RU"/>
        </w:rPr>
      </w:pPr>
      <w:r>
        <w:rPr>
          <w:sz w:val="28"/>
          <w:szCs w:val="28"/>
          <w:lang w:val="ru-RU"/>
        </w:rPr>
        <w:t xml:space="preserve">Сегодня в стране создаются все условия для развития туризма: строятся гостиницы, модернизируются горнолыжные курорты Ванадзор, Цахкадзор, Дилижан, Анкаван, бальнеологический курорт Арзни, создаются туристические комплексы на Севане. Здесь, в Армении, вы можете найти отдых на любой вкус – от горнолыжных катаний и рафтинга до рыбалки в горных реках, целебных ванн у источников, охоты, катания на горных велосипедах… </w:t>
      </w:r>
    </w:p>
    <w:p>
      <w:pPr>
        <w:pStyle w:val="Style15"/>
        <w:spacing w:lineRule="auto" w:line="360" w:before="0" w:after="0"/>
        <w:ind w:firstLine="709"/>
        <w:jc w:val="both"/>
        <w:rPr>
          <w:sz w:val="28"/>
          <w:szCs w:val="28"/>
          <w:lang w:val="ru-RU"/>
        </w:rPr>
      </w:pPr>
      <w:r>
        <w:rPr>
          <w:sz w:val="28"/>
          <w:szCs w:val="28"/>
          <w:lang w:val="ru-RU"/>
        </w:rPr>
        <w:t xml:space="preserve">Но особенно любят Армению истинные ценители культурного туризма. Их манит сюда потрясающая красота природы, естественный отдых, экзотика жизненного уклада горцев, гостеприимство и хлебосольство армянского народа и уникальная древняя история культура армян, которую они сумели сохранить через тысячелетия. Побывать в местах, где процветали великие цивилизации, проходили кровопролитные сражения, совершались исторические события мировой важности – это ли не мечта любого путешественника. </w:t>
      </w:r>
    </w:p>
    <w:p>
      <w:pPr>
        <w:pStyle w:val="Style15"/>
        <w:spacing w:lineRule="auto" w:line="360" w:before="0" w:after="0"/>
        <w:ind w:firstLine="709"/>
        <w:jc w:val="both"/>
        <w:rPr>
          <w:sz w:val="28"/>
          <w:szCs w:val="28"/>
          <w:lang w:val="ru-RU"/>
        </w:rPr>
      </w:pPr>
      <w:r>
        <w:rPr>
          <w:sz w:val="28"/>
          <w:szCs w:val="28"/>
          <w:lang w:val="ru-RU"/>
        </w:rPr>
        <w:t xml:space="preserve">Да, у Армении своя неповторимая экзотика. В старинных церквях и замках, высокогорных озерах и реках, в величественных скалах, в головокружительных каньонах сокрыты тысячи историй и множество загадок. </w:t>
      </w:r>
    </w:p>
    <w:p>
      <w:pPr>
        <w:pStyle w:val="Style15"/>
        <w:spacing w:lineRule="auto" w:line="360" w:before="0" w:after="0"/>
        <w:ind w:firstLine="709"/>
        <w:jc w:val="both"/>
        <w:rPr>
          <w:sz w:val="28"/>
          <w:szCs w:val="28"/>
          <w:lang w:val="ru-RU"/>
        </w:rPr>
      </w:pPr>
      <w:r>
        <w:rPr>
          <w:sz w:val="28"/>
          <w:szCs w:val="28"/>
          <w:lang w:val="ru-RU"/>
        </w:rPr>
        <w:t xml:space="preserve">Нигде в мире нет таких гор, такой древней истории, таких прекрасных женских глаз, такого божественного коньяка и самого тонкого в мире хлеба. «Самое вкусное мясо – на костях, самая лучшая земля – на камнях», - так говорят армяне про свою страну, и говорят правильно. </w:t>
      </w:r>
    </w:p>
    <w:p>
      <w:pPr>
        <w:pStyle w:val="Style15"/>
        <w:spacing w:lineRule="auto" w:line="360" w:before="0" w:after="0"/>
        <w:ind w:firstLine="709"/>
        <w:jc w:val="both"/>
        <w:rPr/>
      </w:pPr>
      <w:r>
        <w:rPr>
          <w:sz w:val="28"/>
          <w:szCs w:val="28"/>
          <w:lang w:val="ru-RU"/>
        </w:rPr>
        <w:t xml:space="preserve">Армения – древнейшая страна - всегда находилась на перекрёстке путей, соединяющих Европу и Азию. Это не только первое в мире христианское государство и одна из самых ранних на Земле стран вообще - уже в IX-VI вв. до н. э. на территории Армении существовало мощное государство Урарту. С тех пор все эпохи, прокатившиеся над этой древней землей, оставили на ней свои следы. Поэтому по количеству памятников истории и культуры эта страна может считаться одной из самых интересных в Старом Свете. Не зря Армению называют «музеем под открытым небом». Здесь собраны «развалины» почти всех древнейших цивилизаций Старого Света, многочисленные памятники искусства и архитектуры делают страну хранилищем и экспозицией шедевров культуры прошлого.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bookmarkStart w:id="0" w:name="1010016-A-101"/>
      <w:bookmarkEnd w:id="0"/>
      <w:r>
        <w:rPr>
          <w:b/>
          <w:bCs/>
          <w:sz w:val="28"/>
          <w:szCs w:val="28"/>
          <w:lang w:val="ru-RU"/>
        </w:rPr>
        <w:t xml:space="preserve">Армения </w:t>
      </w:r>
      <w:r>
        <w:rPr>
          <w:sz w:val="28"/>
          <w:szCs w:val="28"/>
          <w:lang w:val="ru-RU"/>
        </w:rPr>
        <w:t xml:space="preserve">(по-армянски Айастан), Республика Армения (Айастани Анрапетутюн), государство на западе Азии, в Закавказье. До 1991 входила в состав СССР, с 1992 – независимая республика. Площадь 29,8 тыс. кв. км. Выхода к морю не имеет. Граничит на севере с Грузией, на западе и юго-западе – с Турцией, на юге – с Ираном, на юго-востоке – с Нахичеванской республикой, входящей в состав Азербайджана, на востоке – с основной территорией Азербайджана. Общая протяженность границ 1254 км. </w:t>
      </w:r>
    </w:p>
    <w:p>
      <w:pPr>
        <w:pStyle w:val="Normal"/>
        <w:spacing w:lineRule="auto" w:line="360"/>
        <w:ind w:firstLine="709"/>
        <w:jc w:val="both"/>
        <w:rPr>
          <w:sz w:val="28"/>
          <w:szCs w:val="28"/>
          <w:lang w:val="ru-RU"/>
        </w:rPr>
      </w:pPr>
      <w:r>
        <w:rPr>
          <w:sz w:val="28"/>
          <w:szCs w:val="28"/>
          <w:lang w:val="ru-RU"/>
        </w:rPr>
        <w:t>Армения. Столица – Ереван. Население: 3326 тыс. человек (2003). Плотность: 101 человек на 1 кв. км. Соотношение городского и сельского населения: 68% и 32%. Площадь: 29,8 тыс. кв. км. Самая высокая точка: гора Арагац (4090 м над у.м.). Самая низкая точка: 350 м. Государственный язык: армянский. Основная религия: христианство. Административно-территориальное деление: 10 областей и столица город Ереван на правах области. Денежная единица: драм. Национальный праздник: День Республики – 28 мая. Государственный гимн: «Наша Отчиз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bookmarkStart w:id="1" w:name="1010016-L-102"/>
      <w:bookmarkEnd w:id="1"/>
      <w:r>
        <w:rPr>
          <w:b/>
          <w:bCs/>
          <w:sz w:val="28"/>
          <w:szCs w:val="28"/>
          <w:lang w:val="ru-RU"/>
        </w:rPr>
        <w:t>ПРИРОДА</w:t>
      </w:r>
    </w:p>
    <w:p>
      <w:pPr>
        <w:pStyle w:val="Normal"/>
        <w:spacing w:lineRule="auto" w:line="36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pPr>
      <w:bookmarkStart w:id="2" w:name="1010016-L-103"/>
      <w:bookmarkEnd w:id="2"/>
      <w:r>
        <w:rPr>
          <w:b/>
          <w:bCs/>
          <w:sz w:val="28"/>
          <w:szCs w:val="28"/>
          <w:lang w:val="ru-RU"/>
        </w:rPr>
        <w:t xml:space="preserve">Рельеф местности. </w:t>
      </w:r>
      <w:r>
        <w:rPr>
          <w:sz w:val="28"/>
          <w:szCs w:val="28"/>
          <w:lang w:val="ru-RU"/>
        </w:rPr>
        <w:t xml:space="preserve">Армения – горная страна (примерно 90% ее площади находится на высотах более 1000 м над у.м.). Она расположена в пределах северо-восточной части Армянского нагорья, а с севера и востока окаймлена хребтами Малого Кавказа. В центральной части страны в субширотном направлении протянулась полоса вулканических гор, представленных слабо расчлененными средневысотными и высокими лавовыми плато и щитовидными массивами. В этой полосе имеется множество конусов потухших вулканов. К щитовидным массивам приурочены самые высокие горные вершины – Арагац (4090 м), Аждаак (3597 м) и Варденис (3522 м). Реки, берущие начало на щитовидных массивах, выработали глубокие каньоны. </w:t>
      </w:r>
    </w:p>
    <w:p>
      <w:pPr>
        <w:pStyle w:val="Style15"/>
        <w:spacing w:lineRule="auto" w:line="360" w:before="0" w:after="0"/>
        <w:ind w:firstLine="709"/>
        <w:jc w:val="both"/>
        <w:rPr>
          <w:sz w:val="28"/>
          <w:szCs w:val="28"/>
          <w:lang w:val="ru-RU"/>
        </w:rPr>
      </w:pPr>
      <w:r>
        <w:rPr>
          <w:sz w:val="28"/>
          <w:szCs w:val="28"/>
          <w:lang w:val="ru-RU"/>
        </w:rPr>
        <w:t>На севере и юго-востоке преобладают средневысотные складчато-глыбовые горы, расчлененные густой сетью долин, многие из которых представляют глубокие ущелья. Юго-западная Армения находится в пределах плоской Араратской равнины, поверхность которой сложена аллювиальными и озерно-аллювиальными отложениями.</w:t>
      </w:r>
    </w:p>
    <w:p>
      <w:pPr>
        <w:pStyle w:val="Style15"/>
        <w:spacing w:lineRule="auto" w:line="360" w:before="0" w:after="0"/>
        <w:ind w:firstLine="709"/>
        <w:jc w:val="both"/>
        <w:rPr>
          <w:sz w:val="28"/>
          <w:szCs w:val="28"/>
          <w:lang w:val="ru-RU"/>
        </w:rPr>
      </w:pPr>
      <w:r>
        <w:rPr>
          <w:sz w:val="28"/>
          <w:szCs w:val="28"/>
          <w:lang w:val="ru-RU"/>
        </w:rPr>
        <w:t>Территория Армении приурочена к зоне молодой альпийской складчатости, в которой продолжаются современные горообразовательные процессы. Об этом свидетельствуют частые землетрясения (Ленинаканское 1926, Зангезурское 1931, Ереванское 1937 и особенно разрушительное Спитакское 1988).</w:t>
      </w:r>
    </w:p>
    <w:p>
      <w:pPr>
        <w:pStyle w:val="Style15"/>
        <w:spacing w:lineRule="auto" w:line="360" w:before="0" w:after="0"/>
        <w:ind w:firstLine="709"/>
        <w:jc w:val="both"/>
        <w:rPr/>
      </w:pPr>
      <w:bookmarkStart w:id="3" w:name="1010016-L-104"/>
      <w:bookmarkEnd w:id="3"/>
      <w:r>
        <w:rPr>
          <w:b/>
          <w:bCs/>
          <w:sz w:val="28"/>
          <w:szCs w:val="28"/>
          <w:lang w:val="ru-RU"/>
        </w:rPr>
        <w:t xml:space="preserve">Полезные ископаемые. </w:t>
      </w:r>
      <w:r>
        <w:rPr>
          <w:sz w:val="28"/>
          <w:szCs w:val="28"/>
          <w:lang w:val="ru-RU"/>
        </w:rPr>
        <w:t>Недра Армении богаты рудными полезными ископаемыми. На севере и востоке страны имеются богатые месторождения медной руды (Алаверди, Кафан), на юго-востоке молибдена (Дастакертское месторождение), в центральных и юго-восточных районах – железной руды (Разданское, Абовянское и Сваранцское месторождения), на севере Ахтальское, на юго-востоке Кафанское месторождение полиметаллических руд. Кроме того, имеются промышленные запасы алюминиевых нефелиновых сиенитов, а также барита с примесью золота и серебра, месторождения свинца, цинка, марганца, золота, платины, сурьмы, ртути, мышьяка. Встречаются редкоземельные металлы висмут, галий, индий, селен, таллий, теллур, рений. Туфы (оранжевый, желтый, розовый, черный), мрамор, травертины, известняки, которыми сложены горы Армении, являются прекрасными строительными и отделочными материалами. Среди полудрагоценных и поделочных камней выделяются агат, яшма, аметист, берилл, яхонт, обсидиан, оникс, бирюза. Известны ок. 7500 источников пресной и 1300 минеральной воды, многие из которых используются в бальнеологических целях (Джермук, Арзни, Дилижан, Бжни, Анкаван, Севан и др.).</w:t>
      </w:r>
    </w:p>
    <w:p>
      <w:pPr>
        <w:pStyle w:val="Style15"/>
        <w:spacing w:lineRule="auto" w:line="360" w:before="0" w:after="0"/>
        <w:ind w:firstLine="709"/>
        <w:jc w:val="both"/>
        <w:rPr/>
      </w:pPr>
      <w:bookmarkStart w:id="4" w:name="1010016-L-105"/>
      <w:bookmarkEnd w:id="4"/>
      <w:r>
        <w:rPr>
          <w:b/>
          <w:bCs/>
          <w:sz w:val="28"/>
          <w:szCs w:val="28"/>
          <w:lang w:val="ru-RU"/>
        </w:rPr>
        <w:t xml:space="preserve">Климат. </w:t>
      </w:r>
      <w:r>
        <w:rPr>
          <w:sz w:val="28"/>
          <w:szCs w:val="28"/>
          <w:lang w:val="ru-RU"/>
        </w:rPr>
        <w:t xml:space="preserve">Армения расположена в субтропической зоне. Климатические особенности страны определяет ее горный рельеф. Четко выражена вертикальная климатическая поясность. Осадки в течение года выпадают крайне неравномерно. Максимум осадков приходится на весну и начало лета. </w:t>
      </w:r>
    </w:p>
    <w:p>
      <w:pPr>
        <w:pStyle w:val="Style15"/>
        <w:spacing w:lineRule="auto" w:line="360" w:before="0" w:after="0"/>
        <w:ind w:firstLine="709"/>
        <w:jc w:val="both"/>
        <w:rPr/>
      </w:pPr>
      <w:r>
        <w:rPr>
          <w:sz w:val="28"/>
          <w:szCs w:val="28"/>
          <w:lang w:val="ru-RU"/>
        </w:rPr>
        <w:t>На Араратской равнине (в пределах которой находится Ереван) и в бассейне р. Арпа климат сухой континентальный с жарким летом (средняя температура июля 26° С, максимальная 42° С), холодной зимой (средняя температура января –4° С) и малым количеством осадков (350 мм за год).</w:t>
      </w:r>
    </w:p>
    <w:p>
      <w:pPr>
        <w:pStyle w:val="Style15"/>
        <w:spacing w:lineRule="auto" w:line="360" w:before="0" w:after="0"/>
        <w:ind w:firstLine="709"/>
        <w:jc w:val="both"/>
        <w:rPr>
          <w:sz w:val="28"/>
          <w:szCs w:val="28"/>
          <w:lang w:val="ru-RU"/>
        </w:rPr>
      </w:pPr>
      <w:r>
        <w:rPr>
          <w:sz w:val="28"/>
          <w:szCs w:val="28"/>
          <w:lang w:val="ru-RU"/>
        </w:rPr>
        <w:t xml:space="preserve">В низкогорьях, примыкающих с севера и востока к Араратской равнине, климат умеренно сухой с теплым летом (средняя температура июля 20° С), холодной зимой (средняя температура января –7° С) и обильными осадками (до 640 мм в год). </w:t>
      </w:r>
    </w:p>
    <w:p>
      <w:pPr>
        <w:pStyle w:val="Style15"/>
        <w:spacing w:lineRule="auto" w:line="360" w:before="0" w:after="0"/>
        <w:ind w:firstLine="709"/>
        <w:jc w:val="both"/>
        <w:rPr>
          <w:sz w:val="28"/>
          <w:szCs w:val="28"/>
          <w:lang w:val="ru-RU"/>
        </w:rPr>
      </w:pPr>
      <w:r>
        <w:rPr>
          <w:sz w:val="28"/>
          <w:szCs w:val="28"/>
          <w:lang w:val="ru-RU"/>
        </w:rPr>
        <w:t>В среднегорьях центральной части страны (высоты 1500–1800 м), климат умеренный, с теплым летом (средняя температура июля 18–20° С) и холодной зимой (средняя температура января –10° С) с обильными снегопадами; средняя годовая сумма осадков 760 мм.</w:t>
      </w:r>
    </w:p>
    <w:p>
      <w:pPr>
        <w:pStyle w:val="Style15"/>
        <w:spacing w:lineRule="auto" w:line="360" w:before="0" w:after="0"/>
        <w:ind w:firstLine="709"/>
        <w:jc w:val="both"/>
        <w:rPr>
          <w:sz w:val="28"/>
          <w:szCs w:val="28"/>
          <w:lang w:val="ru-RU"/>
        </w:rPr>
      </w:pPr>
      <w:r>
        <w:rPr>
          <w:sz w:val="28"/>
          <w:szCs w:val="28"/>
          <w:lang w:val="ru-RU"/>
        </w:rPr>
        <w:t xml:space="preserve">В среднегорьях на севере и юго-востоке страны климат умеренно-теплый, влажный (средняя температура января –4–0° С, июля +18–19° С, среднее годовое количество осадков 600–700 мм). </w:t>
      </w:r>
    </w:p>
    <w:p>
      <w:pPr>
        <w:pStyle w:val="Style15"/>
        <w:spacing w:lineRule="auto" w:line="360" w:before="0" w:after="0"/>
        <w:ind w:firstLine="709"/>
        <w:jc w:val="both"/>
        <w:rPr>
          <w:sz w:val="28"/>
          <w:szCs w:val="28"/>
          <w:lang w:val="ru-RU"/>
        </w:rPr>
      </w:pPr>
      <w:r>
        <w:rPr>
          <w:sz w:val="28"/>
          <w:szCs w:val="28"/>
          <w:lang w:val="ru-RU"/>
        </w:rPr>
        <w:t xml:space="preserve">На крайнем юго-востоке и северо-востоке, на высотах менее 1500 м, климат сухой субтропический с продолжительным жарким летом (средняя температура июля 24° С) и мягкой бесснежной зимой (средняя температура января 0° С). Среднее годовое количество осадков 300–400 мм. На высотах 1800–3000 м климат умеренно холодный (средняя температура января –12° С, июля +10 С), влажный (среднее годовое количество осадков 800–900 мм). </w:t>
      </w:r>
    </w:p>
    <w:p>
      <w:pPr>
        <w:pStyle w:val="Style15"/>
        <w:spacing w:lineRule="auto" w:line="360" w:before="0" w:after="0"/>
        <w:ind w:firstLine="709"/>
        <w:jc w:val="both"/>
        <w:rPr>
          <w:sz w:val="28"/>
          <w:szCs w:val="28"/>
          <w:lang w:val="ru-RU"/>
        </w:rPr>
      </w:pPr>
      <w:r>
        <w:rPr>
          <w:sz w:val="28"/>
          <w:szCs w:val="28"/>
          <w:lang w:val="ru-RU"/>
        </w:rPr>
        <w:t>В высокогорьях климат холодный (средняя температура января –14° С, июля +10° С), влажный (среднее годовое количество осадков более 800 мм). Зимой в Армении часто выпадает снег, который в среднегорьях и высокогорьях достигает мощности 30–100 см и сохраняется продолжительное время.</w:t>
      </w:r>
    </w:p>
    <w:p>
      <w:pPr>
        <w:pStyle w:val="Style15"/>
        <w:spacing w:lineRule="auto" w:line="360" w:before="0" w:after="0"/>
        <w:ind w:firstLine="709"/>
        <w:jc w:val="both"/>
        <w:rPr/>
      </w:pPr>
      <w:bookmarkStart w:id="5" w:name="1010016-L-106"/>
      <w:bookmarkEnd w:id="5"/>
      <w:r>
        <w:rPr>
          <w:b/>
          <w:bCs/>
          <w:sz w:val="28"/>
          <w:szCs w:val="28"/>
          <w:lang w:val="ru-RU"/>
        </w:rPr>
        <w:t xml:space="preserve">Водные ресурсы. </w:t>
      </w:r>
      <w:r>
        <w:rPr>
          <w:sz w:val="28"/>
          <w:szCs w:val="28"/>
          <w:lang w:val="ru-RU"/>
        </w:rPr>
        <w:t>Большинство рек принадлежит бассейну самой длинной реки Армении Аракс, текущей вдоль границ с Турцией и Ираном и впадающей в р.Куру на территории Азербайджана. Крупные притоки Аракса на территории Армении – Ахурян, Касах, Раздан, Арпа и Воротан. Реки Дебед, Агстев и Ахум – правые притоки Куры, впадающей в Каспийское море. Часть армянских рек принадлежит водосборному бассейну оз. Севан. Питание рек снежное, дождевое и грунтовое. Во второй половине лета и зимой уровень рек значительно понижается.</w:t>
      </w:r>
    </w:p>
    <w:p>
      <w:pPr>
        <w:pStyle w:val="Style15"/>
        <w:spacing w:lineRule="auto" w:line="360" w:before="0" w:after="0"/>
        <w:ind w:firstLine="709"/>
        <w:jc w:val="both"/>
        <w:rPr>
          <w:sz w:val="28"/>
          <w:szCs w:val="28"/>
          <w:lang w:val="ru-RU"/>
        </w:rPr>
      </w:pPr>
      <w:r>
        <w:rPr>
          <w:sz w:val="28"/>
          <w:szCs w:val="28"/>
          <w:lang w:val="ru-RU"/>
        </w:rPr>
        <w:t>На территории Армении находятся десятки мелководных озер. Самое крупное озеро Севан приурочено к межгорной котловине на востоке страны. Урез озера составлял 1914 м над у.м., площадь – 1417 кв. км. После реализации гидроэнергетического проекта в 1948 площадь Севана сократилась до 1240 кв. км, а уровень снизился на 15 м. Впоследствии его уровень понизился еще на 6–7 м.</w:t>
      </w:r>
    </w:p>
    <w:p>
      <w:pPr>
        <w:pStyle w:val="Style15"/>
        <w:spacing w:lineRule="auto" w:line="360" w:before="0" w:after="0"/>
        <w:ind w:firstLine="709"/>
        <w:jc w:val="both"/>
        <w:rPr/>
      </w:pPr>
      <w:bookmarkStart w:id="6" w:name="1010016-L-107"/>
      <w:bookmarkEnd w:id="6"/>
      <w:r>
        <w:rPr>
          <w:b/>
          <w:bCs/>
          <w:sz w:val="28"/>
          <w:szCs w:val="28"/>
          <w:lang w:val="ru-RU"/>
        </w:rPr>
        <w:t xml:space="preserve">Почвы. </w:t>
      </w:r>
      <w:r>
        <w:rPr>
          <w:sz w:val="28"/>
          <w:szCs w:val="28"/>
          <w:lang w:val="ru-RU"/>
        </w:rPr>
        <w:t>Почвенный покров Армении пестрый. Почвы развиты преимущественно на вулканических породах. На относительно низких высотах распространены горно-бурые и горно-каштановые почвы, местами, в долине Аракса, – солонцы и солончаки. В среднем поясе гор широко представлены горные черноземы, а на больших высотах встречаются горно-луговые почвы.</w:t>
      </w:r>
    </w:p>
    <w:p>
      <w:pPr>
        <w:pStyle w:val="Style15"/>
        <w:spacing w:lineRule="auto" w:line="360" w:before="0" w:after="0"/>
        <w:ind w:firstLine="709"/>
        <w:jc w:val="both"/>
        <w:rPr/>
      </w:pPr>
      <w:bookmarkStart w:id="7" w:name="1010016-L-108"/>
      <w:bookmarkEnd w:id="7"/>
      <w:r>
        <w:rPr>
          <w:b/>
          <w:bCs/>
          <w:sz w:val="28"/>
          <w:szCs w:val="28"/>
          <w:lang w:val="ru-RU"/>
        </w:rPr>
        <w:t xml:space="preserve">Растительный мир. </w:t>
      </w:r>
      <w:r>
        <w:rPr>
          <w:sz w:val="28"/>
          <w:szCs w:val="28"/>
          <w:lang w:val="ru-RU"/>
        </w:rPr>
        <w:t>Наибольшее распространение в Армении имеют степные и полупустынные формации. На более низких ярусах рельефа развиты полынные полупустыни и встречаются ограниченные ареалы солянковых и ахиллейно-джузгуновых пустынь. В среднем горном поясе доминируют злаковые и разнотравно-злаковые степи, которые с высотой сменяются луговыми степями и альпийскими лугами. В начале 1990-х годов под лесами было менее 12% площади страны. Приурочены они в основном к северо-восточным и юго-восточным районам. На северо-востоке распространены широколиственные леса с преобладанием дуба, бука и граба и небольшим участием липы, клена, ясеня, на юго-востоке – более ксерофильные дубовые леса. В составе лесонасаждений часто встречаются тополь и грецкий орех, дикие плодовые деревья и кустарники (яблоня, груша, черешня, слива, кизил, шиповник). Значительные площади на вулканических плато занимают лишенные растительности каменные россыпи. Флора Армении насчитывает ок. 3200 видов, из них 106 эндемиков. Араратская равнина является центром происхождения пшеницы и ряда других культурных злаков.</w:t>
      </w:r>
    </w:p>
    <w:p>
      <w:pPr>
        <w:pStyle w:val="Style15"/>
        <w:spacing w:lineRule="auto" w:line="360" w:before="0" w:after="0"/>
        <w:ind w:firstLine="709"/>
        <w:jc w:val="both"/>
        <w:rPr/>
      </w:pPr>
      <w:bookmarkStart w:id="8" w:name="1010016-L-109"/>
      <w:bookmarkEnd w:id="8"/>
      <w:r>
        <w:rPr>
          <w:b/>
          <w:bCs/>
          <w:sz w:val="28"/>
          <w:szCs w:val="28"/>
          <w:lang w:val="ru-RU"/>
        </w:rPr>
        <w:t xml:space="preserve">Животный мир. </w:t>
      </w:r>
      <w:r>
        <w:rPr>
          <w:sz w:val="28"/>
          <w:szCs w:val="28"/>
          <w:lang w:val="ru-RU"/>
        </w:rPr>
        <w:t xml:space="preserve">Фауна Армении включает 76 видов млекопитающих, 304 вида птиц, 44 вида пресмыкающихся, 6 видов земноводных, 24 вида рыб и ок. 10 тыс. беспозвоночных. В полупустынях многочисленны грызуны (суслик, тушканчик, слепыш, песчанки, полевки) и пресмыкающиеся (агама, черепаха, гюрза, гадюка), встречаются степной кот, ушастый еж. В прибрежных зарослях р.Аракс водятся рысь, камышовый кот, кабан, шакал и множество птиц. Фауна степных районов имеет сходство с полупустынной, кроме того, там часто встречаются заяц и лисица, реже – волк и барсук. Для степей центральных и западных районов характерен хищный зверек перевязка, а для южных и юго-восточных районов – безоаровый козел и муфлон. В горах северо-востока водятся косуля, куница, рысь, белка, лесной кот, встречается медведь; интродуцированы пятнистый и благородный олени. В горных лесах юго-востока обитают рысь, лесной кот, куница, безоаровый козел, муфлон, кабан, встречаются медведь, косуля, леопард. В Армении гнездятся многочисленные виды птиц: журавль (национальный символ страны, по-армянски – крунк), аист, куропатка, перепел, тетерев, орел, гриф, улар, на оз. Севан – утки и чайки. В Севане водятся ценная промысловая рыба ишхан (севанская форель), храмули, усач, интродуцирован ладожский сиг. В долинах рек на юге страны интродуцирована нутрия. </w:t>
      </w:r>
    </w:p>
    <w:p>
      <w:pPr>
        <w:pStyle w:val="Style15"/>
        <w:spacing w:lineRule="auto" w:line="360" w:before="0" w:after="0"/>
        <w:ind w:firstLine="709"/>
        <w:jc w:val="both"/>
        <w:rPr/>
      </w:pPr>
      <w:bookmarkStart w:id="9" w:name="1010016-L-110"/>
      <w:bookmarkEnd w:id="9"/>
      <w:r>
        <w:rPr>
          <w:b/>
          <w:bCs/>
          <w:sz w:val="28"/>
          <w:szCs w:val="28"/>
          <w:lang w:val="ru-RU"/>
        </w:rPr>
        <w:t xml:space="preserve">Состояние окружающей среды. </w:t>
      </w:r>
      <w:r>
        <w:rPr>
          <w:sz w:val="28"/>
          <w:szCs w:val="28"/>
          <w:lang w:val="ru-RU"/>
        </w:rPr>
        <w:t xml:space="preserve">За последнее десятилетие в Армении были сведены леса на площади более 30 тыс. га, что привело к активизации эрозионных процессов, нарушению экологического равновесия, развитию процессов опустынивания, в том числе в бассейне оз. Севан. Разрушены местообитания многих крупных млекопитающих и птиц, в результате снизилась их численность и увеличились популяции грызунов и вредных насекомых. </w:t>
      </w:r>
    </w:p>
    <w:p>
      <w:pPr>
        <w:pStyle w:val="Style15"/>
        <w:spacing w:lineRule="auto" w:line="360" w:before="0" w:after="0"/>
        <w:ind w:firstLine="709"/>
        <w:jc w:val="both"/>
        <w:rPr>
          <w:sz w:val="28"/>
          <w:szCs w:val="28"/>
          <w:lang w:val="ru-RU"/>
        </w:rPr>
      </w:pPr>
      <w:r>
        <w:rPr>
          <w:sz w:val="28"/>
          <w:szCs w:val="28"/>
          <w:lang w:val="ru-RU"/>
        </w:rPr>
        <w:t>Крупнейшее и имеющее важное экономическое и рекреационное значение армянское озеро Севан в настоящее время считается зоной экологического бедствия. Использование его вод в ирригационных и энергетических целях привело к значительному снижению его уровня. Попадание в акваторию загрязненного отходами промышленных предприятий стока ряда рек привело к эвтрофикации озера, его «цветению» и гибели многих видов рыб, в частности к сокращению популяции севанского ишхана. Теперь этот вид занесен в Красную книгу. Принята долгосрочная правительственная программа по спасению озера Севан. Первоочередная задача сводится к восстановлению Воротанского водохранилища и строительству Воротанского туннеля, по которому в оз. Севан будет поступать ежегодно 190 млн. куб. м пресной воды. Это позволит поднять уровень озера на несколько метров. В более отдаленной перспективе планируется завершение строительства очистных станций в промышленных городах Мартуни, Варденис и Гавар, расположенных в бассейне озера Севан. Предполагается выделить средства на поддержание национального парка Севан.</w:t>
      </w:r>
    </w:p>
    <w:p>
      <w:pPr>
        <w:pStyle w:val="Style15"/>
        <w:spacing w:lineRule="auto" w:line="360" w:before="0" w:after="0"/>
        <w:ind w:firstLine="709"/>
        <w:jc w:val="both"/>
        <w:rPr>
          <w:sz w:val="28"/>
          <w:szCs w:val="28"/>
          <w:lang w:val="ru-RU"/>
        </w:rPr>
      </w:pPr>
      <w:r>
        <w:rPr>
          <w:sz w:val="28"/>
          <w:szCs w:val="28"/>
          <w:lang w:val="ru-RU"/>
        </w:rPr>
        <w:t xml:space="preserve">Неблагоприятная экологическая обстановка сложилась в окрестностях металлургического комбината «Армянская медь» в Алаверди, Ванадзорского химического комбината и других промышленных центров. Из-за отсутствия передовых технологий эффективность переработки рудного сырья составляет всего 25%. При экстракции из него меди, молибдена, золота в отходах остаются такие ценные компоненты, как серебро, никель, платиноиды, сера, железо, оксиды металлов. </w:t>
      </w:r>
    </w:p>
    <w:p>
      <w:pPr>
        <w:pStyle w:val="Style15"/>
        <w:spacing w:lineRule="auto" w:line="360" w:before="0" w:after="0"/>
        <w:ind w:firstLine="709"/>
        <w:jc w:val="both"/>
        <w:rPr>
          <w:sz w:val="28"/>
          <w:szCs w:val="28"/>
          <w:lang w:val="ru-RU"/>
        </w:rPr>
      </w:pPr>
      <w:r>
        <w:rPr>
          <w:sz w:val="28"/>
          <w:szCs w:val="28"/>
          <w:lang w:val="ru-RU"/>
        </w:rPr>
      </w:r>
      <w:r>
        <w:br w:type="page"/>
      </w:r>
    </w:p>
    <w:p>
      <w:pPr>
        <w:pStyle w:val="Style15"/>
        <w:spacing w:lineRule="auto" w:line="360" w:before="0" w:after="0"/>
        <w:ind w:firstLine="709"/>
        <w:jc w:val="center"/>
        <w:rPr>
          <w:b/>
          <w:b/>
          <w:bCs/>
          <w:sz w:val="28"/>
          <w:szCs w:val="28"/>
          <w:lang w:val="ru-RU"/>
        </w:rPr>
      </w:pPr>
      <w:bookmarkStart w:id="10" w:name="1010016-L-111"/>
      <w:bookmarkEnd w:id="10"/>
      <w:r>
        <w:rPr>
          <w:b/>
          <w:bCs/>
          <w:sz w:val="28"/>
          <w:szCs w:val="28"/>
          <w:lang w:val="ru-RU"/>
        </w:rPr>
        <w:t>НАСЕЛЕНИЕ</w:t>
      </w:r>
    </w:p>
    <w:p>
      <w:pPr>
        <w:pStyle w:val="Normal"/>
        <w:spacing w:lineRule="auto" w:line="36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lang w:val="ru-RU"/>
        </w:rPr>
      </w:pPr>
      <w:r>
        <w:rPr>
          <w:sz w:val="28"/>
          <w:szCs w:val="28"/>
          <w:lang w:val="ru-RU"/>
        </w:rPr>
        <w:t>По данным переписи населения 2003, в Армении из официально зарегистрированных 3326 тыс. человек, фактически проживали 3003 тыс. человек (в 1989 численность населения составляла 3,3 млн., в 1979 – 3,7 млн.). В 1989 на долю этнических армян приходилось 93,3%. Наиболее значительными меньшинствами были азербайджанцы (2,6%), курды (1,7%) и русские (1,6%). Кроме того, в Армении жили украинцы (0,3%), ассирийцы (0,2%), греки (0,1%), а также евреи, грузины, белорусы, поляки, немцы, литовцы (0,2%). В результате этнических конфликтов 1989–1993 почти все азербайджанцы покинули страну, а 200 тыс. армян с территории Азербайджана переселились в Армению. За последние 10 лет страну покинули примерно 955 тыс. человек, преимущественно армяне, а также азербайджанцы, курды-мусульмане, греки, русские, украинцы, евреи, ассирийцы. Доля национальных меньшинств снизилась до 3%. Среди них доминируют езиды и курды. Имеется небольшая община русских-молокан – потомков одной из сект духовных христиан, преследовавшихся в России и переселившихся в Армению в 19 в.</w:t>
      </w:r>
    </w:p>
    <w:p>
      <w:pPr>
        <w:pStyle w:val="Style15"/>
        <w:spacing w:lineRule="auto" w:line="360" w:before="0" w:after="0"/>
        <w:ind w:firstLine="709"/>
        <w:jc w:val="both"/>
        <w:rPr>
          <w:sz w:val="28"/>
          <w:szCs w:val="28"/>
          <w:lang w:val="ru-RU"/>
        </w:rPr>
      </w:pPr>
      <w:r>
        <w:rPr>
          <w:sz w:val="28"/>
          <w:szCs w:val="28"/>
          <w:lang w:val="ru-RU"/>
        </w:rPr>
        <w:t>Возрастная группа до 15 лет составляет 21,1% населения, от 15 до 65 лет – 68,3%, старше 65 лет – 10,6%. По состоянию на 2003 рождаемость оценивалась в 12,57 на 1000 населения, смертность – 10,16 на 1000, коэффициент эмиграции – 3,87 на 1000. В результате происходит депопуляция страны (0,21% в 2001). Коэффициент младенческой смертности – 40,86 на 1000 новорожденных. Ожидаемая продолжительность жизни – 66,68 лет (мужчин – 62,41, женщин – 71,17).</w:t>
      </w:r>
    </w:p>
    <w:p>
      <w:pPr>
        <w:pStyle w:val="Style15"/>
        <w:spacing w:lineRule="auto" w:line="360" w:before="0" w:after="0"/>
        <w:ind w:firstLine="709"/>
        <w:jc w:val="both"/>
        <w:rPr/>
      </w:pPr>
      <w:bookmarkStart w:id="11" w:name="1010016-L-112"/>
      <w:bookmarkEnd w:id="11"/>
      <w:r>
        <w:rPr>
          <w:b/>
          <w:bCs/>
          <w:sz w:val="28"/>
          <w:szCs w:val="28"/>
          <w:lang w:val="ru-RU"/>
        </w:rPr>
        <w:t xml:space="preserve">Язык. </w:t>
      </w:r>
      <w:r>
        <w:rPr>
          <w:sz w:val="28"/>
          <w:szCs w:val="28"/>
          <w:lang w:val="ru-RU"/>
        </w:rPr>
        <w:t>Армянский язык относится к семье индоевропейских языков. Классический армянский язык (древнеармянский грабар – письменный язык) в настоящее время используется только в богослужении. Современный литературный армянский язык имеет две основных ветви: восточно-армянский язык (называемый также араратским), на котором говорят жители Армении и армяне, проживающие в других странах СНГ и в Иране, и западно-армянский язык, на котором говорят армяне, живущие или родившиеся в Турции. Армянский алфавит был создан просветителем, ученым, монахом Месропом Маштоцем в 405–406.</w:t>
      </w:r>
    </w:p>
    <w:p>
      <w:pPr>
        <w:pStyle w:val="Style15"/>
        <w:spacing w:lineRule="auto" w:line="360" w:before="0" w:after="0"/>
        <w:ind w:firstLine="709"/>
        <w:jc w:val="both"/>
        <w:rPr/>
      </w:pPr>
      <w:bookmarkStart w:id="12" w:name="1010016-L-142"/>
      <w:bookmarkEnd w:id="12"/>
      <w:r>
        <w:rPr>
          <w:b/>
          <w:bCs/>
          <w:sz w:val="28"/>
          <w:szCs w:val="28"/>
          <w:lang w:val="ru-RU"/>
        </w:rPr>
        <w:t xml:space="preserve">Религия. </w:t>
      </w:r>
      <w:r>
        <w:rPr>
          <w:sz w:val="28"/>
          <w:szCs w:val="28"/>
          <w:lang w:val="ru-RU"/>
        </w:rPr>
        <w:t>Подавляющее большинство населения Армении – христиане. Армяне были обращены в христианство в 301 благодаря деятельности Григория I Просветителя (арм. Григор Лусаворич, впоследствии был причислен к лику святых). Армения стала первой страной в мире, принявшей христианство в качестве государственной религии. Хотя Армянская апостольская церковь (иногда ее называют по имени Григория I Армяно-Григорианской) изначально была самостоятельной, она поддерживала связи с другими христианскими церквами вплоть до Халкидонского (451) и Константинопольского (553) Вселенских соборов, а затем сохранила тесные связи только с монофизитскими церквами – Коптской (Египет), Эфиопской и Яковитской (Сирия) (). Армянскую апостольскую церковь возглавляет верховный патриарх и католикос всех армян (в настоящее время – Гарегин II), резиденция которого с 1441 находится в Эчмиадзине. Католикосату всех армян в Эчмиадзине формально подчиняются Киликийский Католикосат (резиденция в 1293–1930 находилась в г.Сис (совр. г.Козан, Турция), а с 1930 – в г.Антилиас (Ливан)) и две патриархии (Иерусалимская, основанная в 1311, и Константинопольская, основанная в 1461), а также 36 епархий (8 – в Армении, 1 – в Нагорном Карабахе, остальные – в тех странах мира, где имеются армянские общины).</w:t>
      </w:r>
    </w:p>
    <w:p>
      <w:pPr>
        <w:pStyle w:val="Style15"/>
        <w:spacing w:lineRule="auto" w:line="360" w:before="0" w:after="0"/>
        <w:ind w:firstLine="709"/>
        <w:jc w:val="both"/>
        <w:rPr>
          <w:sz w:val="28"/>
          <w:szCs w:val="28"/>
          <w:lang w:val="ru-RU"/>
        </w:rPr>
      </w:pPr>
      <w:r>
        <w:rPr>
          <w:sz w:val="28"/>
          <w:szCs w:val="28"/>
          <w:lang w:val="ru-RU"/>
        </w:rPr>
        <w:t>С 12 в. немногочисленная часть армян стала признавать верховенство Римской католической церкви и Папы Римского. В 1740 поддерживаемые доминиканскими миссионерами Ордена Иисуса (иезуитов) они объединились в Армянскую католическую церковь с патриаршей резиденцией в г.Бейрут (Ливан). Как и Армянская апостольская церковь, она принадлежит к числу восточных церквей, обряды и литургия которых совершаются на армянском языке. В период существования СССР Армянская католическая церковь подвергалась преследованиям, и только в 1991 в Армении вновь был открыт католический ординариат в г.Гюмри (бывший Ленинакан). В настоящее время в стране насчитывается 180–220 тыс. армян-католиков, которые населяют в основном северные районы Армении.</w:t>
      </w:r>
    </w:p>
    <w:p>
      <w:pPr>
        <w:pStyle w:val="Style15"/>
        <w:spacing w:lineRule="auto" w:line="360" w:before="0" w:after="0"/>
        <w:ind w:firstLine="709"/>
        <w:jc w:val="both"/>
        <w:rPr>
          <w:sz w:val="28"/>
          <w:szCs w:val="28"/>
          <w:lang w:val="ru-RU"/>
        </w:rPr>
      </w:pPr>
      <w:r>
        <w:rPr>
          <w:sz w:val="28"/>
          <w:szCs w:val="28"/>
          <w:lang w:val="ru-RU"/>
        </w:rPr>
        <w:t>Распространению протестантизма среди армян способствовали американские миссионеры-конгрегационалисты, прибывшие в Армению из Бостона в 1830. Были созданы и существуют до настоящего времени много армянских протестантских конгрегаций, которые проводят миссионерскую деятельность. В Армении действуют пятидесятники (ок. 25 тыс. чел.), Свидетели Иеговы (ок. 7,5 тыс. чел.), Армянская евангелическая церковь (ок. 5 тыс. чел.), христиане-харизматы (ок. 3 тыс. чел.), евангельские христиане-баптисты (ок. 2 тыс. чел.) (), Церковь Иисуса Христа святых судного дня (мормоны; от 1,5 до 2 тыс. чел.), адвентисты седьмого дня (0,8 тыс. чел.). Из других христиан представлены несториане, которые близки по своим догматам к монофизитам (ок. 6 тыс. чел.) и молокане (ок. 5 тыс. чел.) – представители одного из течений духовного христианства в русском старообрядчестве. Православные в Армении подчинены Московской патриархии, однако по численности они уступают молоканам. Большая часть живущих в Армении православных и молокан сосредоточены на севере страны, в то время как большинство протестантов населяют крупные города.</w:t>
      </w:r>
    </w:p>
    <w:p>
      <w:pPr>
        <w:pStyle w:val="Style15"/>
        <w:spacing w:lineRule="auto" w:line="360" w:before="0" w:after="0"/>
        <w:ind w:firstLine="709"/>
        <w:jc w:val="both"/>
        <w:rPr>
          <w:sz w:val="28"/>
          <w:szCs w:val="28"/>
          <w:lang w:val="ru-RU"/>
        </w:rPr>
      </w:pPr>
      <w:r>
        <w:rPr>
          <w:sz w:val="28"/>
          <w:szCs w:val="28"/>
          <w:lang w:val="ru-RU"/>
        </w:rPr>
        <w:t>Среди курдов довольно значительную общину образуют езиды (йезиды), религиозные верования которых включают элементы зороастризма, ислама и анимизма). Йезиды населяют, прежде всего, сельские районы в горах Арагаца, к северо-западу от ЕреванА. Согласно данным переписи населения в 1989 их количество достигало 51,9 тыс. чел., но по последним оценкам, оно составляет 30–40 тыс.</w:t>
      </w:r>
    </w:p>
    <w:p>
      <w:pPr>
        <w:pStyle w:val="Style15"/>
        <w:spacing w:lineRule="auto" w:line="360" w:before="0" w:after="0"/>
        <w:ind w:firstLine="709"/>
        <w:jc w:val="both"/>
        <w:rPr>
          <w:sz w:val="28"/>
          <w:szCs w:val="28"/>
          <w:lang w:val="ru-RU"/>
        </w:rPr>
      </w:pPr>
      <w:r>
        <w:rPr>
          <w:sz w:val="28"/>
          <w:szCs w:val="28"/>
          <w:lang w:val="ru-RU"/>
        </w:rPr>
        <w:t>В период существования Советского Союза ислам в Армении был распространен в основном среди азербайджанцев и курдов, однако в результате карабахского конфликта большинство мусульман было вынуждено оставить страну. Наиболее крупная мусульманская община, включающая курдов, иранцев и выходцев из стран Ближнего Востока, в настоящее время сохранилась только в Ереване. Мусульманская курдская община, прежде всего в районе Aбовяна, насчитывает всего несколько сотен человек, большинство из них принадлежат к суннитам шафиитского толка. На востоке и севере страны, главным образом в приграничных селениях, живут небольшие группы мусульман-азербайджанцев, а в городах насчитывается более 200 чел. бехаитов.</w:t>
      </w:r>
    </w:p>
    <w:p>
      <w:pPr>
        <w:pStyle w:val="Style15"/>
        <w:spacing w:lineRule="auto" w:line="360" w:before="0" w:after="0"/>
        <w:ind w:firstLine="709"/>
        <w:jc w:val="both"/>
        <w:rPr>
          <w:sz w:val="28"/>
          <w:szCs w:val="28"/>
          <w:lang w:val="ru-RU"/>
        </w:rPr>
      </w:pPr>
      <w:r>
        <w:rPr>
          <w:sz w:val="28"/>
          <w:szCs w:val="28"/>
          <w:lang w:val="ru-RU"/>
        </w:rPr>
        <w:t>В Армении существуют также немногочисленные кришнаитская и языческая общины. Насчитывается также 0,5–1 тыс. последователей иудаизма.</w:t>
      </w:r>
    </w:p>
    <w:p>
      <w:pPr>
        <w:pStyle w:val="Style15"/>
        <w:spacing w:lineRule="auto" w:line="360" w:before="0" w:after="0"/>
        <w:ind w:firstLine="709"/>
        <w:jc w:val="both"/>
        <w:rPr>
          <w:sz w:val="28"/>
          <w:szCs w:val="28"/>
          <w:lang w:val="ru-RU"/>
        </w:rPr>
      </w:pPr>
      <w:r>
        <w:rPr>
          <w:sz w:val="28"/>
          <w:szCs w:val="28"/>
          <w:lang w:val="ru-RU"/>
        </w:rPr>
        <w:t>Отношение в обществе к большинству религиозных меньшинств двойственное. Конституция гарантирует свободу вероисповедания, в т.ч. право исповедовать любую религию либо не исповедовать никакой, а существующее законодательство устанавливает разделение церкви и государства. В настоящее время в Армении действует 57 религиозных организаций, открыты синагога, а также церкви и молельные дома различных религиозных меньшинств. Вместе с тем, за Армянской апостольской церковью законодательно закреплен статус национальной церкви армянского народа, а также наложены определенные ограничения (например, запрет на прозелитизм) на религиозную свободу представителей других конфессий.</w:t>
      </w:r>
    </w:p>
    <w:p>
      <w:pPr>
        <w:pStyle w:val="Style15"/>
        <w:spacing w:lineRule="auto" w:line="360" w:before="0" w:after="0"/>
        <w:ind w:firstLine="709"/>
        <w:jc w:val="both"/>
        <w:rPr/>
      </w:pPr>
      <w:r>
        <w:rPr>
          <w:sz w:val="28"/>
          <w:szCs w:val="28"/>
          <w:lang w:val="ru-RU"/>
        </w:rPr>
        <w:t> </w:t>
      </w:r>
      <w:bookmarkStart w:id="13" w:name="1010016-L-113"/>
      <w:bookmarkEnd w:id="13"/>
      <w:r>
        <w:rPr>
          <w:b/>
          <w:bCs/>
          <w:sz w:val="28"/>
          <w:szCs w:val="28"/>
          <w:lang w:val="ru-RU"/>
        </w:rPr>
        <w:t xml:space="preserve">Города. </w:t>
      </w:r>
      <w:r>
        <w:rPr>
          <w:sz w:val="28"/>
          <w:szCs w:val="28"/>
          <w:lang w:val="ru-RU"/>
        </w:rPr>
        <w:t>Столица Армении город Ереван основан в 8 в. до н.э. В нем проживают 1258 тыс. человек (2002). Второе место по численности населения занимает город Ванадзор (с 1935 по 1992 Кировакан) с населением 147 тыс. человек. В городе Гюмри (с 1924 по 1992 Ленинакан) проживают 125 тыс. человек. До декабря 1988 он был вторым по величине городом Армянской ССР, но сильно пострадал во время Спитакского землетрясения. Один из древнейших городов Армении Вагаршапат насчитывает 66 тыс. жителей, районный центр Раздан – 63,8 ты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1:00Z</dcterms:created>
  <dc:creator>Zver</dc:creator>
  <dc:description/>
  <cp:keywords/>
  <dc:language>en-US</dc:language>
  <cp:lastModifiedBy>SYSTEM</cp:lastModifiedBy>
  <dcterms:modified xsi:type="dcterms:W3CDTF">2011-09-25T02:21:00Z</dcterms:modified>
  <cp:revision>2</cp:revision>
  <dc:subject/>
  <dc:title>ПРИРОДА И НАСЕЛЕНИЕ АРМЕНИИ</dc:title>
</cp:coreProperties>
</file>