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widowControl w:val="fals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4"/>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рода четвертичного периода</w:t>
      </w:r>
    </w:p>
    <w:p>
      <w:pPr>
        <w:pStyle w:val="Style24"/>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иматы ледниковых и межледниковых эпох</w:t>
      </w:r>
    </w:p>
    <w:p>
      <w:pPr>
        <w:pStyle w:val="Style24"/>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витие органического мира</w:t>
      </w:r>
    </w:p>
    <w:p>
      <w:pPr>
        <w:pStyle w:val="Style24"/>
        <w:widowControl w:val="false"/>
        <w:numPr>
          <w:ilvl w:val="0"/>
          <w:numId w:val="2"/>
        </w:numPr>
        <w:tabs>
          <w:tab w:val="clear" w:pos="708"/>
          <w:tab w:val="left" w:pos="40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8"/>
        </w:rPr>
        <w:t>Минералы горных пород</w:t>
      </w:r>
    </w:p>
    <w:p>
      <w:pPr>
        <w:pStyle w:val="Style24"/>
        <w:widowControl w:val="false"/>
        <w:tabs>
          <w:tab w:val="clear" w:pos="708"/>
          <w:tab w:val="left" w:pos="405"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4"/>
        </w:rPr>
        <w:t xml:space="preserve">1. </w:t>
      </w:r>
      <w:r>
        <w:rPr>
          <w:rFonts w:cs="Times New Roman" w:ascii="Times New Roman" w:hAnsi="Times New Roman"/>
          <w:sz w:val="28"/>
          <w:szCs w:val="32"/>
        </w:rPr>
        <w:t>Природа четвертичного период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Всего за 1-2 млн. лет в четвертичном периоде произошло множество событий, приведших к существенным изменениям природной обстановки. По крайней мере, два события заставляют особо выделить четвертичный период среди остальных: во-первых, появление и развитие человека, и, во-вторых, периодически повторяющиеся оледенения обширных террито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человеческого общества и активное вмешательство человека в течение многих природных процессов позволили назвать четвертичный период антропогеновым. В течение плейстоценовой и голоценовой эпох антропогена в результате интенсивных тектонических движений продолжали увеличиваться глубина и ширина Атлантического и Индийского океанов и уменьшались размеры Тихого океана. Уровень Мирового океана также не был постоя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тектоническими движениями большую роль в становлении современного облика рельефа играли экзогенные факторы – деятельность поверхностных вод, морей и в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тектонических факторов, а также изменения объёма воды в Мировом океане в процессе таяния льда или формирования наземного оледенения происходили морские регрессии и трансгре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Климаты ледниковых и межледниковых эпо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четвертичного периода наиболее ярко выразилась ритмичность изменений климата, которые носили глобальный характер. Они приводили к периодическому смещению климатических поясов, и их миграции даже за сравнительно короткий промежуток времени составляла 1000-2000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межледниковья до ледникового периода среднегодовые температуры поверхностных экваториальных вод изменялись на 6-10 градусов. Амплитуда климатических изменений нарастала по мере движения от экватора к полюсам и от морских районов к континентальным.</w:t>
      </w:r>
    </w:p>
    <w:p>
      <w:pPr>
        <w:pStyle w:val="Normal"/>
        <w:suppressAutoHyphens w:val="true"/>
        <w:spacing w:lineRule="auto" w:line="360" w:before="0" w:after="0"/>
        <w:ind w:firstLine="709"/>
        <w:jc w:val="both"/>
        <w:rPr/>
      </w:pPr>
      <w:r>
        <w:rPr>
          <w:rFonts w:cs="Times New Roman" w:ascii="Times New Roman" w:hAnsi="Times New Roman"/>
          <w:sz w:val="28"/>
          <w:szCs w:val="28"/>
        </w:rPr>
        <w:t>Сильное похолодание, наступившее в середине раннего плейстоцена, с понижением среднегодовых температур на 10-15 градусов в высоких широтах, привело к образованию вначале мощного снежного, а затем и ледникового покрова. Ледниковые покровы, существовавшие в полярных районах в конце плиоцена, постепенно увеличивались в размерах. Принято считать, что значительные перемещения границ льдов начались примерно 700 тыс. лет наз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и крупных оледенений нарастание мощности ледниковых покровов вызывало их смещение в направлении к экватору. Причём наибольшее смещение ледяной покров испытывал в районах с влажным морским климатом, в то время как в сухом континентальном климате ледники занимали небольшие площади. В ледниковые эпохи границы морских льдов смещались в сторону низких широт на 10-15 градусов в северном и на 5-10 градусов в южном полушариях. Одновременно с этим снижался уровень снеговой линии в горах, и увеличивалась площадь многолетних мёрзлых поч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материкового ледяного щита и глобальное похолодание вызвали интенсивные изменения климатической зональности. По сравнению с современным, пояса арктического и антарктического климата сильно расширились. Эта территория была занята обширными ледниковыми щитами, тундрой, тундростепями и морскими льдами. Пояса умеренного, субтропического и тропического климата были сильно сужены и смещены в низкие широты. В засушливых секторах влажность увеличи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и максимальных оледенений общее количество атмосферных осадков в пределах континентов сильно уменьшалось, так как сокращалась общая площадь поверхности испарения, покрытая льдом. Прогрессивное уменьшение общего количества атмосферных осадков во время ледниковых эпох явилось одной из причин приостановления дальнейшего развития континентальных оледе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лаждающее влияние ледников на прилегающие территории вызвало возникновение своеобразных перигляциальных природных зон. Для них были характерны довольно низкие температуры воздуха в течение всего года при относительно большом количестве суммарной солнечной радиации и очень небольшое количество годовой суммы атмосферных осадков. Такие климатические условия способствовали появлению специфических ландшафтов, сочетающих черты современных тундр и высокогорных степей.</w:t>
      </w:r>
    </w:p>
    <w:p>
      <w:pPr>
        <w:pStyle w:val="Normal"/>
        <w:suppressAutoHyphens w:val="true"/>
        <w:spacing w:lineRule="auto" w:line="360" w:before="0" w:after="0"/>
        <w:ind w:firstLine="709"/>
        <w:jc w:val="both"/>
        <w:rPr/>
      </w:pPr>
      <w:r>
        <w:rPr>
          <w:rFonts w:cs="Times New Roman" w:ascii="Times New Roman" w:hAnsi="Times New Roman"/>
          <w:sz w:val="28"/>
          <w:szCs w:val="28"/>
        </w:rPr>
        <w:t>Рост ледникового покрова вызвал общее снижение уровня Мирового океана примерно на 100 метров по сравнению с его современным уровнем. Во время оледенений не только увеличивалась континентальность климата, но и происходило дальнейшее снижение температур ввиду того, что значительная доля солнечного тепла из-за высокой отражающей способности ледяной поверхности не расходовалась на обогрев планеты.</w:t>
      </w:r>
    </w:p>
    <w:p>
      <w:pPr>
        <w:pStyle w:val="Normal"/>
        <w:suppressAutoHyphens w:val="true"/>
        <w:spacing w:lineRule="auto" w:line="360" w:before="0" w:after="0"/>
        <w:ind w:firstLine="709"/>
        <w:jc w:val="both"/>
        <w:rPr/>
      </w:pPr>
      <w:r>
        <w:rPr>
          <w:rFonts w:cs="Times New Roman" w:ascii="Times New Roman" w:hAnsi="Times New Roman"/>
          <w:sz w:val="28"/>
          <w:szCs w:val="28"/>
        </w:rPr>
        <w:t>Падение температур и снижение уровня снеговой линии привели к возникновению горных оледенений не только в умеренных, но и в субтропических и тропических поясах. Плейстоценовые горные ледники располагались во многих районах Азии, Африки, на островах Тихого океана и в тропической области Южной Аме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бания мощности ледниковых покровов в северном полушарии, включая Арктический ледяной щит, происходили синхронно. Геологические, палеоботанические и палеонтологические исследования свидетельствуют о том, что во время ледниковых эпох в субтропическом поясе увеличивалась влажность и снижались температуры, а в бессточном Бассейне Северной Америки находились гигантские пресноводные озёра Лахонтан и Бонвил. Доказано, что воды плейстоценовых озёр не могли быть талыми ледниковыми. Озёра в течение всего плейстона были бессточными, а котловины были заполнены в результате возрастания речного стока и увеличения атмосферных осад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районов, прилегающих к экватору, то соотношение между оледенениями и плювиалами, т. е. эпохами выпадения обильных осадков во внеледниковых областях, здесь обратное. Ледниковым периодам соответствовали засушливые эпохи, а межледниковым - дождливые. Геологические данные свидетельствуют о том, что во время ледниковых эпох солёность вод морей, расположенных в тропическом экваториальном климате, увеличивалась, следовательно, ледниковые эпохи приводили к возникновению сухого климата в тропических областях.</w:t>
      </w:r>
    </w:p>
    <w:p>
      <w:pPr>
        <w:pStyle w:val="Normal"/>
        <w:suppressAutoHyphens w:val="true"/>
        <w:spacing w:lineRule="auto" w:line="360" w:before="0" w:after="0"/>
        <w:ind w:firstLine="709"/>
        <w:jc w:val="both"/>
        <w:rPr/>
      </w:pPr>
      <w:r>
        <w:rPr>
          <w:rFonts w:cs="Times New Roman" w:ascii="Times New Roman" w:hAnsi="Times New Roman"/>
          <w:sz w:val="28"/>
          <w:szCs w:val="28"/>
        </w:rPr>
        <w:t>В ледниковые эпохи разность между температурами низких и высоких широт в северном полушарии достигала 70 градусов, в то время как в межледниковые эпохи она составляла всего 30-35 градусов. Увеличение температурных контрастов от межледниковых эпох к ледниковым сопровождалось усилением интенсивности атмосферной цирку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щение циклонов к экваториальным широтам приводило к увеличению увлажнённости аридных областей, расположенных на территории Южной Европы, Центральной Азии, Африки и Северной Америки. Циклоническая деятельность в эпохи оледенений обеспечивала обильное выпадение атмосферных осадков в тропических и субтропических широтах. Большое количество атмосферных осадков обеспечивало развитие, с одной стороны, горных ледников, а с другой увеличивало сток равнинных рек. Именно в плювиальные эпохи на равнинах Гоби, Аравии, Сахары, в пределах современных пустынь и полупустынь Северной Америки (запад США, Мексика), Южной Америки (пустыня Атакама), Южной Африки и в Австралии была разработана гидрографическая сеть и повышались уровни озё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и межледниковий происходило смещение в высокие широты климатических областей, и структура географической оболочки хотя и приближалась к современной, но не была полностью ей тождественна. Палеогеографические данные, главным образом палеонтологические материалы, со всей очевидностью свидетельствуют о различных особенностях природных зон межледниковий и о значительном расширении экваториальных и тропических поясов по сравнению с эпохами оледенения.</w:t>
      </w:r>
    </w:p>
    <w:p>
      <w:pPr>
        <w:pStyle w:val="Normal"/>
        <w:suppressAutoHyphens w:val="true"/>
        <w:spacing w:lineRule="auto" w:line="360" w:before="0" w:after="0"/>
        <w:ind w:firstLine="709"/>
        <w:jc w:val="both"/>
        <w:rPr/>
      </w:pPr>
      <w:r>
        <w:rPr>
          <w:rFonts w:cs="Times New Roman" w:ascii="Times New Roman" w:hAnsi="Times New Roman"/>
          <w:sz w:val="28"/>
          <w:szCs w:val="28"/>
        </w:rPr>
        <w:t>В пределах арктического и антарктического поясов, размеры которых были близки к современным, среднегодовые температуры, как правило, были отрицательными. Средние температуры самого холодного месяца колебались от -30 до -50 градусов, а в тёплые сезоны они повышались до +2 граду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арктический пояс характеризовался развитием тундровых и лесотундровых ландшафтов. Средние температуры самого тёплого месяца достигали +12 градусов, и одновременно с этим возрастала годовая сумма атмосферных осад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умеренного пояса, так же как и в современную эпоху, были развиты ландшафтно-климатические зоны тайги, широколиственных лесов, лесостепей, степей, полупустынь и пустынь. В зоне тайги в эпохи межледниковый средние температуры в зимнее время не опускались ниже -20 градусов, а среднелетние температуры равнялись +10-15 градусам. Зона широколиственных лесов характеризовалась среднегодовыми температурами до +4 градусов. В пределах лесостепной и степной зон климат был более тёплым. Среднелетние температуры в этих зонах нередко повышались до +20-25 градусов. Общее количество атмосферных осадков вряд ли превышало 500 мм и снижалось в центральных районах континентов, где, так же как и в современную эпоху, располагались обширные аридные области, занятые полупустынями и пустынями.</w:t>
      </w:r>
    </w:p>
    <w:p>
      <w:pPr>
        <w:pStyle w:val="Normal"/>
        <w:suppressAutoHyphens w:val="true"/>
        <w:spacing w:lineRule="auto" w:line="360" w:before="0" w:after="0"/>
        <w:ind w:firstLine="709"/>
        <w:jc w:val="both"/>
        <w:rPr/>
      </w:pPr>
      <w:r>
        <w:rPr>
          <w:rFonts w:cs="Times New Roman" w:ascii="Times New Roman" w:hAnsi="Times New Roman"/>
          <w:sz w:val="28"/>
          <w:szCs w:val="28"/>
        </w:rPr>
        <w:t>В пределах субтропического пояса выделяются области с муссонным и засушливым климатом с соответствующим типом растительности. Северная граница субтропического пояса в эпохи значительных потеплений проходила в более высоких широтах по сравнению с современными. Среднегодовые температуры этого пояса колебались в пределах 14-18 граду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 тропическом и экваториальном поясах располагались области с аридным, переменно-влажным (сезонно-влажным) и равномерно-влажным климатом. Среднегодовые температуры в пределах экваториального пояса изменялись в пределах 25-28 граду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3. Развитие органического мир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 наступавшие оледенения вызывали колебания уровня Мирового океана, эпиконтинентальных морей и озёр, влияли на эрозионную деятельность рек и наложили отпечаток на состав и размещение органического мира. В межледниковые эпохи природные условия напоминали современные. Особенностями этих эпох являлись миграция в сторону полюсов и сильное расширение поясов тёплого клим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плиоцена и начало плейстоцена – один из величайших рубежей в истории органического мира. Около 3-4 млн. лет назад появились первые предки человека. На фоне этого грандиозного события все остальные видоизменения в составе органического мира кажутся не столь существенными, хотя сами по себе они очень важны. В течение четвертичного периода окончательно оформился современный облик растительного и животного мира. Многие представители теплолюбивой флоры и фауны вымерли. Однако нельзя не отметить, что исчезновение ряда крупных млекопитающих во второй половине плейстоцена, очевидно, было связано с деятельностью первобытного человека. Необыкновенно широкое распространение в растительном царстве получили тра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сильно в четвертичном периоде были выражены миграции различных групп организмов под непосредственным влиянием климатических условий. Растительный покров субтропического и тропического поясов по существу оставался прежним. Лишь изменение влажности в межледниковые и ледниковые эпохи (во время межледниковый в низких широтах увеличивалась засушливость и наступала ксеротермическая эпоха, а в первой половине ледниковой эпохи влажность возрастала и наступала плювиальная эпоха) приводило к смене ландшафтных обстановок: саванны сменялись пустынями, и на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еренных и высоких широтах особенно сильно менялся состав растительности, появились новые природные обстановки. Возникли и оформились тундровые и лесотундровые ландшафты, которые по мере развития покровного оледенения продвигались в сторону низких широт. В это время в значительной степени обеднялись таёжные ландшафты, главным образом за счёт исчезновения теплолюбивых элементов. В межледниковые эпохи изменения в растительном покрове осуществлялись за счёт расширения ареала теплолюбивых фл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эволюцию в четвертичном периоде претерпела фауна, особенно наземные позвоночные. Под влиянием оледенений происходили далёкие миграции животных, и осуществлялся активный обмен между отдельными континентами, которые временами соединялись перемычками. Интенсивно происходил обмен фауной между Африкой и Евразией, Евразией Северной Америкой и Южной Америкой. Перемычки между континентами в периоды оледенений сильно расширялись ввиду значительного понижения уровня воды в оке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четвертичного периода некоторые млекопитающие приобрели ряд черт несвойственных их предкам. В частности, следствием похолодания климата явилось значительное увеличение размеров млекопитающих, появление у них мощного волосяного покрова, жировой прослойки и т. д. Те формы, которые не смогли приспособиться к холодному климату, вымерли.</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плейстоцена в субарктическом поясе северного полушария обитала довольно разнообразная фауна млекопитающих, многие из которых в голоцене вымерли. В тундре, лесотундре и в так называемых холодных степях паслись мамонты, шерстистые носороги, гигантский и северный олень, мускусный бык, песец, лемминг и различные грызу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уна умеренного пояса состояла из настоящего слона, носорога Мерка, бизона, гиппопотама, медведя, волка, саблезубой кошки, рыси, а в Северной Америке кроме перечисленных обитал мастодонт. В лесостепной и степной зонах состав фауны существенно менялся, здесь широким распространением пользовались лошади, бизоны, антилопы, лоси и многочисленные грызуны.</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е разнообразие имели млекопитающие тропического и экваториального поясов. В зависимости от ландшафтных условий сложился саванный и лесной тип фауны.</w:t>
      </w:r>
    </w:p>
    <w:p>
      <w:pPr>
        <w:pStyle w:val="Normal"/>
        <w:suppressAutoHyphens w:val="true"/>
        <w:spacing w:lineRule="auto" w:line="360" w:before="0" w:after="0"/>
        <w:ind w:firstLine="709"/>
        <w:jc w:val="both"/>
        <w:rPr/>
      </w:pPr>
      <w:r>
        <w:rPr>
          <w:rFonts w:cs="Times New Roman" w:ascii="Times New Roman" w:hAnsi="Times New Roman"/>
          <w:sz w:val="28"/>
          <w:szCs w:val="28"/>
        </w:rPr>
        <w:t>В плейстоцене обитали животные, которые были известны в плиоцене в более северных областях, - это гиппопотамы, мастодонты, саблезубые тигры, носороги, олени, антилопы. Зебры и т. д.</w:t>
      </w:r>
    </w:p>
    <w:p>
      <w:pPr>
        <w:pStyle w:val="Normal"/>
        <w:suppressAutoHyphens w:val="true"/>
        <w:spacing w:lineRule="auto" w:line="360" w:before="0" w:after="0"/>
        <w:ind w:firstLine="709"/>
        <w:jc w:val="both"/>
        <w:rPr/>
      </w:pPr>
      <w:r>
        <w:rPr>
          <w:rFonts w:cs="Times New Roman" w:ascii="Times New Roman" w:hAnsi="Times New Roman"/>
          <w:sz w:val="28"/>
          <w:szCs w:val="28"/>
        </w:rPr>
        <w:t>Довольно интересна эволюция хоботных в течение плиоцена и плейстоцена. Настоящие слоны появились в конце неогена. Их остатки обнаружены в ряде районе Евразии, Северной Америки и Африки. Столь обширный ареал объясняется высокой миграционной способностью слонов. Например, в поисках пищи и при наступлении неблагоприятных условий африканские слоны совершают суточные переходы в 100 км, при этом для них не служат преградой глубокие реки, озёра или высокие горы. В плейстоцене слоны расселились на обширных территориях и приспособились к обитанию в самых различных климатических условиях от тропических саванн до субарктической тундры. Это привело к возникновению различных экологических типов – от мамонтов до настоящих слонов.</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четвертичного периода происходила интенсивная эволюция высших представителей обезьян и человека. Вплоть до позднего плейстоцена остатки древних людей (гоминид) были представлены немногочисленными находками, сделанными в Африке, Азии и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ревними представителями семейства гоминид, к которому относится и вид современного человека, являются австралопитеки. Обнаруженные остатки австралопитека (зубы, нижние челюсти) в районе озера Рудольф в Южной Эфиопии имеют возраст от 4 до 3 млн. лет. Внешне череп австралопитека сходен с черепом крупной обезьяны, но ёмкость его мозговой коробки была около 600 см кубических, а это меньше, чем у современных людей (средний объём равен 1200 см кубических). Эти существа, тем не менее, по осанке и даже походке мало отличались от нынешних людей. Жили австралопитеки на открытых пространствах тропического пояса, в лесных саваннах. Каков же был уровень их развития? По-видимому, примитивный, так как до настоящего времени отсутствуют факты о возможности изготовления ими орудий и использования ог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которых древнейших стоянках в Южной Африке (Кромдрай, Сварткрапс) были обнаружены черепа обезьяноподобных людей. Череп у них был массивный, чем у австралопитеков. Эти существа имели плоское лицо и низкий лоб. Судя по строению зубов, они были вегетарианцами. Эти гоминиды получили название парантропов, и их возраст отнесен к началу плейстоц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плиоцена и плейстоцена австралопитеки и близкие к ним формы вымерли и на смену пришли "древнейшие люди", известные под названием архантропы. К ним относятся питекантропы, гейдельбергский человек, синантропы. Череп питекантропа был уплощен вверх, отличался низким лбом, выступающими челюстями и надбровными дугами. Средняя емкость мозговой коробки, составляла 860 см кубических, а максимальная – не более 1000 см кубических. Слои, вмещающие остатки питекантропов, были определены как среднеплейстоценов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нтропы изготовляли из песчаников, кварца и вулканических пород разнообразные орудия, применяли огонь, основным их занятием была охота. Так, например, в местах их стоянок обнаружены многочисленные кости оленей, пещерных медведей, буйволов, слонов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архантропов вплоть до середины последнего оледенения существовали палеоантропы. Они были представлены неандертальцами и близкими к ним формами. С верхнего палеолита получили распространение живущие ныне неоантропы –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Жизнь древнейших людей тесно переплеталась с окружающей их природой. Основная масса людей обитала в условиях с благоприятным климатом. При наступлении похолодания, по мере наступания в низкие широты ледников, они мигрировали в области с субтропическим и тропическим климатом в поисках пищи и тепл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28"/>
          <w:lang w:val="en-US"/>
        </w:rPr>
        <w:t xml:space="preserve">4. </w:t>
      </w:r>
      <w:r>
        <w:rPr>
          <w:rFonts w:cs="Times New Roman" w:ascii="Times New Roman" w:hAnsi="Times New Roman"/>
          <w:sz w:val="28"/>
          <w:szCs w:val="32"/>
        </w:rPr>
        <w:t>Минералы горных пород</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Бурый железняк – минеральное образование, считавшееся до последнего времени самостоятельным минералом (лимонит) химического состава 2</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3</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с определенными физическими свойствами (твердость 5-5,5; удельный вес 3,5-3,96; окраска от тёмно-коричневой до светло-желтой). После применения тонких методов исследования (рентгеноструктурного, термического, оптического и др.) установлено, Б.ж. представляет тонкодисперсную смесь нескольких минералов: гетита (</w:t>
      </w:r>
      <w:r>
        <w:rPr>
          <w:rFonts w:cs="Times New Roman" w:ascii="Times New Roman" w:hAnsi="Times New Roman"/>
          <w:sz w:val="28"/>
          <w:szCs w:val="28"/>
          <w:lang w:val="en-US"/>
        </w:rPr>
        <w:t>FeOOH</w:t>
      </w:r>
      <w:r>
        <w:rPr>
          <w:rFonts w:cs="Times New Roman" w:ascii="Times New Roman" w:hAnsi="Times New Roman"/>
          <w:sz w:val="28"/>
          <w:szCs w:val="28"/>
        </w:rPr>
        <w:t>), гидрогетита (</w:t>
      </w:r>
      <w:r>
        <w:rPr>
          <w:rFonts w:cs="Times New Roman" w:ascii="Times New Roman" w:hAnsi="Times New Roman"/>
          <w:sz w:val="28"/>
          <w:szCs w:val="28"/>
          <w:lang w:val="en-US"/>
        </w:rPr>
        <w:t>FeOOH</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лепидокрокита (</w:t>
      </w:r>
      <w:r>
        <w:rPr>
          <w:rFonts w:cs="Times New Roman" w:ascii="Times New Roman" w:hAnsi="Times New Roman"/>
          <w:sz w:val="28"/>
          <w:szCs w:val="28"/>
          <w:lang w:val="en-US"/>
        </w:rPr>
        <w:t>FeOOH</w:t>
      </w:r>
      <w:r>
        <w:rPr>
          <w:rFonts w:cs="Times New Roman" w:ascii="Times New Roman" w:hAnsi="Times New Roman"/>
          <w:sz w:val="28"/>
          <w:szCs w:val="28"/>
        </w:rPr>
        <w:t>), гидрогематита(</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гематита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и др. Большая часть Б. ж. не имеет яснокристаллического строения, обнаруживая только зачаточную кристаллизацию твердых коллоидных смесей.</w:t>
      </w:r>
    </w:p>
    <w:p>
      <w:pPr>
        <w:pStyle w:val="Normal"/>
        <w:suppressAutoHyphens w:val="true"/>
        <w:spacing w:lineRule="auto" w:line="360" w:before="0" w:after="0"/>
        <w:ind w:firstLine="709"/>
        <w:jc w:val="both"/>
        <w:rPr/>
      </w:pPr>
      <w:r>
        <w:rPr>
          <w:rFonts w:cs="Times New Roman" w:ascii="Times New Roman" w:hAnsi="Times New Roman"/>
          <w:sz w:val="28"/>
          <w:szCs w:val="28"/>
        </w:rPr>
        <w:t>По структуре различают несколько разновидностей Б.ж.: сплошные массы, состоящие из мелко и скрытокристаллического агрегата гетита и гидрогетита и др.; черные и темно-коричневые натечные сферические и сталактитовые формы с радиальнолучистым строением, т.н. бурая стекляная голова; разнообразной формы размеров конкреции и желваки, обычно заключенные в глинистых мергелистых породах; оолитовые бобовые и почковидные; жеоды с концентрически зональным строением, псевдоморфозы по пириту, марказиту, сидериту (гидрогетит), магнетиту (гидрогематит) и ископаемым органическим остаткам (преимущественно гидрогетит). Б.ж. является одной из самых распространенных железных руд. Образование его связано с процессами гипергенеза и окисления в поверхностной зоне земной коры. Большие количества Б.ж. накапливаются в результате процессов выветривания многочисленных серноколчеданных, медноколчеданных, золотопирито-кварцевых, сидеритовых и других месторождений, за счет окисления и растворения пирита, халькопирита и других железосодержащих сульфидов, а также сидерита. Образующиеся при этом железные шляпы, преимущественно состоящие из Б.ж. иногда разрабатываются в качестве железных руд. Наиболее крупные скопления Б.ж. известны в осадочных месторождениях (морских, озерных и болотных), где отложения окислов и гидроокислов железа происходило гл. обр. химическим путем, но, по видимому, также и с помощью микроорганизмов - железных бактерий - биохимическим путем. К этому типу относятся крупнейшие промышленные месторождения железных руд, как в России, так и за рубежом.</w:t>
      </w:r>
    </w:p>
    <w:p>
      <w:pPr>
        <w:pStyle w:val="Normal"/>
        <w:suppressAutoHyphens w:val="true"/>
        <w:spacing w:lineRule="auto" w:line="360" w:before="0" w:after="0"/>
        <w:ind w:firstLine="709"/>
        <w:jc w:val="both"/>
        <w:rPr/>
      </w:pPr>
      <w:r>
        <w:rPr>
          <w:rFonts w:cs="Times New Roman" w:ascii="Times New Roman" w:hAnsi="Times New Roman"/>
          <w:sz w:val="28"/>
          <w:szCs w:val="28"/>
        </w:rPr>
        <w:t>Обычно руды Б.ж. считаются промышленными при содержании железа свыше 30 . При определение ценности месторождений Б.ж. имеют большое значение мощность, условия залегания и наличие вредных или полезных примесей (глинистые и силикатные частицы, фосфор, марганец, кремний, мышьяк, ванади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Б.ж. для металлургической промышленности очень велико. Большой промышленный интерес представляют Б.ж. с примесями никеля и хрома, служащие сырьем для выплавки природно-легированного металла (Халиловское, Елизаветинское, Малкинское, Маяри-Куба и др. месторождения), а также отличающиеся особой чистотой от вредных примесей (напр. байкальские Б.ж.).</w:t>
      </w:r>
    </w:p>
    <w:p>
      <w:pPr>
        <w:pStyle w:val="Normal"/>
        <w:suppressAutoHyphens w:val="true"/>
        <w:spacing w:lineRule="auto" w:line="360" w:before="0" w:after="0"/>
        <w:ind w:firstLine="709"/>
        <w:jc w:val="both"/>
        <w:rPr/>
      </w:pPr>
      <w:r>
        <w:rPr>
          <w:rFonts w:cs="Times New Roman" w:ascii="Times New Roman" w:hAnsi="Times New Roman"/>
          <w:sz w:val="28"/>
          <w:szCs w:val="28"/>
        </w:rPr>
        <w:t>Для Б.ж. обычно требуется применение процессов подготовки к плавке в доменных печах - промывки для освобождения от глинистых и землистых примесей, обжига для удаления влаги и серы, грохочения для разделения на классы по крупности кусков, окускования, а иногда и сложных процессов обогащения (напр. обжиго-магнитное обогащ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ал (драгоценный камень) – аморфный минерал, твердый природный гидрогель состава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Содержание воды в большинстве О. составляет 3-9 , иногда доходит до 34 . обычные примеси: </w:t>
      </w:r>
      <w:r>
        <w:rPr>
          <w:rFonts w:cs="Times New Roman" w:ascii="Times New Roman" w:hAnsi="Times New Roman"/>
          <w:sz w:val="28"/>
          <w:szCs w:val="28"/>
          <w:lang w:val="en-US"/>
        </w:rPr>
        <w:t>MgO</w:t>
      </w:r>
      <w:r>
        <w:rPr>
          <w:rFonts w:cs="Times New Roman" w:ascii="Times New Roman" w:hAnsi="Times New Roman"/>
          <w:sz w:val="28"/>
          <w:szCs w:val="28"/>
        </w:rPr>
        <w:t xml:space="preserve">, </w:t>
      </w:r>
      <w:r>
        <w:rPr>
          <w:rFonts w:cs="Times New Roman" w:ascii="Times New Roman" w:hAnsi="Times New Roman"/>
          <w:sz w:val="28"/>
          <w:szCs w:val="28"/>
          <w:lang w:val="en-US"/>
        </w:rPr>
        <w:t>CaO</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др. Образует натечные, слоистые, пористые агрегаты. Твердость 5-5,5; уд. вес 1,9-2,5. Окраска, благодаря различным примесям, особенно содержащим железо и другие окрашивающие элементы (хромофоры), бывает различной – белой, желтой, бурой и др.; нередко бесцветен. Для полупрозрачных разновидностей характерна опалесценция. Разновидности: гиалит (бесцветный и прозрачный), благородный О. (с красивой игрой цветов), гидрофан (пористый, мутный О.) и др. Некоторые горные породы целиком состоят из О. –гейзерит, диатомит, трепел. Образование О. происходит путем выпадения из термальных и поверхностных вод. В зоне выветривания образование О. связано с разложением силикатов, в первую очередь полевых шпатов, под действием воды и углекислоты. О., отлагающийся из горячих водных растворов, встречается в рудных жилах, в пустотах вулканических пород и в отложениях гейзеров. Из О. состоят скорлупки диатомовых водорослей, слагающие диатомит, скелеты радиолярий и спикулы некоторых гу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ной обстановке О. различного происхождения с течением времени дегидратируются и подвергаются кристаллизации с образованием халцедона или кварца. Цветные иризирующие О. употребляются в качестве поделочных камней; благородный О. является драгоценным камнем. Из опаловых пород наибольшее практическое значение имеют диатомиты и трепелы.</w:t>
      </w:r>
    </w:p>
    <w:p>
      <w:pPr>
        <w:pStyle w:val="Normal"/>
        <w:suppressAutoHyphens w:val="true"/>
        <w:spacing w:lineRule="auto" w:line="360" w:before="0" w:after="0"/>
        <w:ind w:firstLine="709"/>
        <w:jc w:val="both"/>
        <w:rPr/>
      </w:pPr>
      <w:r>
        <w:rPr>
          <w:rFonts w:cs="Times New Roman" w:ascii="Times New Roman" w:hAnsi="Times New Roman"/>
          <w:sz w:val="28"/>
          <w:szCs w:val="28"/>
        </w:rPr>
        <w:t>Кварц- минерал, одна из кристаллических модификаций кремнезема- двуокиси кремния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В зависимости от температуры, давления и состава среды кремнезём кристаллизуется в виде кристобалита, тридимита или К. Существует две модификации К.: гексагональный, устойчивый в пределах 870</w:t>
      </w:r>
      <w:r>
        <w:rPr>
          <w:rFonts w:cs="Times New Roman" w:ascii="Times New Roman" w:hAnsi="Times New Roman"/>
          <w:sz w:val="28"/>
          <w:szCs w:val="28"/>
          <w:vertAlign w:val="superscript"/>
        </w:rPr>
        <w:t>0</w:t>
      </w:r>
      <w:r>
        <w:rPr>
          <w:rFonts w:cs="Times New Roman" w:ascii="Times New Roman" w:hAnsi="Times New Roman"/>
          <w:sz w:val="28"/>
          <w:szCs w:val="28"/>
        </w:rPr>
        <w:t>-575</w:t>
      </w:r>
      <w:r>
        <w:rPr>
          <w:rFonts w:cs="Times New Roman" w:ascii="Times New Roman" w:hAnsi="Times New Roman"/>
          <w:sz w:val="28"/>
          <w:szCs w:val="28"/>
          <w:vertAlign w:val="superscript"/>
        </w:rPr>
        <w:t>0</w:t>
      </w:r>
      <w:r>
        <w:rPr>
          <w:rFonts w:cs="Times New Roman" w:ascii="Times New Roman" w:hAnsi="Times New Roman"/>
          <w:sz w:val="28"/>
          <w:szCs w:val="28"/>
        </w:rPr>
        <w:t>, и тригональный, устойчивый ниже 575</w:t>
      </w:r>
      <w:r>
        <w:rPr>
          <w:rFonts w:cs="Times New Roman" w:ascii="Times New Roman" w:hAnsi="Times New Roman"/>
          <w:sz w:val="28"/>
          <w:szCs w:val="28"/>
          <w:vertAlign w:val="superscript"/>
        </w:rPr>
        <w:t>0</w:t>
      </w:r>
      <w:r>
        <w:rPr>
          <w:rFonts w:cs="Times New Roman" w:ascii="Times New Roman" w:hAnsi="Times New Roman"/>
          <w:sz w:val="28"/>
          <w:szCs w:val="28"/>
        </w:rPr>
        <w:t>. При обыкновенной температуре всегда имеют дело с тригональным К., к которому и относится дальнейшее о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ристаллизуется в классе тригонального трапецоэдра (</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3</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Удельный вес 2,65. Твёрдость 7. Хрупок. Излом раковистый. Блеск стеклянный. Плавится в стекло при 1700</w:t>
      </w:r>
      <w:r>
        <w:rPr>
          <w:rFonts w:cs="Times New Roman" w:ascii="Times New Roman" w:hAnsi="Times New Roman"/>
          <w:sz w:val="28"/>
          <w:szCs w:val="28"/>
          <w:vertAlign w:val="superscript"/>
        </w:rPr>
        <w:t>0</w:t>
      </w:r>
      <w:r>
        <w:rPr>
          <w:rFonts w:cs="Times New Roman" w:ascii="Times New Roman" w:hAnsi="Times New Roman"/>
          <w:sz w:val="28"/>
          <w:szCs w:val="28"/>
        </w:rPr>
        <w:t>. Оптически одноосный, положительный. Неокрашенный К. прозрачен для ультрафиолетовых лучей до длины волны 180-200. Оптически активен. В направление оптической оси левые К. вращают плоскость поляризации влево, правые - вправо. Обладает пьезоэлектрическими свойствами. Чистый К. - бесцветен. Ничтожные посторонние примеси вызывают разнообразную окраску К. Известны: дымчатая разновидность К.- морион, раухтопаз, фиолетовая - аметист, жёлтая - цитрин. Скрытокристаллические волокнистые разновидности кремнезёма – агат и халцедон, построены из тончайших волоконец К., удлиненных в направлении, перпендикулярном главной оси. Кристаллы К. удлинённо призматические или дипирамидальные с гранями гексагональной призмы и двумя ромбоэдрами. Кристаллы левого и правого различаются по расположению граней трапецоэдра и тригональной дипирам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температурный гексагональный К. образуется из расплава в кислых магматических породах и отчасти в пегматитовых жилах. Низкотемпературный тригональный К. образуется из горячих водных растворов в гидротермальные стадии пегматитовых жил, в рудных жилах, в трещинах и пустотах метаморфических пород, в миндалинах лав. Кристаллы К. иногда достигают нескольких метров по главной оси. Чистые кристаллы К. имеют промышленное значение, начиная с 2-3 см. в поперечнике. Годный для использования К. – горный хрусталь, встречается сравнительно редко и ценится высоко.</w:t>
      </w:r>
    </w:p>
    <w:p>
      <w:pPr>
        <w:pStyle w:val="Normal"/>
        <w:suppressAutoHyphens w:val="true"/>
        <w:spacing w:lineRule="auto" w:line="360" w:before="0" w:after="0"/>
        <w:ind w:firstLine="709"/>
        <w:jc w:val="both"/>
        <w:rPr/>
      </w:pPr>
      <w:r>
        <w:rPr>
          <w:rFonts w:cs="Times New Roman" w:ascii="Times New Roman" w:hAnsi="Times New Roman"/>
          <w:sz w:val="28"/>
          <w:szCs w:val="28"/>
        </w:rPr>
        <w:t>Из монокристаллов К. изготовляются определенным образом ориентированные пьезопластинки, используемые для стабилизации частоты радиоколебаний, в многоканальной телефонии и т. п. Благодаря прозрачности в ультрафиолетовой части спектра чистые кристаллы К. идут на изготовление специальных оптических деталей, главным образом на призмы для спектрографов. Окрашенные разновидности К. – аметист, цитрин, дымчатый К. (раухтопаз), гранятся для ювелирных целей. Кварцевый песок используется для стекловарения. Из мелких чистых кристаллов К. выплавляется кварцевое стекло. Молотый жильный К., или чистый песок, входит в состав фарфоровой массы. К. находит применение и в абразивной промышленности, а также в виде песка в пескоструйных аппара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вые шпаты - группа наиболее распространенных породообразующих минералов- алюмосиликатов натрия, кальция, калия, бария и др.; составляют около 50 процентов (по весу) земной коры. П.ш. относятся к структурному типу каркасных силикатов, в которых кремнекислородные тетраэдры (</w:t>
      </w:r>
      <w:r>
        <w:rPr>
          <w:rFonts w:cs="Times New Roman" w:ascii="Times New Roman" w:hAnsi="Times New Roman"/>
          <w:sz w:val="28"/>
          <w:szCs w:val="28"/>
          <w:lang w:val="en-US"/>
        </w:rPr>
        <w:t>SiO</w:t>
      </w:r>
      <w:r>
        <w:rPr>
          <w:rFonts w:cs="Times New Roman" w:ascii="Times New Roman" w:hAnsi="Times New Roman"/>
          <w:sz w:val="28"/>
          <w:szCs w:val="28"/>
          <w:vertAlign w:val="subscript"/>
        </w:rPr>
        <w:t>4</w:t>
      </w:r>
      <w:r>
        <w:rPr>
          <w:rFonts w:cs="Times New Roman" w:ascii="Times New Roman" w:hAnsi="Times New Roman"/>
          <w:sz w:val="28"/>
          <w:szCs w:val="28"/>
        </w:rPr>
        <w:t>) связаны друг с другом в непрерывные трехмерные каркасы. В каждом каркасе два атома кислорода приходятся на один атом кремния, а именно одна четверть или половина, замещается алюми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кристаллографическим формам все П.ш. весьма близки между собой, образуя призматические или таблитчатые кристаллы моноклинной или триклинной систем. Есть основания предполагать, что моноклинные П.ш. по симметрии решетки также относятся к триклинной системе, т. е. являются псевдомоноклинными. Все П.ш. обладают совершенной спайностью по плоскостям, угол между которыми близок к 90</w:t>
      </w:r>
      <w:r>
        <w:rPr>
          <w:rFonts w:cs="Times New Roman" w:ascii="Times New Roman" w:hAnsi="Times New Roman"/>
          <w:sz w:val="28"/>
          <w:szCs w:val="28"/>
          <w:vertAlign w:val="superscript"/>
        </w:rPr>
        <w:t>0</w:t>
      </w:r>
      <w:r>
        <w:rPr>
          <w:rFonts w:cs="Times New Roman" w:ascii="Times New Roman" w:hAnsi="Times New Roman"/>
          <w:sz w:val="28"/>
          <w:szCs w:val="28"/>
        </w:rPr>
        <w:t>. Характерной их особенностью является способность давать сложные двойниковые сростки, иногда состоящие из многих индивид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ными катионами П.ш. являются калий, натрий и кальций, реже - барий. Другие элементы- стронций, рубидий, литий, цезий, отчасти железо - входят в их состав только в качестве незначительной изоморфной примеси. Главные конечные члены группы П.ш. имеют следующий химический состав: ортоклаз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AlSi</w:t>
      </w:r>
      <w:r>
        <w:rPr>
          <w:rFonts w:cs="Times New Roman" w:ascii="Times New Roman" w:hAnsi="Times New Roman"/>
          <w:sz w:val="28"/>
          <w:szCs w:val="28"/>
          <w:vertAlign w:val="subscript"/>
        </w:rPr>
        <w:t>3</w:t>
      </w:r>
      <w:r>
        <w:rPr>
          <w:rFonts w:cs="Times New Roman" w:ascii="Times New Roman" w:hAnsi="Times New Roman"/>
          <w:sz w:val="28"/>
          <w:szCs w:val="28"/>
          <w:lang w:val="en-US"/>
        </w:rPr>
        <w:t>O</w:t>
      </w:r>
      <w:r>
        <w:rPr>
          <w:rFonts w:cs="Times New Roman" w:ascii="Times New Roman" w:hAnsi="Times New Roman"/>
          <w:sz w:val="28"/>
          <w:szCs w:val="28"/>
          <w:vertAlign w:val="subscript"/>
        </w:rPr>
        <w:t>8</w:t>
      </w:r>
      <w:r>
        <w:rPr>
          <w:rFonts w:cs="Times New Roman" w:ascii="Times New Roman" w:hAnsi="Times New Roman"/>
          <w:sz w:val="28"/>
          <w:szCs w:val="28"/>
        </w:rPr>
        <w:t xml:space="preserve">), альбит </w:t>
      </w:r>
      <w:r>
        <w:rPr>
          <w:rFonts w:cs="Times New Roman" w:ascii="Times New Roman" w:hAnsi="Times New Roman"/>
          <w:sz w:val="28"/>
          <w:szCs w:val="28"/>
          <w:lang w:val="en-US"/>
        </w:rPr>
        <w:t>NA</w:t>
      </w:r>
      <w:r>
        <w:rPr>
          <w:rFonts w:cs="Times New Roman" w:ascii="Times New Roman" w:hAnsi="Times New Roman"/>
          <w:sz w:val="28"/>
          <w:szCs w:val="28"/>
        </w:rPr>
        <w:t>(</w:t>
      </w:r>
      <w:r>
        <w:rPr>
          <w:rFonts w:cs="Times New Roman" w:ascii="Times New Roman" w:hAnsi="Times New Roman"/>
          <w:sz w:val="28"/>
          <w:szCs w:val="28"/>
          <w:lang w:val="en-US"/>
        </w:rPr>
        <w:t>AlSi</w:t>
      </w:r>
      <w:r>
        <w:rPr>
          <w:rFonts w:cs="Times New Roman" w:ascii="Times New Roman" w:hAnsi="Times New Roman"/>
          <w:sz w:val="28"/>
          <w:szCs w:val="28"/>
          <w:vertAlign w:val="subscript"/>
        </w:rPr>
        <w:t>3</w:t>
      </w:r>
      <w:r>
        <w:rPr>
          <w:rFonts w:cs="Times New Roman" w:ascii="Times New Roman" w:hAnsi="Times New Roman"/>
          <w:sz w:val="28"/>
          <w:szCs w:val="28"/>
          <w:lang w:val="en-US"/>
        </w:rPr>
        <w:t>O</w:t>
      </w:r>
      <w:r>
        <w:rPr>
          <w:rFonts w:cs="Times New Roman" w:ascii="Times New Roman" w:hAnsi="Times New Roman"/>
          <w:sz w:val="28"/>
          <w:szCs w:val="28"/>
          <w:vertAlign w:val="subscript"/>
        </w:rPr>
        <w:t>8</w:t>
      </w:r>
      <w:r>
        <w:rPr>
          <w:rFonts w:cs="Times New Roman" w:ascii="Times New Roman" w:hAnsi="Times New Roman"/>
          <w:sz w:val="28"/>
          <w:szCs w:val="28"/>
        </w:rPr>
        <w:t xml:space="preserve">) и анортит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vertAlign w:val="subscript"/>
        </w:rPr>
        <w:t>2</w:t>
      </w:r>
      <w:r>
        <w:rPr>
          <w:rFonts w:cs="Times New Roman" w:ascii="Times New Roman" w:hAnsi="Times New Roman"/>
          <w:sz w:val="28"/>
          <w:szCs w:val="28"/>
          <w:lang w:val="en-US"/>
        </w:rPr>
        <w:t>Si</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8</w:t>
      </w:r>
      <w:r>
        <w:rPr>
          <w:rFonts w:cs="Times New Roman" w:ascii="Times New Roman" w:hAnsi="Times New Roman"/>
          <w:sz w:val="28"/>
          <w:szCs w:val="28"/>
        </w:rPr>
        <w:t>). Обычно в кристаллах П.ш. они изоморфно смешаны: альбит и анортит в любых соотношениях, а ортоклаз с этими двумя только в более или менее узких пределах. Есть основание предполагать, что при высоких температурах взаимная растворимость калиевых и известково-натриевых П.ш. выше, чем при низ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П.ш. разделяются на калиевые (щелочные) и известково-натриевые - плагиоклазы. Среди последних, в зависимости от соотношения анортитовой и альбитовой частиц, устанавливается изоморфный ряд разновидностей, имеющих самостоятельные названия. Из калиевых различают анортоклаз, санидин, ортоклаз и микроклин, отличающиеся между собой по общему облику, характеру двойников, содержанию натрия, а также по углу оптических осей и другим оптическим свойствам. Бариевые П.ш. редки; встречаются в гидротермальных жилах и рудных месторождениях. Существуют чисто бариевые разновидности и бариево-калиевые изоморфные смеси. Свойства П.ш., в зависимости от состава, изменяются в широких пределах. Твёрдость 6-6,5. Удельный вес 2,5-2,8. Цвет белый, кремовый, розоватый, красноватый, сероватый и др. В кислотах (за исключением фтористоводородной кислоты) не растворяются, температура плавления 111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до 1550</w:t>
      </w:r>
      <w:r>
        <w:rPr>
          <w:rFonts w:cs="Times New Roman" w:ascii="Times New Roman" w:hAnsi="Times New Roman"/>
          <w:sz w:val="28"/>
          <w:szCs w:val="28"/>
          <w:vertAlign w:val="superscript"/>
        </w:rPr>
        <w:t>0</w:t>
      </w:r>
      <w:r>
        <w:rPr>
          <w:rFonts w:cs="Times New Roman" w:ascii="Times New Roman" w:hAnsi="Times New Roman"/>
          <w:sz w:val="28"/>
          <w:szCs w:val="28"/>
        </w:rPr>
        <w:t>. П.ш. являются важнейшими породообразующими минералами. Они входят в качестве составных частей почти во все горные породы. Особенно много их в гранитах, сиенитах (плагиоклазы и щелочные П.ш.), диоритах, габбро (плагиоклазы) и других магматических породах. Типичны они и для метаморфических пород- гнейсов, кристаллических сланцев, амфиболитов и др. В осадочных породах П.ш. находятся в виде обломков, реже - новообразований. Некоторые П.ш. кристаллизуются в гидротермальных жилах, например калиевый П.ш.- адуляр. Крупные кристаллы П.ш. весом до нескольких тонн встречаются в пегматитах. При выветривании П.ш. переходят в серицит, каолин, монтмориллонит и другие глинистые минералы. Гидротермальное изменение и метаморфизм П.ш. приводит к образованию за их счет различных цеолитов, скаполита, мусковита и пр. П.ш. представляют собой сырье для керамической, фарфоровой, фаянсовой, стекольной промышленности, для изготовления эмалей, изразцов, кирпичей, красок, черепицы, бетона и цемента; используются в качестве наполнителя, для изготовления опалесцирующего стекла. Некоторые П.ш. употребляются как поделочные камни (амазонит, лунный камень и др.). Некоторые П.ш. полевошпатовые горные породы, например лабрадорит, представляют ценный облицовочный материал. Месторождения П.ш. приурочены к пегматитовым жилам, из которых они добываются вместе с кварцем.</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Литература</w:t>
      </w:r>
    </w:p>
    <w:p>
      <w:pPr>
        <w:pStyle w:val="Normal"/>
        <w:widowControl w:val="fals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4"/>
        <w:widowControl w:val="false"/>
        <w:numPr>
          <w:ilvl w:val="0"/>
          <w:numId w:val="1"/>
        </w:numPr>
        <w:spacing w:lineRule="auto" w:line="360" w:before="0" w:after="0"/>
        <w:ind w:left="0" w:hanging="0"/>
        <w:contextualSpacing/>
        <w:rPr/>
      </w:pPr>
      <w:r>
        <w:rPr>
          <w:rFonts w:cs="Times New Roman" w:ascii="Times New Roman" w:hAnsi="Times New Roman"/>
          <w:sz w:val="28"/>
          <w:szCs w:val="28"/>
        </w:rPr>
        <w:t>Н.А. Ясаманов. "Популярная палеогеография".</w:t>
      </w:r>
    </w:p>
    <w:p>
      <w:pPr>
        <w:pStyle w:val="Style24"/>
        <w:widowControl w:val="false"/>
        <w:numPr>
          <w:ilvl w:val="0"/>
          <w:numId w:val="1"/>
        </w:numPr>
        <w:spacing w:lineRule="auto" w:line="360" w:before="0" w:after="0"/>
        <w:ind w:left="0" w:hanging="0"/>
        <w:contextualSpacing/>
        <w:rPr/>
      </w:pPr>
      <w:r>
        <w:rPr>
          <w:rFonts w:cs="Times New Roman" w:ascii="Times New Roman" w:hAnsi="Times New Roman"/>
          <w:sz w:val="28"/>
          <w:szCs w:val="28"/>
        </w:rPr>
        <w:t>"Большая советская энциклопе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Без интервала Знак"/>
    <w:qFormat/>
    <w:rPr>
      <w:rFonts w:cs="Times New Roman"/>
      <w:sz w:val="22"/>
      <w:szCs w:val="22"/>
      <w:lang w:val="ru-RU" w:bidi="ar-SA"/>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1:00Z</dcterms:created>
  <dc:creator>Миха</dc:creator>
  <dc:description/>
  <cp:keywords/>
  <dc:language>en-US</dc:language>
  <cp:lastModifiedBy>SYSTEM</cp:lastModifiedBy>
  <dcterms:modified xsi:type="dcterms:W3CDTF">2011-09-25T02:21:00Z</dcterms:modified>
  <cp:revision>2</cp:revision>
  <dc:subject>Тема: Четвертичный период.</dc:subject>
  <dc:title>Реферат по Инженерной геологии</dc:title>
</cp:coreProperties>
</file>