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rPr>
        <w:t>Потенциальные источники пресной воды</w:t>
      </w:r>
    </w:p>
    <w:p>
      <w:pPr>
        <w:pStyle w:val="Normal"/>
        <w:spacing w:lineRule="auto" w:line="360"/>
        <w:ind w:firstLine="709"/>
        <w:jc w:val="both"/>
        <w:rPr>
          <w:b/>
          <w:b/>
          <w:sz w:val="28"/>
          <w:lang w:val="uk-UA"/>
        </w:rPr>
      </w:pPr>
      <w:r>
        <w:rPr>
          <w:b/>
          <w:sz w:val="28"/>
          <w:lang w:val="uk-UA"/>
        </w:rPr>
      </w:r>
    </w:p>
    <w:p>
      <w:pPr>
        <w:pStyle w:val="Style16"/>
        <w:spacing w:lineRule="auto" w:line="360" w:before="0" w:after="0"/>
        <w:ind w:firstLine="709"/>
        <w:jc w:val="both"/>
        <w:rPr>
          <w:sz w:val="28"/>
          <w:lang w:val="uk-UA"/>
        </w:rPr>
      </w:pPr>
      <w:r>
        <w:rPr>
          <w:sz w:val="28"/>
        </w:rPr>
        <w:t>Вода – единственное вещество, которое в природе присутствует в жидком, твердом и газообразном состояниях. Значение жидкой воды существенно меняется в зависимости от местонахождения и возможностей применения.</w:t>
      </w:r>
    </w:p>
    <w:p>
      <w:pPr>
        <w:pStyle w:val="Style16"/>
        <w:spacing w:lineRule="auto" w:line="360" w:before="0" w:after="0"/>
        <w:ind w:firstLine="709"/>
        <w:jc w:val="both"/>
        <w:rPr>
          <w:sz w:val="28"/>
        </w:rPr>
      </w:pPr>
      <w:r>
        <w:rPr>
          <w:sz w:val="28"/>
        </w:rPr>
        <w:t xml:space="preserve">Пресная вода шире используется, чем соленая. Свыше 97% всей воды сосредоточено в океанах и внутренних морях. Еще около 2% приходится на долю пресных вод, заключенных в покровных и горных ледниках, и лишь менее 1% – на долю пресных вод озер и рек, подземных и грунтовых. </w:t>
      </w:r>
    </w:p>
    <w:p>
      <w:pPr>
        <w:pStyle w:val="Style16"/>
        <w:spacing w:lineRule="auto" w:line="360" w:before="0" w:after="0"/>
        <w:ind w:firstLine="709"/>
        <w:jc w:val="both"/>
        <w:rPr>
          <w:sz w:val="28"/>
          <w:lang w:val="uk-UA"/>
        </w:rPr>
      </w:pPr>
      <w:r>
        <w:rPr>
          <w:sz w:val="28"/>
        </w:rPr>
        <w:t>Кончилось время, когда пресную воду рассматривали как бесплатный дар природы; рост дефицита, увеличивающиеся затраты на содержание и развитие водного хозяйства, на охрану водоемов делают воду не только даром природы, но и во многом продуктом человеческого труда, сырым материалом в дальнейших процессах производства и готовым продуктом в социальной сфере.</w:t>
      </w:r>
    </w:p>
    <w:p>
      <w:pPr>
        <w:pStyle w:val="Style16"/>
        <w:spacing w:lineRule="auto" w:line="360" w:before="0" w:after="0"/>
        <w:ind w:firstLine="709"/>
        <w:jc w:val="both"/>
        <w:rPr>
          <w:sz w:val="28"/>
        </w:rPr>
      </w:pPr>
      <w:r>
        <w:rPr>
          <w:sz w:val="28"/>
        </w:rPr>
        <w:t xml:space="preserve">В августе 2002 года в Йоханнесбурге состоялся всемирный саммит, посвященный устойчивому развитию. На саммите прозвучала и стала достоянием СМИ статистика, вызывающая тревогу: </w:t>
      </w:r>
    </w:p>
    <w:p>
      <w:pPr>
        <w:pStyle w:val="Normal"/>
        <w:numPr>
          <w:ilvl w:val="0"/>
          <w:numId w:val="1"/>
        </w:numPr>
        <w:spacing w:lineRule="auto" w:line="360"/>
        <w:ind w:left="0" w:firstLine="709"/>
        <w:jc w:val="both"/>
        <w:rPr>
          <w:sz w:val="28"/>
        </w:rPr>
      </w:pPr>
      <w:r>
        <w:rPr>
          <w:sz w:val="28"/>
        </w:rPr>
        <w:t xml:space="preserve">1,1 млрд. человек уже не имеет безопасную питьевую воду; </w:t>
      </w:r>
    </w:p>
    <w:p>
      <w:pPr>
        <w:pStyle w:val="Normal"/>
        <w:numPr>
          <w:ilvl w:val="0"/>
          <w:numId w:val="1"/>
        </w:numPr>
        <w:spacing w:lineRule="auto" w:line="360"/>
        <w:ind w:left="0" w:firstLine="709"/>
        <w:jc w:val="both"/>
        <w:rPr>
          <w:sz w:val="28"/>
        </w:rPr>
      </w:pPr>
      <w:r>
        <w:rPr>
          <w:sz w:val="28"/>
        </w:rPr>
        <w:t xml:space="preserve">1,7 млрд. проживает в местах, испытывающих дефицит пресной воды; </w:t>
      </w:r>
    </w:p>
    <w:p>
      <w:pPr>
        <w:pStyle w:val="Normal"/>
        <w:numPr>
          <w:ilvl w:val="0"/>
          <w:numId w:val="1"/>
        </w:numPr>
        <w:spacing w:lineRule="auto" w:line="360"/>
        <w:ind w:left="0" w:firstLine="709"/>
        <w:jc w:val="both"/>
        <w:rPr>
          <w:sz w:val="28"/>
        </w:rPr>
      </w:pPr>
      <w:r>
        <w:rPr>
          <w:sz w:val="28"/>
        </w:rPr>
        <w:t xml:space="preserve">1,3 млрд. человек живет в условиях крайней бедности. </w:t>
      </w:r>
    </w:p>
    <w:p>
      <w:pPr>
        <w:pStyle w:val="Style16"/>
        <w:spacing w:lineRule="auto" w:line="360" w:before="0" w:after="0"/>
        <w:ind w:firstLine="709"/>
        <w:jc w:val="both"/>
        <w:rPr>
          <w:sz w:val="28"/>
        </w:rPr>
      </w:pPr>
      <w:r>
        <w:rPr>
          <w:sz w:val="28"/>
        </w:rPr>
        <w:t xml:space="preserve">Если учесть, что глобальное потребление пресной воды с 1990 по 1995 год возросло в 6 раз, при двукратном росте населения, то проблема с пресной водой со временем будет все более усугубляться. </w:t>
      </w:r>
    </w:p>
    <w:p>
      <w:pPr>
        <w:pStyle w:val="Style16"/>
        <w:spacing w:lineRule="auto" w:line="360" w:before="0" w:after="0"/>
        <w:ind w:firstLine="709"/>
        <w:jc w:val="both"/>
        <w:rPr>
          <w:sz w:val="28"/>
          <w:lang w:val="uk-UA"/>
        </w:rPr>
      </w:pPr>
      <w:r>
        <w:rPr>
          <w:sz w:val="28"/>
        </w:rPr>
        <w:t xml:space="preserve">Прогноз же на 2025 год – просто пугает: из каждых трех человек, двое будут испытывать недостаток пресной воды, поэтому изучение условий ее воспроизводства – актуальнейшая задача. </w:t>
      </w:r>
    </w:p>
    <w:p>
      <w:pPr>
        <w:pStyle w:val="Style16"/>
        <w:spacing w:lineRule="auto" w:line="360" w:before="0" w:after="0"/>
        <w:ind w:firstLine="709"/>
        <w:jc w:val="both"/>
        <w:rPr>
          <w:sz w:val="28"/>
          <w:lang w:val="uk-UA"/>
        </w:rPr>
      </w:pPr>
      <w:r>
        <w:rPr>
          <w:sz w:val="28"/>
        </w:rPr>
        <w:t>Колоссальные ресурсы чистой и пресной воды (около 2 тыс. км3) заключены в айсбергах, 93% которых дает материковое оледенение Антарктиды.</w:t>
      </w:r>
    </w:p>
    <w:p>
      <w:pPr>
        <w:pStyle w:val="Normal"/>
        <w:spacing w:lineRule="auto" w:line="360"/>
        <w:ind w:firstLine="709"/>
        <w:jc w:val="both"/>
        <w:rPr/>
      </w:pPr>
      <w:r>
        <w:rPr>
          <w:sz w:val="28"/>
          <w:lang w:val="uk-UA"/>
        </w:rPr>
        <w:t>Это значит</w:t>
      </w:r>
      <w:r>
        <w:rPr>
          <w:sz w:val="28"/>
        </w:rPr>
        <w:t>, что основная часть общемировых запасов пресной воды как бы законсервирована в ледниковых покровах земного шара. При этом в первую очередь имеются в виду ледниковые покровы Антарктиды и Гренландии, морские льды Арктики. Только за один летний сезон, когда наступает естественное таяние этого природного льда, можно было бы получить более 7000 км</w:t>
      </w:r>
      <w:r>
        <w:rPr>
          <w:sz w:val="28"/>
          <w:vertAlign w:val="superscript"/>
        </w:rPr>
        <w:t>3</w:t>
      </w:r>
      <w:r>
        <w:rPr>
          <w:sz w:val="28"/>
        </w:rPr>
        <w:t xml:space="preserve"> пресной воды, а это количество превышает все мировое водопотребление.</w:t>
      </w:r>
    </w:p>
    <w:p>
      <w:pPr>
        <w:pStyle w:val="Normal"/>
        <w:spacing w:lineRule="auto" w:line="360"/>
        <w:ind w:firstLine="709"/>
        <w:jc w:val="both"/>
        <w:rPr/>
      </w:pPr>
      <w:r>
        <w:rPr>
          <w:sz w:val="28"/>
        </w:rPr>
        <w:t>С точки зрения перспектив использования ледников в качестве резерва пресной воды особый интерес представляют ледники Антарктиды. Это относится как к ее материковому ледниковому покрову, который во многих местах выдвигается в окружающие материк моря, образуя так называемые выдвижные ледники, так и к огромным шельфовым ледникам, являющимся продолжением этого покрова. Всего шельфовых ледников в Антарктиде 13, причем основная их часть приходится на выходящее к Атлантике побережье Западной Антарктиды и Землю Королевы Мод, тогда как в Восточной Антарктиде, выходящей к пространствам Индийского и отчасти Тихого океанов, их меньше. Ширина пояса шельфовых ледников в зимнее время достигает 550—2550 км.</w:t>
      </w:r>
    </w:p>
    <w:p>
      <w:pPr>
        <w:pStyle w:val="Style16"/>
        <w:spacing w:lineRule="auto" w:line="360" w:before="0" w:after="0"/>
        <w:ind w:firstLine="709"/>
        <w:jc w:val="both"/>
        <w:rPr>
          <w:sz w:val="28"/>
          <w:lang w:val="uk-UA"/>
        </w:rPr>
      </w:pPr>
      <w:r>
        <w:rPr>
          <w:bCs/>
          <w:sz w:val="28"/>
        </w:rPr>
        <w:t>Мощность</w:t>
      </w:r>
      <w:r>
        <w:rPr>
          <w:sz w:val="28"/>
        </w:rPr>
        <w:t xml:space="preserve"> ледяного покрова Антарктиды в среднем около 2000 м, в Восточной Антарктиде она достигает </w:t>
      </w:r>
      <w:r>
        <w:rPr>
          <w:bCs/>
          <w:sz w:val="28"/>
        </w:rPr>
        <w:t>максимума</w:t>
      </w:r>
      <w:r>
        <w:rPr>
          <w:sz w:val="28"/>
        </w:rPr>
        <w:t xml:space="preserve"> — 4500 м. За счет этой толщи льда средняя </w:t>
      </w:r>
      <w:r>
        <w:rPr>
          <w:bCs/>
          <w:sz w:val="28"/>
        </w:rPr>
        <w:t>высота</w:t>
      </w:r>
      <w:r>
        <w:rPr>
          <w:sz w:val="28"/>
        </w:rPr>
        <w:t xml:space="preserve"> материка 2040 м, что почти в три раза превышает среднюю высоту всех остальных континентов (рис. 1).</w:t>
      </w:r>
      <w:r>
        <w:br w:type="page"/>
      </w:r>
    </w:p>
    <w:p>
      <w:pPr>
        <w:pStyle w:val="Style16"/>
        <w:spacing w:lineRule="auto" w:line="360" w:before="0" w:after="0"/>
        <w:ind w:firstLine="709"/>
        <w:jc w:val="both"/>
        <w:rPr>
          <w:sz w:val="28"/>
        </w:rPr>
      </w:pPr>
      <w:r>
        <w:rPr>
          <w:sz w:val="28"/>
        </w:rPr>
        <w:drawing>
          <wp:inline distT="0" distB="0" distL="0" distR="0">
            <wp:extent cx="458089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4580890" cy="1536065"/>
                    </a:xfrm>
                    <a:prstGeom prst="rect">
                      <a:avLst/>
                    </a:prstGeom>
                  </pic:spPr>
                </pic:pic>
              </a:graphicData>
            </a:graphic>
          </wp:inline>
        </w:drawing>
      </w:r>
    </w:p>
    <w:p>
      <w:pPr>
        <w:pStyle w:val="Style16"/>
        <w:spacing w:lineRule="auto" w:line="360" w:before="0" w:after="0"/>
        <w:ind w:firstLine="709"/>
        <w:jc w:val="both"/>
        <w:rPr/>
      </w:pPr>
      <w:r>
        <w:rPr>
          <w:sz w:val="28"/>
        </w:rPr>
        <w:t>Рис. 1. Разрез через Антарктиду от моря Амундсена до моря Дэйви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Шельфовые ледники Антарктиды представляют собой плиты шириной в среднем 120 км, толщиной у материка 200—1300 м, а у морского края 50—400 м. Средняя высота их составляет 400 м, а высота над уровнем океана – 60 м. В целом такие шельфовые ледники занимают почти 1,5 млн км</w:t>
      </w:r>
      <w:r>
        <w:rPr>
          <w:sz w:val="28"/>
          <w:vertAlign w:val="superscript"/>
        </w:rPr>
        <w:t>2</w:t>
      </w:r>
      <w:r>
        <w:rPr>
          <w:sz w:val="28"/>
        </w:rPr>
        <w:t xml:space="preserve"> и содержат 600 тыс. км</w:t>
      </w:r>
      <w:r>
        <w:rPr>
          <w:sz w:val="28"/>
          <w:vertAlign w:val="superscript"/>
        </w:rPr>
        <w:t xml:space="preserve">3 </w:t>
      </w:r>
      <w:r>
        <w:rPr>
          <w:sz w:val="28"/>
        </w:rPr>
        <w:t>пресной воды. Это означает, что на них приходится всего 6 % общего объема ледниковой пресной воды на Земле. Но в абсолютных показателях их объем в 120 раз превышает мировое водопотребление.</w:t>
      </w:r>
    </w:p>
    <w:p>
      <w:pPr>
        <w:pStyle w:val="Normal"/>
        <w:spacing w:lineRule="auto" w:line="360"/>
        <w:ind w:firstLine="709"/>
        <w:jc w:val="both"/>
        <w:rPr>
          <w:sz w:val="28"/>
          <w:lang w:val="uk-UA"/>
        </w:rPr>
      </w:pPr>
      <w:r>
        <w:rPr>
          <w:sz w:val="28"/>
        </w:rPr>
        <w:t xml:space="preserve">С покровными и шельфовыми ледниками Антарктиды непосредственно связано образование </w:t>
      </w:r>
      <w:r>
        <w:rPr>
          <w:iCs/>
          <w:sz w:val="28"/>
        </w:rPr>
        <w:t xml:space="preserve">айсбергов </w:t>
      </w:r>
      <w:r>
        <w:rPr>
          <w:sz w:val="28"/>
        </w:rPr>
        <w:t>(от нем. eisberg – ледяная гора), которые откалываются от края ледника, отправляясь, так сказать, в свободное плавание по Южному океану. По имеющимся расчетам, в общей сложности от выдвижных и шельфовых ледников Антарктиды ежегодно откалывается от 1400 до 2400 км</w:t>
      </w:r>
      <w:r>
        <w:rPr>
          <w:sz w:val="28"/>
          <w:vertAlign w:val="superscript"/>
        </w:rPr>
        <w:t>3</w:t>
      </w:r>
      <w:r>
        <w:rPr>
          <w:sz w:val="28"/>
        </w:rPr>
        <w:t xml:space="preserve"> пресной воды в виде айсбергов. Антарктические айсберги распространяются по Южному океану в пределах 44–57° ю. ш., но иногда достигают и 35° ю. ш., а это широта Буэнос-Айреса.</w:t>
      </w:r>
    </w:p>
    <w:p>
      <w:pPr>
        <w:pStyle w:val="Normal"/>
        <w:spacing w:lineRule="auto" w:line="360"/>
        <w:ind w:firstLine="709"/>
        <w:jc w:val="both"/>
        <w:rPr/>
      </w:pPr>
      <w:r>
        <w:rPr>
          <w:sz w:val="28"/>
        </w:rPr>
        <w:t>Запасы пресной воды в ледниках Гренландии значительно менее велики. Тем не менее и от ее ледяного панциря ежегодно откалываются и затем выносятся в Северную Атлантику примерно 15 тыс. айсбергов. Самые крупные из них содержат десятки миллионов кубометров пресной воды, достигая в длину 500 м, а в высоту 70– 100 м. Основной сезон распространения этих айсбергов длится с марта по июль. Обычно они не спускаются ниже 45° с. ш., но в этот сезон появляются и значительно южнее, создавая опасность для судов (вспомним гибель «Титаника» в 1912 г.) и для буровых нефтяных платформ.</w:t>
      </w:r>
    </w:p>
    <w:p>
      <w:pPr>
        <w:pStyle w:val="Normal"/>
        <w:spacing w:lineRule="auto" w:line="360"/>
        <w:ind w:firstLine="709"/>
        <w:jc w:val="both"/>
        <w:rPr>
          <w:sz w:val="28"/>
          <w:lang w:val="uk-UA"/>
        </w:rPr>
      </w:pPr>
      <w:r>
        <w:rPr>
          <w:sz w:val="28"/>
        </w:rPr>
        <w:t>В результате постоянного «сбрасывания» айсбергов в Мировом океане одновременно дрейфуют примерно 12 тыс. таких ледяных глыб и гор. В среднем антарктические айсберги живут 10–13 лет, но гигантские, длиной в десятки километров, могут плавать многие десятилетия. Идея транспортировки айсбергов с целью дальнейшего их использования для получения пресной воды появилась еще в начале XX в. В 50-х гг. американский океанолог и инженер Дж. Айзекс предложил проект транспортирования антарктических айсбергов к берегам Южной Калифорнии. Он же подсчитал, что для обеспечения этого засушливого района пресной водой в течение года потребуется айсберг объемом в 11 км</w:t>
      </w:r>
      <w:r>
        <w:rPr>
          <w:sz w:val="28"/>
          <w:vertAlign w:val="superscript"/>
        </w:rPr>
        <w:t>3</w:t>
      </w:r>
      <w:r>
        <w:rPr>
          <w:sz w:val="28"/>
        </w:rPr>
        <w:t>. В 70-х гг. XX в. французский полярный исследователь Поль-Эмиль Виктор разработал проект транспортирования айсберга из Антарктиды к берегам Саудовской Аравии, причем эта страна учредила даже международную компанию, предназначенную для его осуществления. В США аналогичные проекты разрабатывала мощная организация «Рэнд корпорейшн». Интерес к этой проблеме стали проявлять и в некоторых странах Европы, и в Австралии. Технические же параметры транспортирования айсбергов были разработаны уже довольно детально.</w:t>
      </w:r>
    </w:p>
    <w:p>
      <w:pPr>
        <w:pStyle w:val="Normal"/>
        <w:spacing w:lineRule="auto" w:line="360"/>
        <w:ind w:firstLine="709"/>
        <w:jc w:val="both"/>
        <w:rPr>
          <w:sz w:val="28"/>
          <w:lang w:val="uk-UA"/>
        </w:rPr>
      </w:pPr>
      <w:r>
        <w:rPr>
          <w:sz w:val="28"/>
        </w:rPr>
        <w:t>После обнаружения при помощи искусственного спутника подходящего айсберга и его доразведки при помощи вертолета на айсберге сначала должны быть установлены специальные плиты для крепления буксирных тросов. По возможности айсбергу должна быть придана более обтекаемая форма, а его носовой части – форма корабельного форштевня. Чтобы уменьшить таяние льда, под дно айсберга должна быть подведена пластиковая пленка, а по бокам натянуто полотно с грузилами внизу.</w:t>
      </w:r>
      <w:r>
        <w:rPr>
          <w:sz w:val="28"/>
          <w:lang w:val="uk-UA"/>
        </w:rPr>
        <w:t xml:space="preserve"> </w:t>
      </w:r>
      <w:r>
        <w:rPr>
          <w:sz w:val="28"/>
        </w:rPr>
        <w:t>Транспортировать айсберг следует с учетом морских течений, строения океанского дна, конфигурации береговой линии.</w:t>
      </w:r>
      <w:r>
        <w:br w:type="page"/>
      </w:r>
    </w:p>
    <w:p>
      <w:pPr>
        <w:pStyle w:val="Normal"/>
        <w:spacing w:lineRule="auto" w:line="360"/>
        <w:ind w:firstLine="709"/>
        <w:jc w:val="both"/>
        <w:rPr>
          <w:sz w:val="28"/>
        </w:rPr>
      </w:pPr>
      <w:r>
        <w:rPr>
          <w:sz w:val="28"/>
        </w:rPr>
        <w:drawing>
          <wp:inline distT="0" distB="0" distL="0" distR="0">
            <wp:extent cx="3983355"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983355" cy="3315970"/>
                    </a:xfrm>
                    <a:prstGeom prst="rect">
                      <a:avLst/>
                    </a:prstGeom>
                  </pic:spPr>
                </pic:pic>
              </a:graphicData>
            </a:graphic>
          </wp:inline>
        </w:drawing>
      </w:r>
    </w:p>
    <w:p>
      <w:pPr>
        <w:pStyle w:val="Normal"/>
        <w:spacing w:lineRule="auto" w:line="360"/>
        <w:ind w:firstLine="709"/>
        <w:jc w:val="both"/>
        <w:rPr>
          <w:sz w:val="28"/>
          <w:lang w:val="uk-UA"/>
        </w:rPr>
      </w:pPr>
      <w:r>
        <w:rPr>
          <w:bCs/>
          <w:iCs/>
          <w:sz w:val="28"/>
        </w:rPr>
        <w:t xml:space="preserve">Рис. 2. </w:t>
      </w:r>
      <w:r>
        <w:rPr>
          <w:sz w:val="28"/>
        </w:rPr>
        <w:t>Возможные маршруты транспортирования айсбергов (по Р. А. Крыжановско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Само транспортирование айсберга длиной 1 км, шириной 600 м и высотой 300 м должно быть осуществлено при помощи пяти-шести океанских буксиров мощностью по 10–15 тыс. л. с. В этом случае скорость транспортирования составит примерно одну милю (1852 м) в час. После доставки к месту назначения айсберг должен быть разрезан на куски – блоки толщиной примерно по 40 м, которые будут постепенно таять и позволят снабжать пресной водой по плавающему водопроводу тот или иной пункт на побережье. Таяние айсберга будет продолжаться примерно один год.</w:t>
      </w:r>
    </w:p>
    <w:p>
      <w:pPr>
        <w:pStyle w:val="Normal"/>
        <w:spacing w:lineRule="auto" w:line="360"/>
        <w:ind w:firstLine="709"/>
        <w:jc w:val="both"/>
        <w:rPr>
          <w:sz w:val="28"/>
          <w:lang w:val="uk-UA"/>
        </w:rPr>
      </w:pPr>
      <w:r>
        <w:rPr>
          <w:sz w:val="28"/>
        </w:rPr>
        <w:t xml:space="preserve">Для географа особенно интересен вопрос о выборе путей транспортирования айсбергов </w:t>
      </w:r>
      <w:r>
        <w:rPr>
          <w:iCs/>
          <w:sz w:val="28"/>
        </w:rPr>
        <w:t xml:space="preserve">(рис. 2). </w:t>
      </w:r>
      <w:r>
        <w:rPr>
          <w:sz w:val="28"/>
        </w:rPr>
        <w:t xml:space="preserve">Естественно, что по экономическим соображениям наиболее предпочтительна доставка антарктических айсбергов к относительно близко расположенным районам Южного полушария – в Южную Америку, Южную Африку, Западную и Южную Австралию. К тому же лето в этих районах наступает в декабре, когда айсберги как раз распространяются дальше всего на север. Академик В. М. Котляков считает, что главным местом «отлова» столовых айсбергов для Южной Америки может стать район шельфового ледника Росса, для Южной Африки – шельфового ледника Ронне-Фильхнера, а для Австралии – шельфового ледника Эймери. При этом путь до берегов Южной Америки составит примерно 7000 км, а до Австралии – 9000 </w:t>
      </w:r>
      <w:r>
        <w:rPr>
          <w:iCs/>
          <w:sz w:val="28"/>
        </w:rPr>
        <w:t xml:space="preserve">(рис. </w:t>
      </w:r>
      <w:r>
        <w:rPr>
          <w:sz w:val="28"/>
        </w:rPr>
        <w:t>23). Все проектировщики полагают, что при таком транспортировании айсбергов необходимо будет использовать холодные океанические течения: Перуанское и Фолклендское у берегов Южной Америки, Бенгельское у берегов Африки и Западно-Австралийское у берегов Австралии. Значительно сложнее и дороже обойдется транспортирование антарктических айсбергов в районы Северного полушария, например к берегам Южной Калифорнии или Аравийского полуострова. Что же касается гренландских айсбергов, то их целесообразнее всего было бы транспортировать к берегам Западной Европы и к восточному побережью СШ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377190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771900" cy="3318510"/>
                    </a:xfrm>
                    <a:prstGeom prst="rect">
                      <a:avLst/>
                    </a:prstGeom>
                  </pic:spPr>
                </pic:pic>
              </a:graphicData>
            </a:graphic>
          </wp:inline>
        </w:drawing>
      </w:r>
    </w:p>
    <w:p>
      <w:pPr>
        <w:pStyle w:val="Normal"/>
        <w:spacing w:lineRule="auto" w:line="360"/>
        <w:ind w:firstLine="709"/>
        <w:jc w:val="both"/>
        <w:rPr/>
      </w:pPr>
      <w:r>
        <w:rPr>
          <w:bCs/>
          <w:iCs/>
          <w:sz w:val="28"/>
        </w:rPr>
        <w:t xml:space="preserve">Рис. 3. </w:t>
      </w:r>
      <w:r>
        <w:rPr>
          <w:sz w:val="28"/>
        </w:rPr>
        <w:t>Оптимальные маршруты транспортирования айсбергов в Антарктике (по В.М. Котлякову). Цифрами обозначены: 1 – маршруты транспортирования айсбергов; 2 – объемы айсбергов, ежегодно откалывающихся от каждых 200 км длины берега (длина стрелки в 1 мм соответствует 100 км</w:t>
      </w:r>
      <w:r>
        <w:rPr>
          <w:sz w:val="28"/>
          <w:vertAlign w:val="superscript"/>
        </w:rPr>
        <w:t>3</w:t>
      </w:r>
      <w:r>
        <w:rPr>
          <w:sz w:val="28"/>
        </w:rPr>
        <w:t xml:space="preserve"> льда); 3 – места обнаружения айсбергов</w:t>
      </w:r>
    </w:p>
    <w:p>
      <w:pPr>
        <w:pStyle w:val="Normal"/>
        <w:spacing w:lineRule="auto" w:line="360"/>
        <w:ind w:firstLine="709"/>
        <w:jc w:val="both"/>
        <w:rPr/>
      </w:pPr>
      <w:r>
        <w:rPr>
          <w:sz w:val="28"/>
        </w:rPr>
        <w:t>Нельзя забывать и о том, что айсберги как источники пресной воды представляют собой международное достояние. Это означает, что при их использовании должно быть разработано специальное международное право. Учитывать нужно и возможные экологические последствия транспортирования айсбергов, а также их пребывания в месте назначения. По существующим оценкам, айсберг средних размеров в районе своей стоянки может снизить температуру воздуха на 3–4 °C и оказать негативное воздействие на сухопутные и морские экосистемы, тем более что из-за огромной осадки ледяной горы ее зачастую нельзя будет подвести к берегу ближе чем на 20–40 км.</w:t>
      </w:r>
    </w:p>
    <w:p>
      <w:pPr>
        <w:pStyle w:val="Normal"/>
        <w:spacing w:lineRule="auto" w:line="360"/>
        <w:ind w:firstLine="709"/>
        <w:jc w:val="both"/>
        <w:rPr/>
      </w:pPr>
      <w:r>
        <w:rPr>
          <w:sz w:val="28"/>
        </w:rPr>
        <w:t>Существуют и другие проекты использования пресной воды ледяного покрова планеты. Предлагают, например, использовать энергию АЭС для обеспечения таяния ледника на месте его нахождения с последующей поставкой пресной воды по трубопроводам. Уже в 1990-х гг. российские специалисты разработали проекты «Чистый лед» и «Айсберг», которые составили единый проект «Чистая вода», включенный в международную программу «Человек и океан. Глобальная инициатива». Оба проекта фигурировали на Всемирной выставке «ЭКСПО-98» в Лиссабоне в качестве самых необычных научно-технических экспонатов.</w:t>
      </w:r>
    </w:p>
    <w:p>
      <w:pPr>
        <w:pStyle w:val="Normal"/>
        <w:spacing w:lineRule="auto" w:line="360"/>
        <w:ind w:firstLine="709"/>
        <w:jc w:val="both"/>
        <w:rPr>
          <w:sz w:val="28"/>
          <w:lang w:val="uk-UA"/>
        </w:rPr>
      </w:pPr>
      <w:r>
        <w:rPr>
          <w:sz w:val="28"/>
        </w:rPr>
        <w:t>Пока все это лишь проекты. Но интерес к ним проявляют уже многие страны – США, Канада, Франция, Саудовская Аравия, Египет, Австралия и др.</w:t>
      </w:r>
    </w:p>
    <w:p>
      <w:pPr>
        <w:pStyle w:val="Normal"/>
        <w:spacing w:lineRule="auto" w:line="360"/>
        <w:ind w:firstLine="709"/>
        <w:jc w:val="both"/>
        <w:rPr>
          <w:sz w:val="28"/>
          <w:lang w:val="uk-UA"/>
        </w:rPr>
      </w:pPr>
      <w:r>
        <w:rPr>
          <w:rFonts w:cs="Tahoma"/>
          <w:sz w:val="28"/>
          <w:szCs w:val="20"/>
        </w:rPr>
        <w:t xml:space="preserve">Хотя уже сегодня айсберги продаются.... в бутылках. Производством этой красоты занимается одна канадская компания, которая поставила себе целью сохранить таким образом айсберги... "Canadian Iceberg Corporation of America" берет сырье у берегов острова Ньюфаундленд, а затем разбивает ледяные глыбы на мелкие кусочки и растапливает. После этих процедур айсберги помещают в бутылки и пускают в продажу. Ежегодно от берегов Гренландии откалывается около 40 000 айсбергов, которые потом приплывают к острову Ньюфаундленд. И предприимчивые канадцы воспользовались этой природной особенностью и решили сделать на айсбергах деньги. Владелец компании "Canadian Iceberg Corporation of America" Рональд Стамп отслеживает айсберги на своем судне. После этого он дожидается того момента, когда ледяные глыбы прибьются к берегу, и тогда айсберг вылавливается специальной сетью. А уже затем льдину постепенно превращают в воду и расфасовывают по тарам. Но Рональд Стамп не намерен останавливаться на достигнутом. Сейчас он и его партнер Полем Бенсоном приобрели баржу с особым абордажным крюком, с помощью которого от айсберга можно "откусывать" крупные куски, которые намного облегчают рабочий процесс "охотников на айсберги". Конечный продукт, который называется "Borealis" и представляет собой мутную водичку в бутылке стоимостью около 2,5 долларов за литр. </w:t>
        <w:br/>
        <w:t xml:space="preserve"> Сейчас фирма расширяет сферу своей деятельности и начинает наступление на европейский рынок. И скоро этот удивительный продукт появится на европейском рынке - в Великобритании. А если спрос на жидкие айсберги оправдает ожидания канадских производителей, то "Borealis" появится и во всем Старом Свете.</w:t>
      </w:r>
      <w:r>
        <w:br w:type="page"/>
      </w:r>
    </w:p>
    <w:p>
      <w:pPr>
        <w:pStyle w:val="Normal"/>
        <w:spacing w:lineRule="auto" w:line="360"/>
        <w:ind w:firstLine="709"/>
        <w:jc w:val="both"/>
        <w:rPr>
          <w:b/>
          <w:b/>
          <w:sz w:val="28"/>
          <w:lang w:val="uk-UA"/>
        </w:rPr>
      </w:pPr>
      <w:r>
        <w:rPr>
          <w:b/>
          <w:sz w:val="28"/>
          <w:lang w:val="uk-UA"/>
        </w:rPr>
        <w:t>Л</w:t>
      </w:r>
      <w:r>
        <w:rPr>
          <w:b/>
          <w:sz w:val="28"/>
        </w:rPr>
        <w:t>и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iCs/>
          <w:sz w:val="28"/>
        </w:rPr>
        <w:t xml:space="preserve">1.Романова Э.П., Куракова Л.И., Ермаков Ю. Г. </w:t>
      </w:r>
      <w:r>
        <w:rPr>
          <w:sz w:val="28"/>
        </w:rPr>
        <w:t>Природные ресурсы мира. – М.: МГУ, 1993.</w:t>
      </w:r>
    </w:p>
    <w:p>
      <w:pPr>
        <w:pStyle w:val="Normal"/>
        <w:spacing w:lineRule="auto" w:line="360"/>
        <w:jc w:val="both"/>
        <w:rPr/>
      </w:pPr>
      <w:r>
        <w:rPr>
          <w:iCs/>
          <w:sz w:val="28"/>
        </w:rPr>
        <w:t xml:space="preserve">2.Давиденко И., Кеспер Я. </w:t>
      </w:r>
      <w:r>
        <w:rPr>
          <w:sz w:val="28"/>
        </w:rPr>
        <w:t>Ресурсы цивилизации. – М.: ЭКСПО, 2005.</w:t>
      </w:r>
    </w:p>
    <w:p>
      <w:pPr>
        <w:pStyle w:val="Normal"/>
        <w:spacing w:lineRule="auto" w:line="360"/>
        <w:jc w:val="both"/>
        <w:rPr>
          <w:sz w:val="28"/>
        </w:rPr>
      </w:pPr>
      <w:r>
        <w:rPr>
          <w:sz w:val="28"/>
        </w:rPr>
        <w:t>3.Данные сайта http://www.ecosystema.ru</w:t>
      </w:r>
    </w:p>
    <w:p>
      <w:pPr>
        <w:pStyle w:val="Normal"/>
        <w:spacing w:lineRule="auto" w:line="360"/>
        <w:jc w:val="both"/>
        <w:rPr/>
      </w:pPr>
      <w:r>
        <w:rPr>
          <w:sz w:val="28"/>
        </w:rPr>
        <w:t>4.Данные сайта http://www.kristalnaya.ru</w:t>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4:00Z</dcterms:created>
  <dc:creator>bezo3</dc:creator>
  <dc:description/>
  <cp:keywords/>
  <dc:language>en-US</dc:language>
  <cp:lastModifiedBy>SYSTEM</cp:lastModifiedBy>
  <dcterms:modified xsi:type="dcterms:W3CDTF">2011-09-25T02:24:00Z</dcterms:modified>
  <cp:revision>2</cp:revision>
  <dc:subject/>
  <dc:title>                Потенциальные источники пресной воды </dc:title>
</cp:coreProperties>
</file>