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Региональная географ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Понятие территориальной организации хозяйств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сновные по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  <w:t>Отраслевая структура хозя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Территориальная структура хозя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Анализ экономических районов центральной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сновные проблемы развития райо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ерспективы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организация хозяйства страны понимается как пространственное сопряжение и взаимодействие отраслевых, межотраслевых и территориально-производственных комплексов, инфраструктуры и непроизводственной сферы, основанное на рациональном использовании природных, материальных и трудовых ресурсов, а также экономии затрат по преодолению несоответствий во взаимном размещении источников сырья, топлива, энергии, мест производства и потребления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пределение отражает следующие принципиальны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раслевые, межотраслевые и региональные аспекты хозяйства тесно переплетаются между соб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рриториальные особенности хозяйства во многом определяются обеспеченностью, характером и степенью освоения имеющихся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условиях нашей страны с ее огромными расстояниями чрезвычайно большую роль играет сокращение транспортных рас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территориальная организация» по смыслу более емкое, чем «размещение», под которым обычно подразумевают распределение по территории тех или иных хозяйственных объектов. Размещение исключает ряд экономико-географических аспектов, не относящихся непосредственно к категории территориального распределения, например, межотраслевые и внутриотраслевые пропорции и производственные связи, пространственные аспекты форм общественной организации производства, структуризацию ТПК, управлени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 изучать </w:t>
      </w:r>
      <w:bookmarkStart w:id="0" w:name="i00113"/>
      <w:bookmarkEnd w:id="0"/>
      <w:r>
        <w:rPr>
          <w:sz w:val="28"/>
          <w:szCs w:val="28"/>
        </w:rPr>
        <w:t>территориальную организацию хозяйства России нельзя без оценки уровня его развития и структурных особенностей. Эти параметры — неразрывные звенья одной цепи в смысле содержания и логики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хозяйства свидетельствует о его масштабах и эффективности, достигнутых в данный момент времени. Изучение количественных и качественных признаков, характеризующих состояние производительных сил на том или ином рубеже, открывает большие возможности для экономико- и социально-географических обобщений. Объем и эффективность производства во многом зависят от величины и состава природных, материальных и трудовых ресурсов, степени, а также экономичности их использования. В свою очередь, определенный уровень развития производства сказывается на структуре и территориальной организации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ажное значение имеют структурные признаки, выражающие пропорции и связи внутри хозяйства. Специфика географического изучения особенностей структуры хозяйства состоит в учете всей совокупности природных, экономических и социальных условий развития материального производства и непроизводственной сферы на той или иной территории. Только при исследовании конкретной обстановки можно определить меру соответствия фактически возникших пропорций и связей реально существующим возможностям, выявить узкие места, обосновать необходимость каких-либо структурны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характеристике территориальной организации хозяйства принципиально важное значение имеет соотношение </w:t>
      </w:r>
      <w:bookmarkStart w:id="1" w:name="i00115"/>
      <w:bookmarkEnd w:id="1"/>
      <w:r>
        <w:rPr>
          <w:sz w:val="28"/>
          <w:szCs w:val="28"/>
        </w:rPr>
        <w:t>отраслей (а также межотраслевых комплексов) и экономических районов. Любая отрасль, как совокупность родственных предприятий, обладает определенным производственно-техническим единством. Однако рассматривать ее следует не только по вертикали, но и по горизонтали, т.е. соответственно тем связям, которые сложились и развиваются между предприятиями разных отраслей, расположенными на одной и той же территории, в пределах одного экономического райо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При анализе разных типов территориально-производственных систем (хозяйство мира, региона, страны, района и т. д.) обычно приходится иметь дело с двумя видами структур — отраслевой и территориальной. И та и другая показывает соотношение различных элементов хозяйственной системы — вещественных нетерриториальных (отрасли, предприятия, производства), и тогда речь идет о ее отраслевой (компонентной) структуре, и территориальных (регион, экономическая зона, район и т. п.), и тогда рассматривается ее территориальная (региональная) структур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</w:rPr>
        <w:t>1.1 Отраслевая структура хозяйств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Отраслевая структура хозяйства — это совокупность его отраслей, характеризующихся определенными количественными соотношениями (состав и пропорции развития отраслей) и взаимосвязя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Отраслевая структура хозяйства представлена отраслями материального и нематериального производства (отраслями производственной и непроизводственной сферы)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Производственную сферу образуют отрасл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i/>
          <w:i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>непосредственно создающие материальный продукт (промышленность и строительство, сельское и лесное хозяйство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>доставляющие материальный продукт потребителю (транспорт и связь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>связанные с продолжением процесса производства в сфере обращения (торговля, общественное питание, материально-техническое снабжение, сбыт, заготовки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>Непроизводственная сфера</w:t>
      </w:r>
      <w:r>
        <w:rPr>
          <w:bCs/>
          <w:i/>
          <w:i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включает отрасли услуг (жилищно-коммунальное хозяйство и бытовое обслуживание населения, транспорт и связь по обслуживанию населения) и социального обслуживания (просвещение, здравоохранение, культура и искусство, наука и научное обслуживание, кредитование, финансирование и страхование, аппарат управления и др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Представленные основные отрасли хозяйства - промышленность, сельское хозяйство, строительная индустрия, транспорт расчленяются на так называемые укрупненные отрасли, а те, в свою очередь, — на однородные (специализированные) отрасли и виды производства (например, сельское хозяйство распадается на земледелие и животноводство; земледелие — на зерновое хозяйство, производство технических культур, овощеводство, бахчеводство, садоводство и виноградарство и т. д.; животноводство - на скотоводство, овцеводство, свиноводство, птицеводство, пчеловодство и т. д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В отраслевой структуре хозяйства выделяются также межотраслевые сочетания (комплексы), представленные как совокупность однородных производств в рамках одной отрасли (например, топливно-энергетический, металлургический, машиностроительный, транспортный комплексы), так и технологически связанные разные отрасли (например, строительный, военно-промышленный, аграрно-промышленный комплексы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Наиболее сложной структурой среди них отличается агропромышленный комплекс (АПК), включающий три сферы деятельност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>промышленность, производящую средства производства для сельского хозяйства (сельскохозяйственное машиностроение, производство удобрений и др.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>собственно сельское хозяйство (отрасли земледелия и животноводства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>отрасли по заготовке и переработке сельскохозяйственной продукции, доведению ее до потребителя (пищевая промышленность и первичные отрасли легкой промышленности, заготовительная система и элеваторно-складское хозяйство, торговля продтоварами и общепит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Важной составной частью хозяйства является инфраструктура, представляющая собой совокупность материальных средств по обслуживанию производства и насе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В зависимости от выполняемых функций различают производственную, социальную и рыночную инфраструктур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Производственная инфраструктура продолжает процесс производства в сфере обращения и включает транспорт, связь, складское хозяйство, материально-техническое снабжение, инженерные сооружения и устройства, коммуникации и сети (линии электропередач, нефтепроводы, газопроводы, теплотрассы, водопровод, телефонные сети и т. п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Социальную инфраструктуру в основном образуют отрасли жилищно-коммунального и бытового хозяйства населенных пунктов (пассажирский транспорт, сети водо- и энергоснабжения, канализация, телефонные сети, культурно-зрелищные объекты, учреждения народного образования, здравоохранения, общепита и т. п,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Рыночная инфраструктура включает коммерческие банки, товарно-сырьевые и фондовые (операции с денежными ресурсами и ценными бумагами) бирж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Отраслевая структура хозяйства определяется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i/>
          <w:i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>по удельному весу отраслей в общем, объеме производства продукци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>по численности занятых и стоимости основных производственных фондов (машин, оборудования, инструментов, производственных зданий и сооружений и т. п., используемых в материальном производстве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Среди перечисленных основным является показатель объема произведенной продукции, позволяющий наиболее объективно судить о соотношении отраслей и их взаимосвязя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В ходе исторического развития в отраслевой структуре мирового хозяйства происходят изменения. Как общая тенденция, сначала «первичные отрасли» (сельское хозяйство и добывающая промышленность) уступают первенство «вторичным отраслям» (обрабатывающая промышленность и строительство), затем «вторичные» — «третичным» (сфера услуг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В современной структуре мирового хозяйства доля сферы услуг и других отраслей непроизводственной сферы (третичные отрасли) существенно возросла и уменьшилась доля производственной сферы (первичные и вторичные отрасли). В среднем в мире в непроизводственной сфере уже занято более 1/3 активного населения, а в отдельных развитых странах мира этот показатель (занятости) доходит до 50% и выше. В структуре ВВП отдельных развитых стран доля сферы услуг и того выше (60% в Германии и Японии, 70% в США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Большие изменения в настоящее время происходят и в структуре материального производства. Они связаны, прежде всего, с изменением пропорций между промышленностью и сельским хозяйством в пользу промышленности, от развития которой зависит рост производительности труда во всех отраслях хозяйства. Удельный вес промышленности в ВВП наиболее развитых стран мира (США, Япония, Германия, Франция и др.) находится на уровне 25-35%, а сельского хозяйства составляет всего 2—3%. В новых индустриальных и постсоциалистических странах доля сельского хозяйства также неуклонно снижалась, хотя еще и относительно высока (6 -10% ВВП)</w:t>
      </w:r>
      <w:r>
        <w:rPr>
          <w:rStyle w:val="FootnoteCharacters"/>
          <w:rStyle w:val="FootnoteAnchor"/>
          <w:bCs/>
          <w:kern w:val="2"/>
          <w:sz w:val="28"/>
          <w:szCs w:val="28"/>
        </w:rPr>
        <w:footnoteReference w:id="2"/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И только в развивающихся странах сельское хозяйство (его доля в ВВП составляет 30-40%) по-прежнему значительно превосходит промышленность</w:t>
      </w:r>
      <w:r>
        <w:rPr>
          <w:rStyle w:val="FootnoteCharacters"/>
          <w:rStyle w:val="FootnoteAnchor"/>
          <w:bCs/>
          <w:kern w:val="2"/>
          <w:sz w:val="28"/>
          <w:szCs w:val="28"/>
        </w:rPr>
        <w:footnoteReference w:id="3"/>
      </w:r>
      <w:r>
        <w:rPr>
          <w:bCs/>
          <w:kern w:val="2"/>
          <w:sz w:val="28"/>
          <w:szCs w:val="28"/>
        </w:rPr>
        <w:t xml:space="preserve"> (10-20%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В составе промышленности продолжает снижаться доля добывающих отраслей и расти доля обрабатывающих. В последних особо высокими темпами роста выделяются новейшие наукоемкие отрасли машиностроения и химической промышленности (микроэлектроника, робототехника, органический синтез и др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Произошли изменения и на транспорте. В грузообороте первое место занимает морской транспорт (более 60%), а в пассажирообороте — автомобильный (около 80%). И в том и в другом виде перевозок второй — железнодорожный транспорт (соответственно 15 и 10,2%), Быстро развиваются сравнительно новые виды транспорта: воздушный и трубопроводны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В пассажирских перевозках воздушный транспорт уже приблизился к железнодорожному (9,2%), в грузовых - трубопроводный (11,8%) также догоняет железнодорожны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В товарной структуре мировой торговли увеличилась доля готовых изделий, машин и оборудования, уменьшилась доля сырья и продовольствия. Возросла торговля технологиями (патентами, лицензиями и т. д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2 Территориальная структура хозяйства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территориальной структурой хозяйства понимается его деление по территориальным образованиям (таксонам). Такого рода территориальные образования разного уровня и вида (регионы, экономические зоны и районы, промышленные группировки и комплексы, центры и узлы и т. п.), как указывалось выше, являются конкретными формами территориальной организации производства (хозяйств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ой структуре современного мирового хозяйства можно выделить несколько иерархических уровней и соответствующих им видов территориальных образ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, прежде всего региональный (международный) уровень, охватывающий самые крупные, самые обширные территориальные части мирового хозяйства — континенты, их отдельные части и страны. Этому уровню территориальной организации хозяйства соответствуют такие территориальные образования, как регион, субрегион, стр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, положенные в основу выделения таких звеньев мирового хозяйства, как регион и субрегион, могут быть самые разные (историко-географические, этнические, политические, экономические и даже религиозные), а потому само деление хозяйства мира на регионы и субрегионы носит условный, в определенной мере субъективны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в территориальной структуре хозяйства стран мира обусловлено их участием в международном разделении труда. Собственно по этой причине и регионы, и субрегионы, как сочетания, группировки разных стран, также участвуют в международном разделении труда и существуют вполне объектив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ион — самое крупное территориальное образование в хозяйстве мира, составленное из нескольких (из групп) стран, расположенных на одной общей территории и объединенных рядом других признаков. В составе мирового хозяйства выделяют семь основных или главных регионов: Северную Америку, Латинскую Америку, Африку, Австралию и Океанию, Содружество Независимых Государств (СНГ), Зарубежную (по отношению к странам СНГ) Европу и Азию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регион — крупная часть региона, отличающаяся от других его составных частей своеобразием исторических, природных и экономических условий развития производительных сил, социализацией и особенностями размещения хозяйства. В пределах Европы выделяют две крупные части — Восточную (Албания, Болгария, Польша, Румыния, Словакия, Чехия, Венгрия, Латвия, Литва, Эстония, Босния и Герцеговина, Македония, Словения, Хорватия, Югославия) и Западную. Западная Европа, охватывающая территорию двадцати четырех государств, в свою очередь подразделяется на Северную (Дания, Исландия, Норвегия, Финляндия, Швеция), Среднюю (Австрия, Бельгия, Великобритания, Германия, Ирландия, Лихтенштейн, Люксембург, Монако, Нидерланды, Франция, Швейцария) и Южную (Андорра, Ватикан, Греция, Испания, Италия, Мальта, Португалия, Сан-Марино) Европу. Таким образом, Европу подразделяют на четыре субрегион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регионы Азии: Центральная и Восточная Азия (Китай, Республика Корея, КНДР, Монголия, Япония), Юго-Восточная Азия (Бруней, Вьетнам, Индонезия, Камбоджа, Лаос, Малайзия, Мьянма, Сингапур, Таиланд, Филиппины), Южная Азия (Индия, Пакистан, Бангладеш, Непал, Шри-Ланка, Бутан, Мальдивы), Западная Азия (Афганистан, Бахрейн, Израиль, Иордания, Ирак, Иран, Йемен, Катар, Кипр, Кувейт, Ливан, ОАЭ, Оман, Саудовская Аравия, Сирия, Турц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рику подразделяют на Северную (Алжир, Египет, Ливия, Мавритания, Марокко, Тунис, Зап. Сахара), Восточную (Джибути, Кения, Коморские о-ва, Маврикий, Мадагаскар, Малави, Мозамбик, Реюньон, Сейшельские о-ва, Сомали, Судан, Танзания, Эритрея, Эфиопия), Центральную (Ангола, Бурунди, Габон, Заир, или Демократическая республика Конго, Уганда, Центрально-Африканская Республика, Чад, Экваториальная Гвинея), Западную (Бенин, Буркина-Фасо, Гамбия, Гана, Гвинея, Гвинея-Бисау, Кабо-Верде, Камерун, Кот-д'Ивуар, Либерия, Мали, Нигер, Нигерия, Сан-Томе и Принсипи, Сенегал, Сьерра-Леоне, Того) и Южную Африку (Ботсвана, Зимбабве, Лесото, Намибия, Свазиленд, ЮАР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регионы Латинской Америки: Средняя Америка (Мексика и страны Центральной Америки и Вест-Индии — Антигуа и Барбуда, Багамские о-ва, Барбадос, Белиз, Гаити, Гватемала, Гондурас, Гренада, Доминика, Доминиканская Республика, Коста-Рика, Куба, Панама, Сальвадор, Сент-Винсент и Гренадины, Сент-Китс и Невис, Сент-Люсия, Тринидад и Тобаго, Ямайка), Андские страны (Боливия, Венесуэла, Колумбия, Перу, Чили, Эквадор), страны бассейна Амазонки и Ла-Платы (Аргентина, Бразилия, Гайана, Парагвай, Суринам, Уругва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региона Австралия и Океания выделяют: Австралию, Меланезию (Ванутату, Папуа—Новая Гвинея, Соломоновы о-ва, Фиджи, Западное Самоа), Полинезию (Новая Зеландия, Тонга, Тувалу, Кирибати, Маршалловы о-ва) и Микронезию (Микронезия, Науру, Пала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ион Северная Америка состоит из двух государств - Канады и США, а СНГ — из двенадцати (Азербайджан, Армения, Белоруссия, Грузия, Казахстан, Киргизия, Молдова, Россия, Таджикистан, Туркмения, Узбекистан, Украина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а — территория (местность), границы и целостность которой обусловлены суверенитетом государства, с характерными условиями развития, специализацией и структурой хозя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уровень территориальной структуры (организации) хозяйства мира — районный, связан с территорией каждой отдельной (конкретной)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район — это географически целостная территориальная часть хозяйства страны, имеющая свою производственную специализацию, прочные внутренние экономические связи и неразрывно связанная с другими частями общественным территориальным разделением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экономических районов - объективный процесс, обусловленный развитием территориального разделения труда внутри страны. Вследствие того, что его уровень в разных странах может быть разным, наблюдаются различия в территориальной структуре и организации хозяйства в каждой стр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ия наблюдаются также и в принципах экономического районирования, определения границ районов и п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основополагающими служат следующие принципы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, рассматривающий район как специализированную территориальную часть единого целого народного хозяйства страны с определенным набором вспомогательных и обслуживающих производств. Согласно этому принципу, специализацию районов должны определять отрасли, в которых затраты труда и средств на производство продукции и ее доставку потребителю по сравнению с другими районами будут наименьшими. Основные контуры границ районов определяются ареалом размещения специализирующих отрасле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и административный, предусматривающий полное соответствие выделенных районов образуемым национальным и административным объединениям (республикам, краям, областям и т. д.) в интересах укрепления их единства как целостных территориально-хозяйственных образ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структура (организация) хозяйства России распадается н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уровень — экономическая зона, экономический район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зоуровенъ — область, край, республик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уровень — административный район, промышленный узел, промышленный центр, промышленный пун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зоны — обширные территориальные образования, составленные из нескольких (группы) районов, с характерными природными и экономическими условиями развития производительных си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Российской Федерации выделяют Западную экономическую зону, включающую районы Европейской части страны с Уралом, и Восточную, включающую районы Сибири и Дальнего Востока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адной экономической зоны характерны дефицит топливно-энергетических и водных ресурсов, высокая степень концентрации населения и экономической освоенности территории (около 80% населения и основных производственных фондов страны), в составе промышленности преобладание обрабатывающих отраслей. Для Восточной экономической зоны характерны наличие больших запасов топливно-энергетических, минерально-сырьевых и лесных ресурсов, слабая заселенность и хозяйственная освоенность территории, в составе промышленности преобладание добывающих отрас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районы также представляют собой крупные территориальные образования, составленные из областей, краев и республик с относительно однородными условиями, с характерной направленностью развития (специализацией) хозяйства, с трудовыми и природными ресурсами, достаточными для относительно самостоятельного комплексного развития производительных си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хозяйства России выделяют 11 крупных, или основных экономических, районов, различающихся по условиям развития экономики, специализации и структуре хозяйства: Центральный, Северо-Западный, Северный, Центрально-Черноземный, Северо-Кавказский, Волго-Вятский, Поволжский, Уральский, Западно-Сибирский, Восточно-Сибирский и Дальневосточный. Крупные районы разделены на 89 политико-административных единиц, являющихся субъектами Российской Федерации. Последние, в свою очередь, — на низовые административно-хозяйственные районы. И те, и другие в экономическом отношении являются специализированными звеньями крупных экономических райо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й узел (промузел) - группа технологически и экономически связанных производств, компактно размещенных на небольшой территории (нескольких промцентр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й центр (промцентр) — группа невзаимосвязанных разнородных производств (предприятий), размещенных в одном центре (большой город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й пункт (промпункт) - территория (малый город или поселок городского типа), на которой размещается одно или более родственных предприятий (одной отрасл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 распространенными в мире формами территориальной организации хозяйства являются специальные экономические зоны (СЭЗ) - территории с наиболее благоприятным режимом финансово-экономической деятельности отечественных и иностранных инвесторов. В зависимости от направления хозяйственной деятельности, поставленных экономических задач или других целей СЭЗ могут создаваться как зоны свободной торговли (свободные таможенные зоны), где осуществляются операции по складированию и обработке (упаковка, маркировка, контроль качества, простейшая доработка и т. п.) грузов внешней торговли, как промышленно-производственные зоны, где промышленные компании производят экспортную или импортозаменяющую продукцию, как торгово-производственные, сервисные, комплексные, технико-внедренческие (для разработки и внедрения новых технологий) или технополисы, транзитные, страховые, банковские, эколого-экономические зоны, туристические центры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отбора зональных территорий положены разные принципы: выгодное географическое положение, высокий уровень развития или дешевизна инфраструктурного обустройства, наличие значительного ресурсного (сырьевого, трудового) потенциала для дальнейшего роста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СЭЗ получили незначительное развитие. Изначально (1990—1992 гг.) было объявлено о создании 12—13 зон. Однако в настоящее время многие из этих зон существуют формально и некоторые из них фактически уже распались. Относительно активно развиваются СЭЗ лишь в Находке, Калининградской области и Санкт-Петербурге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названные территориальные образования — регионы, районы и т. д., составляют основу территориальной структуры (организации) мирового хозяйства. Именно с необходимостью их изучения связано появление (происхождение) таких дисциплин, как экономическая география, а позже — региональная география, регионалистика, регионоведение, регионология и др., которыми при всем многообразии интерпретаций содержания исследуется один и тот же объект — территориальная организация общественного производств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Анализ экономических районов центральной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е районирование - это процесс разделения страны на целостные территориальные части народного хозяйства, имеющие свою производственную специфику и прочные экономические связи. В основе экономического районирования лежит выделение экономических райо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территориального экономического деления страны должна основываться на следующих базовых критерия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критерий - район как специализированная часть единого народно-хозяйственного комплекса страны с определенным составом вспомогательных отраслей. Специализацию района должны определять отрасли, в которых затраты труда, средств на производство продукции и на доставку ее потребителю по сравнению с другими районами будут наимень ш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фактор характеризует национальный состав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й аспект указывает на особенности расселения и освоения края в рамках различных пери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критерий должен обеспечивать единство административно-территориального деления и экономического район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части страны значительно отличаются друг от друга природными и экономическими условиями. Специализируясь на выпуске одного или нескольких видов продукции и услуг, каждая территория получает отсутствующие товары и услуги. Происходит обмен результатами труда. Формируется разделение труда между отдельными территориями страны, называемое географическим или территориальным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i/>
          <w:sz w:val="28"/>
          <w:szCs w:val="28"/>
        </w:rPr>
        <w:t>Сравнительная характеристика экономических районов центральной России</w:t>
      </w:r>
      <w:r>
        <w:rPr>
          <w:rStyle w:val="FootnoteCharacters"/>
          <w:rStyle w:val="FootnoteAnchor"/>
          <w:b/>
          <w:i/>
          <w:sz w:val="28"/>
          <w:szCs w:val="28"/>
        </w:rPr>
        <w:footnoteReference w:id="9"/>
      </w:r>
      <w:r>
        <w:rPr>
          <w:b w:val="false"/>
          <w:i/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рриториальная структура производительных сил ЦЭР радиально-кольцевая. Основным, мощным районообразующим центром является Москва. Вблизи нее и на периферии района появилось много новых промышленных пунктов. ЦЭР делится на 6 подрайо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ва и Подмосковье,– один из высокоразвитых субъектов РФ. Москва – крупнейший промышленный, финансовый, научный, культурный и торговый центр. Подрайон специализируется на авиакосмическом, автомобильном, транспортном, электронном машиностроении, производстве систем вооружения, переработке пластмасс, каучука, производстве лаков, красителей, удобрений, цемента. Развиты текстильная, швейная, полиграфическая, пищевая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янский промышленный подрайон включает Брянскую и Калужскую области. Машиностроение представлено предприятиями электроники, радиотехники, транспортной, строительно-дорожной и путеремонтной техники. Химическая промышленность производит взрывчатые вещества, фосфорные удобрения (Брянск), лесоперерабатывающая – спички, картон, бумагу (Калуга), сельское хозяйство – зерно, картофель, молоко, мясо, сахарную свек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стриальный подрайон включает Владимирскую, Ивановскую, Ярославскую области, характеризующихся сильным развитием текстильной промышленности и выпуском хлопчатобумажных, шерстяных, технических тканей из льна. Сельское хозяйство льно-молочного направления с зерноводством и картофелеводством. В подрайоне развито машиностроение выпускающее электротехнику, тракторы, экскаваторы, дизельные, авиационные двигатели, электронику, полиграфическое оборудование, шины, каучук, красители и технологическое оборудование для текстильно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московный бассейн включает Орловскую, Рязанскую, Тульскую области. Подрайон производит электронику, радиотехнику, сельскохозяйственную, дорожно-строительную технику. Сельское хозяйство зерно-картофельное, с посевами технических культур, молочно-мясное скотоводство, развит пчеловодство, садоводство. Рязанская область производит электроэнергию, цветные металлы, нефтепродукты, Тульская – чугун, ферросплавы, сталь, минеральные удобрения, каучук, боеприпа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ый подрайон включает Смоленскую и Тверскую области. В промышленности преобладает электроэнергетика на крупных ГРЭС и АЭС. Машиностроение представлено производством электро- и радиотехники, электроники, вагоностроением, сельскохозяйственным машиностроением в Тверской области, здесь же развито производство химических волокон, стеклопластиков, деревообрабатывающая, полиграфическая промышленность. В подрайоне производятся льняные, шерстяные, хлопчатобумажные ткани, трикотаж. Сельское хозяйство льно-молочное с картофеле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олжский подрайон представлен Костромской областью, производящей электроэнергию на ГРЭС, станочное оборудование, текстильные машины, радиоэлектронику, экскаваторы, лесное сырье, фанеру, льняные ткани. Сельское хозяйство льно-молочное с картофелеводством и посевами зер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структура Северо-Запада определяется наличием Санкт-Петербурга, мощного промышленного, научного и культурного центра района и всей России. В районе выделяется несколько промышленных узлов и центров. В Ленинградской области – Тихвинский (производство глинозема), Сланцево-Кингисеппский (добыча и переработка сланцев и фосфорита) узлы, Волховский центр (производство гидроэнергии и глинозема), Киришский энергонефтехимический центр, Выборгский центр (деревообработка, целлюлозно-бумажное производст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городской области представлены следующие промышленные узлы: Великоновгородский с развитым машиностроением и некоторыми отраслями АПК, Старорусский с химической промышленностью и приборостроением, Боровичский на базе месторождений нерудных ископаемых, с керамическими, известковыми, лесопильными предприятиями, и Чудово-Вишерский узел со стекольной, лесообрабатывающей промышлен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ковской области сформировались два промышленных узла: Псковский и Великолукский, ориентированные на кооперацию с заводами Санкт-Петербурга (заводы телефонной, высоковольтной, радиоаппаратуры), а также на обслуживание текстильных и сельскохозяйствен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ВЭР можно выделить три зоны: Нижегородскую, Кировскую области и территорию республик. Наиболее развитая – Нижегородская зона характеризуется автомобилестроением, судостроением, станкостроением, приборостроением. Главный промышленный узел – Н. Новгород и промышленные города вокруг него специализируются на металлообработке, химии, лесной, деревообрабатывающей, целлюлозно-бумажной, нефтеперерабатывающей, нефтехимической, стекольной, легкой промышленности. Сельское хозяйство специализируется на зернововодстве, овоще- и картофелеводстве, льноводстве, животноводство – на скотоводстве молочно-мясного направления, свино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ая область представляет вторую зону (около 20% всей промышленной продукции). Отрасли специализации Кировской области: машиностроение и металлообработка, лесная, химическая, легкая промышленность с главными центрами в Кирове, Слободском, Кирово-Чепецке, Нововятске. Сельское хозяйство представлено льноводством, зерновод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йско-Чувашско-Мордовская зона производит 30% промышленной продукции. Основные отрасли промышленности: трудоемкое машиностроение, лесная, целлюлозно-бумажная, лесохимическая, стекольная, кожевенная, (Марий Эл, Чувашия), легкая (Чебоксары, Йошкар-Ола, Саранск), пищевая. Ведущие отрасли сельского хозяйства – зерноводство, картофеле-, овощеводство, технические культуры, мясо-молочное скотоводство, свиноводство, овцеводство, пчеловодство (Мордов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ЧЭР сложилась решетчатая территориальная организация. Для каждого субъекта ЦЧЭР можно выделить характерные особенности. В Белгородской, Курской, Липецкой областях ведущая отрасль – черная металлургия. Во всех областях развито машиностроение. Белгородская производит паровые котлы, технологическое оборудование, Воронежская – станки, экскаваторы, самолеты, электронику, а также шины, каучук, огнеупоры, Курская – кузнечно-прессовые машины, электротехнику, аккумуляторы, радиоприемники, химические волокна, нити. Липецкая область специализируется на производстве тракторов, станков, бытовой техники, Тамбовская – на производстве технологического оборудования для химический и текстильной промышленности, электротехники, удобрений, крас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района имеет зерново-картофельное направление с посевами технических культур и свекловичное с посевами подсолнечника, зерновых, животноводство представлено скотоводством, свиноводством, овцеводство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Основные проблемы развития райо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и проблемами для развития ЦЭР являются – конверсия производственного и научно-технического потенциала, усиление распространения достижений НТП. Важное значение для ЦЭР имеет совершенствование производственной и социальной инфраструктуры, «уплотнение» транспортной сети, создание надежных коммуникаций по связям ядра района с периферийными областями, новых радиально-кольцевых направлений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сковской агломерации очень остра проблема ограничения процессов урбанизации. Вследствие больших техногенных нагрузок на территорию здесь особенно актуальны рациональное использование природах ресурсов и охрана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очевидна необходимость хозяйственного и культурного развития малых городов. При благоприятных условиях в таких городах возможно размещение филиалов крупных промышленных предприятий, находящихся в областных центрах, а также предприятий по обслуживанию сельского хозяйства и переработке продовольственного сырья. Малым городам с культурно-историческими памятниками нужно придать рекреационные функции. В Москве целесообразно ускорить ликвидацию (вынос за пределы столицы) производств и предприятий. Существенное значение имеет взаимосвязанное комплексное развитие Москвы и Моск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направления развития Северо-Западного экономического района в условиях перехода к рынку определяются решением таких задач, как конверсия предприятий оборонного комплекса, развитие отечественного и международного туризма, увеличение пропускной способности транспорта, в первую очередь морского, создание современной инфраструктуры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 настоящее время район стал практически единственным выходом России в западную сферу мирового рынка, выяснилось, что этот он недостаточно обустроен для этой цели. Сформировать полноценный морской выход России в Европу – это задача не только для Ленинградской области и Санкт-Петербурга, но и для все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ми, сдерживающими развитие ВВЭР стали – исторически сформировавшийся ВПК, требующий затрат на его конверсию и реструктуризацию, недостаточно развитая транспортная сеть, энергодефицитность района, низкий технический уровень части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госрочной перспективе необходимо развивать профильные для района отрасли хозяйства — автомобиле- и судостроение, электротехническую промышленность в Мордовии и Чувашии, химическую промышленность, лесопромышленный комплекс. Наряду с этим целесообразно наращивать производственные мощности электроэнергетики (расконсервировать и продолжить строительство АЭС), черной металлургии, интенсифицировать сельское хозяйство, продолжить транспортное строительство, формирование региональной рыночн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актуальными экономическими проблемами ЦЧЭР района являются сохранение уникального земельного фонда, решение задач рационального использования водных ресурсов, создание на современной технологической базе высокоэффективных производств с комплексной и глубокой переработкой минерального и сельскохозяйственного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одобывающая отрасль должна приступить к реальной полномасштабной рекультивации земельных угодий. Одновременно должно быть ограничено изъятие из хозяйственного оборота для нужд промышленности угодий, пригодных для сельского хозяйства. В этой отрасли должны эффективно решаться задачи повышения комплексного использования минерального сырья и утилизации от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ажными для района являются мероприятия по сохранению водных ресурсов от нерационального использования и от загрязнения промышленными, бытовыми и сельскохозяйственными стоками. Особое внимание при этом следует уделять внедрению водосберегающих технологий, оборотного водоснабжения, созданию технологических водопроводных сетей, снижению потерь в системах водоснабжения, охране малых р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сказанного можно сделать вывод о том, что необходима более полная реализация экономического и социального потенциала малых городов и населенных пунк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 Перспективы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ведущими отраслями промышленного сектора экономики будут машиностроение, ядерная энергетика, электрометаллургия. В машиностроении приоритет в большей мере следует отдавать наукоемким отраслям - приборостроению, электронике, атомному машиностроению. Также идет поддержка сельского хозяйства. По ряду важнейших видов сельхозпродукции идет наращивание объемов производства, и эта тенденция носит устойчивый характер. Важным итогом 2009 года, является подготовка Доктрины продовольственной безопасности. Доктрина формирует идеологическую основу и определяет приоритеты развития продовольственного рынка страны на долгосрочную перспективу и является эффективным инструментом реализации Стратегии национальной безопасности. Развитие животноводства, в частности, увеличение производства мяса и сокращение импортной завис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оизводительных сил ЦЭР на перспективу определяется его экономическими и природными особенностями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ий высокий уровень развития и диверсификации экономики, особенно промышленност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е положение района в развитии научно-технического прогресс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квалифицированными трудовыми ресурсам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е положение среди других развитых районов и высокий уровень развития транспортно-экономических связе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лияние Москвы — крупнейшего индустриально-транспортного узла, научного и культурного центра страны — на развитие ЦЭР очень велик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спективе район сохранит ориентацию на развитие преимущественно обрабатывающих отраслей промышленности с пониженной материало- и энергоемкостью, но требующих высококвалифицированного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удшение экологических условий окружающей среды требует изменения подхода к развитию промышленного потенциала, размещения промышленных новостроек в малых городах и ПГТ на территории менее развитых в индустриальном отношении областей — Брянской, Тверской, Калужской, Костромской, Орловской, Рязанской, Смоленской. Существует необходимость в ограничении роста промышленности и населения крупных городов, Московской и Тульско-Новомосковской городских агломераций, а также в устранении диспропорций в структуре трудоиспользования в Ивановской области и ряде городских поселений других обла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спективе машиностроение и металлообработка ЦЭР будут определять научно-технический прогресс промышленности района. Преимущественными направлениями развития машиностроения в районе по-прежнему будут отрасли точного и сложного машиностроения, ориентирующиеся на использование наиболее квалифицированного труда. Главное внимание будет уделено реконструкции и техническому перевооружению действующих машиностроительных предприятий. В сложившихся и формирующихся машиностроительных территориальных группировках и узлах дальнейшее развитие получит внутри- и межотраслевая кооперация. В связи с созданием высокоспециализированных предприятий целесообразна деконцентрация крупных заводов, особенно Москвы и других областных центров, путем организации их филиалов и смежников на периферийных территориях ЦЭР, в том числе в малых и средних город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ое размещение заводов автомобильной промышленности ЦЭР складывается под воздействием ряда факторов, которые свойственны и другим отраслям машиностроения. Это, во-первых, разукрупнение прежних универсальных заводов и выделение из их числа специализированных “дочерних” предприятий. Во-вторых, создание производственных объединений во главе с основным предприят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ое развитие отдельных отраслей химической промышленности района, особенно химии органического синтеза, будет ограничиваться в связи с недостаточными сырьевыми, топливными и водными ресурсами, а также с учетом охраны окружающе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ы топливоснабжения района связаны с ориентацией на поступление различных видов высокоэффективного топлива извне. Поступление нефти, природного газа и энергетических углей планируется осуществлять в основном из восточных районов страны, недостающего мазута — с поволжских нефтеперерабатывающих зав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ающее электропотребление района в перспективе будет удовлетворяться также за счет передачи энергии электронным транспортом не только из соседних энергосистем, но и из восточных район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</w:t>
      </w:r>
      <w:bookmarkStart w:id="2" w:name="i00117"/>
      <w:bookmarkEnd w:id="2"/>
      <w:r>
        <w:rPr>
          <w:sz w:val="28"/>
          <w:szCs w:val="28"/>
        </w:rPr>
        <w:t xml:space="preserve">отрасль, будучи составной частью хозяйства в целом, вместе с тем, есть звено того или иного районного </w:t>
      </w:r>
      <w:bookmarkStart w:id="3" w:name="i00118"/>
      <w:bookmarkEnd w:id="3"/>
      <w:r>
        <w:rPr>
          <w:sz w:val="28"/>
          <w:szCs w:val="28"/>
        </w:rPr>
        <w:t xml:space="preserve">ТПК. Взаимное переплетение отраслевых и региональных аспектов — типичная черта географического обоснования территориальной организации хозяйства. Поэтому изучение отдельно взятой отрасли должно раскрыть всю полноту связей и отношений с другими отраслями, населением и его </w:t>
      </w:r>
      <w:bookmarkStart w:id="4" w:name="i00120"/>
      <w:bookmarkEnd w:id="4"/>
      <w:r>
        <w:rPr>
          <w:sz w:val="28"/>
          <w:szCs w:val="28"/>
        </w:rPr>
        <w:t xml:space="preserve">трудовыми ресурсами, исторически накопленными материальными ценностями, окружающей природной средой, </w:t>
      </w:r>
      <w:bookmarkStart w:id="5" w:name="i00121"/>
      <w:bookmarkEnd w:id="5"/>
      <w:r>
        <w:rPr>
          <w:sz w:val="28"/>
          <w:szCs w:val="28"/>
        </w:rPr>
        <w:t xml:space="preserve">сырьевыми и </w:t>
      </w:r>
      <w:bookmarkStart w:id="6" w:name="i00122"/>
      <w:bookmarkEnd w:id="6"/>
      <w:r>
        <w:rPr>
          <w:sz w:val="28"/>
          <w:szCs w:val="28"/>
        </w:rPr>
        <w:t>топливно-энергетическими ресурс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гиональная экономика: Учебник / под ред. Степанова М.В. М., Инфра-М; изд-во Рос. экон. акад., 2005.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 </w:t>
        <w:tab/>
        <w:t xml:space="preserve">В.П. Желтиков, Н.Г. Кузнецов. Экономическая география. </w:t>
      </w:r>
      <w:r>
        <w:rPr>
          <w:bCs/>
          <w:kern w:val="2"/>
          <w:sz w:val="28"/>
          <w:szCs w:val="28"/>
        </w:rPr>
        <w:t>Ростов н/Д: Феникс, 2007. — 384 с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3</w:t>
      </w:r>
      <w:r>
        <w:rPr>
          <w:rFonts w:cs="Times New Roman" w:ascii="Times New Roman" w:hAnsi="Times New Roman"/>
          <w:bCs w:val="false"/>
          <w:i/>
          <w:kern w:val="2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i/>
          <w:kern w:val="2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Экономическая география Росси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.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Учебник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 вузов. 3-е издание. Морозова Т.Г. – М.: ЮНИТИ-ДАНА, 2008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4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Социальное развитие регионов России: проблемы и тенденции переходного периода. 4-е изд. Зубаревич Н.В. 2009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</w:t>
        <w:tab/>
        <w:t>Экономическая география России: Учебник - 1-е изд., перераб. и доп./ Степанов М.В., Видяпин В.И. – М.: "Высшее образование"(ГРИФ), 200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</w:t>
        <w:tab/>
      </w:r>
      <w:r>
        <w:rPr>
          <w:bCs/>
          <w:sz w:val="28"/>
          <w:szCs w:val="28"/>
        </w:rPr>
        <w:t>Территориальная организация населения: Учебное пособие</w:t>
      </w:r>
      <w:r>
        <w:rPr>
          <w:sz w:val="28"/>
          <w:szCs w:val="28"/>
        </w:rPr>
        <w:t xml:space="preserve"> / Симагин Ю.А.– М.: Издательско-торговая корпорация «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», 2006. – 244 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Next w:val="true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Удельный вес промышленности в ВВП в странах этих групп немного превышает уровень развитых — 40%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гиональная экономика: Учебник / под ред. Степанова М.В. М., Инфра-М; изд-во Рос. экон. акад., 2005. – 87с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Территориальная организация населения: Учебное пособие</w:t>
      </w:r>
      <w:r>
        <w:rPr>
          <w:sz w:val="20"/>
          <w:szCs w:val="20"/>
        </w:rPr>
        <w:t xml:space="preserve"> / Симагин Ю.А.– М.: Издательско-торговая корпорация «Дашков и К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>», 2006. – 115 с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i w:val="false"/>
        </w:rPr>
        <w:t>Экономическая география России</w:t>
      </w:r>
      <w:r>
        <w:rPr>
          <w:i/>
        </w:rPr>
        <w:t xml:space="preserve">. </w:t>
      </w:r>
      <w:r>
        <w:rPr>
          <w:rStyle w:val="Emphasis"/>
          <w:i w:val="false"/>
        </w:rPr>
        <w:t>Учебник</w:t>
      </w:r>
      <w:r>
        <w:rPr>
          <w:i/>
        </w:rPr>
        <w:t xml:space="preserve"> </w:t>
      </w:r>
      <w:r>
        <w:rPr/>
        <w:t>для вузов. 3-е издание. Морозова Т.Г. – М.: ЮНИТИ-ДАНА,2008</w:t>
      </w:r>
    </w:p>
  </w:footnote>
  <w:footnote w:id="6"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kern w:val="2"/>
          <w:sz w:val="20"/>
          <w:szCs w:val="20"/>
        </w:rPr>
        <w:t xml:space="preserve">2 В.П. Желтиков, Н.Г. Кузнецов. Экономическая география. </w:t>
      </w:r>
      <w:r>
        <w:rPr>
          <w:bCs/>
          <w:color w:val="000000"/>
          <w:kern w:val="2"/>
          <w:sz w:val="20"/>
          <w:szCs w:val="20"/>
        </w:rPr>
        <w:t>Ростов н/Д: Феникс, 2007. — 186 с.</w:t>
      </w:r>
    </w:p>
  </w:footnote>
  <w:footnote w:id="7">
    <w:p>
      <w:pPr>
        <w:pStyle w:val="Heading1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Экономическая география России: Учебник - 1-е изд.,перераб. и доп. - ("Высшее образование") (ГРИФ) /Степанов М.В., Видяпин В.И. 2009. – 73 с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kern w:val="2"/>
        </w:rPr>
        <w:t xml:space="preserve">В.П. Желтиков, Н.Г. Кузнецов. Экономическая география. </w:t>
      </w:r>
      <w:r>
        <w:rPr>
          <w:bCs/>
          <w:color w:val="000000"/>
          <w:kern w:val="2"/>
        </w:rPr>
        <w:t>Ростов н/Д: Феникс, 2007. — 215 с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i w:val="false"/>
        </w:rPr>
        <w:t>Экономическая география России</w:t>
      </w:r>
      <w:r>
        <w:rPr>
          <w:i/>
        </w:rPr>
        <w:t xml:space="preserve">. </w:t>
      </w:r>
      <w:r>
        <w:rPr>
          <w:rStyle w:val="Emphasis"/>
          <w:i w:val="false"/>
        </w:rPr>
        <w:t>Учебник</w:t>
      </w:r>
      <w:r>
        <w:rPr>
          <w:i/>
        </w:rPr>
        <w:t xml:space="preserve"> </w:t>
      </w:r>
      <w:r>
        <w:rPr/>
        <w:t>для вузов. 3-е издание. Морозова Т.Г. – М.: ЮНИТИ-ДАНА, 2008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ое развитие регионов России: проблемы и тенденции переходного периода. 4-е изд. Зубаревич Н.В. 2009. – 114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/>
  </w:style>
  <w:style w:type="character" w:styleId="Style14">
    <w:name w:val="опред-е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25:00Z</dcterms:created>
  <dc:creator>Имя</dc:creator>
  <dc:description/>
  <cp:keywords/>
  <dc:language>en-US</dc:language>
  <cp:lastModifiedBy>SYSTEM</cp:lastModifiedBy>
  <cp:lastPrinted>2010-01-08T22:06:00Z</cp:lastPrinted>
  <dcterms:modified xsi:type="dcterms:W3CDTF">2011-09-25T02:25:00Z</dcterms:modified>
  <cp:revision>2</cp:revision>
  <dc:subject/>
  <dc:title/>
</cp:coreProperties>
</file>