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Пекин и Шанхай – крупнейшие города Кита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екин и Шанхай – крупнейшие города Китая – входят также в число крупнейших городов мира. Пекин – административная столица страны, Шанхай же можно назвать ее «экономической столицей». В чем-то похожие, эти города имеют и очень много различий. Тем не менее каждый из них по-своему выполняет функции «визитной карточки» самой большой по населению страны мира.</w:t>
      </w:r>
    </w:p>
    <w:p>
      <w:pPr>
        <w:pStyle w:val="Normal"/>
        <w:spacing w:lineRule="auto" w:line="360"/>
        <w:ind w:firstLine="709"/>
        <w:jc w:val="both"/>
        <w:rPr>
          <w:color w:val="000000"/>
          <w:sz w:val="28"/>
          <w:szCs w:val="28"/>
        </w:rPr>
      </w:pPr>
      <w:r>
        <w:rPr>
          <w:color w:val="000000"/>
          <w:sz w:val="28"/>
          <w:szCs w:val="28"/>
        </w:rPr>
        <w:t>Столица КНР Пекин – важнейший политический, административный, экономический и культурный центр страны. По-китайски город называется Бейдзин (Beijing), что означает "Северная столица". В центре китайской столицы располагается Запретный город. Эти величественные дворцы и императорские покои называли ещё Пурпурным городом, вступит в который на протяжении пяти веков не имел права ни один смертный, кроме самого «Сына Неба», его слуг и приближённых. Он расположен в северной части Великой Китайской равнины, в 120 км от моря, на издавна сложившихся важных торговых путях, которые связывают северо-восточные и северные районы страны с восточными, южными и западными. С западной и северной сторон район Пекина окаймлен горами, и лишь в 50 км от него проходит один из участков Великой Китайской стены. А в направлении на юг он не имеет четко выраженных природных рубежей.</w:t>
      </w:r>
    </w:p>
    <w:p>
      <w:pPr>
        <w:pStyle w:val="Normal"/>
        <w:spacing w:lineRule="auto" w:line="360"/>
        <w:ind w:firstLine="709"/>
        <w:jc w:val="both"/>
        <w:rPr/>
      </w:pPr>
      <w:r>
        <w:rPr>
          <w:color w:val="000000"/>
          <w:sz w:val="28"/>
          <w:szCs w:val="28"/>
        </w:rPr>
        <w:t>Считается, что история Пекина насчитывает около 3000 лет. Первое упоминание о населенном пункте на этом месте относится ко второму тысячелетию до нашей эры. Затем город продолжал расти и под разными названиями служил столицей различных государственных образований, хотя в эпохи империй Тан и Сун столицами всей страны были другие города. Только с началом правления монгольской династии Юань в XIII в. Пекин (под названием Ханбалык, т. е. «город хана») становится столицей Китая. Затем, после воцарения династии Мин, он сначала опять теряет свои столичные функции, но с 1421 г. снова становится столицей (под названием Бэйцзин – «северная столица»). С тех пор и до наших дней Пекин остается столицей Китая, за исключением периода 1929–1949 гг., когда гоминьдановское правительство перенесло столицу в Нанкин (правильнее – Наньцзинь, т.е. «южная столица»). В 1949 г. Пекин был провозглашен столицей КНР.</w:t>
      </w:r>
    </w:p>
    <w:p>
      <w:pPr>
        <w:pStyle w:val="Normal"/>
        <w:spacing w:lineRule="auto" w:line="360"/>
        <w:ind w:firstLine="709"/>
        <w:jc w:val="both"/>
        <w:rPr/>
      </w:pPr>
      <w:r>
        <w:rPr>
          <w:color w:val="000000"/>
          <w:sz w:val="28"/>
          <w:szCs w:val="28"/>
        </w:rPr>
        <w:t>До 1949 г., тем более после потери столичных функций, Пекин развивался довольно медленно, преимущественно как торгово-распределительный центр. Промышленность была сравнительно небольшой, с преобладанием таких отраслей, как текстильная и пищевая; широко распространены были здесь кустарные промыслы. После 1949 г. Пекин стал развиваться во много раз быстрее. Радикально изменились и его функции.</w:t>
      </w:r>
    </w:p>
    <w:p>
      <w:pPr>
        <w:pStyle w:val="Normal"/>
        <w:spacing w:lineRule="auto" w:line="360"/>
        <w:ind w:firstLine="709"/>
        <w:jc w:val="both"/>
        <w:rPr/>
      </w:pPr>
      <w:r>
        <w:rPr>
          <w:color w:val="000000"/>
          <w:sz w:val="28"/>
          <w:szCs w:val="28"/>
        </w:rPr>
        <w:t>Во-первых, Пекин выполняет важную административно-столичную– функцию, поскольку в нем сосредоточены все высшие органы государственной власти.</w:t>
      </w:r>
    </w:p>
    <w:p>
      <w:pPr>
        <w:pStyle w:val="Normal"/>
        <w:spacing w:lineRule="auto" w:line="360"/>
        <w:ind w:firstLine="709"/>
        <w:jc w:val="both"/>
        <w:rPr/>
      </w:pPr>
      <w:r>
        <w:rPr>
          <w:color w:val="000000"/>
          <w:sz w:val="28"/>
          <w:szCs w:val="28"/>
        </w:rPr>
        <w:t>Во-вторых, к числу главных относится его промышленная функция. За годы народной власти Пекин превратился в один из самых больших индустриальных центров страны. Теперь его промышленный профиль прежде всего определяет тяжелая промышленность, а в ней такие отрасли, как машиностроение (станки, автомобили, подвижной состав железных дорог, машины для сельского хозяйства), черная металлургия, химическая промышленность, энергетика. Вся их продукция производится на предприятиях, построенных уже в годы народной власти. Реконструирована и текстильная промышленность.</w:t>
      </w:r>
    </w:p>
    <w:p>
      <w:pPr>
        <w:pStyle w:val="Normal"/>
        <w:spacing w:lineRule="auto" w:line="360"/>
        <w:ind w:firstLine="709"/>
        <w:jc w:val="both"/>
        <w:rPr/>
      </w:pPr>
      <w:r>
        <w:rPr>
          <w:color w:val="000000"/>
          <w:sz w:val="28"/>
          <w:szCs w:val="28"/>
        </w:rPr>
        <w:t>В-третьих, очень важна и транспортно-торговая функция Пекина. Он стал одним из главных транспортных узлов страны с общим годовым грузооборотом более 400 млн т, что сравнимо с грузооборотом портов Сингапура и Роттердама. От него отходят четыре магистральные железные дороги, связывающие столицу с другими районами страны. Но в последнее время еще большую роль в грузо– и пассажироперевозках стал играть и автомобильный транспорт, а в перевозках пассажиров – также воздушный. Значительная часть продукции пекинских предприятий направляется на экспорт, в первую очередь в Японию, США, страны Европы.</w:t>
      </w:r>
    </w:p>
    <w:p>
      <w:pPr>
        <w:pStyle w:val="Normal"/>
        <w:spacing w:lineRule="auto" w:line="360"/>
        <w:ind w:firstLine="709"/>
        <w:jc w:val="both"/>
        <w:rPr/>
      </w:pPr>
      <w:r>
        <w:rPr>
          <w:color w:val="000000"/>
          <w:sz w:val="28"/>
          <w:szCs w:val="28"/>
        </w:rPr>
        <w:t>В-четвертых, в последнее время все большее значение приобретают непроизводственные функции столицы КНР. Их доля в занятости ее жителей уже превысила долю промышленности и приближается к 30 %. К этим функциям относятся услуги, банковское дело, здравоохранение, образование, культура, управление. В Пекине находятся Академия наук КНР, десятки вузов и научно-исследовательских институтов, более 20 театров и столько же музеев.</w:t>
      </w:r>
    </w:p>
    <w:p>
      <w:pPr>
        <w:pStyle w:val="Normal"/>
        <w:spacing w:lineRule="auto" w:line="360"/>
        <w:ind w:firstLine="709"/>
        <w:jc w:val="both"/>
        <w:rPr>
          <w:color w:val="000000"/>
          <w:sz w:val="28"/>
          <w:szCs w:val="28"/>
        </w:rPr>
      </w:pPr>
      <w:r>
        <w:rPr>
          <w:color w:val="000000"/>
          <w:sz w:val="28"/>
          <w:szCs w:val="28"/>
        </w:rPr>
        <w:t>Естественно, что ускоренное социально-экономическое развитие Пекина в последние десятилетия не могло не привести и к росту его населения. Еще в 1950 г. в городе было 3,9 млн жителей, но в 1970 г. – уже 8,1 млн, а в 2005 г. Большой Пекин имел 14,9 млн жителей. При этом до середины 1980-х гг. население города росло главным образом благодаря высокому естественному приросту и притоку людей из сельской местности. Но затем – под воздействием демографической политики – показатель естественного прироста уменьшился в несколько раз. Зато в результате административной реформы площадь города была увеличена до 16,8 тыс. км</w:t>
      </w:r>
      <w:r>
        <w:rPr>
          <w:color w:val="000000"/>
          <w:sz w:val="28"/>
          <w:szCs w:val="28"/>
          <w:vertAlign w:val="superscript"/>
        </w:rPr>
        <w:t>2</w:t>
      </w:r>
      <w:r>
        <w:rPr>
          <w:color w:val="000000"/>
          <w:sz w:val="28"/>
          <w:szCs w:val="28"/>
        </w:rPr>
        <w:t xml:space="preserve"> с включением в нее нескольких пригородных сельских уездов. Численность жителей в собственно Пекине, без пригородов, – около 8 млн человек. Прогноз говорит о том, что к 2010 г. население Большого Пекина может возрасти до 17,8 млн человек.</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399665" cy="212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399665" cy="2122170"/>
                    </a:xfrm>
                    <a:prstGeom prst="rect">
                      <a:avLst/>
                    </a:prstGeom>
                  </pic:spPr>
                </pic:pic>
              </a:graphicData>
            </a:graphic>
          </wp:inline>
        </w:drawing>
      </w:r>
    </w:p>
    <w:p>
      <w:pPr>
        <w:pStyle w:val="Normal"/>
        <w:spacing w:lineRule="auto" w:line="360"/>
        <w:ind w:firstLine="709"/>
        <w:jc w:val="both"/>
        <w:rPr/>
      </w:pPr>
      <w:r>
        <w:rPr>
          <w:color w:val="000000"/>
          <w:sz w:val="28"/>
          <w:szCs w:val="28"/>
        </w:rPr>
        <w:t>Рис.1. План центральной части Пек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архитектурно-планировочном аспекте Пекин представляет собой идеальный образец, отражающий основные традиции средневекового Китая, когда зодчие исходили из обязательности предельно четкой прямоугольной городской структуры с ориентацией улиц по сторонам света. Это относится в первую очередь к Старому Пекину, образующему историческое ядро города, но также и к Новому Пекину, возникшему уже после 1941 г.</w:t>
      </w:r>
    </w:p>
    <w:p>
      <w:pPr>
        <w:pStyle w:val="Normal"/>
        <w:spacing w:lineRule="auto" w:line="360"/>
        <w:ind w:firstLine="709"/>
        <w:jc w:val="both"/>
        <w:rPr/>
      </w:pPr>
      <w:r>
        <w:rPr>
          <w:color w:val="000000"/>
          <w:sz w:val="28"/>
          <w:szCs w:val="28"/>
        </w:rPr>
        <w:t>В свою очередь Старый Пекин состоит из двух частей – Внутреннего и Внешнего города (рис. 1).</w:t>
      </w:r>
    </w:p>
    <w:p>
      <w:pPr>
        <w:pStyle w:val="Normal"/>
        <w:spacing w:lineRule="auto" w:line="360"/>
        <w:ind w:firstLine="709"/>
        <w:jc w:val="both"/>
        <w:rPr/>
      </w:pPr>
      <w:r>
        <w:rPr>
          <w:color w:val="000000"/>
          <w:sz w:val="28"/>
          <w:szCs w:val="28"/>
        </w:rPr>
        <w:t>Внутренний город имеет форму квадрата, в центре которого расположен окруженный стеной так называемый Запретный город с архитектурным комплексом бывшего императорского дворца, построенного еще при династии Мин. Свои функции дворцовый комплекс выполнял до революции 1911 г., а затем, после провозглашения республики, был превращен в музей Гугун. Его архитектуре, сочетающей дерево и камень, присущи особая пышность и декоративность. Здесь, на площади 720 тыс. м</w:t>
      </w:r>
      <w:r>
        <w:rPr>
          <w:color w:val="000000"/>
          <w:sz w:val="28"/>
          <w:szCs w:val="28"/>
          <w:vertAlign w:val="superscript"/>
        </w:rPr>
        <w:t>2</w:t>
      </w:r>
      <w:r>
        <w:rPr>
          <w:color w:val="000000"/>
          <w:sz w:val="28"/>
          <w:szCs w:val="28"/>
        </w:rPr>
        <w:t>, расположены многочисленные дворцы и павильоны, каждый из которых имеет свое название в типично китайском стиле (рис. 2). За стенами Гугуна находится остальная часть Внутреннего города со старинными парками и другими достопримечательными местами. Перед его Южными воротами находится главная площадь китайской столицы – Тяньаньмэнь, которая считается самой большой в мире. Хотя переводят это название как площадь Небесного Спокойствия, ее история богата многими бурными событиями. А в октябре 1949 г. здесь была провозглашена Китайская Народная Республика.</w:t>
      </w:r>
    </w:p>
    <w:p>
      <w:pPr>
        <w:pStyle w:val="Normal"/>
        <w:spacing w:lineRule="auto" w:line="360"/>
        <w:ind w:firstLine="709"/>
        <w:jc w:val="both"/>
        <w:rPr/>
      </w:pPr>
      <w:r>
        <w:rPr>
          <w:color w:val="000000"/>
          <w:sz w:val="28"/>
          <w:szCs w:val="28"/>
        </w:rPr>
        <w:t>С юга же к Внутреннему городу примыкает Внешний город, тоже сформировавшийся еще в эпоху Мин как центр торговли и ремесла. Здесь и до сих пор сохранились старые узкие улицы с одноэтажными глинобитными домами. Главная из исторических достопримечательностей этой части города – знаменитый храм Неба, построенный в 1420 г. и восстановленный после пожара в конце XIX в. Ныне этот район стал также и индустриальным. Но большинство промышленных предприятий концентрируется уже в возникшем после 1949 г. Новом городе, в особенности в его восточной части. А в его западной части преобладают жилые кварталы с многоэтажными зданиями и широкими транспортными магистралями. Здесь же находятся многие высшие учебные заведения.</w:t>
      </w:r>
    </w:p>
    <w:p>
      <w:pPr>
        <w:pStyle w:val="Normal"/>
        <w:spacing w:lineRule="auto" w:line="360"/>
        <w:ind w:firstLine="709"/>
        <w:jc w:val="both"/>
        <w:rPr/>
      </w:pPr>
      <w:r>
        <w:rPr>
          <w:color w:val="000000"/>
          <w:sz w:val="28"/>
          <w:szCs w:val="28"/>
        </w:rPr>
        <w:t>Все сказанное не означает, что столица Китая – беспроблемный город. Нет, бурное развитие Пекина вызвало к жизни целый ряд сложных проблем. Это все еще сохраняющаяся очень высокая средняя плотность городского населения. Это заметное постарение населения города в последнее время. Это проблема «грязных» производств, которые уже начали выносить из столицы за ее пределы. Это проблема городской инфраструктуры и городского транспорта, бичом которого (несмотря на сеть метрополитена, почти 300 автобусных маршрутов и 80 тыс. таксомоторов) служат постоянные пробки на главных улицах. В связи с подготовкой к проведению XXIX летних Олимпийских игр Пекин обогатился многими новыми городскими сооружениями – в первую очередь спортивными, но не только.</w:t>
      </w:r>
    </w:p>
    <w:p>
      <w:pPr>
        <w:pStyle w:val="Normal"/>
        <w:spacing w:lineRule="auto" w:line="360"/>
        <w:ind w:firstLine="709"/>
        <w:jc w:val="both"/>
        <w:rPr/>
      </w:pPr>
      <w:r>
        <w:rPr>
          <w:color w:val="000000"/>
          <w:sz w:val="28"/>
          <w:szCs w:val="28"/>
        </w:rPr>
        <w:t>«Экономическая столица» КНР – Шанхай – крупнейший промышленный, торговый, транспортный, финансовый и культурный центр страны. Он расположен на р. Хуанпу, в месте впадения ее в устье-эстуарий р. Янцзы. В переводе с китайского название «Шанхай» означает «над морем» (хай – «море»).</w:t>
      </w:r>
      <w:bookmarkStart w:id="0" w:name="r45"/>
      <w:bookmarkEnd w:id="0"/>
      <w:r>
        <w:rPr>
          <w:color w:val="000000"/>
          <w:sz w:val="28"/>
          <w:szCs w:val="28"/>
          <w:vertAlign w:val="superscript"/>
        </w:rPr>
        <w:t>[45]</w:t>
      </w:r>
      <w:r>
        <w:rPr>
          <w:color w:val="000000"/>
          <w:sz w:val="28"/>
          <w:szCs w:val="28"/>
        </w:rPr>
        <w:t xml:space="preserve"> ЭГП Шанхая чрезвычайно выгодно: здесь сформировался главный в стране узел сухопутных, речных (Янцзы и Великий канал) и морских транспортных путей.</w:t>
      </w:r>
    </w:p>
    <w:p>
      <w:pPr>
        <w:pStyle w:val="Normal"/>
        <w:spacing w:lineRule="auto" w:line="360"/>
        <w:ind w:firstLine="709"/>
        <w:jc w:val="both"/>
        <w:rPr>
          <w:color w:val="000000"/>
          <w:sz w:val="28"/>
          <w:szCs w:val="28"/>
          <w:lang w:val="en-US"/>
        </w:rPr>
      </w:pPr>
      <w:r>
        <w:rPr>
          <w:color w:val="000000"/>
          <w:sz w:val="28"/>
          <w:szCs w:val="28"/>
        </w:rPr>
        <w:t>История Шанхая восходит к IV в., когда на морском побережье возник рыбачий поселок. Долгое время это место оставалось малопривлекательным. Некоторые изменения произошли значительно позднее, когда в устье Янцзы стали строить суда для китайского морского флота. Но главный перелом произошел уже в середине XIX в. После первой «опиумной войны» (1840–1842) англичане сумели навязать Китаю договор, согласно которому Шанхай становился портом, открытым для иностранных судов. Вскоре иностранные компании получили также право судоходства по Янцзы. Все это обусловило быстрый рост Шанхая, который за короткое время превратился в главный портовый город, промышленный, торговый и финансовый центр Китая. В нем возникли так называемые сеттльменты, где вся полнота власти фактически принадлежала европейским странам-метрополиям. Позднее к ним присоединились Япония и СШ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1773555" cy="389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6" r="-14" b="-6"/>
                    <a:stretch>
                      <a:fillRect/>
                    </a:stretch>
                  </pic:blipFill>
                  <pic:spPr bwMode="auto">
                    <a:xfrm>
                      <a:off x="0" y="0"/>
                      <a:ext cx="1773555" cy="3891915"/>
                    </a:xfrm>
                    <a:prstGeom prst="rect">
                      <a:avLst/>
                    </a:prstGeom>
                  </pic:spPr>
                </pic:pic>
              </a:graphicData>
            </a:graphic>
          </wp:inline>
        </w:drawing>
      </w:r>
    </w:p>
    <w:p>
      <w:pPr>
        <w:pStyle w:val="Normal"/>
        <w:spacing w:lineRule="auto" w:line="360"/>
        <w:ind w:firstLine="709"/>
        <w:jc w:val="both"/>
        <w:rPr/>
      </w:pPr>
      <w:r>
        <w:rPr>
          <w:color w:val="000000"/>
          <w:sz w:val="28"/>
          <w:szCs w:val="28"/>
        </w:rPr>
        <w:t>Рис. 2. Бывший императорский дворец в Пекине</w:t>
      </w:r>
    </w:p>
    <w:p>
      <w:pPr>
        <w:pStyle w:val="Normal"/>
        <w:spacing w:lineRule="auto" w:line="360"/>
        <w:ind w:firstLine="709"/>
        <w:jc w:val="both"/>
        <w:rPr>
          <w:color w:val="000000"/>
          <w:sz w:val="28"/>
          <w:szCs w:val="28"/>
        </w:rPr>
      </w:pPr>
      <w:r>
        <w:rPr>
          <w:color w:val="000000"/>
          <w:sz w:val="28"/>
          <w:szCs w:val="28"/>
        </w:rPr>
        <w:t>К середине XX в. значение Шанхая как «экономической столицы» Китая еще более укрепилось. Его порт стал главными морскими воротами страны. Как центр текстильной промышленности Шанхай не только занял первое место в Китае, но и вошел в число крупнейших в мире. Он стал также самым большим городом страны – одним из трех в Азии, которые еще в XIX в. достигли ранга города-миллионера. Но при всем этом Шанхай оставался космополитическим городом, где процветали беззаконие, эксплуатация, преступность. Для него были характерны самые разительные социальные контрасты: наряду с богатыми фешенебельными районами европейского стиля в нем существовали районы бедных лачуг с невероятной скученностью населения. Не случайно слово «шанхай» стало нарицательным. Так называли бедные и неблагоустроенные окраины больших городов во всем ми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66975" cy="174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466975" cy="1740535"/>
                    </a:xfrm>
                    <a:prstGeom prst="rect">
                      <a:avLst/>
                    </a:prstGeom>
                  </pic:spPr>
                </pic:pic>
              </a:graphicData>
            </a:graphic>
          </wp:inline>
        </w:drawing>
      </w:r>
    </w:p>
    <w:p>
      <w:pPr>
        <w:pStyle w:val="Normal"/>
        <w:spacing w:lineRule="auto" w:line="360"/>
        <w:ind w:firstLine="709"/>
        <w:jc w:val="both"/>
        <w:rPr/>
      </w:pPr>
      <w:r>
        <w:rPr>
          <w:color w:val="000000"/>
          <w:sz w:val="28"/>
          <w:szCs w:val="28"/>
        </w:rPr>
        <w:t>Рис.3.Вид Шанх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временный Шанхай сохранил свои прежние ведущие функции, но в преобразованном виде.</w:t>
      </w:r>
    </w:p>
    <w:p>
      <w:pPr>
        <w:pStyle w:val="Normal"/>
        <w:spacing w:lineRule="auto" w:line="360"/>
        <w:ind w:firstLine="709"/>
        <w:jc w:val="both"/>
        <w:rPr/>
      </w:pPr>
      <w:r>
        <w:rPr>
          <w:color w:val="000000"/>
          <w:sz w:val="28"/>
          <w:szCs w:val="28"/>
        </w:rPr>
        <w:t>Шанхай остается главным морским портом Китая, тылом (хинтерландом) для которого служит весь огромный по территории бассейн Янцзы. По размерам грузооборота (450 млн т в 2005 г.) он занимает первое место не только в Китае, но и в мире. В него заходят суда более чем 160 стран.</w:t>
      </w:r>
    </w:p>
    <w:p>
      <w:pPr>
        <w:pStyle w:val="Normal"/>
        <w:spacing w:lineRule="auto" w:line="360"/>
        <w:ind w:firstLine="709"/>
        <w:jc w:val="both"/>
        <w:rPr/>
      </w:pPr>
      <w:r>
        <w:rPr>
          <w:color w:val="000000"/>
          <w:sz w:val="28"/>
          <w:szCs w:val="28"/>
        </w:rPr>
        <w:t>Шанхай остается и главным промышленным центром Китая: в нем насчитывается 13 тыс. предприятий, дающих 7 % всей промышленной продукции страны. После 1949 г. в городе не только многократно возросли масштабы промышленного производства, но и изменилась его структура. На первое место вышло разнообразное машиностроение (станки, автомобили, морские суда, электроника, приборы и др.). Возникли и такие «портовые» отрасли промышленности, как металлургия, нефтепереработка. Шанхай стал самым большим в стране центром химической промышленности (минеральные удобрения, химические волокна, фармацевтика). Хотя значение текстильной промышленности уменьшилось, по абсолютным размерам производства ее продукции Шанхай может соперничать не только с другими текстильными центрами, но и с целыми странами.</w:t>
      </w:r>
    </w:p>
    <w:p>
      <w:pPr>
        <w:pStyle w:val="Normal"/>
        <w:spacing w:lineRule="auto" w:line="360"/>
        <w:ind w:firstLine="709"/>
        <w:jc w:val="both"/>
        <w:rPr/>
      </w:pPr>
      <w:r>
        <w:rPr>
          <w:color w:val="000000"/>
          <w:sz w:val="28"/>
          <w:szCs w:val="28"/>
        </w:rPr>
        <w:t>В последнее время внимание уделяется прежде всего развитию в Шанхае наукоемких производств с экспортной ориентацией. Здесь уже созданы экспортно-перерабатывающая зона Миньхан, внешнеторговая зона Хунцяо, зона высокой технологии Цаохэцзин. В 1990 г. новой зоной экспортного и технологического развития был объявлен район Пудун в восточной части Шанхая, на берегу р. Хуанпу, которому также предоставлены особые права и льготы для привлечения иностранного капитала.</w:t>
      </w:r>
    </w:p>
    <w:p>
      <w:pPr>
        <w:pStyle w:val="Normal"/>
        <w:spacing w:lineRule="auto" w:line="360"/>
        <w:ind w:firstLine="709"/>
        <w:jc w:val="both"/>
        <w:rPr/>
      </w:pPr>
      <w:r>
        <w:rPr>
          <w:color w:val="000000"/>
          <w:sz w:val="28"/>
          <w:szCs w:val="28"/>
        </w:rPr>
        <w:t xml:space="preserve">Получила дальнейшее развитие и торгово-транспортная функция Шанхая. Во-первых, потому, что (особенно в годы первых пятилеток) он играл роль лидера растущей китайской экономики и отправлял свою продукцию во все другие районы страны. Во-вторых, потому, что с течением времени его промышленность стала приобретать все большую экспортную направленность: в целом Шанхай обеспечивает </w:t>
      </w:r>
      <w:r>
        <w:rPr>
          <w:color w:val="000000"/>
          <w:sz w:val="28"/>
          <w:szCs w:val="28"/>
          <w:vertAlign w:val="superscript"/>
        </w:rPr>
        <w:t>1</w:t>
      </w:r>
      <w:r>
        <w:rPr>
          <w:color w:val="000000"/>
          <w:sz w:val="28"/>
          <w:szCs w:val="28"/>
        </w:rPr>
        <w:t>/</w:t>
      </w:r>
      <w:r>
        <w:rPr>
          <w:color w:val="000000"/>
          <w:sz w:val="28"/>
          <w:szCs w:val="28"/>
          <w:vertAlign w:val="subscript"/>
        </w:rPr>
        <w:t>4</w:t>
      </w:r>
      <w:r>
        <w:rPr>
          <w:color w:val="000000"/>
          <w:sz w:val="28"/>
          <w:szCs w:val="28"/>
        </w:rPr>
        <w:t xml:space="preserve"> внешней торговли КНР.</w:t>
      </w:r>
    </w:p>
    <w:p>
      <w:pPr>
        <w:pStyle w:val="Normal"/>
        <w:spacing w:lineRule="auto" w:line="360"/>
        <w:ind w:firstLine="709"/>
        <w:jc w:val="both"/>
        <w:rPr/>
      </w:pPr>
      <w:r>
        <w:rPr>
          <w:color w:val="000000"/>
          <w:sz w:val="28"/>
          <w:szCs w:val="28"/>
        </w:rPr>
        <w:t>Совершенно новым для Шанхая явлением стало развитие непроизводственной сферы. За годы народной власти он превратился в очень крупный центр культуры и науки с 45 вузами, многими десятками научно-исследовательских институтов. В них работает 800 тыс. специалистов, и в том числе многие ведущие ученые в таких отраслях, как микроэлектроника, биотехнология, робототехника, искусственные материалы, оптика, океанология. Шанхай стал своего рода инкубатором самых высококвалифицированных научно-технических кадров. Возросла и его роль как внутреннего и международного финансового центра.</w:t>
      </w:r>
    </w:p>
    <w:p>
      <w:pPr>
        <w:pStyle w:val="Normal"/>
        <w:spacing w:lineRule="auto" w:line="360"/>
        <w:ind w:firstLine="709"/>
        <w:jc w:val="both"/>
        <w:rPr/>
      </w:pPr>
      <w:r>
        <w:rPr>
          <w:color w:val="000000"/>
          <w:sz w:val="28"/>
          <w:szCs w:val="28"/>
        </w:rPr>
        <w:t>В последнее время «визитной карточкой» Шанхая все более становится возникший на месте болот и сельскохозяйственных угодий новый район Пудун, который стал лидером в области высоких технологий и ноу-хау.</w:t>
      </w:r>
    </w:p>
    <w:p>
      <w:pPr>
        <w:pStyle w:val="Normal"/>
        <w:spacing w:lineRule="auto" w:line="360"/>
        <w:ind w:firstLine="709"/>
        <w:jc w:val="both"/>
        <w:rPr>
          <w:color w:val="000000"/>
          <w:sz w:val="28"/>
          <w:szCs w:val="28"/>
        </w:rPr>
      </w:pPr>
      <w:r>
        <w:rPr>
          <w:color w:val="000000"/>
          <w:sz w:val="28"/>
          <w:szCs w:val="28"/>
        </w:rPr>
        <w:t>Уже к концу 1990-х гг. в Пудуне действовали зона свободной торговли, районы промышленной, торговой, научной специализации, морской порт с контейнерным терминалом. Промышленность этого района специализируется на микроэлектронике, биофармацевтике, информационных технологиях. В Пудуне зарегистрировано более 4000 предприятий с иностранным участием. Здесь обосновались штаб-квартиры или представительства нескольких транснациональных корпораций. Капитал поступает сюда из Сянгана и более чем из 50 стран, причем половину этого притока обеспечивает Сянган, а остальное– Япония, США, Республика Корея, Сингапур, Тайвань и другие страны. К 2000 г. валовая продукция Пудуна превысила 20 млрд долл. (это больше того, что в 1989 г. давал весь Шанхай). Можно сказать, что теперь именно Пудун в наибольшей мере способствует превращению Шанхая в один из крупнейших промышленных (а также финансовых и торговых) центров не только Китая, но и всего Азиатско-Тихоокеанского регион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018665" cy="279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2018665" cy="2792730"/>
                    </a:xfrm>
                    <a:prstGeom prst="rect">
                      <a:avLst/>
                    </a:prstGeom>
                  </pic:spPr>
                </pic:pic>
              </a:graphicData>
            </a:graphic>
          </wp:inline>
        </w:drawing>
      </w:r>
    </w:p>
    <w:p>
      <w:pPr>
        <w:pStyle w:val="Normal"/>
        <w:spacing w:lineRule="auto" w:line="360"/>
        <w:ind w:firstLine="709"/>
        <w:jc w:val="both"/>
        <w:rPr/>
      </w:pPr>
      <w:r>
        <w:rPr>
          <w:color w:val="000000"/>
          <w:sz w:val="28"/>
          <w:szCs w:val="28"/>
        </w:rPr>
        <w:t>Рис. 4. План Шанх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мере экономического роста Шанхая росло и его население. В 1950 г. Шанхайская агломерация насчитывала 5,3 млн жителей, в 1970 г. – 11,2 млн, в 1990 г. – 13,3 млн, в 2000 г. – 14,2 млн, а в 2005 г. – 17,4 млн. По административной реформе 1994 г. территория города тоже была увеличена до 6,3 тыс. км</w:t>
      </w:r>
      <w:r>
        <w:rPr>
          <w:color w:val="000000"/>
          <w:sz w:val="28"/>
          <w:szCs w:val="28"/>
          <w:vertAlign w:val="superscript"/>
        </w:rPr>
        <w:t>2</w:t>
      </w:r>
      <w:r>
        <w:rPr>
          <w:color w:val="000000"/>
          <w:sz w:val="28"/>
          <w:szCs w:val="28"/>
        </w:rPr>
        <w:t xml:space="preserve"> за счет «прирезки» соседних сельских уездов.</w:t>
      </w:r>
    </w:p>
    <w:p>
      <w:pPr>
        <w:pStyle w:val="Normal"/>
        <w:spacing w:lineRule="auto" w:line="360"/>
        <w:ind w:firstLine="709"/>
        <w:jc w:val="both"/>
        <w:rPr/>
      </w:pPr>
      <w:r>
        <w:rPr>
          <w:color w:val="000000"/>
          <w:sz w:val="28"/>
          <w:szCs w:val="28"/>
        </w:rPr>
        <w:t>Архитектурно-планировочный облик Шанхая (рис. 4) также сильно изменился.</w:t>
      </w:r>
    </w:p>
    <w:p>
      <w:pPr>
        <w:pStyle w:val="Normal"/>
        <w:spacing w:lineRule="auto" w:line="360"/>
        <w:ind w:firstLine="709"/>
        <w:jc w:val="both"/>
        <w:rPr/>
      </w:pPr>
      <w:r>
        <w:rPr>
          <w:color w:val="000000"/>
          <w:sz w:val="28"/>
          <w:szCs w:val="28"/>
        </w:rPr>
        <w:t>По-прежнему его главным фасадом служит набережная р. Хуанпу. Но на ее противоположном, правом, берегу находится район Пудун с контейнерным терминалом и международным аэропортом. Другие промышленные районы сформировались на северных и южных окраинах города. По размаху нового жилищного строительства Шанхай не уступает Пекину, хотя здесь сохранился и Старый город, который до 1912 г. огораживали городские стены. На рубеже XX и XXI вв. в Шанхае были сооружены небоскребы высотой в 380, 400 и 460 м (Мировой финансовый центр), и его все чаще стали называть «Манхэттеном Азии».</w:t>
      </w:r>
    </w:p>
    <w:p>
      <w:pPr>
        <w:pStyle w:val="Normal"/>
        <w:spacing w:lineRule="auto" w:line="360"/>
        <w:ind w:firstLine="709"/>
        <w:jc w:val="both"/>
        <w:rPr/>
      </w:pPr>
      <w:r>
        <w:rPr>
          <w:color w:val="000000"/>
          <w:sz w:val="28"/>
          <w:szCs w:val="28"/>
        </w:rPr>
        <w:t>Как и в Пекине, в Шанхае еще много нерешенных проблем, что называется трудностей роста. Самая главная из них – перенаселенность: плотность населения здесь превышает 40 тыс., а в некоторых районах даже 160 тыс. человек на 1 к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ароду на торговых улицах в часы «пик», – пишет В. С. Куликов, – столько, что, для того чтобы попасть в нужный магазин, покупателю приходится, как шоферу в потоке машин, «перестраиваться», дабы толпа не пронесла его мимо. Чтобы разделить потоки пешеходов, в Шанхае стали делать дополнительные тротуары и переходы на уровне вторых этажей зданий. Отсюда через окна, превратившиеся в двери, можно попасть прямо в магазин или другие заведения сферы обслуживания».</w:t>
      </w:r>
      <w:bookmarkStart w:id="1" w:name="r46"/>
      <w:bookmarkEnd w:id="1"/>
    </w:p>
    <w:p>
      <w:pPr>
        <w:pStyle w:val="Normal"/>
        <w:spacing w:lineRule="auto" w:line="360"/>
        <w:ind w:firstLine="709"/>
        <w:jc w:val="both"/>
        <w:rPr/>
      </w:pPr>
      <w:r>
        <w:rPr>
          <w:color w:val="000000"/>
          <w:sz w:val="28"/>
          <w:szCs w:val="28"/>
        </w:rPr>
        <w:t>С перенаселенностью непосредственно связаны и постоянные транспортные заторы, когда автобусы еле пробираются через сплошной поток велосипедов и пешеходов, и недостаток жилья, и так называемое шумовое загрязнение, которое нередко превышает допустимые нормы. Многие промышленные предприятия также отрицательно влияют на экологическую обстановку в городе.</w:t>
      </w:r>
    </w:p>
    <w:p>
      <w:pPr>
        <w:pStyle w:val="Normal"/>
        <w:spacing w:lineRule="auto" w:line="360"/>
        <w:ind w:firstLine="709"/>
        <w:jc w:val="both"/>
        <w:rPr/>
      </w:pPr>
      <w:r>
        <w:rPr>
          <w:color w:val="000000"/>
          <w:sz w:val="28"/>
          <w:szCs w:val="28"/>
        </w:rPr>
        <w:t>Перспективные планы развития и Пекина, и Шанхая учитывают необходимость решения острых проблем этих городов.</w:t>
      </w:r>
      <w:r>
        <w:br w:type="page"/>
      </w:r>
    </w:p>
    <w:p>
      <w:pPr>
        <w:pStyle w:val="Normal"/>
        <w:spacing w:lineRule="auto" w:line="360"/>
        <w:ind w:firstLine="709"/>
        <w:jc w:val="center"/>
        <w:rPr>
          <w:b/>
          <w:b/>
          <w:bCs/>
          <w:color w:val="000000"/>
          <w:sz w:val="28"/>
          <w:szCs w:val="28"/>
        </w:rPr>
      </w:pPr>
      <w:r>
        <w:rPr>
          <w:b/>
          <w:bCs/>
          <w:color w:val="000000"/>
          <w:sz w:val="28"/>
          <w:szCs w:val="28"/>
        </w:rPr>
        <w:t>Литература</w:t>
      </w:r>
    </w:p>
    <w:p>
      <w:pPr>
        <w:pStyle w:val="Normal"/>
        <w:spacing w:lineRule="auto" w:line="360"/>
        <w:ind w:firstLine="709"/>
        <w:jc w:val="center"/>
        <w:rPr>
          <w:b/>
          <w:b/>
          <w:bCs/>
          <w:color w:val="000000"/>
          <w:sz w:val="28"/>
          <w:szCs w:val="28"/>
        </w:rPr>
      </w:pPr>
      <w:r>
        <w:rPr>
          <w:b/>
          <w:bCs/>
          <w:color w:val="000000"/>
          <w:sz w:val="28"/>
          <w:szCs w:val="28"/>
        </w:rPr>
      </w:r>
    </w:p>
    <w:p>
      <w:pPr>
        <w:pStyle w:val="Normal"/>
        <w:tabs>
          <w:tab w:val="clear" w:pos="708"/>
          <w:tab w:val="left" w:pos="601" w:leader="none"/>
        </w:tabs>
        <w:spacing w:lineRule="auto" w:line="360"/>
        <w:jc w:val="both"/>
        <w:rPr/>
      </w:pPr>
      <w:r>
        <w:rPr>
          <w:color w:val="000000"/>
          <w:sz w:val="28"/>
          <w:szCs w:val="28"/>
        </w:rPr>
        <w:t>1. Максаковский В.П. Экономическая и социальная география мира. Учебник для 10 кл. Раздел VII. – М.: Просвещение, 2008.</w:t>
      </w:r>
    </w:p>
    <w:p>
      <w:pPr>
        <w:pStyle w:val="Normal"/>
        <w:tabs>
          <w:tab w:val="clear" w:pos="708"/>
          <w:tab w:val="left" w:pos="601" w:leader="none"/>
        </w:tabs>
        <w:spacing w:lineRule="auto" w:line="360"/>
        <w:jc w:val="both"/>
        <w:rPr/>
      </w:pPr>
      <w:r>
        <w:rPr>
          <w:color w:val="000000"/>
          <w:sz w:val="28"/>
          <w:szCs w:val="28"/>
        </w:rPr>
        <w:t>2. Малая энциклопедия стран. – М.: АСТ, 2000.</w:t>
      </w:r>
    </w:p>
    <w:p>
      <w:pPr>
        <w:pStyle w:val="Normal"/>
        <w:tabs>
          <w:tab w:val="clear" w:pos="708"/>
          <w:tab w:val="left" w:pos="601" w:leader="none"/>
        </w:tabs>
        <w:spacing w:lineRule="auto" w:line="360"/>
        <w:jc w:val="both"/>
        <w:rPr/>
      </w:pPr>
      <w:r>
        <w:rPr>
          <w:color w:val="000000"/>
          <w:sz w:val="28"/>
          <w:szCs w:val="28"/>
        </w:rPr>
        <w:t>3. Машбиц Я.Г. Основы страноведения. Книга для учителя. – М.: Просвещение, 1999.</w:t>
      </w:r>
    </w:p>
    <w:p>
      <w:pPr>
        <w:pStyle w:val="Normal"/>
        <w:tabs>
          <w:tab w:val="clear" w:pos="708"/>
          <w:tab w:val="left" w:pos="601" w:leader="none"/>
        </w:tabs>
        <w:spacing w:lineRule="auto" w:line="360"/>
        <w:jc w:val="both"/>
        <w:rPr/>
      </w:pPr>
      <w:r>
        <w:rPr>
          <w:color w:val="000000"/>
          <w:sz w:val="28"/>
          <w:szCs w:val="28"/>
        </w:rPr>
        <w:t>4. 100 великих городов. – М.: Вече, 2001.</w:t>
      </w:r>
    </w:p>
    <w:p>
      <w:pPr>
        <w:pStyle w:val="Normal"/>
        <w:tabs>
          <w:tab w:val="clear" w:pos="708"/>
          <w:tab w:val="left" w:pos="601" w:leader="none"/>
        </w:tabs>
        <w:spacing w:lineRule="auto" w:line="360"/>
        <w:jc w:val="both"/>
        <w:rPr/>
      </w:pPr>
      <w:r>
        <w:rPr>
          <w:color w:val="000000"/>
          <w:sz w:val="28"/>
          <w:szCs w:val="28"/>
        </w:rPr>
        <w:t>5. Данные сайта http://msclub.com.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7:00Z</dcterms:created>
  <dc:creator>bezo3</dc:creator>
  <dc:description/>
  <cp:keywords/>
  <dc:language>en-US</dc:language>
  <cp:lastModifiedBy>SYSTEM</cp:lastModifiedBy>
  <dcterms:modified xsi:type="dcterms:W3CDTF">2011-09-25T02:27:00Z</dcterms:modified>
  <cp:revision>2</cp:revision>
  <dc:subject/>
  <dc:title>    </dc:title>
</cp:coreProperties>
</file>