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32"/>
          <w:szCs w:val="32"/>
          <w:u w:val="single"/>
          <w:lang w:val="en-US"/>
        </w:rPr>
      </w:pPr>
      <w:r>
        <w:rPr>
          <w:b/>
          <w:bCs/>
          <w:i/>
          <w:iCs/>
          <w:sz w:val="32"/>
          <w:szCs w:val="32"/>
          <w:u w:val="single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32"/>
          <w:szCs w:val="32"/>
          <w:u w:val="single"/>
          <w:lang w:val="en-US"/>
        </w:rPr>
      </w:pPr>
      <w:r>
        <w:rPr>
          <w:b/>
          <w:bCs/>
          <w:i/>
          <w:iCs/>
          <w:sz w:val="32"/>
          <w:szCs w:val="32"/>
          <w:u w:val="single"/>
          <w:lang w:val="en-US"/>
        </w:rPr>
      </w:r>
    </w:p>
    <w:p>
      <w:pPr>
        <w:pStyle w:val="Heading1"/>
        <w:rPr>
          <w:rFonts w:ascii="Trebuchet MS" w:hAnsi="Trebuchet MS" w:cs="Trebuchet MS"/>
        </w:rPr>
      </w:pPr>
      <w:r>
        <w:rPr>
          <w:rFonts w:cs="LMUkrLine Cyr" w:ascii="LMUkrLine Cyr" w:hAnsi="LMUkrLine Cyr"/>
        </w:rPr>
        <w:t>Оценка сложившегося адм-тррит. устройства России</w:t>
      </w:r>
    </w:p>
    <w:p>
      <w:pPr>
        <w:pStyle w:val="Normal"/>
        <w:widowControl w:val="false"/>
        <w:autoSpaceDE w:val="false"/>
        <w:rPr>
          <w:rFonts w:ascii="Trebuchet MS" w:hAnsi="Trebuchet MS" w:cs="Trebuchet MS"/>
          <w:b/>
          <w:b/>
          <w:bCs/>
          <w:i/>
          <w:i/>
          <w:iCs/>
        </w:rPr>
      </w:pPr>
      <w:r>
        <w:rPr>
          <w:rFonts w:cs="Trebuchet MS" w:ascii="Trebuchet MS" w:hAnsi="Trebuchet MS"/>
          <w:b/>
          <w:bCs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бщей особенностью является </w:t>
      </w:r>
      <w:r>
        <w:rPr>
          <w:b/>
          <w:bCs/>
          <w:u w:val="single"/>
        </w:rPr>
        <w:t xml:space="preserve">чрезмерная дробность 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  <w:iCs/>
        </w:rPr>
        <w:t>целых 89 единиц управления</w:t>
      </w:r>
      <w:r>
        <w:rPr>
          <w:rFonts w:cs="Times New Roman CYR" w:ascii="Times New Roman CYR" w:hAnsi="Times New Roman CYR"/>
        </w:rPr>
        <w:t>)</w:t>
      </w:r>
      <w:r>
        <w:rPr/>
        <w:t>, которая имеет целый ряд негативных последств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/>
        <w:t xml:space="preserve">о-первых, я очень кратко их просто перечислю, на всех уровнях административно -территориального устройства </w:t>
      </w:r>
      <w:r>
        <w:rPr>
          <w:b/>
          <w:bCs/>
          <w:u w:val="single"/>
        </w:rPr>
        <w:t xml:space="preserve">нарушены пропорции между субъектами и объектами управления. </w:t>
      </w:r>
      <w:r>
        <w:rPr/>
        <w:t>Приведем</w:t>
      </w:r>
      <w:r>
        <w:rPr>
          <w:rFonts w:cs="Times New Roman CYR" w:ascii="Times New Roman CYR" w:hAnsi="Times New Roman CYR"/>
        </w:rPr>
        <w:t xml:space="preserve"> пример</w:t>
      </w:r>
      <w:r>
        <w:rPr/>
        <w:t>, возьмем не только Московскую область, тот же самый Башкортостан, Алтайский край, Красноярский край, Свердловскую область, где количество субъектов управления выходит за 60, понятно, что это, мягко говоря, система малоуправляем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/>
        <w:t xml:space="preserve">Во-вторых, </w:t>
      </w:r>
      <w:r>
        <w:rPr>
          <w:b/>
          <w:bCs/>
          <w:u w:val="single"/>
        </w:rPr>
        <w:t xml:space="preserve">административно-территориальные единицы </w:t>
      </w:r>
      <w:r>
        <w:rPr/>
        <w:t>одного уровня</w:t>
      </w:r>
      <w:r>
        <w:rPr>
          <w:b/>
          <w:bCs/>
          <w:u w:val="single"/>
        </w:rPr>
        <w:t xml:space="preserve"> резко различаются по основным параметрам</w:t>
      </w:r>
      <w:r>
        <w:rPr/>
        <w:t xml:space="preserve"> и </w:t>
      </w:r>
      <w:r>
        <w:rPr>
          <w:b/>
          <w:bCs/>
          <w:u w:val="single"/>
        </w:rPr>
        <w:t>уровню социально-экономического развития</w:t>
      </w:r>
      <w:r>
        <w:rPr/>
        <w:t>. То есть организация эффективного управления ими из одного регионального центра практически невозможна. Резко, естественно, различаются в этих условиях и те факторы, которые формируют новый хозяйственный рыночный механиз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/>
        <w:t xml:space="preserve">В-третьих, </w:t>
      </w:r>
      <w:r>
        <w:rPr>
          <w:b/>
          <w:bCs/>
          <w:u w:val="single"/>
        </w:rPr>
        <w:t xml:space="preserve">многие из административных единиц </w:t>
      </w:r>
      <w:r>
        <w:rPr/>
        <w:t xml:space="preserve">всех уровней </w:t>
      </w:r>
      <w:r>
        <w:rPr>
          <w:b/>
          <w:bCs/>
          <w:u w:val="single"/>
        </w:rPr>
        <w:t xml:space="preserve">не обладают </w:t>
      </w:r>
      <w:r>
        <w:rPr/>
        <w:t xml:space="preserve">ни </w:t>
      </w:r>
      <w:r>
        <w:rPr>
          <w:b/>
          <w:bCs/>
          <w:u w:val="single"/>
        </w:rPr>
        <w:t xml:space="preserve">демографическим, </w:t>
      </w:r>
      <w:r>
        <w:rPr/>
        <w:t xml:space="preserve">ни </w:t>
      </w:r>
      <w:r>
        <w:rPr>
          <w:b/>
          <w:bCs/>
          <w:u w:val="single"/>
        </w:rPr>
        <w:t>хозяйственным</w:t>
      </w:r>
      <w:r>
        <w:rPr/>
        <w:t xml:space="preserve">, ни </w:t>
      </w:r>
      <w:r>
        <w:rPr>
          <w:b/>
          <w:bCs/>
          <w:u w:val="single"/>
        </w:rPr>
        <w:t>финансовым потенциалом</w:t>
      </w:r>
      <w:r>
        <w:rPr/>
        <w:t>, необходимым для реализации принципов самоуправления и самофинансирования. Решение регулирования, там фиктивного регулирования рыночных отношений и так дале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/>
        <w:t xml:space="preserve">В-четвертых, </w:t>
      </w:r>
      <w:r>
        <w:rPr>
          <w:b/>
          <w:bCs/>
          <w:u w:val="single"/>
        </w:rPr>
        <w:t>большое количество органов управления власти</w:t>
      </w:r>
      <w:r>
        <w:rPr/>
        <w:t xml:space="preserve">, </w:t>
      </w:r>
      <w:r>
        <w:rPr>
          <w:b/>
          <w:bCs/>
          <w:u w:val="single"/>
        </w:rPr>
        <w:t>административных границ разных уровней усиливает мозаичность экономического и правового пространства</w:t>
      </w:r>
      <w:r>
        <w:rPr/>
        <w:t>, препятствует становлению рыночных отношений, удорожает управленческий аппарат, снижает его эффективность и так дале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В-пятых,  </w:t>
      </w:r>
      <w:r>
        <w:rPr>
          <w:rFonts w:cs="Times New Roman CYR" w:ascii="Times New Roman CYR" w:hAnsi="Times New Roman CYR"/>
          <w:b/>
          <w:bCs/>
          <w:u w:val="single"/>
        </w:rPr>
        <w:t>наличие матрешечных субъек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В-шестых, </w:t>
      </w:r>
      <w:r>
        <w:rPr>
          <w:rFonts w:cs="Times New Roman CYR" w:ascii="Times New Roman CYR" w:hAnsi="Times New Roman CYR"/>
          <w:b/>
          <w:bCs/>
          <w:u w:val="single"/>
        </w:rPr>
        <w:t>наличие межрегиональных претенз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В-седьмых, </w:t>
      </w:r>
      <w:r>
        <w:rPr>
          <w:rFonts w:cs="Times New Roman CYR" w:ascii="Times New Roman CYR" w:hAnsi="Times New Roman CYR"/>
          <w:b/>
          <w:bCs/>
          <w:u w:val="single"/>
        </w:rPr>
        <w:t>отсутствие взаимосвязей меду видами админ-террт. дел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LMUkrLine Cyr" w:ascii="LMUkrLine Cyr" w:hAnsi="LMUkrLine Cyr"/>
          <w:b/>
          <w:bCs/>
          <w:i/>
          <w:iCs/>
          <w:sz w:val="28"/>
          <w:szCs w:val="28"/>
        </w:rPr>
        <w:t>Оценка географ. положения России</w:t>
      </w:r>
      <w:r>
        <w:rPr>
          <w:rFonts w:cs="LMUkrLine;Courier New" w:ascii="LMUkrLine;Courier New" w:hAnsi="LMUkrLine;Courier New"/>
          <w:b/>
          <w:bCs/>
          <w:sz w:val="32"/>
          <w:szCs w:val="32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rebuchet MS" w:ascii="Trebuchet MS" w:hAnsi="Trebuchet MS"/>
          <w:b/>
          <w:bCs/>
        </w:rPr>
        <w:t>1.</w:t>
      </w:r>
      <w:r>
        <w:rPr>
          <w:rFonts w:cs="Times New Roman CYR" w:ascii="Times New Roman CYR" w:hAnsi="Times New Roman CYR"/>
          <w:b/>
          <w:bCs/>
        </w:rPr>
        <w:t>Расположение на карте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Расположена на континенте - Евразии(северная часть).</w:t>
      </w:r>
      <w:r>
        <w:rPr/>
        <w:t xml:space="preserve">(1/3 России в Европе, 2/3 в Азии)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ольшая площадь расположена за 50-ой паралелью. Площадь России-17.1 млн. км. в кв. или 1/8 часть суши . Россия-это типичная северная срана 2/3.(евразийское неудобие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протяженность-4 тыс. км.(с севера на юг) протяженность ( с запада на восток)состаляет около 10 тыс. к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Крайние точки: Западная-Балтийская коса. (около Калинининграда, 19 градусов 38</w:t>
      </w:r>
      <w:r>
        <w:rPr/>
        <w:t xml:space="preserve">' </w:t>
      </w:r>
      <w:r>
        <w:rPr>
          <w:rFonts w:cs="Times New Roman CYR" w:ascii="Times New Roman CYR" w:hAnsi="Times New Roman CYR"/>
        </w:rPr>
        <w:t>восточной долготы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Востоная-остров Ратманова в Беренговом проливе.169гр.02</w:t>
      </w:r>
      <w:r>
        <w:rPr/>
        <w:t>'</w:t>
      </w:r>
      <w:r>
        <w:rPr>
          <w:rFonts w:cs="Times New Roman CYR" w:ascii="Times New Roman CYR" w:hAnsi="Times New Roman CYR"/>
        </w:rPr>
        <w:t xml:space="preserve">западной долготы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еверная-островная - мыс Флигели на ос. Рудольфа (81гр.51</w:t>
      </w:r>
      <w:r>
        <w:rPr/>
        <w:t>'</w:t>
      </w:r>
      <w:r>
        <w:rPr>
          <w:rFonts w:cs="Times New Roman CYR" w:ascii="Times New Roman CYR" w:hAnsi="Times New Roman CYR"/>
        </w:rPr>
        <w:t>сев.широты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-материковая-мыс Челюскин п-ов Таймыр (77гр.43</w:t>
      </w:r>
      <w:r>
        <w:rPr/>
        <w:t>'</w:t>
      </w:r>
      <w:r>
        <w:rPr>
          <w:rFonts w:cs="Times New Roman CYR" w:ascii="Times New Roman CYR" w:hAnsi="Times New Roman CYR"/>
        </w:rPr>
        <w:t>северной широты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Южная-гора Базардюзю (41гр.11</w:t>
      </w:r>
      <w:r>
        <w:rPr/>
        <w:t>'</w:t>
      </w:r>
      <w:r>
        <w:rPr>
          <w:rFonts w:cs="Times New Roman CYR" w:ascii="Times New Roman CYR" w:hAnsi="Times New Roman CYR"/>
        </w:rPr>
        <w:t>сев шир.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мывается 3-мя океанами:Атлантичский (Черное Азовское Балтийское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Тихий (Беренгово Охотское Японское)</w:t>
      </w:r>
    </w:p>
    <w:p>
      <w:pPr>
        <w:pStyle w:val="21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  <w:lang w:val="ru-RU"/>
        </w:rPr>
        <w:t>Сев-Лед. (Баренцево Белое Карское Лаптевых Восточно-Сиб. Чукотское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 </w:t>
      </w:r>
      <w:r>
        <w:rPr>
          <w:b/>
          <w:bCs/>
        </w:rPr>
        <w:t>Геополитическое положение России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елика протяженность сухопутных границ России, причем геополитическое положение России стало несколько иным, чем-то, которое она имела, будучи в составе СССР. После распада СССР у Росси формально не изменилось число соседей. Их </w:t>
      </w:r>
      <w:r>
        <w:rPr>
          <w:u w:val="single"/>
        </w:rPr>
        <w:t>четырнадцать</w:t>
      </w:r>
      <w:r>
        <w:rPr/>
        <w:t xml:space="preserve"> (и еще с двумя соседними государствами РФ имеет только морские границы с Японией и США). Реальные границы с пограничными заставами и таможнями растягиваются на 1605 км (990 км со странами Балтии, 615 км с Азербайджаном и Грузией). Граница со странами Балтии демаркирована. Не изменилась граница с Норвегией, Финляндией, Монголией и КНДР (17 км). Резко сократилась граница с Польшей (которая теперь граничит только с Калининградской областью) и более чем на половину с Китае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Территория России не имеет четко определенных границ, которые были проведены условно в 20-е и 30е годы. В настоящее время ставить вопрос об изменении границ, сложившихся исторически, по крайней мере, неразумно. Об этом свидетельствует мировой опыт: попытки изменить границы заканчиваются трагическими последствиями (например, Югослав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последнее время поднимаются на официальном и неофициальном уровнях претензии к России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· Японии хочет заполучить южные острова Курильской дуги (острова Кунашир, Шикотан, Хабошан, Итуруп). Они для Японии являются северным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· В Эстонии Печорский район (на территории России Псковская область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· В Латвии Пыталовский район (--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· В Финляндии на земле Карелии Корельский перешеек и некоторые острова в Финском заливе. </w:t>
      </w:r>
    </w:p>
    <w:p>
      <w:pPr>
        <w:pStyle w:val="Normal"/>
        <w:widowControl w:val="false"/>
        <w:autoSpaceDE w:val="false"/>
        <w:ind w:firstLine="709"/>
        <w:jc w:val="both"/>
        <w:rPr>
          <w:vanish/>
          <w:sz w:val="16"/>
          <w:szCs w:val="16"/>
        </w:rPr>
      </w:pPr>
      <w:r>
        <w:rPr/>
        <w:t xml:space="preserve">Представляется очевидным ухудшение политико- и ЭГП России за последние годы. Государства Балтии, Белоруссии, Украины как бы отгородили Россию от стран Европы. Между тем, из России в страны Западной и Восточной Европы протянута сеть газо- и нефтепроводов. Туда же ведут международная магистраль Москва Минск Варшава Берлин Париж и железная дорога Прага Будапешт Вена и другие европейские столицы. </w:t>
        <w:br/>
        <w:t xml:space="preserve">Нынешняя ситуация порождает множество проблем. "Географическое отдаление России" сократило ее участие в европейских делах". Прежние международные организации СЭП и Варшавского договора распались, а новые не созданы. Страны Балтии, Польша, Венгрия, Чехия на пороге вступления в НАТО. </w:t>
      </w:r>
    </w:p>
    <w:p>
      <w:pPr>
        <w:pStyle w:val="Normal"/>
        <w:widowControl w:val="false"/>
        <w:autoSpaceDE w:val="false"/>
        <w:ind w:firstLine="709"/>
        <w:jc w:val="both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21"/>
        <w:rPr>
          <w:lang w:val="ru-RU"/>
        </w:rPr>
      </w:pPr>
      <w:r>
        <w:rPr>
          <w:lang w:val="ru-RU"/>
        </w:rPr>
        <w:t xml:space="preserve">Если раньше СССР существовал в биополярном мире (США - НАТО, СССР организация Варшавского договора), то распад СССР изменил геополитическое положение России. Мир постепенно стал многополярным. Россия в своей геополитике должна ориентироваться ни на одну группировку стран. Сегодня для нас важны экономические связи не только со странами СНГ, но и со всеми странами, на чьих рынках можно выгодно продать продукцию и закупить нужные для нашей страны товары. Россия вынуждена ориентироваться на те страны, которые позволяют получить наибольший эффект от внешнеэкономических связей. Разные приоритеты были связаны с политическими симпатиями, потенциальными союзниками поставок военной техники и лишь отчасти с экономической выгодой. Изменилось геополитическое положение и приоритеты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· Страны Западной и Южной Европы, то есть, ЕС. Лидер нового геополитического полюса Германия, с которой установились прочные связи. Доля ЕС во внешней торговле России 50 %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· Страны Восточной Европы, с которой Россия должна обновить и улучшить связи. Их доля во внешней торговле России упала до 20%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· (Япония, Китай, ЮЗА, Индия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· Особая роль отведена укреплению и развитию многосторонних связей России с США (взаимодействие в сферах: космос, научно-технические связи, разоружение, развитие экономических связей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· Большое значение приобретает связь России со странами севера (Канадой, США (Аляска), странами Северной Европы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России 64% территории относится к зоне Севера, что составляет 50% площади планетарного Севера. Опыт в освоении этих территорий очень важен для нашей стран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Изменение геополитического положения привело к ряду негативных последствий. Внешние экономические связи со странами в западном и южном полушарии приходится осуществлять через территорию государств СНГ (Белоруссия, Украина). Это усложняет торгово-транспортные операции и функционирование топливно-энергетических факторы международного характера (нефте-, газопроводы, ЛЭП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MUkrLine">
    <w:altName w:val="Courier New"/>
    <w:charset w:val="0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MUkrLine Cyr">
    <w:charset w:val="cc"/>
    <w:family w:val="swiss"/>
    <w:pitch w:val="variable"/>
  </w:font>
  <w:font w:name="Trebuchet MS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LMUkrLine;Courier New" w:hAnsi="LMUkrLine;Courier New" w:cs="LMUkrLine;Courier New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ind w:firstLine="709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29:00Z</dcterms:created>
  <dc:creator>Julia</dc:creator>
  <dc:description/>
  <cp:keywords/>
  <dc:language>en-US</dc:language>
  <cp:lastModifiedBy>SYSTEM</cp:lastModifiedBy>
  <dcterms:modified xsi:type="dcterms:W3CDTF">2011-09-25T02:29:00Z</dcterms:modified>
  <cp:revision>2</cp:revision>
  <dc:subject/>
  <dc:title>Оценка сложившегося адм-тррит</dc:title>
</cp:coreProperties>
</file>