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стров Крит и его характерные особенност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ит (греч. Κρήτη) — самый большой греческий остров и пятый по величине в Средиземном море, находится в 110 км от Европы, в 175 км от Азии и в 300 км от Африки. Крит омывается тремя морями — Ионическим, Ливийским и Эгейски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ит расположен между Европой, Азией и Африкой. Гавдос – остров-спутник Крита, является самой южной точкой Европы. Крит представляет собой вытянутый с запада на восток остров длинной около 225 километров. Ширина острова составляет 62 километра в самом широком месте, в районе города Ираклион, и всего 12 километров на узком перешейке в районе Иерапетр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уристические достопримечательности Крита включают: археологические раскопки в Кноссе, Малье, Фесте, Гортине и т. д.; венецианский замок Фортецца в Ретимноне, Самарийское ущелье, плоскогорье Лассити и пещера Зев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ит был центром Минойской цивилизации (2600 — 1400 годы до н. э.), которая считается древнейшей в Европ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андшафт острова в первую очередь определяют горы, многие из которых покрыты снегом до июня. Фактически, остров делят на части четыре гряды – с запада на восток пролегли Белые горы (высота до 2,452км), массив Ида (главная вершина 2,456км), массив Дикти (2,148км) и горы Сития (1,450км). Основная горная порода Крита – мягкий известняк. Южная граница острова расположена точно над геологической границей между Азией и Европой, здесь часто бывали землетрясения, и именно по этой причине горы на юге острова обрываются в море крутыми обрывами, а на севере мягко переходят в неглубокое морское дно. Благодаря особенностям геологического развития Крита, здесь в равной степени встречаются и глубокие горные ущелья и плодородные просторные плато (например плато Нида). Кроме того, на территории острова насчитывается более 3 тыс. сталактитовых пеще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стинным чудом Крита называют одно из самых больших и глубоких ущелий Европы – национальный парк Самария, по дну которого проложен саамы протяженный пеший маршрут на Крите. Здесь произрастают редкие виды орхидей и другие необычные растения. В прежние времена, большую часть острова занимали лесные массивы. В последние десятилетия они сильно сократились, уступив место оливковым рощам. Значительную территорию покрывают виноградники и апельсиновые сады. Аграрный Крит снабжает ранними овощами и фруктами всю Грецию, и даже экспортирует их в Европу. А местечко Вей известно своими финиковыми пальмами, который, вообще-то непривычны для греческой земл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мышленности на Крите нет, что положительно сказывается на чистоте воздуха, основными загрязнителями которого являются автомобили. Водоочистительные сооружения жестко контролируются государством. И без того чистые воды Крита подвергаются постоянной очистке благодаря финансированию ЕС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оследние годы на Крите все чаще для обеспечения электроэнергией используют ветряные электростанции. Что же касается энергии солнца, то она давно используется на острове, и почти во всех домах именно она обеспечивает горячее водоснабжени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тительный мир Крит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лора острова Крит состоит из деревьев, дикорастущих и культурных растений, которые также характерны и для других регионов Греции и средиземноморских стран. По подсчётам специалистов на острове около 2-х тысяч видов растений, и 160 из них встречаются только на Крите. Это легко объясняется тем, что Крит - это остров, и его экосистема изолирована от материка со всех сторон море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годня растительность Крита не такая богатая, как была раньше. В древности горы (например, Псилоритис) утопали в зелени, теперь они почти голые. На острове осталось всего несколько лесных участков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Белые горы в восточной части острова. Лесистое Самарийское ущелье считается образцом раннего Кри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Южные склоны горы Ида в области Воризии, Камареса и Заро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Южные склоны гор Дикти в Селакано, область Пефкоса и Виано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Характерными деревьями Крита считаются: тамариск (тамариск кретика), дуб, каштан, сосна, кипарис и вечно зелёное дерево платан (платанус ориенталис). Платан растёт близко к воде и может достигать 30-ти метров в высоту. Часто это дерево можно встретить на площадях в деревнях, оно создаёт тень для отдыха. Огромный платан (платанос по-гречески) находится в деревне Тополия в западной части Крита по дороге из Киссамоса (Кастели) в Элафониси. Оно очень большое, и местные жители назвали его "памятником природы". Ещё один знаменитый платан есть в деревне Краси, которая находится в направлении из Ираклиона в плато Лассити (в обхвате оно самое большое дерево платан в Европе). И без всяких сомнений самый известный платан находится в Гортине. Согласно мифологии, в этом месте Зевс "женился" на Европе после того как похитил её у Малой Азии. Обязательно посетите это уникальное с археологической точки зрения место в южной области Ираклион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ычайной природной красотой наделена пальмовая роща в Вай, там произрастает феникс теофрасти. Эта разновидность феникса является уникальной. Ещё одна известная пальмовая роща находится в Превели, и менее известная - в Агиосе Антониосе (южный район Ираклиона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ьшинство туристов приезжают на Крит в жаркий летний период. В это время года остров напоминает пустыню: коричневые горы, сухие кустарники и много пыли. В зимний и весенний период Крит преобразуется. Молодая трава и дикая растительность делают остров зелёным. Если Вы видели остров летом, то зимой его не узнает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апреле и мае Крит покрыт дикорастущими цветами, такими как: маки, маргаритки, ромашки, ирисы (ирис кретика), гладиолусы (гладиолус италикус), тюльпаны (тулипа орфанидея), гиацинты (мускари коммосум) и разновидности критских орхид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жно также найти в тени белые цикламены (цикламен кретикум). Но, к сожалению, этот цветок относится к виду вымирающих растений, поэтому, если Вы его найдёте, то ограничтесь снимком на Вашей фотокамер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равы, такие как: тимьян, шалфей и розмарин широко распространены на острове и с древних времён используются в кулинарии и медицин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иктамус (ориганум диктамус), диктамос или ерондас по-гречески, ещё один вид трав острова. Говорят, что дикие козлы (кри-кри, разновидность горных коз, обитающих только на Крите) ищут эту траву и едят её для того, чтобы залечить свои раны. Диктамус произрастает на диких крутых скалах. Эта лечебная трава - хорошее лекарство при болях в желудке. Сегодня его также выращивают в области Вианос и в деревнях Хениако, Миллиардо и Катофиг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каз о растительном мире Крита не может быть законченным, если в нем не упомянута олея европея. Олея - оливковое дерево, растущее на всей територии острова. Оливковое дерево - это часть истории Острова Крит и Гре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р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рия людей на Крите начинается в период неолита, около 3000 лет до н.э. Тогда были созданы первые поселения, жители которых занимались сельским хозяйством и разведением скота. Жили эти поселенцы в каменных домах, реже в пещерах. В пещерах Илифииас (Ειλειθυίας), Стравомити (Στραβομύτη), Эллиноспилио (Ελληνοσπήλαιο) были найдены оружие, инструменты, гончарные изделия, ножи из камня и кости, а также религиозные предметы, посвященные богине плодородия. К началу II тыс. до н. э. на острове Крит сложилось четыре местных царства с центрами в городах Кноссе, Фесте, Маллии и Зарко.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ограф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ит — одна из 13 областей Греции. Наибольший остров Греции, и второй по площади (посл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пр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 в Восточн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земноморь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положен в южной ч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гейского мор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толица Крита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щад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строва 8336 км². Длина береговой линии 1046 км. Население Крита составляет 650000 человек (по данным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05 го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ит обладает гористым рельефом. Горный массив пересекает остров с запада на восток и состоит из трёх крупных горных систе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елые Горы или Лефка Ори, на западе острова (высота до 2452 м.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да или Псилорит, в центральной части (высота до 2,456 м.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иктейские или Ласифийские горы (высота до 2148 м.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Крите много расположенных в гора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 плодородной почвой и достаточным количеством воды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мледел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упнейшие из них: Ласифийское плоскогорье, плоскогорье Омалос и плоскогорье Ниды. Также в горах множе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ще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многие из которых в древности использовались как места культа, о чём свидетельствуют многочисленные археологические находки. Наиболее значительные из пещер: Диктейская, Идейская, Мелидонская (в провинции Апокорон), пещера Омалоса (н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нь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 и пещера Сентони (н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имн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оскогорье Лассити с тысячами мельниц — сельскохозяйственный центр Крита — окружено горными деревнями, построенными на высоте до 850 м над уровнем моря. Там же находится пещера Диктееон Андрон, где, по преданию, родился отец богов Диас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в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Крите мало рек и они небольшие, несколько озер, самое большое — Курна в провин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покор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ат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ит расположен в двух климатических зонах — Средиземноморской и Северо-Африканско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а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острове умеренны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ж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ет быть большая, в зависимости от близости к морю. Зима мягкая, но ветреная.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внинах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нег практически не выпадает, но весьма часто выпадает в горной местности. В течение лета средняя температура на острове колеблется от 20 до 30 °C. Исключением может быть южное побережье Крита, которое является частью Северо-Африканской климатической зоны, и вследствие этого здесь более высокая температура летом и более мягкие зимы.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рита в прошлом основывалась в основном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ьском хозяйств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благодаря реформам 70-х годов прошлого века, эта ситуация стала изменяться. Хотя и сейчас сельское хозяйство, благодаря климату и плодородной почве, играет существенную роль в экономике, наблюдается падение в промышленной сфере и увеличение производства в сфере услуг (в большинстве своём связанных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уризм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. Все три сектора Критской экономики (сельское хозяйство, переработка и сфера услуг) объединены и взаимозависим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работиц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острове находится на уровне 4 % (средний уровень безработицы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8 %). Как и в других областях Греции, выращи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ивок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Крите занимает большое место в экономике.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иационный транспорт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острове три аэропорт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раклион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с Казандзаки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, международный, ко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ATA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HER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Ханья, международный, код CHQ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ития, местный, код JSH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рской транспорт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ногочисленные паромы соединяют северное побережье Крита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ире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стровами Эгейского моря. Основные порты —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нь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есть сообщение между городка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леохор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ра Сфак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юго-западе Крита и остров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вдо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обильный транспорт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лавная автотрасса Крита - Новая национальная дорога, проходящая через весь остров вдоль северного побережья и соединяющая основные города о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ссамос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западе д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т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востоке. От нее отходят местные дороги к населенным пунктам, расположенным в глубине острова. Проехать вдоль южного побережья можно везде, кроме небольшого участка в районе национального пар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ар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д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упнейшие города Крит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лиц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строва (население 275000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н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население 139000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имн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население 69290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ерапетр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население 21025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иос-Николао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население 19000)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т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население 9075) </w:t>
      </w:r>
    </w:p>
    <w:p>
      <w:pPr>
        <w:pStyle w:val="Style15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альное дел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рриториальное деление Кри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тров Крит — одна из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фер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еции. Состоит из четыре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нь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а́нья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ч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Χανιά)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нимает западную оконечность острова Крит. С востока граничит с ном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имн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Центр туризма и отдыха в Греции. Столица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нь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раклион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ч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Ηράκλειο)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аходится в центре остров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а западе граничит с ном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имн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 востоке — с ном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сит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толица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— один из крупнейших городов Грец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сит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аси́т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ч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Λασίθι)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е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восточной части остров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 трех сторон омывается морем. На западе граничит с ном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аклион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толица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йос-Николао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ругие крупные города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т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ерапетр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Крупный центр туризма в Грец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имн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ти́мнон (греч. Ρεθύμνη) — ном в Греции, в регионе Крит. С двух сторон омывается морем. На западе граничит с номом Ханья. На востоке граничит с номом Ираклион. Столица — Ретимнон. Центр туризма в Гре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рода и населенные пункт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етимнон - административный цент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гиа Талини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ксос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огиа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ргируполис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али - селен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аргаритес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анормо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лакьяс - селение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пили - горо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400" w:before="280" w:after="280"/>
    </w:pPr>
    <w:rPr>
      <w:rFonts w:ascii="Arial" w:hAnsi="Arial" w:cs="Arial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9:00Z</dcterms:created>
  <dc:creator>UserXP</dc:creator>
  <dc:description/>
  <cp:keywords/>
  <dc:language>en-US</dc:language>
  <cp:lastModifiedBy>SYSTEM</cp:lastModifiedBy>
  <dcterms:modified xsi:type="dcterms:W3CDTF">2011-09-25T02:29:00Z</dcterms:modified>
  <cp:revision>2</cp:revision>
  <dc:subject/>
  <dc:title>Остров Крит и его характерные особенности</dc:title>
</cp:coreProperties>
</file>