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ль-Ниньо в истории цивилизации</w:t>
      </w:r>
    </w:p>
    <w:p>
      <w:pPr>
        <w:pStyle w:val="Contents2"/>
        <w:rPr>
          <w:caps w:val="false"/>
          <w:smallCaps w:val="false"/>
          <w:sz w:val="24"/>
          <w:szCs w:val="24"/>
          <w:lang w:val="en-US" w:eastAsia="en-US"/>
        </w:rPr>
      </w:pPr>
      <w:r>
        <w:rPr>
          <w:rStyle w:val="InternetLink"/>
          <w:lang w:val="en-US" w:eastAsia="en-US"/>
        </w:rPr>
        <w:t>2. Южное колебание и Эль-Ниньо</w:t>
      </w:r>
    </w:p>
    <w:p>
      <w:pPr>
        <w:pStyle w:val="Contents2"/>
        <w:rPr>
          <w:caps w:val="false"/>
          <w:smallCaps w:val="false"/>
          <w:sz w:val="24"/>
          <w:szCs w:val="24"/>
          <w:lang w:val="en-US" w:eastAsia="en-US"/>
        </w:rPr>
      </w:pPr>
      <w:r>
        <w:rPr>
          <w:rStyle w:val="InternetLink"/>
          <w:lang w:val="en-US" w:eastAsia="en-US"/>
        </w:rPr>
        <w:t>3. Изучение феномена Эль-Нинь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ервое упоминание термина "Эль-Ниньо" относится к 1892г., когда капитан Камило Каррило сообщил на конгрессе Географического Общества в Лиме, что Перуанские моряки назвали теплое северное течение "Эль-Ниньо", так как оно наиболее заметно в районе Рождества. Тем не менее, даже потом явление было интересно только из-за его биологического влияния на эффективность индустрии удобрений.</w:t>
      </w:r>
    </w:p>
    <w:p>
      <w:pPr>
        <w:pStyle w:val="Normal"/>
        <w:ind w:firstLine="709"/>
        <w:rPr/>
      </w:pPr>
      <w:r>
        <w:rPr/>
        <w:t>Нормальные условия вдоль западного Перуанского побережья - это холодное южное течение (Перуанское течение) с апвеллингом воды; апвеллинг планктона приводит к активной океанической продуктивности; холодные течения приводят к очень сухому климату на земле. Похожие условия существуют везде (Калифорнийское течение, Бенгальское течение). Так замена его на теплое северное течение ведет к понижению биологической активности в океане и к ливневым дождям, приводящим к затоплениям, - на земле. Связь с затоплениями была сообщена в 1895г. Пезетом и Эгуигуреном.</w:t>
      </w:r>
    </w:p>
    <w:p>
      <w:pPr>
        <w:pStyle w:val="Normal"/>
        <w:ind w:firstLine="709"/>
        <w:rPr/>
      </w:pPr>
      <w:r>
        <w:rPr/>
        <w:t>К концу девятнадцатого столетия поднялся интерес предсказаниям климатических аномалий (для производства еды) в Индии и Австралии. Чарльз Тодд в 1893г. предположил, что засухи в Индии и Австралии происходят в одно и то же время. Норман Локьер указал на то же самое в 1904г. В 1924г. Гилберт Волкер первым ввел термин "Южное Колебание".</w:t>
      </w:r>
    </w:p>
    <w:p>
      <w:pPr>
        <w:pStyle w:val="Normal"/>
        <w:ind w:firstLine="709"/>
        <w:rPr/>
      </w:pPr>
      <w:r>
        <w:rPr/>
        <w:t>Большую часть двадцатого столетия Эль-Ниньо считался большим локальным явлением.</w:t>
      </w:r>
    </w:p>
    <w:p>
      <w:pPr>
        <w:pStyle w:val="Normal"/>
        <w:ind w:firstLine="709"/>
        <w:rPr/>
      </w:pPr>
      <w:r>
        <w:rPr/>
        <w:t>Большой Эль-Ниньо в 1982-1983г. привел к тому, что резко подскочил интерес научного сообщества к этому явлению.</w:t>
      </w:r>
      <w:r>
        <w:br w:type="page"/>
      </w:r>
    </w:p>
    <w:p>
      <w:pPr>
        <w:pStyle w:val="Heading2"/>
        <w:ind w:hanging="0"/>
        <w:rPr/>
      </w:pPr>
      <w:r>
        <w:rPr/>
        <w:t>1. Эль-Ниньо в истории цивилизации</w:t>
      </w:r>
    </w:p>
    <w:p>
      <w:pPr>
        <w:pStyle w:val="Normal"/>
        <w:ind w:firstLine="709"/>
        <w:rPr/>
      </w:pPr>
      <w:r>
        <w:rPr/>
      </w:r>
    </w:p>
    <w:p>
      <w:pPr>
        <w:pStyle w:val="Normal"/>
        <w:ind w:firstLine="709"/>
        <w:rPr/>
      </w:pPr>
      <w:r>
        <w:rPr/>
        <w:t>Загадочное исчезновение цивилизации индейцев майя в Центральной Америке могло быть вызвано сильными климатическими изменениями. К такому выводу пришла группа исследователей из Немецкого национального центра наук о земле, пишет британская газета The Times.</w:t>
      </w:r>
    </w:p>
    <w:p>
      <w:pPr>
        <w:pStyle w:val="Normal"/>
        <w:ind w:firstLine="709"/>
        <w:rPr/>
      </w:pPr>
      <w:r>
        <w:rPr/>
        <w:t>Ученые пытались установить, почему на рубеже IX и X веков нашей эры на противоположных концах земли практически одновременно прекратили существование две крупнейшие цивилизации того времени. Речь идет об индейцах майя и падении китайской династии Тан, вслед за которым последовал период междоусобных распрей.</w:t>
      </w:r>
    </w:p>
    <w:p>
      <w:pPr>
        <w:pStyle w:val="Normal"/>
        <w:ind w:firstLine="709"/>
        <w:rPr/>
      </w:pPr>
      <w:r>
        <w:rPr/>
        <w:t>Обе цивилизации находились в муссонных регионах, увлажнение которых зависит от сезонного выпадения осадков. Однако в указанное время, судя по всему, дождливый сезон оказался не в состоянии обеспечить количество влаги, достаточное для развития сельского хозяйства.</w:t>
      </w:r>
    </w:p>
    <w:p>
      <w:pPr>
        <w:pStyle w:val="Normal"/>
        <w:ind w:firstLine="709"/>
        <w:rPr/>
      </w:pPr>
      <w:r>
        <w:rPr/>
        <w:t>Наступившая засуха и последовавший за ней голод привели к закату этих цивилизаций, полагают исследователи. Они связывают климатические изменения с природным феноменом "Эль-Ниньо", под которым подразумеваются температурные колебания поверхностных вод восточной части Тихого океана в тропических широтах. Это приводит к крупномасштабным нарушениям циркуляции атмосферы, что вызывает засухи в традиционно влажных регионах и наводнения - в засушливых.</w:t>
      </w:r>
    </w:p>
    <w:p>
      <w:pPr>
        <w:pStyle w:val="Normal"/>
        <w:ind w:firstLine="709"/>
        <w:rPr/>
      </w:pPr>
      <w:r>
        <w:rPr/>
        <w:t xml:space="preserve">Ученые пришли к этим выводам, изучив характер осадочных отложений в Китае и Мезоамерике, относящихся к указанному периоду. Последний император династии Тан умер в 907 году нашей эры, а последний известный календарь майя датируется 903 годом. </w:t>
      </w:r>
      <w:r>
        <w:rPr>
          <w:rStyle w:val="FootnoteCharacters"/>
          <w:rStyle w:val="FootnoteAnchor"/>
          <w:color w:val="000000"/>
        </w:rPr>
        <w:footnoteReference w:id="2"/>
      </w:r>
    </w:p>
    <w:p>
      <w:pPr>
        <w:pStyle w:val="Normal"/>
        <w:ind w:firstLine="709"/>
        <w:rPr/>
      </w:pPr>
      <w:r>
        <w:rPr/>
        <w:t>Механизмы, которые могут вызывать события Эль-Ниньо до сих пор исследуются. Трудно подобрать шаблоны, которые могут показать причины или позволить делать предсказания.</w:t>
      </w:r>
    </w:p>
    <w:p>
      <w:pPr>
        <w:pStyle w:val="Normal"/>
        <w:ind w:firstLine="709"/>
        <w:rPr/>
      </w:pPr>
      <w:r>
        <w:rPr/>
        <w:t>Бьеркнес в 1969г. предположил, что аномальное потепление в восточном Тихом Океане может быть ослаблено восточно-западной разностью температур, вызывая ослабления в циркуляции Волкера и пассатах, которые двигают теплую воду на запад. Результат - увеличение теплой воды к востоку.</w:t>
      </w:r>
    </w:p>
    <w:p>
      <w:pPr>
        <w:pStyle w:val="Normal"/>
        <w:ind w:firstLine="709"/>
        <w:rPr/>
      </w:pPr>
      <w:r>
        <w:rPr/>
        <w:t>Виртки в 1975г. предположил, что пассаты могли создать западную выпуклость теплых вод, и любое ослабление ветров могло позволить теплым водам двинуться на восток. Тем не менее никаких выпуклостей не было замечено накануне событий 1982-83г. .</w:t>
      </w:r>
    </w:p>
    <w:p>
      <w:pPr>
        <w:pStyle w:val="Normal"/>
        <w:ind w:firstLine="709"/>
        <w:rPr/>
      </w:pPr>
      <w:r>
        <w:rPr/>
        <w:t>Перезаряжаемый Осциллятор: некоторые механизмы были предложены, когда теплые области создаются в экваториальном регионе, то они рассеиваются в более высокие широты с помощью событий Эль-Ниньо. Охлажденные области затем перезаряжаются теплом в течение нескольких лет перед тем, как произойдет следующее событие.</w:t>
      </w:r>
    </w:p>
    <w:p>
      <w:pPr>
        <w:pStyle w:val="Normal"/>
        <w:ind w:firstLine="709"/>
        <w:rPr/>
      </w:pPr>
      <w:r>
        <w:rPr/>
        <w:t xml:space="preserve">Западный Тихоокеанский Осциллятор: в западной части Тихого Океана несколько погодных условий могли вызвать восточные ветряные аномалии. Например, циклон на севере и антициклон на юге приводят к возникновению восточного ветра между ними. Такие шаблоны могут взаимодействовать с западным течением через Тихий Океан и создавать тенденцию продолжения движения на восток. Ослабление западного течения в это время может быть окончательным триггером. </w:t>
      </w:r>
      <w:r>
        <w:rPr>
          <w:rStyle w:val="FootnoteCharacters"/>
          <w:rStyle w:val="FootnoteAnchor"/>
          <w:color w:val="000000"/>
        </w:rPr>
        <w:footnoteReference w:id="3"/>
      </w:r>
    </w:p>
    <w:p>
      <w:pPr>
        <w:pStyle w:val="Normal"/>
        <w:ind w:firstLine="709"/>
        <w:rPr/>
      </w:pPr>
      <w:r>
        <w:rPr/>
        <w:t>Экваториальная часть Тихого Океана может привести к условиям, близким к Эль-Ниньо с несколькими случайными вариациями поведения. Погодные шаблоны извне или вулканическая деятельность могут стать такими факторами.</w:t>
      </w:r>
    </w:p>
    <w:p>
      <w:pPr>
        <w:pStyle w:val="Normal"/>
        <w:ind w:firstLine="709"/>
        <w:rPr/>
      </w:pPr>
      <w:r>
        <w:rPr/>
        <w:t>Осцилляция Маддена-Джулиана (MJO - Madden-Julian Oscillation) - это важнейший источник изменчивости, который может вносить вклад в более резкую эволюцию, приводящую к условиям Эль-Ниньо, через флуктуации ветров, дующих на низких уровнях, и осадков над западной и центральной частями Тихого Океана. Восточно-направленное распространение океанических волн Кельвина может быть вызвано активностью MJO.</w:t>
      </w:r>
    </w:p>
    <w:p>
      <w:pPr>
        <w:pStyle w:val="Normal"/>
        <w:ind w:firstLine="709"/>
        <w:rPr/>
      </w:pPr>
      <w:r>
        <w:rPr/>
      </w:r>
    </w:p>
    <w:p>
      <w:pPr>
        <w:pStyle w:val="Heading2"/>
        <w:ind w:hanging="0"/>
        <w:rPr/>
      </w:pPr>
      <w:r>
        <w:rPr/>
        <w:t>2. Южное колебание и Эль-Ниньо</w:t>
      </w:r>
    </w:p>
    <w:p>
      <w:pPr>
        <w:pStyle w:val="Normal"/>
        <w:ind w:firstLine="709"/>
        <w:rPr/>
      </w:pPr>
      <w:r>
        <w:rPr/>
      </w:r>
    </w:p>
    <w:p>
      <w:pPr>
        <w:pStyle w:val="Normal"/>
        <w:ind w:firstLine="709"/>
        <w:rPr/>
      </w:pPr>
      <w:r>
        <w:rPr/>
        <w:t xml:space="preserve">Южное колебание и Эль-Ниньо (исп. El Niño - Малыш, Мальчик) - это глобальное океано-атмосферное явление. Являясь характерной чертой Тихого Океана, Эль-Ниньо и Ла-Нинья представляют собой температурные флуктуации поверхностных вод в тропиках восточной части Тихого Океана. Названия этих явлений, заимствованные из испанского языка местных жителей и впервые введенные в научный оборот в 1923 году Гильбертом Томасом Волкером, означают "малыш" и "малышка", соответственно. Их влияние на климат южного полушария трудно переоценить. Южное колебание (атмосферная составляющая явления) отражает месячные или сезонные флуктуации разницы воздушного давления между островом Таити и городом Дарвин в Австралии. </w:t>
      </w:r>
      <w:r>
        <w:rPr>
          <w:rStyle w:val="FootnoteCharacters"/>
          <w:rStyle w:val="FootnoteAnchor"/>
          <w:color w:val="000000"/>
        </w:rPr>
        <w:footnoteReference w:id="4"/>
      </w:r>
    </w:p>
    <w:p>
      <w:pPr>
        <w:pStyle w:val="Normal"/>
        <w:ind w:firstLine="709"/>
        <w:rPr/>
      </w:pPr>
      <w:r>
        <w:rPr/>
        <w:t>Названная именем Волкера циркуляция представляет собой существенный аспект тихоокеанского явления ENSO (El Niño Southern Oscillation). ENSO - это множество взаимодействующих частей одной глобальной системы океано-атмосферных климатических флуктуаций, которые происходят как последовательность океанических и атмосферных циркуляций. ENSO - это наиболее известный в мире источник междугодичной изменчивости погоды и климата (от 3 до 8 лет). ENSO имеет сигнатуры в Тихом, Атлантическом и Индийском Океанах.</w:t>
      </w:r>
    </w:p>
    <w:p>
      <w:pPr>
        <w:pStyle w:val="Normal"/>
        <w:ind w:firstLine="709"/>
        <w:rPr/>
      </w:pPr>
      <w:r>
        <w:rPr/>
        <w:t>В Тихом океане во время значительных теплых событий Эль-Ниньо, нагреваясь, расширяется на большую часть тихоокеанских тропиков и становится в прямую связь с интенсивностью SOI (индекс южного колебания). В то время как события ENSO находятся в основном между Тихим и Индийским Океанами, события ENSO в Атлантическом Океане отстают от первых на 12-18 месяцев. Большинство из стран, которые подвергаются событиям ENSO, являются развивающимися, с экономикой, которая сильно зависит от сельскохозяйственного и рыбопромыслового секторов. Новые возможности по предсказанию начала событий ENSO в трёх океанах могут иметь глобальное социально-экономическое значение. Так как ENSO - это глобальная и природная часть климата Земли, то важно узнать, может ли являться изменение интенсивности и частоты результатом глобального потепления. Низкочастотные изменения уже были обнаружены. Междекадные модуляции ENSO тоже могут существовать (рис.1)</w:t>
      </w:r>
    </w:p>
    <w:p>
      <w:pPr>
        <w:pStyle w:val="Normal"/>
        <w:ind w:firstLine="709"/>
        <w:rPr/>
      </w:pPr>
      <w:r>
        <w:rPr/>
      </w:r>
    </w:p>
    <w:p>
      <w:pPr>
        <w:pStyle w:val="Normal"/>
        <w:ind w:firstLine="709"/>
        <w:rPr/>
      </w:pPr>
      <w:r>
        <w:rPr/>
        <w:drawing>
          <wp:inline distT="0" distB="0" distL="0" distR="0">
            <wp:extent cx="2413635"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13635" cy="1700530"/>
                    </a:xfrm>
                    <a:prstGeom prst="rect">
                      <a:avLst/>
                    </a:prstGeom>
                  </pic:spPr>
                </pic:pic>
              </a:graphicData>
            </a:graphic>
          </wp:inline>
        </w:drawing>
      </w:r>
    </w:p>
    <w:p>
      <w:pPr>
        <w:pStyle w:val="Normal"/>
        <w:ind w:firstLine="709"/>
        <w:rPr>
          <w:b/>
          <w:b/>
          <w:bCs/>
        </w:rPr>
      </w:pPr>
      <w:r>
        <w:rPr>
          <w:rStyle w:val="StrongEmphasis"/>
          <w:b w:val="false"/>
          <w:bCs w:val="false"/>
          <w:color w:val="000000"/>
        </w:rPr>
        <w:t>Рис.1. Эль-Ниньо и Ла-Нинья</w:t>
      </w:r>
    </w:p>
    <w:p>
      <w:pPr>
        <w:pStyle w:val="Normal"/>
        <w:ind w:firstLine="709"/>
        <w:rPr>
          <w:b/>
          <w:b/>
          <w:bCs/>
        </w:rPr>
      </w:pPr>
      <w:r>
        <w:rPr>
          <w:b/>
          <w:bCs/>
        </w:rPr>
      </w:r>
    </w:p>
    <w:p>
      <w:pPr>
        <w:pStyle w:val="Normal"/>
        <w:ind w:firstLine="709"/>
        <w:rPr/>
      </w:pPr>
      <w:r>
        <w:rPr/>
        <w:t>Обыкновенный тихоокеанский шаблон. Экваториальные ветры собирают теплый водяной бассейн к западу. Холодные воды подымаются к поверхности вдоль южноамериканского берега. (NOAA / PMEL / TAO)</w:t>
      </w:r>
    </w:p>
    <w:p>
      <w:pPr>
        <w:pStyle w:val="Normal"/>
        <w:ind w:firstLine="709"/>
        <w:rPr/>
      </w:pPr>
      <w:r>
        <w:rPr/>
        <w:t>Эль-Ниньо и Ла-Нинья официально определены как длительные морские поверхностные температурные аномалии величиной большей, чем 0.5 °C, пересекающие Тихий Океан в его центральной тропической части. Когда наблюдается условие +0.5 °C (-0.5 °C) в периоде до пяти месяцев, то это классифицируется как условие Эль-Ниньо (Ла-Нинья). Если аномалия сохраняется на протяжении пяти месяцев или дольше, то она классифицируется как эпизод Эль-Ниньо (Ла-Нинья). Последнее происходит с нерегулярными промежутками в 2-7 лет и, обычно, продолжается один или два года.</w:t>
      </w:r>
    </w:p>
    <w:p>
      <w:pPr>
        <w:pStyle w:val="Normal"/>
        <w:ind w:firstLine="709"/>
        <w:rPr>
          <w:b/>
          <w:b/>
          <w:bCs/>
          <w:i/>
          <w:i/>
          <w:iCs/>
        </w:rPr>
      </w:pPr>
      <w:r>
        <w:rPr>
          <w:b/>
          <w:bCs/>
          <w:i/>
          <w:iCs/>
        </w:rPr>
        <w:t>Первые признаки Эль-Ниньо следующие:</w:t>
      </w:r>
    </w:p>
    <w:p>
      <w:pPr>
        <w:pStyle w:val="Normal"/>
        <w:ind w:firstLine="709"/>
        <w:rPr/>
      </w:pPr>
      <w:r>
        <w:rPr/>
        <w:t>1. Повышение воздушного давления над Индийским Океаном, Индонезией и Австралией.</w:t>
      </w:r>
    </w:p>
    <w:p>
      <w:pPr>
        <w:pStyle w:val="Normal"/>
        <w:ind w:firstLine="709"/>
        <w:rPr/>
      </w:pPr>
      <w:r>
        <w:rPr/>
        <w:t>2. Падение воздушного давления над Таити и остальными центральной и восточной частями Тихого Океана.</w:t>
      </w:r>
    </w:p>
    <w:p>
      <w:pPr>
        <w:pStyle w:val="Normal"/>
        <w:ind w:firstLine="709"/>
        <w:rPr/>
      </w:pPr>
      <w:r>
        <w:rPr/>
        <w:t>3. Пассаты в южной части Тихого Океана ослабляются или направляются на восток.</w:t>
      </w:r>
    </w:p>
    <w:p>
      <w:pPr>
        <w:pStyle w:val="Normal"/>
        <w:ind w:firstLine="709"/>
        <w:rPr/>
      </w:pPr>
      <w:r>
        <w:rPr/>
        <w:t>4. Теплый воздух появляется рядом с Перу, вызывая дожди в пустынях.</w:t>
      </w:r>
    </w:p>
    <w:p>
      <w:pPr>
        <w:pStyle w:val="Normal"/>
        <w:ind w:firstLine="709"/>
        <w:rPr/>
      </w:pPr>
      <w:r>
        <w:rPr/>
        <w:t xml:space="preserve">5. Теплая вода распространяется от западной части Тихого Океана к восточной. Она несет с собой дождь, вызывая его в тех районах, где обычно бывает сухо. </w:t>
      </w:r>
      <w:r>
        <w:rPr>
          <w:rStyle w:val="FootnoteCharacters"/>
          <w:rStyle w:val="FootnoteAnchor"/>
          <w:color w:val="000000"/>
        </w:rPr>
        <w:footnoteReference w:id="5"/>
      </w:r>
    </w:p>
    <w:p>
      <w:pPr>
        <w:pStyle w:val="Normal"/>
        <w:ind w:firstLine="709"/>
        <w:rPr/>
      </w:pPr>
      <w:r>
        <w:rPr/>
        <w:t>Теплое течение Эль-Ниньо, состоящее из обедненной планктоном тропической воды и нагреваемое его восточным протоком в Экваториальном Течении, заменяет холодные, богатые планктоном воды Течения Гумбольдта, также известного как Перуанское Течение, которое содержит большие популяции промысловой рыбы. Большую часть лет нагревание длится только несколько недель или месяцев, после которых погодные шаблоны возвращаются в нормальное состояние, и увеличивается улов рыбы. Тем не менее, когда условия Эль-Ниньо длятся несколько месяцев, происходит более экстенсивное океаническое потепление, и может быть серьезен его экономический удар на локальный рыбопромысел для внешнего рынка.</w:t>
      </w:r>
    </w:p>
    <w:p>
      <w:pPr>
        <w:pStyle w:val="Normal"/>
        <w:ind w:firstLine="709"/>
        <w:rPr/>
      </w:pPr>
      <w:r>
        <w:rPr/>
        <w:t>Циркуляция Волкера видна на поверхности как восточные пассаты, которые передвигают на запад воду и воздух, разогретые солнцем. Она также создает океанический апвеллинг у побережья Перу и Эквадора и холодные воды, богатые планктоном, поступают на поверхность, увеличивая поголовье рыбы. Западная экваториальная часть Тихого Океана характеризуется теплой, влажной погодой и низким атмосферным давлением. Накопленная влага выпадает в виде тайфунов и штормов. В результате в этом месте океан на 60 см выше, чем в восточной его части.</w:t>
      </w:r>
    </w:p>
    <w:p>
      <w:pPr>
        <w:pStyle w:val="Normal"/>
        <w:ind w:firstLine="709"/>
        <w:rPr/>
      </w:pPr>
      <w:r>
        <w:rPr/>
        <w:t>На Тихом Океане Ла-Нинья характеризуется необычайно холодной температурой в восточной экваториальной части по сравнению с Эль-Ниньо, который, в свою очередь, характеризуется необычайно высокой температурой в том же регионе. Активность атлантических тропических циклонов в общем случае усиливается во время Ла-Нинья. Условие Ла-Нинья часто происходит после Эль-Ниньо, особенно, когда последний очень силен.</w:t>
      </w:r>
    </w:p>
    <w:p>
      <w:pPr>
        <w:pStyle w:val="Normal"/>
        <w:ind w:firstLine="709"/>
        <w:rPr/>
      </w:pPr>
      <w:r>
        <w:rPr>
          <w:b/>
          <w:bCs/>
          <w:i/>
          <w:iCs/>
        </w:rPr>
        <w:t>Следы разрушений, вызванных Эль-Ниньо</w:t>
      </w:r>
      <w:r>
        <w:rPr/>
        <w:t xml:space="preserve">: </w:t>
      </w:r>
      <w:r>
        <w:rPr>
          <w:rStyle w:val="FootnoteCharacters"/>
          <w:rStyle w:val="FootnoteAnchor"/>
          <w:color w:val="000000"/>
        </w:rPr>
        <w:footnoteReference w:id="6"/>
      </w:r>
    </w:p>
    <w:p>
      <w:pPr>
        <w:pStyle w:val="Normal"/>
        <w:ind w:firstLine="709"/>
        <w:rPr/>
      </w:pPr>
      <w:r>
        <w:rPr/>
        <w:t>1.1525 год: первое историческое упоминание об Эль-Ниньо в Перу.</w:t>
      </w:r>
    </w:p>
    <w:p>
      <w:pPr>
        <w:pStyle w:val="Normal"/>
        <w:ind w:firstLine="709"/>
        <w:rPr/>
      </w:pPr>
      <w:r>
        <w:rPr/>
        <w:t>2.1789-1793 годы: Эль-Ниньо унесло жизнь 600 000 человек в Индии и вызвало сильный голод в Южной Африке.</w:t>
      </w:r>
    </w:p>
    <w:p>
      <w:pPr>
        <w:pStyle w:val="Normal"/>
        <w:ind w:firstLine="709"/>
        <w:rPr/>
      </w:pPr>
      <w:r>
        <w:rPr/>
        <w:t>3.1982-1983 годы: это явление стало причиной смерти 2 000 человек и нанесло ущерб, особенно в тропических регионах, исчисляемый 13 миллиардами долларов США.</w:t>
      </w:r>
    </w:p>
    <w:p>
      <w:pPr>
        <w:pStyle w:val="Normal"/>
        <w:ind w:firstLine="709"/>
        <w:rPr/>
      </w:pPr>
      <w:r>
        <w:rPr/>
        <w:t>4.1990-1995 годы: три инцидента, происшедшие одно за другим, составили одно из самых продолжительных из зафиксированных проявлений Эль-Ниньо.</w:t>
      </w:r>
    </w:p>
    <w:p>
      <w:pPr>
        <w:pStyle w:val="Normal"/>
        <w:ind w:firstLine="709"/>
        <w:rPr/>
      </w:pPr>
      <w:r>
        <w:rPr/>
        <w:t>5.1997-1998 годы: несмотря на первый успех в региональном прогнозировании наводнений и засух, в результате Эль-Ниньо во всем мире погибло около 2 100 человек и ущерб, нанесенный стихией, составил 33 миллиарда долларов США.</w:t>
      </w:r>
    </w:p>
    <w:p>
      <w:pPr>
        <w:pStyle w:val="Normal"/>
        <w:ind w:firstLine="709"/>
        <w:rPr/>
      </w:pPr>
      <w:r>
        <w:rPr/>
        <w:t xml:space="preserve">Обычно пассатные ветры гонят слой теплой воды от Американского побережья в сторону Азии, Примерно в районе Индонезии течение останавливается. Уровень поверхности океана там в это время превышает отметку у перуанского побережья на 60 сантиметров. Над нагретым океаном образуются облака, которые обычно проливаются как муссонные дожди над югом Азии. Но когда Эль-Ниньо "проявляет характер", пассаты ослабевают либо совсем не дуют. Нагретая вода растекается в стороны, идет обратно к американскому берегу. Теперь исследователи поняли этот феномен и назвали его "южными колебаниями". Они, словно в ванне, раскачивают океанские нагретые воды с запада на восток и обратно. Только в океане все это протекает гораздо медленнее, чем в ванне. За раскачиваемой водой, как бы сопровождая ее, тянутся и дождевые облака, которые обычно проливались в сентябре-октябре над Индонезией и Австралией. </w:t>
      </w:r>
      <w:r>
        <w:rPr>
          <w:rStyle w:val="FootnoteCharacters"/>
          <w:rStyle w:val="FootnoteAnchor"/>
          <w:color w:val="000000"/>
        </w:rPr>
        <w:footnoteReference w:id="7"/>
      </w:r>
    </w:p>
    <w:p>
      <w:pPr>
        <w:pStyle w:val="Normal"/>
        <w:ind w:firstLine="709"/>
        <w:rPr/>
      </w:pPr>
      <w:r>
        <w:rPr/>
        <w:t>Ранней весной 1997 года космические спутники, вооруженные инфракрасными камерами, показали, что в районе экватора, в восточной части Тихого океана, образовалось пятно нагретой воды. Слой толщиной в 10-12 сантиметров имел температуру до 30 градусов Цельсия - на 5 градусов выше обычного. Это насторожило метеорологов. Здесь мог сформироваться центр тропической системы тайфунов. Нагретая вода могла ослабить пассатные ветры или повернуть их в обратную сторону и тем усилить разрушительное действие Эль-Ниньо, как было в 1982 году.</w:t>
      </w:r>
    </w:p>
    <w:p>
      <w:pPr>
        <w:pStyle w:val="Normal"/>
        <w:ind w:firstLine="709"/>
        <w:rPr/>
      </w:pPr>
      <w:r>
        <w:rPr/>
        <w:t>Когда потом, в июне, разница в атмосферном давлении над австралийским портом Дарвин и над островом Таити существенно изменилась (южное колебание), а рыбаки Перу в своих водах, ко всеобщему удивлению, выловили пару акул-молотов (рыбы, живущие в очень теплых водах), служба погоды и средства массовой информации забили тревогу.</w:t>
      </w:r>
    </w:p>
    <w:p>
      <w:pPr>
        <w:pStyle w:val="Normal"/>
        <w:ind w:firstLine="709"/>
        <w:rPr/>
      </w:pPr>
      <w:r>
        <w:rPr/>
        <w:t>Основания для этого были: изменение атмосферного давления над экваториальной областью Тихого океана - признак того, что течение там повернуло вспять. Поэтому и теплолюбивые акулы оказались у берегов Перу.</w:t>
      </w:r>
    </w:p>
    <w:p>
      <w:pPr>
        <w:pStyle w:val="Normal"/>
        <w:ind w:firstLine="709"/>
        <w:rPr/>
      </w:pPr>
      <w:r>
        <w:rPr/>
        <w:t>Прошло еще полтора месяца, и появились новые факты, подтверждающие худшие опасения: у берегов Мексики и Коста-Рики стали гибнуть кораллы - существа, очень чувствительные к температуре воды. В Чили изголодавшиеся бакланы начали совершать налеты на рыбные рынки. В Перу из-за нехватки сырья пришлось закрыть несколько фабрик, перерабатывавших рыбу в муку. На Чили обрушились сильнейшие ливни, а после них началось нашествие крыс. Принесенные крысами вирусы вызвали вспышки болезней. Жертвой дождей оказались древнейшие постройки Южной Америки - пирамиды сложенные из необожженного кирпича. Возраст многих из них - около 1500 лет. И вот сейчас они могут быть размыты льющейся с неба водой. Ученые забили тревогу. Над памятниками срочно надстраивают крыши из парусины и пластика.</w:t>
      </w:r>
    </w:p>
    <w:p>
      <w:pPr>
        <w:pStyle w:val="Normal"/>
        <w:ind w:firstLine="709"/>
        <w:rPr/>
      </w:pPr>
      <w:r>
        <w:rPr/>
        <w:t>Некоторые из археологов уже говорят о том, что Эль-Ниньо в далеком прошлом могло стать одной из причин гибели высокоразвитых культур народов Южной Америки. Археолог Рикардо Моралес высказал предположение, что в годы 550 - 600 после Р. X. знаменитая Лунная пирамида была размыта дождями, вызванными, как он считает, сверхсильным Эль-Ниньо. Селение, располагавшееся невдалеке от пирамиды, по мнению ученого, было смыто потоками воды.</w:t>
      </w:r>
    </w:p>
    <w:p>
      <w:pPr>
        <w:pStyle w:val="Normal"/>
        <w:ind w:firstLine="709"/>
        <w:rPr/>
      </w:pPr>
      <w:r>
        <w:rPr/>
        <w:t xml:space="preserve">В Перу, по утверждению археолога М. Мосели, 1100 лет назад мощное Эль-Ниньо, вернее, порожденные им стихийные бедствия, разрушили систему оросительных каналов и тем погубили высокоразвитую культуру большого государства. </w:t>
      </w:r>
      <w:r>
        <w:rPr>
          <w:rStyle w:val="FootnoteCharacters"/>
          <w:rStyle w:val="FootnoteAnchor"/>
          <w:color w:val="000000"/>
        </w:rPr>
        <w:footnoteReference w:id="8"/>
      </w:r>
      <w:r>
        <w:br w:type="page"/>
      </w:r>
    </w:p>
    <w:p>
      <w:pPr>
        <w:pStyle w:val="Heading2"/>
        <w:ind w:hanging="0"/>
        <w:rPr/>
      </w:pPr>
      <w:r>
        <w:rPr/>
        <w:t>3. Изучение феномена Эль-Ниньо</w:t>
      </w:r>
    </w:p>
    <w:p>
      <w:pPr>
        <w:pStyle w:val="Normal"/>
        <w:ind w:firstLine="709"/>
        <w:rPr/>
      </w:pPr>
      <w:r>
        <w:rPr/>
      </w:r>
    </w:p>
    <w:p>
      <w:pPr>
        <w:pStyle w:val="Normal"/>
        <w:ind w:firstLine="709"/>
        <w:rPr/>
      </w:pPr>
      <w:r>
        <w:rPr/>
        <w:t>Первым из европейцев, кто переплыл крупнейший океан планеты, был Магеллан. Он назвал его "Тихим". Как очень скоро потом выяснилось, Магеллан ошибся. Именно в этом океане рождается больше всего тайфунов, именно он производит три четверти облаков планеты. Теперь мы еще узнали, что рождающееся в Тихом океане течение Эль-Ниньо иногда становится причиной множества разных бед и катастроф на планете.</w:t>
      </w:r>
    </w:p>
    <w:p>
      <w:pPr>
        <w:pStyle w:val="Normal"/>
        <w:ind w:firstLine="709"/>
        <w:rPr/>
      </w:pPr>
      <w:r>
        <w:rPr/>
        <w:t>Течение тянется от берегов Перу до архипелага, окружающего Юго-восток азиатского континента. Эль-Ниньо в плане - это вытянутый язык сильно нагретой воды. По площади он равен территория США. Нагретая вода интенсивнее испаряется и быстрее "накачивает" атмосферу энергией. Эль-Ниньо передает ей 450 миллионов мегаватт, что равносильно мощности 300 000 больших атомных электростанций. Понятно, что энергия эта, согласно закону сохранения энергии, не исчезает. И вот уже в Индонезии во всю силу разразилась катастрофа. Сперва там, на острове Суматра, свирепствовала засуха, затем начали гореть высохшие леса. В непроглядном дыме, окутавшем весь остров, разбился самолет при приземлении, в море столкнулись танкер и сухогруз. Дымы дошли до Сингапура и Малайзии… Во всем этом тоже повинно Эль-Ниньо.</w:t>
      </w:r>
    </w:p>
    <w:p>
      <w:pPr>
        <w:pStyle w:val="Normal"/>
        <w:ind w:firstLine="709"/>
        <w:rPr/>
      </w:pPr>
      <w:r>
        <w:rPr/>
        <w:t xml:space="preserve">А на американское побережье Тихого океана течение принесло длительные дожди и ураганы с градом. В Коста-Рике, Боливии и Перу пришлось вводить чрезвычайное положение. Южная Африка живет под угрозой засухи, в Австралии она уже опустошила поля и луга фермеров. Во многих местах земли урожаи полностью погибли. </w:t>
      </w:r>
      <w:r>
        <w:rPr>
          <w:rStyle w:val="FootnoteCharacters"/>
          <w:rStyle w:val="FootnoteAnchor"/>
          <w:color w:val="000000"/>
        </w:rPr>
        <w:footnoteReference w:id="9"/>
      </w:r>
    </w:p>
    <w:p>
      <w:pPr>
        <w:pStyle w:val="Normal"/>
        <w:ind w:firstLine="709"/>
        <w:rPr/>
      </w:pPr>
      <w:r>
        <w:rPr/>
        <w:t>Безводье достигло широт Центральной Америки. Из-за него обмелело Гатукское озеро - часть трассы Панамского канала. Оно заполняется стоком рек, текущих в сторону Атлантики. Из-за большой суши реки оскудели, озеро обмелело, и теперь через Панамский канал могут проходить только суда с небольшой осадкой.</w:t>
      </w:r>
    </w:p>
    <w:p>
      <w:pPr>
        <w:pStyle w:val="Normal"/>
        <w:ind w:firstLine="709"/>
        <w:rPr/>
      </w:pPr>
      <w:r>
        <w:rPr/>
        <w:t>Явление, происхождение которого до сих пор не известно, повторяется каждые шесть или семь лет.</w:t>
      </w:r>
    </w:p>
    <w:p>
      <w:pPr>
        <w:pStyle w:val="Normal"/>
        <w:ind w:firstLine="709"/>
        <w:rPr/>
      </w:pPr>
      <w:r>
        <w:rPr/>
        <w:t>На протяжении зимы 1997-1998 годов картины затопленных деревень, сообщения о ливневых дождях в различных частях планеты и аномальных температурах в Соединенных Штатах и Южной Америке, стали привычным явлением на экранах телевизоров и страницах всех газет. Эти события ассоциировались с явлением, имя которому - Эль-Ниньо.</w:t>
      </w:r>
    </w:p>
    <w:p>
      <w:pPr>
        <w:pStyle w:val="Normal"/>
        <w:ind w:firstLine="709"/>
        <w:rPr/>
      </w:pPr>
      <w:r>
        <w:rPr/>
        <w:t>Однако, появление Эль-Ниньо в 1997 и 1998 годах не стало неожиданностью для метеорологов и интересующихся этим феноменом людей. Начиная с 1923 года он является предметом пристального изучения. Его имя, означающее "маленький мальчик", пришло от южно-американских рыбаков, так как его появление совпало с наступлением Рождества - временем рождения маленького Иисуса. Во время Эль-Ниньо наблюдается необычайно высокая температура экваториальных вод Тихого океана, которая в обычных условиях не превышает 0,5 С. Изменение температур связано с изменениями давления, в результате чего дующие здесь ветры тоже меняют направление. Из-за повышения температуры воды довольно часто возникают шквалистые ветры, особенно в акватории Тихого океана как на его западном, так и на восточном побережьях.</w:t>
      </w:r>
    </w:p>
    <w:p>
      <w:pPr>
        <w:pStyle w:val="Normal"/>
        <w:ind w:firstLine="709"/>
        <w:rPr/>
      </w:pPr>
      <w:r>
        <w:rPr/>
        <w:t>В отличие от других частей света, влиянию Эль-Ниньо наиболее сильно подвержена Южная Америка. Лето здесь стало жарким и влажным, на побережье Перу и Эквадора идут проливные дожди. С декабря 1997 по февраль 1998 года здесь наблюдались серьезные наводнения.</w:t>
      </w:r>
    </w:p>
    <w:p>
      <w:pPr>
        <w:pStyle w:val="Normal"/>
        <w:ind w:firstLine="709"/>
        <w:rPr/>
      </w:pPr>
      <w:r>
        <w:rPr/>
        <w:t>Через три месяца подобные явления можно было наблюдать на севере Аргентины и юге Бразилии. Что касается Бразилии, то от страшных последствий наводнения Рио-де-Жанейро до сих пор не может оправиться.</w:t>
      </w:r>
    </w:p>
    <w:p>
      <w:pPr>
        <w:pStyle w:val="Normal"/>
        <w:ind w:firstLine="709"/>
        <w:rPr/>
      </w:pPr>
      <w:r>
        <w:rPr/>
        <w:t>Чили и боливийское Альтиплано, наоборот, пережили невероятно суровую зиму со снежными бурями и понижением температуры ниже обычного уровня. В Северной Амазонии, Колумбии и Центральной Америке выдалось необычно засушливое лето.</w:t>
      </w:r>
    </w:p>
    <w:p>
      <w:pPr>
        <w:pStyle w:val="Normal"/>
        <w:ind w:firstLine="709"/>
        <w:rPr/>
      </w:pPr>
      <w:r>
        <w:rPr/>
        <w:t>В противоположной части Тихого океана тоже происходили подобные явления, но в чуть меньшем масштабе. В Индонезии, на Филиппинах и Австралии выпало меньше осадков, чем в предыдущие десятилетия.</w:t>
      </w:r>
    </w:p>
    <w:p>
      <w:pPr>
        <w:pStyle w:val="Normal"/>
        <w:ind w:firstLine="709"/>
        <w:rPr/>
      </w:pPr>
      <w:r>
        <w:rPr/>
        <w:t>Соединенные Штаты и Канада пережили попеременное повышение и понижение температур. На Среднем Западе и Канаде наблюдались теплые зимы, в то время как Южная Калифония, Северо-Западная Мексика и несколько американских штатов страдали от постоянных дождей.</w:t>
      </w:r>
    </w:p>
    <w:p>
      <w:pPr>
        <w:pStyle w:val="Normal"/>
        <w:ind w:firstLine="709"/>
        <w:rPr/>
      </w:pPr>
      <w:r>
        <w:rPr/>
        <w:t>Африке тоже пришлось столкнуться с климатическими изменениями, вызванными Эль-Ниньо. С декабря по февраль для Экваториальной Африки и Южной Сахары было необычайно влажно. В отличие от этих районов африканского континента, Замбия, Зимбабве, Мозамбик и Ботсвана были удивлены жаркой влажной погодой. Непрекращающиеся дожди вызвали на америкамском континенте наводнения, участились случаи схода оползней, повлекших за собой серьезный материальный ущерб и 800 жертв.</w:t>
      </w:r>
    </w:p>
    <w:p>
      <w:pPr>
        <w:pStyle w:val="Normal"/>
        <w:ind w:firstLine="709"/>
        <w:rPr/>
      </w:pPr>
      <w:r>
        <w:rPr/>
        <w:t xml:space="preserve">В Южной Америке изменения климата стали причиной распространения холеры, тропической лихорадки, малярии, энцефалита и лептоспироза, который в развивающихся странах в сочетании с плохими медицинскими условиями зачастую вызывают высокую смертность. Так, как это случилось в 1991 году, когда во время очередного визита Эль-Ниньо произошла вспышка холеры, унесшая 12 000 жизней. </w:t>
      </w:r>
      <w:r>
        <w:rPr>
          <w:rStyle w:val="FootnoteCharacters"/>
          <w:rStyle w:val="FootnoteAnchor"/>
          <w:color w:val="000000"/>
        </w:rPr>
        <w:footnoteReference w:id="10"/>
      </w:r>
    </w:p>
    <w:p>
      <w:pPr>
        <w:pStyle w:val="Normal"/>
        <w:ind w:firstLine="709"/>
        <w:rPr/>
      </w:pPr>
      <w:r>
        <w:rPr/>
        <w:t>Наиболее негативные последствия изменения погоды испытывает на себе рыболовный промысел. С появлением Эль-Ниньо происходит вытеснение холодных течений, богатых питанием для рыб и птиц. Уменьшение популяции птиц в прибрежной зоне несет в себе определенные опасности, так как их экскременты используются в производстве удобрений. Эль-Ниньо негативно сказывается соответственно и на положении рыбоперерабатывающих предприятий. Удивительно, но в то время пока наблюдается спад в рыболовной промышленности, жизнь в пригородах значительно улучшается. Теплый климат благоприятно сказывается на урожае, и местные фермеры могут немного отдохнуть.</w:t>
      </w:r>
    </w:p>
    <w:p>
      <w:pPr>
        <w:pStyle w:val="Normal"/>
        <w:ind w:firstLine="709"/>
        <w:rPr/>
      </w:pPr>
      <w:r>
        <w:rPr/>
        <w:t xml:space="preserve">Явление Эль-ниньо есть ничто иное, как южные осциляции, которые представляют собой значительные колебания температуры воды и воздуха в южной части Тихого океана, у берегов Южной Америки. Такие колебания (осциляции) происходят весьма не регулярно - раз в три, четыре, а то и пять лет. Максимальное развитие южных осциляций происходит обычно в декабре, в канун Рождества Христова, и сопровождается сильным увеличением улова рыбы. Вот почему жители Южной Америки, в особенности перуанцы с большим нетерпением ожидают наступления очередной осциляции. </w:t>
      </w:r>
      <w:r>
        <w:rPr>
          <w:rStyle w:val="FootnoteCharacters"/>
          <w:rStyle w:val="FootnoteAnchor"/>
          <w:color w:val="000000"/>
        </w:rPr>
        <w:footnoteReference w:id="11"/>
      </w:r>
    </w:p>
    <w:p>
      <w:pPr>
        <w:pStyle w:val="Normal"/>
        <w:ind w:firstLine="709"/>
        <w:rPr/>
      </w:pPr>
      <w:r>
        <w:rPr/>
        <w:t>Явление Эль-ниньо, как уже говорилось, характеризуется высокой степенью неопределённостей. Однако в последние годы сложилось мнение, что предсказывать Эль-ниньо уже научились. Последние случаи Эль-ниньо в 1986-1991гг были заблаговременно и с достаточной степенью точности были предсказаны С. Зебиаком. Совместно с М. Капелом, С. Зебиак выработал прогноз, по которому приход Эль-ниньо в 1993 году не ожидался.</w:t>
      </w:r>
    </w:p>
    <w:p>
      <w:pPr>
        <w:pStyle w:val="Normal"/>
        <w:ind w:firstLine="709"/>
        <w:rPr/>
      </w:pPr>
      <w:r>
        <w:rPr/>
        <w:t>В Андах прошли ливни, вызвавшие катастрофические наводнения, от которых в апреле 1993 года только в Колумбии погибло около 100 чел. Далее события развивались по вполне правильной для Эль-ниньо схеме.</w:t>
      </w:r>
    </w:p>
    <w:p>
      <w:pPr>
        <w:pStyle w:val="Normal"/>
        <w:ind w:firstLine="709"/>
        <w:rPr/>
      </w:pPr>
      <w:r>
        <w:rPr/>
        <w:t>Некоторые ученые признают, что таким ходом событий нанесён серьёзный удар по математическому моделированию</w:t>
      </w:r>
    </w:p>
    <w:p>
      <w:pPr>
        <w:pStyle w:val="Normal"/>
        <w:ind w:firstLine="709"/>
        <w:rPr/>
      </w:pPr>
      <w:r>
        <w:rPr/>
        <w:t>Президент США Клинтон созвал в октябре 1997 года совет, который рассмотрел все аспекты разыгравшейся экологической катастрофы. Была сформулирована задача: всем промышленным предприятиям страны, сбрасывающим в атмосферу парниковые газы, уменьшить их выделение к 2000 году до уровня 1990 года.</w:t>
      </w:r>
    </w:p>
    <w:p>
      <w:pPr>
        <w:pStyle w:val="Normal"/>
        <w:ind w:firstLine="709"/>
        <w:rPr/>
      </w:pPr>
      <w:r>
        <w:rPr/>
        <w:t>Предсказания метеорологов подтвердились: катастрофические события, связанные с течением Эль-Ниньо, одно за другим обрушиваются на землю. Конечно, очень грустно, что все это сейчас происходит. Но все же нельзя не отметить, что человечество впервые встречает глобальную природную катастрофу, зная ее причины и ход дальнейшего развития.</w:t>
      </w:r>
    </w:p>
    <w:p>
      <w:pPr>
        <w:pStyle w:val="Normal"/>
        <w:ind w:firstLine="709"/>
        <w:rPr/>
      </w:pPr>
      <w:r>
        <w:rPr/>
        <w:t>Феномен Эль-Ниньо уже довольно хорошо изучен. Наука разгадала загадку, которая мучила перуанских рыбаков. Им было непонятно, почему иногда в рождественский период океан становится теплее и косяки сардин у берегов Перу исчезают. Поскольку приход теплой воды совпадал с Рождеством, течение назвали Эль-Ниньо, что по-испански означает "младенец-мальчик".</w:t>
      </w:r>
    </w:p>
    <w:p>
      <w:pPr>
        <w:pStyle w:val="Normal"/>
        <w:ind w:firstLine="709"/>
        <w:rPr/>
      </w:pPr>
      <w:r>
        <w:rPr/>
        <w:t>Рыбаков, конечно же, интересует непосредственная причина ухода сардин. Дело в том, что сардины (и не только они) питаются фитопланктоном, составная часть которого - микроскопические водоросли. А водорослям нужен солнечный свет и биогенные элементы - прежде всего азот, фосфор. Они есть в океанской воде, и запас их в верхнем слое постоянно пополняется вертикальными токами, идущими от дна к поверхности. Но когда течение Эль-Ниньо поворачивает обратно, в сторону Южной Америки, его теплые воды "запирают" выход глубинных вод. Биогенные элементы не подымаются к поверхности, размножение водорослей приостанавливается. Рыба уходит из этих мест - ей не хватает корма.</w:t>
      </w:r>
    </w:p>
    <w:p>
      <w:pPr>
        <w:pStyle w:val="Normal"/>
        <w:ind w:firstLine="709"/>
        <w:rPr/>
      </w:pPr>
      <w:r>
        <w:rPr/>
        <w:t>Даже в те годы, когда Эль-Ниньо не приносит большой беды, за ним стоит следить, поскольку в нем заложено и закодировано будущее развитие атмосферы: чего ждать от следующей зимы, будет весна ранней или поздней, есть ли угроза летней засухи.</w:t>
      </w:r>
    </w:p>
    <w:p>
      <w:pPr>
        <w:pStyle w:val="Normal"/>
        <w:ind w:firstLine="709"/>
        <w:rPr/>
      </w:pPr>
      <w:r>
        <w:rPr/>
        <w:t xml:space="preserve">Такие факторы, как ветер, тучи, дожди, солнечное небо, помогают предсказать погоду лишь на ближайшее время. Пройдет несколько дней, и уже новые ветры и новые тучи будут определять погоду. Долговременное влияние на атмосферу оказывают лишь океаны. И именно они определяют погоду на Земле. </w:t>
      </w:r>
      <w:r>
        <w:rPr>
          <w:rStyle w:val="FootnoteCharacters"/>
          <w:rStyle w:val="FootnoteAnchor"/>
          <w:color w:val="000000"/>
        </w:rPr>
        <w:footnoteReference w:id="12"/>
      </w:r>
    </w:p>
    <w:p>
      <w:pPr>
        <w:pStyle w:val="Normal"/>
        <w:ind w:firstLine="709"/>
        <w:rPr/>
      </w:pPr>
      <w:r>
        <w:rPr/>
        <w:t>Более 15 лет продолжалась совместная работа климатологов, метеорологов, океанологов разных стран мира, пытающихся найти основания для долгосрочных прогнозов погоды. Они устанавливали в океанах буи с приборами, погружали их на глубину, следили за поведением морских вод со спутников. Всю массу добытого цифрового материала загружали в вычислительные машины… Полученное от ученых предупреждение о том, что в конце 1997 года возможны катастрофические изменения погоды, показывает, что все эти сложные и дорогостоящие исследования проводились не напрасно. Германский метеоролог М. Латиф утверждает: "Мы поняли существо феномена".</w:t>
      </w:r>
    </w:p>
    <w:p>
      <w:pPr>
        <w:pStyle w:val="Normal"/>
        <w:ind w:firstLine="709"/>
        <w:rPr/>
      </w:pPr>
      <w:r>
        <w:rPr/>
        <w:t>Засухи, бури, наводнения, холода во все века заметно влияли на судьбы целых народов. Рассказы об этих совершенно реальных событиях далеких времен постепенно превратились в легенды и мифы. И вот теперь многие из них получают научное объяснение.</w:t>
      </w:r>
    </w:p>
    <w:p>
      <w:pPr>
        <w:pStyle w:val="Normal"/>
        <w:ind w:firstLine="709"/>
        <w:rPr/>
      </w:pPr>
      <w:r>
        <w:rPr/>
        <w:t xml:space="preserve">Эль-Ниньо (El Nino), тёплое сезонное течение поверхностных вод пониженной солёности в восточной части Тихого океана. Распространяется летом Южного полушария вдоль берегов Экуадора от экватора до 5-7° ю. ш. В отдельные годы Э. - Н. усиливается и, проникая далеко на Ю. (до 15° ю. ш), оттесняет от побережья холодные воды </w:t>
      </w:r>
      <w:r>
        <w:rPr>
          <w:b/>
          <w:bCs/>
        </w:rPr>
        <w:t>Перуанского течения</w:t>
      </w:r>
      <w:r>
        <w:rPr/>
        <w:t>. Тонкий слой тёплых вод Э. - Н. прекращает поступление кислорода в подповерхностные слои, что губительно действует на планктон и рыб богатейшего перуанского продуктивного района; обильные дожди вызывают катастрофические наводнения на обычно засушливом побережье.</w:t>
      </w:r>
    </w:p>
    <w:p>
      <w:pPr>
        <w:pStyle w:val="Normal"/>
        <w:ind w:firstLine="709"/>
        <w:rPr/>
      </w:pPr>
      <w:r>
        <w:rPr/>
        <w:t>Проникновение тёплых вод на Ю. связано с ослаблением действия пассатных ветров и прекращением подъёма холодных подповерхностных вод к поверхности в прибрежной части океана. Обычно это катастрофическое явление отмечается в конце декабря - начале января. Особенно резко оно проявлялось в 1891, 1925, 1941, 1953, 1957-58 и 1972-73. В годы развития Э. - Н. рыба (анчоус) или гибнет или покидает прибрежные воды, что вызывает высокую смертность питающихся рыбой морских птиц и уменьшает количество гуано, используемого в качестве с. - х. удобрения.</w:t>
      </w:r>
    </w:p>
    <w:p>
      <w:pPr>
        <w:pStyle w:val="Normal"/>
        <w:ind w:firstLine="709"/>
        <w:rPr/>
      </w:pPr>
      <w:r>
        <w:rPr/>
        <w:t>Выполнен анализ исторических океанографических, метеорологических, гелиогеофизических и геодинамических данных. Получены основные результаты:</w:t>
      </w:r>
    </w:p>
    <w:p>
      <w:pPr>
        <w:pStyle w:val="Normal"/>
        <w:ind w:firstLine="709"/>
        <w:rPr/>
      </w:pPr>
      <w:r>
        <w:rPr/>
        <w:t xml:space="preserve">Крупномасштабные явления в океане и атмосфере Земли находятся между собой в тесной сопряженности, являясь непосредственными факторами погодно-климатических колебаний. В свою очередь, эти факторы являются отражением внешних (космических) воздействий: солнечной активности, межпланетного магнитного поля и диссимметрии солнечной системы, причем последняя является дирижирующим фактором, воздействуя на приток светового излучения Солнца к Земле, на изменения скорости орбитального и осевого вращения Земли и на прецессию земной оси. </w:t>
      </w:r>
      <w:r>
        <w:rPr>
          <w:rStyle w:val="FootnoteCharacters"/>
          <w:rStyle w:val="FootnoteAnchor"/>
          <w:color w:val="000000"/>
        </w:rPr>
        <w:footnoteReference w:id="13"/>
      </w:r>
    </w:p>
    <w:p>
      <w:pPr>
        <w:pStyle w:val="Normal"/>
        <w:ind w:firstLine="709"/>
        <w:rPr/>
      </w:pPr>
      <w:r>
        <w:rPr/>
        <w:t>Со скоростью вращения Земли связана величина момента импульса движения атмосферы по отношению к земной поверхности (индекс циркуляции по Е.И. Блиновой). Показано, что при увеличении индекса циркуляции происходит смещение к югу центров действия атмосферы над океанами (Азорского и Гонолульского антициклонов).</w:t>
      </w:r>
    </w:p>
    <w:p>
      <w:pPr>
        <w:pStyle w:val="Normal"/>
        <w:ind w:firstLine="709"/>
        <w:rPr/>
      </w:pPr>
      <w:r>
        <w:rPr/>
        <w:t>В результате смещения антициклонов к югу увеличивается градиент атмосферного давления между ними и приэкваториальной зоной (увеличение индекса Южного колебания в Тихом океане и Северо-южного колебания в субтропической зоне Атлантики). В этих зонах увеличенных градиентов атмосферного давления происходит интенсификация пассатных ветров, увлекающих в западном и северо-западном направлении поверхностные воды океанов и, как следствие, появление низких температур на поверхности Тихого океана у экватора в центральной и восточной его частях.</w:t>
      </w:r>
    </w:p>
    <w:p>
      <w:pPr>
        <w:pStyle w:val="Normal"/>
        <w:ind w:firstLine="709"/>
        <w:rPr/>
      </w:pPr>
      <w:r>
        <w:rPr/>
        <w:t>Национальное управление океанических и атмосферных исследований США (NOAA) объявило о возникновении в Тихом океане Эль-Ниньо (по-испански "мальчик"). Как передает Lenta.ru, климатическое явление характеризуется повышением температуры поверхностных слоев воды минимум на 0,5 градуса по Цельсию.</w:t>
      </w:r>
    </w:p>
    <w:p>
      <w:pPr>
        <w:pStyle w:val="Normal"/>
        <w:ind w:firstLine="709"/>
        <w:rPr/>
      </w:pPr>
      <w:r>
        <w:rPr/>
        <w:t>В настоящее время температура в этом регионе Тихого океана почти на градус выше среднего значения для данного периода времени. NOAA обещает, что Эль-Ниньо просуществует вплоть до весны 2010 года. Официально последний раз Эль-Ниньо появлялся в 2006 году.</w:t>
      </w:r>
    </w:p>
    <w:p>
      <w:pPr>
        <w:pStyle w:val="Normal"/>
        <w:ind w:firstLine="709"/>
        <w:rPr/>
      </w:pPr>
      <w:r>
        <w:rPr/>
        <w:t>Среди возможных климатических эффектов, причинами которых является Эль-Ниньо, называют суровые зимы в Калифорнии, сопровождающиеся снежными бурями, и засуху в Индонезии. Кроме этого "Мальчик" может приводить к наводнениям в Южной и Центральной Америках. Однако не все климатические эффекты Эль-Ниньо являются отрицательными. Так, среди плюсов данного явления числятся более слабые сезоны ураганов (недавно образовался первый ураган нового сезона).</w:t>
      </w:r>
    </w:p>
    <w:p>
      <w:pPr>
        <w:pStyle w:val="Normal"/>
        <w:ind w:firstLine="709"/>
        <w:rPr/>
      </w:pPr>
      <w:r>
        <w:rPr/>
        <w:t>Совсем недавно Американское космическое агентство предоставило пользователям интернета возможность наблюдать за изменением температуры воды Мирового океана в реальном времени при помощи сайта Sea Level Viewer. При посещении данного ресурса, выполненного по технологии Flash, появляется интерактивный глобус, на котором отображаются данные о температуре воды. В том числе, там отдельно отображается наличие Эль-Ниньо.</w:t>
      </w:r>
    </w:p>
    <w:p>
      <w:pPr>
        <w:pStyle w:val="Normal"/>
        <w:ind w:firstLine="709"/>
        <w:rPr/>
      </w:pPr>
      <w:r>
        <w:rPr/>
        <w:t>Как ранее сообщалось, земля за последние 30 лет нагрелась на 0,4 градуса Цельсия - такие данные, которые были получены со спутников NASA и американского метеорологического агентства NOAA.</w:t>
      </w:r>
    </w:p>
    <w:p>
      <w:pPr>
        <w:pStyle w:val="Normal"/>
        <w:ind w:firstLine="709"/>
        <w:rPr/>
      </w:pPr>
      <w:r>
        <w:rPr/>
        <w:t>Карта изменений температуры с 1 декабря 1978 года, когда спутники начали сбор данных, показывает, что уровень потепления не был одним и тем же на всей планете. Половина земного шара за этот период нагрелась по меньшей мере на 0,3 градуса Цельсия, при этом четверть Земли стала на 0,6 градуса теплее.</w:t>
      </w:r>
    </w:p>
    <w:p>
      <w:pPr>
        <w:pStyle w:val="Normal"/>
        <w:ind w:firstLine="709"/>
        <w:rPr/>
      </w:pPr>
      <w:r>
        <w:rPr/>
        <w:t>Наиболее сильное потепление пришлось на север Атлантики и Арктику. Выше всего температура поднялась в одном из районов Гренландии - более чем на 2,5 градуса.</w:t>
      </w:r>
    </w:p>
    <w:p>
      <w:pPr>
        <w:pStyle w:val="Normal"/>
        <w:ind w:firstLine="709"/>
        <w:rPr/>
      </w:pPr>
      <w:r>
        <w:rPr/>
        <w:t>Одной из наиболее характерных особенностей кривой колебания температуры за 30 лет является потепление в 1997-1998 годах, связанное с явлением Эль-Ниньо - аномальным потеплением поверхностной воды восточной части Тихого океана, которое воздействует на климат всего западного полушария. Противоположное ему явление - Ла-Нинья, связано, наоборот, с аномальным охлаждением воды.</w:t>
      </w:r>
      <w:r>
        <w:br w:type="page"/>
      </w:r>
    </w:p>
    <w:p>
      <w:pPr>
        <w:pStyle w:val="Heading2"/>
        <w:ind w:hanging="0"/>
        <w:rPr/>
      </w:pPr>
      <w:r>
        <w:rPr/>
        <w:t>Заключение</w:t>
      </w:r>
    </w:p>
    <w:p>
      <w:pPr>
        <w:pStyle w:val="Normal"/>
        <w:ind w:firstLine="709"/>
        <w:rPr/>
      </w:pPr>
      <w:r>
        <w:rPr/>
      </w:r>
    </w:p>
    <w:p>
      <w:pPr>
        <w:pStyle w:val="Normal"/>
        <w:ind w:firstLine="709"/>
        <w:rPr/>
      </w:pPr>
      <w:r>
        <w:rPr/>
        <w:t>К сожалению, причины, вызывающие появление Эль-Ниньо, до сих пор остаются неизвестными, как неизвестны и последствия, вызванные глобальным изменением климата. Повторение данного явления наблюдается каждые шесть или семь лет. Его продолжительность зависит от целого ряда факторов, изучением которых в настоящее время занимаются метеорологи.</w:t>
      </w:r>
    </w:p>
    <w:p>
      <w:pPr>
        <w:pStyle w:val="Normal"/>
        <w:ind w:firstLine="709"/>
        <w:rPr/>
      </w:pPr>
      <w:r>
        <w:rPr/>
        <w:t>События 1997-1998 годов вызвали Ла-Нинья. Это природное явление возникает, когда изменения климата, вызванные Эль-Ниньо, становятся особенно заметными. Ла-Нинья является полной противоположностью Эль-Ниньо. Там, где одно вызывает повышение температур, другое заставляет их понижаться. Если Эль-Ниньо вызывает дожди, Ла-Нинья несет засуху.</w:t>
      </w:r>
    </w:p>
    <w:p>
      <w:pPr>
        <w:pStyle w:val="Normal"/>
        <w:ind w:firstLine="709"/>
        <w:rPr/>
      </w:pPr>
      <w:r>
        <w:rPr/>
        <w:t>На побережье Южной Америки Ла-Нинъю встречают с радостью: с понижением температуры течения приходит больше рыбы и, следовательно, растут уловы. Но в сельском хозяйстве все обстоит наоборот: Ла-Нинья не пользуется любовью, потому что вызываемое им понижение температуры неблагоприятно сказывается на урожае.</w:t>
      </w:r>
    </w:p>
    <w:p>
      <w:pPr>
        <w:pStyle w:val="Normal"/>
        <w:ind w:firstLine="709"/>
        <w:rPr/>
      </w:pPr>
      <w:r>
        <w:rPr/>
        <w:t>В последнее время, особенно с 1982-1983 годов, когда воздействие Эль-Ниньо было наиболее сильным, а также в 1990-1994 годах - в самый длинный период его влияния, страны, зависящие от капризов природы, полагались полностью на прогноз погоды.</w:t>
      </w:r>
    </w:p>
    <w:p>
      <w:pPr>
        <w:pStyle w:val="Normal"/>
        <w:ind w:firstLine="709"/>
        <w:rPr/>
      </w:pPr>
      <w:r>
        <w:rPr/>
        <w:t>Вне всякого сомнения, только точный прогноз помогает планировать урожай и объем загруженности рыболовного флота. А правительства разных стран могут разрабатывать планы своевременного оказания финансовой помощи различным секторам экономики.</w:t>
      </w:r>
    </w:p>
    <w:p>
      <w:pPr>
        <w:pStyle w:val="Normal"/>
        <w:ind w:firstLine="709"/>
        <w:rPr/>
      </w:pPr>
      <w:r>
        <w:rPr/>
        <w:t>Итак, необыкновенно сложная и разветвлённая система прямых и обратных связей позволяет говорить о Земле, как о едином живом организме, в котором всё очень тонко сбалансировано.</w:t>
      </w:r>
      <w:r>
        <w:br w:type="page"/>
      </w:r>
    </w:p>
    <w:p>
      <w:pPr>
        <w:pStyle w:val="Heading2"/>
        <w:ind w:hanging="0"/>
        <w:rPr/>
      </w:pPr>
      <w:r>
        <w:rPr/>
        <w:t>Список литературы</w:t>
      </w:r>
    </w:p>
    <w:p>
      <w:pPr>
        <w:pStyle w:val="Normal"/>
        <w:ind w:firstLine="709"/>
        <w:rPr/>
      </w:pPr>
      <w:r>
        <w:rPr/>
      </w:r>
    </w:p>
    <w:p>
      <w:pPr>
        <w:pStyle w:val="Style19"/>
        <w:rPr/>
      </w:pPr>
      <w:r>
        <w:rPr/>
        <w:t>1. Клименко В.В. Изменение глобального климата: естественные факторы и прогноз // Энергия, 1993. - № 2.</w:t>
      </w:r>
    </w:p>
    <w:p>
      <w:pPr>
        <w:pStyle w:val="Style19"/>
        <w:rPr/>
      </w:pPr>
      <w:r>
        <w:rPr/>
        <w:t>2. Кравцов Ю.А. Земля - единый, живой организм. - М.: Природа, 2007.</w:t>
      </w:r>
    </w:p>
    <w:p>
      <w:pPr>
        <w:pStyle w:val="Style19"/>
        <w:rPr/>
      </w:pPr>
      <w:r>
        <w:rPr/>
        <w:t>3. Николаев Г.Н. Союз океана и атмосферы правит климатом // Наука и жизнь, 1998. - № 1.</w:t>
      </w:r>
    </w:p>
    <w:p>
      <w:pPr>
        <w:pStyle w:val="Style19"/>
        <w:rPr/>
      </w:pPr>
      <w:r>
        <w:rPr/>
        <w:t>4. Остроумов Г.Н. Опасные подвижки климата // Наука и жизнь, 1999. - № 11.</w:t>
      </w:r>
    </w:p>
    <w:p>
      <w:pPr>
        <w:pStyle w:val="Style19"/>
        <w:rPr/>
      </w:pPr>
      <w:r>
        <w:rPr/>
        <w:t>5. Сидоренко Н.С. Межгодовые колебания системы атмосфера - океан - Земля // Природа, 1999. - № 7.</w:t>
      </w:r>
    </w:p>
    <w:p>
      <w:pPr>
        <w:pStyle w:val="Style19"/>
        <w:rPr/>
      </w:pPr>
      <w:r>
        <w:rPr/>
        <w:t>6. Пейското Дж.П., Оорт А.Х. Физика климата. - М.: Природа, 2008.</w:t>
      </w:r>
    </w:p>
    <w:p>
      <w:pPr>
        <w:pStyle w:val="Style19"/>
        <w:rPr/>
      </w:pPr>
      <w:r>
        <w:rPr/>
        <w:t>7. Фащук Д.Я. Мировой океан: история, география, природа // ИКЦ "Академкнига", 2002.</w:t>
      </w:r>
    </w:p>
    <w:p>
      <w:pPr>
        <w:pStyle w:val="Style19"/>
        <w:rPr/>
      </w:pPr>
      <w:r>
        <w:rPr/>
        <w:t>8. Федоров К.Н. Этот капризный младенец - Эль-Ниньо! // Природа, 1984. - № 8.</w:t>
      </w:r>
    </w:p>
    <w:p>
      <w:pPr>
        <w:pStyle w:val="Style19"/>
        <w:rPr/>
      </w:pPr>
      <w:r>
        <w:rPr>
          <w:lang w:val="en-US"/>
        </w:rPr>
        <w:t>9. http://ru. wikipedia.org/</w:t>
      </w:r>
    </w:p>
    <w:p>
      <w:pPr>
        <w:pStyle w:val="Style19"/>
        <w:rPr/>
      </w:pPr>
      <w:r>
        <w:rPr>
          <w:lang w:val="en-US"/>
        </w:rPr>
        <w:t xml:space="preserve">10. </w:t>
      </w:r>
      <w:r>
        <w:rPr/>
        <w:t>www.watchtower</w:t>
      </w:r>
      <w:r>
        <w:rPr>
          <w:lang w:val="en-US"/>
        </w:rPr>
        <w:t>.org</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равцов Ю.А. Земля - единый, живой организм. – М.:Природа,2007.-С.56.</w:t>
      </w:r>
    </w:p>
  </w:footnote>
  <w:footnote w:id="3">
    <w:p>
      <w:pPr>
        <w:pStyle w:val="Endnote"/>
        <w:rPr/>
      </w:pPr>
      <w:r>
        <w:rPr>
          <w:rStyle w:val="FootnoteCharacters"/>
        </w:rPr>
        <w:footnoteRef/>
      </w:r>
      <w:r>
        <w:rPr/>
        <w:t xml:space="preserve"> </w:t>
      </w:r>
      <w:r>
        <w:rPr/>
        <w:t>Пейското Дж. П., Оорт А.Х. Физика климата. – М.: Природа, 2008.-С.78.</w:t>
      </w:r>
    </w:p>
  </w:footnote>
  <w:footnote w:id="4">
    <w:p>
      <w:pPr>
        <w:pStyle w:val="Endnote"/>
        <w:rPr/>
      </w:pPr>
      <w:r>
        <w:rPr>
          <w:rStyle w:val="FootnoteCharacters"/>
        </w:rPr>
        <w:footnoteRef/>
      </w:r>
      <w:r>
        <w:rPr/>
        <w:t xml:space="preserve"> </w:t>
      </w:r>
      <w:r>
        <w:rPr>
          <w:sz w:val="28"/>
          <w:szCs w:val="28"/>
        </w:rPr>
        <w:t xml:space="preserve"> </w:t>
      </w:r>
      <w:r>
        <w:rPr/>
        <w:t xml:space="preserve">Клименко В. В. Изменение глобального климата: естественные факторы и прогноз // Энергия, 1993.- № 2.-С. 11-16. </w:t>
      </w:r>
    </w:p>
  </w:footnote>
  <w:footnote w:id="5">
    <w:p>
      <w:pPr>
        <w:pStyle w:val="Endnote"/>
        <w:rPr/>
      </w:pPr>
      <w:r>
        <w:rPr>
          <w:rStyle w:val="FootnoteCharacters"/>
        </w:rPr>
        <w:footnoteRef/>
      </w:r>
      <w:r>
        <w:rPr/>
        <w:t xml:space="preserve"> </w:t>
      </w:r>
      <w:r>
        <w:rPr/>
        <w:t xml:space="preserve">Николаев Г. Н. Союз океана и атмосферы правит климатом // Наука и жизнь, 1998.- № 1.-С. 27-33. </w:t>
      </w:r>
    </w:p>
  </w:footnote>
  <w:footnote w:id="6">
    <w:p>
      <w:pPr>
        <w:pStyle w:val="Normal"/>
        <w:ind w:firstLine="709"/>
        <w:rPr/>
      </w:pPr>
      <w:r>
        <w:rPr>
          <w:rStyle w:val="FootnoteCharacters"/>
        </w:rPr>
        <w:footnoteRef/>
      </w:r>
      <w:r>
        <w:rPr/>
        <w:t xml:space="preserve"> </w:t>
      </w:r>
      <w:r>
        <w:rPr>
          <w:b/>
          <w:bCs/>
          <w:sz w:val="20"/>
          <w:szCs w:val="20"/>
        </w:rPr>
        <w:t>http://ru.wikipedia.org/</w:t>
      </w:r>
    </w:p>
  </w:footnote>
  <w:footnote w:id="7">
    <w:p>
      <w:pPr>
        <w:pStyle w:val="Endnote"/>
        <w:rPr/>
      </w:pPr>
      <w:r>
        <w:rPr>
          <w:rStyle w:val="FootnoteCharacters"/>
        </w:rPr>
        <w:footnoteRef/>
      </w:r>
      <w:r>
        <w:rPr/>
        <w:t xml:space="preserve"> </w:t>
      </w:r>
      <w:r>
        <w:rPr/>
        <w:t>Фащук Д. Я. Мировой океан: история, география, природа // ИКЦ «Академкнига», 2002.-С. 28.</w:t>
      </w:r>
    </w:p>
  </w:footnote>
  <w:footnote w:id="8">
    <w:p>
      <w:pPr>
        <w:pStyle w:val="Endnote"/>
        <w:rPr/>
      </w:pPr>
      <w:r>
        <w:rPr>
          <w:rStyle w:val="FootnoteCharacters"/>
        </w:rPr>
        <w:footnoteRef/>
      </w:r>
      <w:r>
        <w:rPr/>
        <w:t xml:space="preserve"> </w:t>
      </w:r>
      <w:r>
        <w:rPr/>
        <w:t xml:space="preserve">Сидоренко Н. С. Межгодовые колебания системы атмосфера - океан - Земля // Природа, 1999.- № 7.-С. 26-34. </w:t>
      </w:r>
    </w:p>
  </w:footnote>
  <w:footnote w:id="9">
    <w:p>
      <w:pPr>
        <w:pStyle w:val="Endnote"/>
        <w:rPr/>
      </w:pPr>
      <w:r>
        <w:rPr>
          <w:rStyle w:val="FootnoteCharacters"/>
        </w:rPr>
        <w:footnoteRef/>
      </w:r>
      <w:r>
        <w:rPr/>
        <w:t xml:space="preserve"> </w:t>
      </w:r>
      <w:r>
        <w:rPr/>
        <w:t>Федоров К. Н. Этот капризный младенец - Эль-Ниньо! // Природа, 1984.- № 8.-С. 65-74.</w:t>
      </w:r>
    </w:p>
  </w:footnote>
  <w:footnote w:id="10">
    <w:p>
      <w:pPr>
        <w:pStyle w:val="Endnote"/>
        <w:rPr/>
      </w:pPr>
      <w:r>
        <w:rPr>
          <w:rStyle w:val="FootnoteCharacters"/>
        </w:rPr>
        <w:footnoteRef/>
      </w:r>
      <w:r>
        <w:rPr/>
        <w:t xml:space="preserve"> </w:t>
      </w:r>
      <w:r>
        <w:rPr/>
        <w:t>Остроумов Г. Н. Опасные подвижки климата // Наука и жизнь, 1999.-№ 11.-С. 10-16.</w:t>
      </w:r>
    </w:p>
  </w:footnote>
  <w:footnote w:id="11">
    <w:p>
      <w:pPr>
        <w:pStyle w:val="Endnote"/>
        <w:rPr/>
      </w:pPr>
      <w:r>
        <w:rPr>
          <w:rStyle w:val="FootnoteCharacters"/>
        </w:rPr>
        <w:footnoteRef/>
      </w:r>
      <w:r>
        <w:rPr/>
        <w:t xml:space="preserve"> </w:t>
      </w:r>
      <w:r>
        <w:rPr/>
        <w:t>Кравцов Ю.А. Земля - единый, живой организм. – М.:Природа,2007.-С.45.</w:t>
      </w:r>
    </w:p>
  </w:footnote>
  <w:footnote w:id="12">
    <w:p>
      <w:pPr>
        <w:pStyle w:val="Endnote"/>
        <w:rPr/>
      </w:pPr>
      <w:r>
        <w:rPr>
          <w:rStyle w:val="FootnoteCharacters"/>
        </w:rPr>
        <w:footnoteRef/>
      </w:r>
      <w:r>
        <w:rPr/>
        <w:t xml:space="preserve"> </w:t>
      </w:r>
      <w:r>
        <w:rPr/>
        <w:t>Пейското Дж. П., Оорт А.Х. Физика климата. – М.: Природа, 2008.-С.56.</w:t>
      </w:r>
    </w:p>
  </w:footnote>
  <w:footnote w:id="13">
    <w:p>
      <w:pPr>
        <w:pStyle w:val="Normal"/>
        <w:rPr/>
      </w:pPr>
      <w:r>
        <w:rPr>
          <w:rStyle w:val="FootnoteCharacters"/>
        </w:rPr>
        <w:footnoteRef/>
      </w:r>
      <w:r>
        <w:rPr/>
        <w:t xml:space="preserve">  </w:t>
      </w:r>
      <w:r>
        <w:rPr>
          <w:b/>
          <w:bCs/>
          <w:sz w:val="20"/>
          <w:szCs w:val="20"/>
          <w:lang w:val="en-US"/>
        </w:rPr>
        <w:t>www</w:t>
      </w:r>
      <w:r>
        <w:rPr>
          <w:b/>
          <w:bCs/>
          <w:sz w:val="20"/>
          <w:szCs w:val="20"/>
        </w:rPr>
        <w:t>.</w:t>
      </w:r>
      <w:r>
        <w:rPr>
          <w:b/>
          <w:bCs/>
          <w:sz w:val="20"/>
          <w:szCs w:val="20"/>
          <w:lang w:val="en-US"/>
        </w:rPr>
        <w:t>watchtower</w:t>
      </w:r>
      <w:r>
        <w:rPr>
          <w:b/>
          <w:bCs/>
          <w:sz w:val="20"/>
          <w:szCs w:val="20"/>
        </w:rPr>
        <w:t>.</w:t>
      </w:r>
      <w:r>
        <w:rPr>
          <w:b/>
          <w:bCs/>
          <w:sz w:val="20"/>
          <w:szCs w:val="20"/>
          <w:lang w:val="en-US"/>
        </w:rPr>
        <w:t>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Category">
    <w:name w:val="category"/>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1:00Z</dcterms:created>
  <dc:creator>Митюрин</dc:creator>
  <dc:description/>
  <cp:keywords/>
  <dc:language>en-US</dc:language>
  <cp:lastModifiedBy>SYSTEM</cp:lastModifiedBy>
  <dcterms:modified xsi:type="dcterms:W3CDTF">2011-09-25T02:31:00Z</dcterms:modified>
  <cp:revision>2</cp:revision>
  <dc:subject/>
  <dc:title>Оглавление</dc:title>
</cp:coreProperties>
</file>