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Адыге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ая обл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ая обл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Дагест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Ингуше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рдино-Балкарская республ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лмык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чаево-Черкесская республ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Северная Осетия-Ал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нская Республ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жный федеральный округ был создан в соответствии с Указами Президента РФ от 13 мая 2000 г. № 849 и от 21 июня 2000 г. № 1149 с целью укрепления вертикали государственной власти. Руководство округа осуществляет Полномочный представитель Президента РФ в ЮФО Дмитрий Николаевич Козак и его аппарат. Центром ЮФО является Ростов-на-Дон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Юга России включает в настоящее время 13 субъектов РФ. Это – Республика Адыгея, Республика Дагестан, Республика Ингушетия, Республика Кабардино-Балкария, Республика Калмыкия, Карачаево-Черкесская Республика, Республика Северная Осетия-Алания, Чеченская Республика, Краснодарский край, Ставропольский край, Астраханская область, Волгоградская область, Ростовская обла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территориальная структура Юга России и его регионов за весь исторический путь развития неоднократно изменялась. Особенно существенными эти перемены были в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, когда здесь создавались то Северо-Кавказский край и Горская республика, то Юго-Восток России, Азово-Черноморский край и т.д., образовывались и ликвидировались национальные автономии. Образование Южного федерального округа в рамках Северо-Кавказского экономического района и южной части Поволжья было вполне объективно и целесообраз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определенное сходство природных условий. Природные условия Калмыкии, значительной части Астраханской и Волгоградской областей совпадают с почвенно-климатическими условиями восточной территории Ростовской области и северной части Ставрополья и Дагестана. Дагестан, Калмыкия и Астраханская область – фактически единая прибрежная территория России, выходящая к Каспийскому морю, и, естественно, их объединяют сходство природно-ресурсного потенциала континентального шельфа (нефть, газ, рыбные ресурсы) и определенная общность морских экономических связей с государствами ближнего и дальнего зарубежья акватории Каспийского моря. Ростовская и Волгоградская области входят в единый водно-транспортный комплекс, связанный с функционированием Волго-Донского судоходного канала. Необходимо учитывать исторический фактор. Так, Республика Калмыкия уже включалась в состав Северо-Кавказского экономического района. В период ее временной ликвидации земли этой республики входили в состав Ростовской области и Ставропольского края. Кроме того, в дореволюционный период в состав Области войска Донского входили калмыцкие кочевья и часть территории Царицынской губернии (ныне Волгоградская область). Практически вся территория Южного округа издревне была в эпицентре важнейших политических, военных, демократических, социальных потрясений – войн, нашествий, переселений, депортаций. В отличие от большинства других регионов России, в течение многих веков велись кровопролитные войны, шел процесс ассимиляции народов. Монголо-татарское нашествие, кавказские войны, борьба за освобождение от турецкого ига, переселение запорожского казачества на земли Кубани и создание Кубанского казачьего войска, донская вольница, поход Степана Разина на Астрахань и Царицын, гражданская война, которая здесь носила особо жестокий характер, Сталинградская битва, бои за Ростов и Северный Кавказ, депортация целых народов республик Северного Кавказа и Калмыкии в первой половине 4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конец, объединение территории Северного Кавказа и Южного Поволжья в один федеральный округ обосновывается определенной общностью производственной специализации. Это нефтегазовый комплекс, машиностроение, рыбная промышленность, овощеводство, производство бахчевых культур, зерновое хозяйство. Через эту территорию осуществлялись экономические контакты центральной России с южными соседями. Например, Шелковый путь в Иран, Индию и Китай вдоль побережья Каспийского мор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Адыге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ица – г.Майкоп. Территория – 7,6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Население по данным на 2002 г. 445,4 тыс. чел. Доминируют русские, адыгейцев лишь 22,5 %. Расположена в западной части Северного Кавказа, является анклавом внутри Краснодарского края. Главные реки Лаба и Белая. Крупные города – Майкоп и Адыгейск. Высокогорный климат. Много источников минеральных вод. Республикой Адыгея стала в 1991 г. Первая конституция принята 10 марта 1995 г. Адыгея — президентская республика. Президент избирается всеобщим тайным голосованием сроком на пять лет. Высший орган законодательной власти — Государственный совет — Хасэ, избираемый сроком на пять лет. Непосредственное руководство экономикой страны осуществляет Кабинет министров во главе с премьер-министром, назначаемым президентом и утверждаемым парламен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ыгея — аграрно-индустриальная республика с преобладающим развитием пищевой промышленности. Сельскохозяйственные угодья составляют около 43% всего земельного фонда. Республика обладает избытком природного газа, нефти и гидроэнергетических ресурсов. На территории республики Адыгея имеются сероводородные и хлористо-натриевые минеральные источники, на базе которых развивается курортное хозяй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хозяйстве преобладает зерновое направление с высоким удельным весом пшеницы и кукурузы. Среди технических культур выделяются подсолнечник и сахарная свекла. В экспорте Адыгеи следует отметить газ, сахар, вино, консервы, картон, меб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отрасли промышленности: пищевая, деревообрабатывающая, целлюлозно-бумажная. Развита газодобывающая промышленность на местных месторождениях. Энергетика Адыгеи базируется главным образом на гидроресурсах реки Белой, на которой построены две ГЭС. Развита также промышленность строительных материал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траханская обл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Астрахань. Площадь – 44,1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численность населения – 1022 тыс. чел. Доминируют русские. Расположена на территории Прикаспийской низменности. Крупные города – Астрахань, Ахтубинск, Знаменск. Климат резко континентальный, местами засушливый. Самостоятельная Астраханская губерния была создана в 1717 г. П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еоднократно менялся состав области. 27 декабря 1943 г. Была образована Астраханская область в составе РСФС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ая область имеет важное транспортно-географическое положение, став теперь главными российскими воротами в Каспийское море. Астраханский транспортный узел находится на самом коротком и удобном пути и Европы в Среднюю и Южную Азию. Более 60 предприятий области занимаются грузоперевозками, действуют две судоходные компании - Северо-Каспийское морское пароходство и Астраханское парох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ая область относится к числу регионов со сбалансированной, но слаборазвитой экономикой, традиционно базировавшейся на сельском хозяйстве, рыболовстве, судоходстве и добыче поваренной соли. Лишь с освоением крупного газоконденсатного месторождения в 80-х годах начался новый этап экономического развития области. Одновременно возникли и серьезные экологические проблемы в связи с выбросами отходов газовой промышленности в атмосф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пециализация области ярко не выражена. Повышенную роль в экономике играет сельское хозяйство, переработка сельскохозяйственного сырья и топливная промышл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отрасли промышленности: легкая, пищевая - вторая по значимости (после топливной) отрасль в промышленном комплексе региона, на ее долю приходится 12,04% производства; деревообрабатывающая, целлюлозно-бумажная, химическая. На базе Астраханского месторождения сформирован промышленный комплекс по добыче и переработке газа и конденсата, по производству серы. Астраханская область является монополистом в России по производству пневматических ковочных молотов, поваренной соли, рыбного клея, осетровой икры и балычных изделий из осетровых рыб. Машиностроительный комплекс Астраханской области представляют 15 судостроительно-судоремонтных заводов. Свыше 50 предприятий специализируются на производстве высокотехнологичной строительной продукции - кирпича, гипса, гипсового камня, панелей и конструкций для крупнопанельного домостроения. Уникальные породы рыб в реке Волге и Каспийском море (осетр, белуга, стерлядь, сазан) во многом определяют специализацию области. Значительная часть черной икры и "белой" рыбы, поставляемых на мировой рынок, добывается в Астраханской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ая обл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Волгоград. Население – 700 тыс. чел. Доминируют русские. Площадь – 113,9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Делится р. Волгой на 2 части. Главные реки – Волга, Дон. Крупные города – Волгоград, Волжский, Камышин. Климат с холодной малоснежной зимой и жарким сухим летом. На территории области расположены Волгоградское и Цимлянское водохранилища, соленые озера (Эльтон и друг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населения — русские. Из представителей других народов можно выделить украинцев, казахов, немцев и тат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ая область — один из наиболее экономически развитых регионов России со сбалансированной структурой хозяйства. Многоотраслевое сельское хозяйство сочетается с разнообразной промышленностью, запасами нефти и газа. По территории области протекают две крупнейшие судоходные реки, соединенные Волго-Донским каналом. На территории области расположена Волжская ГЭС. Трудно назвать какие-либо существенные негативные факторы экономического развития Волгоград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ая область выделяется в России производством зерна, растительного масла, бахчевых культур, а также производством тракторов, стальных труб, цемента и шиф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трасли промышленности: машиностроение и металлообработка; топливная, нефтеперерабатывающая, химическая, нефтехимическая, черная и цветная металлургия. В Волгоградской области хорошо развито производство стройматериалов, а также текстильная, деревообрабатывающая, пищевая промышленность. Волгоградская область является монополистом в России по производству 11 видов промышленной продукции, в том числе некоторых видов подшипников, сернистого ангидрида, полиуретановых нитей, газопроводных труб, горчичного порошка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Дагест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ица – г. Махачкала. Численность населения – 2094 тыс. чел. На территории проживает представители 102 национальностей. Доминируют Аварцы. Расположена в центральной части Кавказа. Площадь 50,3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На востоке омывается Каспийским морем. Главные реки – Терек, Сулак, Самур, Аварское и Андийское Койсу. По устройству поверхности территория Дагестана делится на четыре части: низменная, предгорная, горная и высокогор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города: Махачкала, Дербент, Хасавюрт, Каспийск, Буйнакск. Высокогорный климат. Официальное название республики присвоено в 1991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гестан — парламентская республика. Высший орган власти однопалатный парламент — Народное собрание — избирается всеобщим тайным голосованием сроком на пять лет. Непосредственное руководство республикой осуществляет Государственный совет, который назначает правительство во главе с председа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гестан является благодатным краем. Пожалуй, наиболее благоприятный в России климат и плодородные почвы сочетаются со значительными запасами нефти, газа, каменного угля, гидроэнергетическими ресурсами (более 3 млн кВт). В республике семь санаториев и три курорта. Наиболее известны курорт Талги и лечебные местности: Махачкала, Каякент, Манас, Рычалсу, Гуниб, Буйнакск. На территории республики Дагестан действует режим свободной таможенной зо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ые условия: перенаселенность республики и повышение уровня Каспийского моря, особенно ощутимое в северной равнинной части. Серьезные проблемы возникли в связи с притоком беженцев в результате чеченской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гестан — аграрно-промышленная республика. Сельское хозяйство специализируется на садоводстве и виноградарстве. Из зерновых преобладает пшеница. В животноводстве главную роль играет овцеводство. Нефтепромыслы сосредоточены в районах Махачкалы и Избербаша. Добыча газа — в Дагестанских Огнях и Дзулаке. Основная масса нефти транспортируется по нефтепроводу на нефтеперерабатывающие заводы Грозного (Чеченская республика). Около 1/2 всей валовой продукции промышленности приходится на пищевую: винодельческую, рыбную, консервную. Горные аулы славятся своими кустарными промысл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трасли промышленности Дагестана: электроэнергетика и нефтеперерабатывающая промышленность, а также машиностроение, химическая и пищевая промышленность. Крупнейшие ГЭС: Чирюртовская, Чиркейская, Гергебильская и некоторые другие. Машиностроение и металлообработка сосредоточены в основном в Махачкале, Избербаше, Дербенте и Кизилюр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Ингуше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8 г. торжественно открыта новая столица республики — Магас. Временной столицей был г. Назрань. Площадь – 375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Население – 317 тыс. чел. Расположена в центральной части северного склона предгорья Большого Кавказа и прилекающей Чеченской равнине. Крупные города: Назрань, Молгобек, Карабулак. Климат континентальный. Зима мягкая, лето жаркое. Ингушетия — президентская республика в составе Российской Федерации. Действующая конституция республики принята в 1994 г. Высший орган законодательной власти однопалатный парламент — Народное собрание. Непосредственное руководство страной осуществляет Совет минист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ушетия — аграрно-индустриальная республика. Она располагает запасами нефти и газа, а также стройматериалами (строительным камнем и известняком), определенными гидроресурсами. Территорию республики пересекают железнодорожная магистраль Ростов-на-Дону-Беслан-Назрань-Грозный-Махачкала-Баку и автомобильная трасса Ростов-на-Дону-Нальчик-Владикавказ-Назрань—Грозный-Ба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территорию республики проходят магистральные газо- и нефтепроводы из Грозного. В республике нет аэропорта, способного принимать самолеты дальней авиации. Тем не менее местные авиалинии соединяют Ингушетию со столицами сопредельных государств и отдаленными районами республики. Ближайшие аэропорты находятся в городах Владикавказе и Грозном. На территории республики в 1994—1997 гг. функционировала зона экономического благоприятствования «Ингушетия» (свободная таможенная и офшорная зона). В настоящее время здесь действует центр международного бизнеса «Ингушети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ушетия поставляет в другие республики РФ: нефть и нефтепродукты, марганцевую руду, продукцию пищевой и электротехнической промышленности, сельского хозяйства. Ингушетия импортирует товары народного потребления, энергоресурсы, машины и оборудование, автотранспорт. Промышленность в Ингушетии развита слабо. В основном это пищевая индустрия, базирующаяся на местных сельскохозяйственных ресурсах, а также горнодобыча — на базе месторождений нефти и газа на севере республики в районе Малгобека. Имеются предприятия электротехнической и трикотажной промышленности, которые сосредоточены главным образом в г. Назрани. Доминирующая отрасль сельского хозяйства — животноводство овцеводческого направления, а также разведение крупного рогатого скота. Значительное развитие получили также виноградарство, табаководство. Зерновое растениеводство представлено пшеницей, овсом и греч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ардино-Балкарская Республ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а – г. Нальчик. Площадь – 12,5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Численность населения – 785 тыс. чел. Доминируют кабардинцы. Республика расположена на северном склоне Большого Кавказа в его центральной части и на примыкающей к нему Кабардинской равнине. Рельеф гористый. На территории республики расположена высочайшая гора Кавказа и высочайшая точка России — Эльбрус (5642 м). Главные реки: Терек, Малка, Баксан. Кабардино-Балкария — президентская республика в составе Российской Федерации. Президент избирается сроком на пять лет и является главой исполнительной власти. Высший орган законодательной власти — Законодательное собрание, состоящее из двух палат — Совета представителей и Совета республики. В июле 1994 г. был заключен Договор между Российской Федерацией и Кабардино-Балкарской республикой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Кабардино-Балкарской республики. Кабардино-Балкария — индустриально-аграрная республика. Главную роль в хозяйстве играют пищевая, горнодобывающая промышленность. На территории республики находится Тырныаузское вольфрамо-молибденовое месторождение. Сельское хозяйство — зерно-животноводческого направления. Преобладают производство пшеницы и кукурузы, винограда, разведение крупного рогатого скота и овец. Республика — один из центров туризма, горнолыжного спорта и санаторно-курортного отдыха. На территории республики образована свободная экономическая зона «Кабардино-Балкария». Кабардино-Балкария экспортирует в другие районы России и за рубеж цветные металлы, кабельные изделия, насосы, автотракторные прицепы, сельскохозяйственную продукцию. Кабардино-Балкарии. Долгое время преобладающий удельный вес имели отрасли, перерабатывающие сельскохозяйственную продукцию. Но с конца 1950-х годов ведущее место в промышленном комплексе заняли отрасли тяжелой промышленности, получили развитие приборостроение, машиностроение и цветная металлургия. Электроэнергетика представлена Баксан-ской ГЭС. Республика является монополистом в России по производству вольфрамового ангидрида, установок паропередвижных и агрегатов для депарафинизации скваж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лмык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ица — г. Элиста. Население – 330 тыс. чел. Доминируют калмыки и русские. Республика Калмыкия занимает западную часть Прикаспийской низменности. Ее восточная часть омывается Каспийским морем. Преобладающая часть территории Калмыкии находится в полупустынной зоне. Климат резко континентальный с жарким сухим летом и малоснежной, часто холодной зимой. Калмыкия — президентская республика. Президент избирается сроком на семь лет. Вместо конституции республики указом президента К. Илюмжинова в апреле 1994 г. было введено так называемое «Степное уложение», усилившее институт президентской власти. В республике практически нет местных органов власти — вся власть на местах принадлежит представителям президента, которые в случае необходимости могут созывать народное собрание. В 1995 г. указом президента была сформирована верхняя палата парламента — Законодательное собрание, всех членов которого назначает президен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ра республики содержат залежи нефти, горючего газа, соли, строительных материалов. Кроме того, на территории Калмыкии залегают пласты содержащие урано-фосфорные руды. Не ясны в связи с этим перспективы возможного или уже происшедшего заражения территории и почвы при нефтедобыче. Ощущается недостаток пресной воды. В последние годы в связи с подъемом уровня Каспийского моря происходит затопление прибрежных сельскохозяйственных угодий. Территория Калмыкии подвержена выбросам со стороны Астраханского газоконденсатного комбината. Республика специализируется на отгонно-пастбищном животноводстве. Промышленность Калмыкии развита слабо. В основном представлены отрасли, связанные с переработкой сельскохозяйственной продукции: легкая и пищевая, а также горнодобывающая (нефтяная и газовая) промышленность, производство стройматериалов. Энергосистема республики получает электроэнергию Цимлянской ГЭ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чаево-Черкесская Республ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91 г. была провозглашена суверенная республика в составе РФ. Столица — г. Черкесск. Республика расположена на северном склоне Большого Кавказа западнее и севернее горы Эльбрус. Рельеф гористый, на севере республики высота менее 500 м. Главные реки: Кубань и ее притоки. Климат изменяется по высотным пояс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й состав населения пестрый. Русские (в основном казаки) составляют относительное большинство. Коренное население Карачаево-Черкессии — карачаевцы и черкес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чаево-Черкессия — парламентская республ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чаево-Черкессия — индустриально-аграрная республика. Главную роль в хозяйстве играют химическая и нефтехимическая, пищевая и легкая промышленность, курортно-туристское хозяйство: Теберда, Домбай, Архыз. Республика богата полезными ископаемыми: углем, свинцом, цинком, медью (Урупский рудник), суриком, известковым камнем, гранитом и мрамором. По территории республики проходит свыше 60 туристических маршрутов, в том числе конные, наиболее популярный из них — по реке Кубани. Много горных лагерей отдыха и турб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экспортирует лакокрасочные изделия, кожаное сырье, уголь, цемент, холодильные установки, резиновые изделия, пиломатериалы, деловую древесину. В импорте преобладают товары народного потребления, продукция наукоемкого производства, электротовары, обувь, кондитерские изделия. Ведущие внешнеторговые партнеры республики: Монголия, Индия, Германия, Финляндия. В сельском хозяйстве до 60% валовой продукции приходится на животноводство и до 40 % — на земледелие. Пахотные земли составляют около 1/3 всех сельскохозяйственных угодий, пастбища — до 1/2. В земледелии преобладает зерновое направление — пшеница и кукуруза. Большую роль играют посевы сахарной свек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трасли промышленности: нефтехимическая, химическая, легкая, машиностроение, деревообрабатывающая и добыча угля. Наиболее крупные предприятия: заводы резинотехнических изделий, низковольтной аппаратуры, холодильного машиностроения, химический, меднообогатительный. В республике расположен один из крупнейших в бывшем СССР сахарный завод. Гидроэнергетика базируется преимущественно на гидроресурсах реки Куб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ий кра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— г. Краснодар. Краснодарский край расположен на юге России; омывается с юго-запада Черным морем, с северо-запада — Азовским морем и Керченским проливом. Краснодарский край имеет также внутренние границы с Республикой Адыгея. Керченский пролив отделяет Краснодарский край от Украины. Краснодарский край расположен в западной высокогорной части Большого Кавказа и на Кубано-Приазовской низменности. На территории края расположены Тшикское, Шапсугское и Краснодарское водохранилища, много мелких карстовых озер, на полуострове Тамань и побережье Азовского моря — озера-лиманы. Климат от умеренно континентального до субтропичес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ий край занимает третье место в России по численности населения — 5,124 млн человек. Преобладающее население — русские, большинство которых относят себя к особому субэтносу — кубанскому казачеству, в разговорной речи которого присутствуют элементы украинского языка. На территории Краснодарского края также компактно проживают армяне (район Армавира), гре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 — один из самых экономически развитых и инфраструктурно обустроенных в России. Экономика края базируется на благоприятных природно-климатических условиях и многочисленном населении. Основу составляет сельское хозяйство, использующее естественно-плодородные и мелиорированные почвы. На территории края имеются посевы риса, кукурузы, клещевины, южной конопли, эфирномасличных культур. В некоторых районах вдоль побережья Черного моря развито производство чая, выращиваются цитрусовые, хорошо развито садоводство, табаководство (Новороссийск, Абрау-Дюрсо, Геленджик). Азовское море и реки края до сих пор богаты рыбой. Черноморское побережье края представляет собой почти непрерывную цепь курортов, среди которых выделяется г. Сочи. Много курортных местностей и на побережье Азовского моря. Из минеральных ресурсов можно выделить месторождения нерудных строительных материалов, а также небольшие запасы нефти и газа. Краснодарский край имеет также важнейшее внешнеэкономическое значение для России. Здесь расположены крупнейшие в стране нефтяные и зерновые терминалы (порты Новороссийск и Туапсе). В крае создана «особая эколого-экономическая зона с элементами СЗЭ», расположенная в районе крупнейшего в России города-курорта Со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еблагоприятных условий функционирования экономики следует отметить высокую степень загрязненности почв, водоемов и водотоков, а также дефицит электроэнер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которым видам сельскохозяйственной продукции Краснодарский край занимает первое место в России. Здесь собирается весь российский чай, четверть всего зерна (в том числе более 80% риса), производится треть сахаpa и растительного масла. В промышленности выделяется производство цемента и сборного железобетона, а также переработка сельскохозяйствен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трасли промышленности: промышленность стройматериалов, плодоовощеконсервная, маслобойно-жировая, молочная, сахарная, мясная, рыбная; развита кожевенно-меховая, обувная, топливная промышленность. Краснодарский край является монополистом в России по производству токарных карусельных станков; машин для отвинчивания, смазки и завинчивания гаек, клеммных и закладных болтов; унифицированного оборудования для путеукладч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бразования области — 13 сентября 1937 г. Центр — г. Ростов-на-Дону. Площадь – 100,8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остовская область расположена на юге России в Предкавказье. Область омывается Таганрогским заливом Азовского моря. Главные реки: Дон, Северский Донец. На территории Ростовской области находятся озеро Маныч-Гудило и три водохранилища: Цимлянское, Веселовское, Пролетарское. Климат умеренно континенталь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 одна из наиболее многонаселенных в России. Преобладающее население — русские, часть которых относит себя к донским каза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 одна из наиболее экономически развитых в России, со значительным числом крупных промышленных центров. Особенно велики запасы топливно-энергетических ресурсов (угля, нефти и газа). На территории Ростовской области расположена часть Донецкого угольного бассейна. Область располагает благоприятными условиями для ведения зернового хозяйства. Недостатком является дефицит электроэнергии. Серьезные проблемы связаны с нерентабельностью угольной промышленности. Разрыв экономических связей с Украиной также привел к неблагоприятным последст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 выделяется продуктивным сельским хозяйством, производством сельскохозяйственной техники, электровозов, продукцией топливной и металлургической промышленности. В Таганроге расположены не имеющие мировых аналогов КБ и завод по производству гидросамол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трасли промышленности Ростовской области: машиностроение и металлообработка, в том числе сельскохозяйственное машиностроение, энергетическое машиностроение, производство электровозов, экскаваторов, оборудования для легкой, пищевой промышленности; черная и цветная металлургия, химическая и нефтехимическая, легкая, пищевая промышленность. На заводе «Красный Аксай» производится сборка корейских легковых автомобилей Daewoo. На территории области действуют Новочеркасская ГРЭС, Цимлянская ГЭС, Ростовская АЭС. Ростовская область является монополистом в России по производству 12 видов промышленной продукции, в том числе магистральных электровозов, зерноуборочных комбайнов, свекловичных культиваторов, гидравлических прессов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Северная Осетия-Ал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а г. Владикавказ. Площадь – 8,0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Численность населения – 661,6 тыс. чел. Республика Северная Осетия расположена на северном склоне Большого Кавказа и на примыкающих к нему равнин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ая Осетия имеет чрезвычайно важное стратегическое значение для России как коридор в Закавказье. Республику пересекает Северо-Кавказская железнодорожная магистраль Ростов-на-Дону-Баку. Через территорию республики проходит автотрасса Москва-Тбилиси-Ереван. Развит трубопроводный транспорт: газопроводы Ставрополь—Грозный, Владикавказ—Тбили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республики представляет собой на юге горную страну, а в центральной и в северной частях — наклонную равнину с низкими хребтами. Горы покрыты ледниками, из них крупнейшие — Караугом и Цейский. Реки имеют ледниково-снеговое питание. Наиболее крупная река — Терек. Климат умеренно континентальный, на равнине — засушлив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ное население республики — осетины. Северная Осетия — наиболее урбанизированная из всех республик Северного Кавказа. Общая численность населения растет за счет естественного прироста, а также положительного сальдо миг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ая Осетия — президентская республика. Президент выбирается прямым тайным голосованием всеми избирателями республики на четыре года. Высший орган законодательной власти — однопалатный парламент, избираемый сроком на пять лет. Исполнительную власть осуществляет Совет министров во главе с председателем, избираемым парламентом. В марте 1995 г. руководство республики заключило Договор о разграничении полномочий в сфере исполнительной власти с федеральным центром. Территория республики законодательно объявлена «регионом интенсивного экономического развития „Осетия" », в котором действует экономический режим, сходный с режимом свободной экономической з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располагает месторождениями полиметаллических руд, разнообразными стройматериалами, источниками минеральных вод. На территории республики расположены месторождения свинцово-цинковой руды с балансовыми запасами 12,4 млн тон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 экспортирует: электроэнергию, цветные и редкие металлы, твердые сплавы, точные приборы, мотогенераторы, контакторы, газовые плиты, стройматериалы, вакуумное стекло, электроизоляторы, декстрин, серную кислоту, крахмал и патоку. Главные отрасли сельского хозяйства: овощеводство, садоводство, виноградарство, виноделие, животноводст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ю тяжелой промышленности приходится до 2/3 всего объема промышленного производства. Основные отрасли: цветная металлургия, горнодобывающая, машиностроительная, электротехническая и крахмало-паточная промышленность (один из крупнейших в Европе Бесланский маисовый комбинат). Свыше 90% электроэнергии вырабатывают три ГЭС Терекского каскада и две тепловые на природном газе (в республике расходуется лишь 10% электроэнергии, остальная экспортируется). Республика Северная Осетия—Алания является монополистом в России по производству металлического вольфрама, рения, молибдена и молибденового порош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. Ставрополь. Площадь – 66,5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Численность населения – 2654,2 тыс. чел. Ставропольский край расположен в Предкавказье, в центральной части края — Ставропольская возвышенность. Главная река — Кубань. Климат континенталь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85% населения края — русские, значительная часть которых относит себя к казакам (терским, гребенским и др.). Также проживают армяне, значительная часть которых эмигрировала из Азербайджана, греки, украин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вропольском крае хорошие условия для ведения сельского хозяйства. На территории края имеются существенные запасы природного газа и нефти, минеральных вод, нерудных строительных материалов. Благоприятными природно-климатическими условиями и бальнеологическими ресурсами выделяется район Кавказских Минеральных Вод, который объявлен «особым охраняемым эколого-курортным регионом» и одновременно свободной экономической зо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едостатков, ограничивающих экономическое развитие и создающих неблагоприятные условия для предпринимательства, можно отметить дефицит водных и энергетических ресурсов, а также наличие границы с политически нестабильной Чеченской республикой и всеми остальными республиками Северного Кавказа (за исключением Ингушетии). Границы со многими из этих республик спор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 — крупный сельскохозяйственный район. Имеются посевы пшеницы, кукурузы, подсолнечника, сахарной свеклы и др. Хорошо развиты плодоводство, виноградарство, тонкорунное овцеводство, молочно-мясное животноводство. Большое значение имеют орошение земель и обводнение пастбищ. В крае ведется добыча природного газа, нефти (на востоке), руд цветных металлов, угля (в горной части). Действуют Невинномысская, Ставропольская ГРЭ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трасли промышленности: пищевая, легкая, химическая, промышленность строительных материалов, стекольная и фарфоро-фаянсовая промышленность. Ставропольский край является монополистом в России по производству винилацетата и стеарата ци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ченская республ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ица – г. Грозный. Площадь – 15,0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В начале 1999 г. Численность населения оценочно не превышала 500-600 тыс. че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ченская республика расположена на северном склоне Большого Кавказского хребта и на примыкающих к нему Чеченской равнине и Терско-Кумской низменности. Рельеф — горный на юге и равнинный на севере. Самые крупные реки: Терек, Сунжа, Аргун. Климат континентальный. Находится в зоне высокой сейсмич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22 г. Образована Чеченская автономная область,с мая 1991 г. – Чеченско-Ингушская Республика. В ноябре 1991 г. После прихода к власти режима Дудаева, было объявлено о создании Чеченской Республики и ее выходе из состава Чечено-Ингушет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ченская республика занимает чрезвычайно выгодное транспортно-географическое положение. Через ее территорию проходят: железнодорожная и автомобильная трассы Баку-Ростов, а также магистральный нефтепровод Баку—Новороссийск, дающий единственный выход азербайджанской нефти на мировые рынки. До войны в Чеченской республике были наиболее мощный на Северном Кавказе промышленный потенциал, развитая промышленность и многоотраслевое сельское хозяйство. На ее территории имеются месторождения нефти и газа, сосредоточенные в районах Грозного и Гудермеса. Добываемые нефть и газ почти полностью перерабатывались на мес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нская республика поставляла в республики бывшего СССР продукцию нефтепереработки, химической индустрии, машиностроения, а также продукцию сельского хозяйства. Из других республик ввозит преимущественно уголь, металлы и стройматериалы. В республике было сосредоточено практически все российское (92%) производство авиационных масел. Сельское хозяйство республики специализируется на производстве фруктов, винограда и овощей. Развито тонкорунное овцеводство, мясное и молочное животноводство и птицев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отрасли промышленности (по довоенным данным): нефтеперерабатывающая промышленность; предприятия машиностроительного и металлургического комплекса. Имеется 10 лесных хозяйств, мебельное объединение и Ермоловский деревообрабатывающий комбинат. Наиболее крупные предприятия легкой промышленности: Грозненское швейное объединение и обувная фабрика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ая Россия – одна из наиболее перспективных в экономическом отношении территорий России, обладающая значительным и весьма разнообразным природно-сырьевым потенциалом, квалифицированными трудовыми ресурсами, многообразием отраслей промышленного и сельскохозяйственного производства, развитой инфраструктурой. Оценивая геополитическое и географическое положение Юга России, необходимо подчеркнуть следующ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руг занимает самую южную часть территории Европейской России, расположенную в трех почвенно-климатических зонах – степной, полупустынной и субтропической, что способствует возделыванию разнообразных сельскохозяйственных культур, часть из которых возделывается только в этом окру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Южная Россия находится на стыке четырех государств ближнего зарубежья – Украины, Грузии, Азербайджана и Казахстана, имеет с ними общие границы большой протяженности; с этими государствами Южную Россию связывает разветвленная транспортная сеть – водная, автомобильная, железнодорожная, авиационная и трубопровод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отерей ряда важных портов на Украине, в республиках Прибалтики и на побережье Каспия, которыми Россия в бытность СССР пользовалась на равных условиях с указанными государствами, возрастает роль Южной России как важного связующего звена во внешнеторговых отношениях России с зарубежными странами. Имея удобные выходы к морям, омывающим территорию округа, - Черному, Азовскому, Каспийскому, располагая Волго-Донским судоходным каналом, который связывает Юг с Поволжьем, Центром, Уралом, Северо-Западом, округ в ближайшей перспективе, несомненно, будет приобретать все большую и большую знач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распада СССР значительно возросла роль Южной России в военно-стратегическом отношении. Южный округ был и, наверное, надолго останется зоной стратегических интересов США, Западной Европы, Ирана, Турции. Как Балканы и Ближний Восток, Кавказ является зоной конкуренции и противостояния мировых держав. По мнению политологов, именно здесь с наибольшей остротой проявляется агрессивно-наступательная стратегия Зап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, наконец, в регионах Южной России ярче всего проявляются национально-религиозные проблемы российского федерализма. Нередко эту территорию называют своеобразным полигоном испытаний идей, принципов и практики российской национальной политики. Здесь представлено свыше 140 национальностей, которые относятся к различным этноязыковым группам и религиям. В Южном регионе четко просматривается как глобальное сотрудничество, так и противостояние двух мировых религий – христианства и ислама. Противостояние заметно усилилось в период активизации исламского экстремизма в Чечне, Дагестане, Ингушетии, а также в ряде прилегающих регионов ближнего зарубежь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Список </w:t>
      </w:r>
      <w:r>
        <w:rPr>
          <w:rFonts w:cs="Times New Roman" w:ascii="Times New Roman" w:hAnsi="Times New Roman"/>
          <w:b/>
          <w:sz w:val="28"/>
          <w:szCs w:val="28"/>
        </w:rPr>
        <w:t>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кова Г.И., Рубаник Е.А. Регионоведение: учеб. пособ. для студентов.- Ростов н/Д.: Рост. гос. ун-т путей сообщения, 2004.- 29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. Учеб. для вузов / Т.Г.Морозова, М.П. Победина, С.С. Шимов, Р.А. Исляев; под ред. проф. Т.Г.Морозовой.- М.: ЮНИТИ, 2000. – 42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атов В.Г., Бутов В.И. Южная Россия и ее регионы. – М.: ИКЦ «МарТ»; Ростов н/Д: Издательский центр «Март», 2006.- 3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егионоведение: уч. пособ. 2-е изд., испр. и доп. / отв. ред. профессор Ю.Г. Волков. – Ростов н/Д: Феникс, 2004. – 448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1:00Z</dcterms:created>
  <dc:creator>VandalHeart</dc:creator>
  <dc:description/>
  <cp:keywords/>
  <dc:language>en-US</dc:language>
  <cp:lastModifiedBy>SYSTEM</cp:lastModifiedBy>
  <dcterms:modified xsi:type="dcterms:W3CDTF">2011-09-25T02:31:00Z</dcterms:modified>
  <cp:revision>2</cp:revision>
  <dc:subject/>
  <dc:title/>
</cp:coreProperties>
</file>