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ru-RU"/>
        </w:rPr>
      </w:pPr>
      <w:bookmarkStart w:id="0" w:name="1012586-L-111"/>
      <w:bookmarkEnd w:id="0"/>
      <w:r>
        <w:rPr>
          <w:b/>
          <w:bCs/>
          <w:color w:val="000000"/>
          <w:sz w:val="28"/>
        </w:rPr>
        <w:t>Государственное устройство и политика</w:t>
      </w:r>
      <w:r>
        <w:rPr>
          <w:b/>
          <w:bCs/>
          <w:color w:val="000000"/>
          <w:sz w:val="28"/>
          <w:lang w:val="ru-RU"/>
        </w:rPr>
        <w:t xml:space="preserve"> ЮАР</w:t>
      </w:r>
    </w:p>
    <w:p>
      <w:pPr>
        <w:pStyle w:val="Style15"/>
        <w:spacing w:lineRule="auto" w:line="360" w:before="0" w:after="0"/>
        <w:ind w:firstLine="709"/>
        <w:jc w:val="both"/>
        <w:rPr>
          <w:b/>
          <w:b/>
          <w:bCs/>
          <w:color w:val="000000"/>
          <w:sz w:val="28"/>
          <w:lang w:val="ru-RU"/>
        </w:rPr>
      </w:pPr>
      <w:r>
        <w:rPr>
          <w:b/>
          <w:bCs/>
          <w:color w:val="000000"/>
          <w:sz w:val="28"/>
          <w:lang w:val="ru-RU"/>
        </w:rPr>
      </w:r>
      <w:bookmarkStart w:id="1" w:name="1012586-L-112"/>
      <w:bookmarkStart w:id="2" w:name="1012586-L-112"/>
      <w:bookmarkEnd w:id="2"/>
    </w:p>
    <w:p>
      <w:pPr>
        <w:pStyle w:val="Style15"/>
        <w:spacing w:lineRule="auto" w:line="360" w:before="0" w:after="0"/>
        <w:ind w:firstLine="709"/>
        <w:jc w:val="both"/>
        <w:rPr/>
      </w:pPr>
      <w:r>
        <w:rPr>
          <w:b/>
          <w:bCs/>
          <w:color w:val="000000"/>
          <w:sz w:val="28"/>
        </w:rPr>
        <w:t>Государственное устройство.</w:t>
      </w:r>
      <w:r>
        <w:rPr>
          <w:b/>
          <w:bCs/>
          <w:i/>
          <w:iCs/>
          <w:color w:val="000000"/>
          <w:sz w:val="28"/>
        </w:rPr>
        <w:t xml:space="preserve"> </w:t>
      </w:r>
      <w:r>
        <w:rPr>
          <w:color w:val="000000"/>
          <w:sz w:val="28"/>
        </w:rPr>
        <w:t>Парламентская республика. Действует конституция, принятая в 1996. Главой государства и главнокомандующим вооруженными силами является президент, который избирается во время первого после выборов заседания Национальной ассамблеи из числа ее депутатов. Срок полномочий президента – 5 лет, он может быть избран на этот пост не более двух раз. Законодательную власть осуществляет двухпалатный парламент, который состоит из Национальной ассамблеи (400 мест) и Национального совета провинций (НСП, 90 мест). Депутаты Национальной ассамблеи избираются на основе пропорционального представительства от провинций на 5-летний срок. НСП выполняет функции сената, координирует деятельность всех регионов. Состав НСП: 54 постоянных представителей от провинций (по 6 от каждой из 9-ти провинций) и 36 альтернативных представителей (по 4 от каждой провинции).</w:t>
      </w:r>
    </w:p>
    <w:p>
      <w:pPr>
        <w:pStyle w:val="Style15"/>
        <w:spacing w:lineRule="auto" w:line="360" w:before="0" w:after="0"/>
        <w:ind w:firstLine="709"/>
        <w:jc w:val="both"/>
        <w:rPr>
          <w:color w:val="000000"/>
          <w:sz w:val="28"/>
        </w:rPr>
      </w:pPr>
      <w:r>
        <w:rPr>
          <w:color w:val="000000"/>
          <w:sz w:val="28"/>
        </w:rPr>
        <w:t>Президент – Мбеки Табо (Thabo Mbeki). Избран 23 апреля 2004. Ранее избирался в 1999.</w:t>
      </w:r>
    </w:p>
    <w:p>
      <w:pPr>
        <w:pStyle w:val="Style15"/>
        <w:spacing w:lineRule="auto" w:line="360" w:before="0" w:after="0"/>
        <w:ind w:firstLine="709"/>
        <w:jc w:val="both"/>
        <w:rPr>
          <w:color w:val="000000"/>
          <w:sz w:val="28"/>
        </w:rPr>
      </w:pPr>
      <w:r>
        <w:rPr>
          <w:color w:val="000000"/>
          <w:sz w:val="28"/>
        </w:rPr>
        <w:t>Заместитель президента – Мламбо-Нгкука Фумзиле (жен.). Назначена в 2005.</w:t>
      </w:r>
    </w:p>
    <w:p>
      <w:pPr>
        <w:pStyle w:val="Style15"/>
        <w:spacing w:lineRule="auto" w:line="360" w:before="0" w:after="0"/>
        <w:ind w:firstLine="709"/>
        <w:jc w:val="both"/>
        <w:rPr>
          <w:color w:val="000000"/>
          <w:sz w:val="28"/>
        </w:rPr>
      </w:pPr>
      <w:r>
        <w:rPr>
          <w:color w:val="000000"/>
          <w:sz w:val="28"/>
        </w:rPr>
        <w:t>Государственный флаг (введен в 1994) – прямоугольное полотнище, которое состоит из горизонтальных одинакового размера полос красного (вверху) и синего цвета, а также равнобедренного черного треугольника (у древка). Красное и синее поле отделены друг от друга двумя узкими белыми и одной зеленой полосами, которые расходятся по направлению к древку, образуя развилку в виде латинской буквы «Y». Треугольник отделен от нее узкими полосами желтого цвета.</w:t>
      </w:r>
    </w:p>
    <w:p>
      <w:pPr>
        <w:pStyle w:val="Style15"/>
        <w:spacing w:lineRule="auto" w:line="360" w:before="0" w:after="0"/>
        <w:ind w:firstLine="709"/>
        <w:jc w:val="both"/>
        <w:rPr/>
      </w:pPr>
      <w:bookmarkStart w:id="3" w:name="1012586-L-113"/>
      <w:bookmarkEnd w:id="3"/>
      <w:r>
        <w:rPr>
          <w:i/>
          <w:iCs/>
          <w:color w:val="000000"/>
          <w:sz w:val="28"/>
        </w:rPr>
        <w:t xml:space="preserve">Административное устройство. </w:t>
      </w:r>
      <w:r>
        <w:rPr>
          <w:color w:val="000000"/>
          <w:sz w:val="28"/>
        </w:rPr>
        <w:t>Страна разделена на 9 провинций: Восточный Кейп, Гаутенг, Западный Кейп, Квазулу-Наталь, Лимпопо, Мпумаланга, Свободное государство, Северо-Запад и Центральный Кейп.</w:t>
      </w:r>
    </w:p>
    <w:p>
      <w:pPr>
        <w:pStyle w:val="Style15"/>
        <w:spacing w:lineRule="auto" w:line="360" w:before="0" w:after="0"/>
        <w:ind w:firstLine="709"/>
        <w:jc w:val="both"/>
        <w:rPr/>
      </w:pPr>
      <w:bookmarkStart w:id="4" w:name="1012586-L-114"/>
      <w:bookmarkEnd w:id="4"/>
      <w:r>
        <w:rPr>
          <w:i/>
          <w:iCs/>
          <w:color w:val="000000"/>
          <w:sz w:val="28"/>
        </w:rPr>
        <w:t xml:space="preserve">Судебная система. </w:t>
      </w:r>
      <w:r>
        <w:rPr>
          <w:color w:val="000000"/>
          <w:sz w:val="28"/>
        </w:rPr>
        <w:t>Основана на принципах романо-голландского и английского права. Действуют Конституционный, Высший апелляционный и Верховный суды, а также суды магистратур.</w:t>
      </w:r>
    </w:p>
    <w:p>
      <w:pPr>
        <w:pStyle w:val="Style15"/>
        <w:spacing w:lineRule="auto" w:line="360" w:before="0" w:after="0"/>
        <w:ind w:firstLine="709"/>
        <w:jc w:val="both"/>
        <w:rPr/>
      </w:pPr>
      <w:bookmarkStart w:id="5" w:name="1012586-L-115"/>
      <w:bookmarkEnd w:id="5"/>
      <w:r>
        <w:rPr>
          <w:i/>
          <w:iCs/>
          <w:color w:val="000000"/>
          <w:sz w:val="28"/>
        </w:rPr>
        <w:t xml:space="preserve">Вооруженные силы и оборона. </w:t>
      </w:r>
      <w:r>
        <w:rPr>
          <w:color w:val="000000"/>
          <w:sz w:val="28"/>
        </w:rPr>
        <w:t>В 2002 Силы национальной обороны Южной Африки (SANDF) насчитывали ок. 60 тыс. чел. (армия – 40,25, ВМФ – 5, ВВС – 9,25, медицинская служба – 5,5). Действуют также полувоенные формирования полиции. В ходе реформирования вооруженных сил наряду с модернизацией их снаряжения проводится сокращение численности личного состава и ликвидация последствий расовой дискриминации в его среде. Расширяется военное сотрудничество с США, в т.ч. в области закупки американской военной техники. Военный контингент ЮАР под флагом ООН и АС в 1990–2000-е участвовал в миротворческих операциях в Бурунди, ДРК, Кот-д"Ивуаре, Судане и др. странах Африки. Существует проблема наëмничества (участие бывших и настоящих военнослужащих ЮАР в международных вооруженных конфликтах). В кон. 2005 на рассмотрение в парламенте внесен законопроект, ожесточающий подобное участие граждан ЮАР. Расходы на оборону в 2004 составили 3,172 млрд. долл. США. (1,5% от ВВП).</w:t>
      </w:r>
    </w:p>
    <w:p>
      <w:pPr>
        <w:pStyle w:val="Style15"/>
        <w:spacing w:lineRule="auto" w:line="360" w:before="0" w:after="0"/>
        <w:ind w:firstLine="709"/>
        <w:jc w:val="both"/>
        <w:rPr/>
      </w:pPr>
      <w:bookmarkStart w:id="6" w:name="1012586-L-116"/>
      <w:bookmarkEnd w:id="6"/>
      <w:r>
        <w:rPr>
          <w:b/>
          <w:bCs/>
          <w:color w:val="000000"/>
          <w:sz w:val="28"/>
        </w:rPr>
        <w:t>Внешняя политика.</w:t>
      </w:r>
      <w:r>
        <w:rPr>
          <w:b/>
          <w:bCs/>
          <w:i/>
          <w:iCs/>
          <w:color w:val="000000"/>
          <w:sz w:val="28"/>
        </w:rPr>
        <w:t xml:space="preserve"> </w:t>
      </w:r>
      <w:r>
        <w:rPr>
          <w:color w:val="000000"/>
          <w:sz w:val="28"/>
        </w:rPr>
        <w:t>Направлена на поддержание дружественных отношений со всеми государствами мира, прежде всего, африканскими. Налажены тесные отношения с Ботсваной, Лесото и Свазилендом. В 2000 ВВС ЮАР участвовали в операции по оказанию помощи пострадавшему от наводнения населению Мозамбика. Отношения с Намибией ухудшались после оказания ее правительством военной помощи ДРК (Демократическая Республика Конго) в 1998, а также из-за пограничных споров в районе р. Оранжевая (1999). В 1998–2000 осложнялись также отношения с Зимбабве после вторжения войск этой страны в ДРК с целью поддержки президента Л. Кабилы. ЮАР проголосовала за исключение Зимбабве на один год из Содружества после захвата в этой стране ферм белых граждан, но выступила против введения международных санкций. В августе 2005 правительство ЮАР предоставило Зимбабве заем для покрытия выплат по задолженности Международному валютному фонду (МВФ), угрожавшей исключением страны из списка его членов. ЮАР принимает участие в урегулировании политического кризиса в Зимбабве, начавшегося в 2000 на фоне межпартийных разногласий по поводу проекта новой конституции страны.</w:t>
      </w:r>
    </w:p>
    <w:p>
      <w:pPr>
        <w:pStyle w:val="Style15"/>
        <w:spacing w:lineRule="auto" w:line="360" w:before="0" w:after="0"/>
        <w:ind w:firstLine="709"/>
        <w:jc w:val="both"/>
        <w:rPr>
          <w:color w:val="000000"/>
          <w:sz w:val="28"/>
        </w:rPr>
      </w:pPr>
      <w:r>
        <w:rPr>
          <w:color w:val="000000"/>
          <w:sz w:val="28"/>
        </w:rPr>
        <w:t>ЮАР (наряду с Нигерией) является главным внешнеполитическими партнером Великобритании на африканском континенте. Поддерживаются отношения с США, Китаем (в октябре 2005 в Пекине состоялись двусторонние межмидовские консультации), Кубой и Ливией.</w:t>
      </w:r>
    </w:p>
    <w:p>
      <w:pPr>
        <w:pStyle w:val="Style15"/>
        <w:spacing w:lineRule="auto" w:line="360" w:before="0" w:after="0"/>
        <w:ind w:firstLine="709"/>
        <w:jc w:val="both"/>
        <w:rPr>
          <w:color w:val="000000"/>
          <w:sz w:val="28"/>
        </w:rPr>
      </w:pPr>
      <w:r>
        <w:rPr>
          <w:color w:val="000000"/>
          <w:sz w:val="28"/>
        </w:rPr>
        <w:t>Президент Мбеки проводит активную деятельность по укреплению международного авторитета страны на континенте и в мире. ЮАР – активный член ООН. Поддерживая процесс реформирования этой организации, страна выступает за предоставление Африке в обновленном Совете Безопасности ООН двух мест постоянных членов (при этом претендует на одно из них, составляя конкуренцию Анголе, Египту, Кении, Ливии, Нигерии и Сенегалу). ЮАР играет все более активную роль в миротворческих миссиях ООН и АС на африканском континенте.</w:t>
      </w:r>
    </w:p>
    <w:p>
      <w:pPr>
        <w:pStyle w:val="Style15"/>
        <w:spacing w:lineRule="auto" w:line="360" w:before="0" w:after="0"/>
        <w:ind w:firstLine="709"/>
        <w:jc w:val="both"/>
        <w:rPr>
          <w:color w:val="000000"/>
          <w:sz w:val="28"/>
        </w:rPr>
      </w:pPr>
      <w:r>
        <w:rPr>
          <w:color w:val="000000"/>
          <w:sz w:val="28"/>
        </w:rPr>
        <w:t>Консульские отношения между страной и Россией прерывались дважды – в 1917 и 1956. В период существования режима апартеида СССР оказывал дипломатическую, моральную и материальную помощь национально-освободительному движению Южной Африки. При отсутствии официальных отношений существовали ограниченные контакты между некоторыми организациями в области экономики и науки, советским судам антарктических экспедиций разрешался вход в порт Кейптауна, а компания «Де Бирс» через свой лондонский филиал покупала у СССР якутские алмазы.</w:t>
      </w:r>
    </w:p>
    <w:p>
      <w:pPr>
        <w:pStyle w:val="Style15"/>
        <w:spacing w:lineRule="auto" w:line="360" w:before="0" w:after="0"/>
        <w:ind w:firstLine="709"/>
        <w:jc w:val="both"/>
        <w:rPr>
          <w:color w:val="000000"/>
          <w:sz w:val="28"/>
        </w:rPr>
      </w:pPr>
      <w:r>
        <w:rPr>
          <w:color w:val="000000"/>
          <w:sz w:val="28"/>
        </w:rPr>
        <w:t>Дипломатические отношения между Россией и ЮАР установлены 28 февраля 1992. В июне того же года состоялся официальный визит президента Фредерика де Клерка в Россию. Отношения между странами активизировались после прихода к власти в 1994 правительства национального единства во главе с Нельсоном Манделой. Происходил обмен межведомственными делегациями, были подписаны соглашения в области военно-технического сотрудничества, геологии, спорта и туризма. Мандела посетил Москву с официальным визитом в апреле 1999. Российская правительственная делегация присутствовала на церемонии инаугурации президента Мбеки в июне 1999. Стали регулярными межмидовские консультации двух стран. В октябре 2005 в Москве с визитом побывала министр иностранных дел ЮАР Нкосазана Дламини-Зума.</w:t>
      </w:r>
    </w:p>
    <w:p>
      <w:pPr>
        <w:pStyle w:val="Style15"/>
        <w:spacing w:lineRule="auto" w:line="360" w:before="0" w:after="0"/>
        <w:ind w:firstLine="709"/>
        <w:jc w:val="both"/>
        <w:rPr>
          <w:color w:val="000000"/>
          <w:sz w:val="28"/>
        </w:rPr>
      </w:pPr>
      <w:r>
        <w:rPr>
          <w:color w:val="000000"/>
          <w:sz w:val="28"/>
        </w:rPr>
        <w:t>Одним из главных направлений экономического сотрудничества является взаимодействие корпорации «Де Бирс» и компании «АЛРОСА». Осенью 2005 между ними достигнута договоренность о реализации совместных проектов в области поисковых и геологоразведочных работ на территории РФ и др. стран. На внутреннем рынке ЮАР работают российские компании «Норильский никель», «Ренова», «РУСАЛ». Осуществляется сотрудничество в области ядерных исследований. Развиваются двусторонние отношения на уровне отдельных регионов России и ЮАР (например, налажена поставка в ЮАР российских «ГАЗелей»). В октябре 2005 в Москве прошел российско-южноафриканский Деловой форум.</w:t>
      </w:r>
    </w:p>
    <w:p>
      <w:pPr>
        <w:pStyle w:val="Style15"/>
        <w:spacing w:lineRule="auto" w:line="360" w:before="0" w:after="0"/>
        <w:ind w:firstLine="709"/>
        <w:jc w:val="both"/>
        <w:rPr>
          <w:color w:val="000000"/>
          <w:sz w:val="28"/>
        </w:rPr>
      </w:pPr>
      <w:r>
        <w:rPr>
          <w:color w:val="000000"/>
          <w:sz w:val="28"/>
        </w:rPr>
        <w:t>Развивается сотрудничество в области науки и культуры. В 2002 южноафриканский бизнесмен Марк Шаттлворт стал вторым в мире космическим туристом, совершившим путешествие на российском корабле «Союз-ТМ». Налажены научные обмены между Институтом Африки РАН и южноафриканскими научными учреждениями, а также сотрудничество между МГУ, Санкт-Петербургским университетом и вузами ЮАР. До 2003 в вузах России получили образование 145 студентов из ЮАР. В 2004–2005 российская кинокомпания производила в стране съемки популярного телешоу «Последний герой».</w:t>
      </w:r>
    </w:p>
    <w:p>
      <w:pPr>
        <w:pStyle w:val="Style15"/>
        <w:spacing w:lineRule="auto" w:line="360" w:before="0" w:after="0"/>
        <w:ind w:firstLine="709"/>
        <w:jc w:val="both"/>
        <w:rPr/>
      </w:pPr>
      <w:bookmarkStart w:id="7" w:name="1012586-L-117"/>
      <w:bookmarkEnd w:id="7"/>
      <w:r>
        <w:rPr>
          <w:b/>
          <w:bCs/>
          <w:color w:val="000000"/>
          <w:sz w:val="28"/>
        </w:rPr>
        <w:t xml:space="preserve">Политические организации. </w:t>
      </w:r>
      <w:r>
        <w:rPr>
          <w:color w:val="000000"/>
          <w:sz w:val="28"/>
        </w:rPr>
        <w:t>В стране сложилась многопартийная система (зарегистрировано ок. 20 политических партий). Наиболее влиятельные из них (представлены в парламенте):</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Африканский национальный конгресс Южной Африки</w:t>
      </w:r>
      <w:r>
        <w:rPr>
          <w:color w:val="000000"/>
          <w:sz w:val="28"/>
        </w:rPr>
        <w:t xml:space="preserve">», </w:t>
      </w:r>
      <w:r>
        <w:rPr>
          <w:i/>
          <w:iCs/>
          <w:color w:val="000000"/>
          <w:sz w:val="28"/>
        </w:rPr>
        <w:t xml:space="preserve">АНК </w:t>
      </w:r>
      <w:r>
        <w:rPr>
          <w:color w:val="000000"/>
          <w:sz w:val="28"/>
        </w:rPr>
        <w:t>(African National Congress of South Africa, ANC), президент – Мбеки Табо, зам. президента – Зума Джакоб (Jacob Zuma), национальный председ. – Лекота Мосиуоа Патрик (Mosiuoa Patrick Lekota), ген. сек. – Мотланте Кгалема (Kgalema Motlanthe). Массовая политическая организация коренного населения ЮАР. Созд. 8 января 1912. В 1960–1990 находилась под запретом, действовала нелегально. Правящая партия с 1994;</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Демократический альянс</w:t>
      </w:r>
      <w:r>
        <w:rPr>
          <w:color w:val="000000"/>
          <w:sz w:val="28"/>
        </w:rPr>
        <w:t xml:space="preserve">», </w:t>
      </w:r>
      <w:r>
        <w:rPr>
          <w:i/>
          <w:iCs/>
          <w:color w:val="000000"/>
          <w:sz w:val="28"/>
        </w:rPr>
        <w:t>ДА</w:t>
      </w:r>
      <w:r>
        <w:rPr>
          <w:color w:val="000000"/>
          <w:sz w:val="28"/>
        </w:rPr>
        <w:t xml:space="preserve"> (Democratic Alliance, DA), лидер – Леон Тони (Tony Leon), председ. – Серемане Джо (Joe Seremane). Основан как предвыборный союз «Демократической» и «Новой национальной» партий в 2000;</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Инката фридом парти</w:t>
      </w:r>
      <w:r>
        <w:rPr>
          <w:color w:val="000000"/>
          <w:sz w:val="28"/>
        </w:rPr>
        <w:t>» (Inkatha Freedom Party, IFP), президент – Бутелези Гатша Мангосуту (Gatsha Mangosuthu Bouthelezi), ген. сек. – Кумало Мандла Закеле (Mandla Zakele Khumalo). Созд. в 1928 как национальное движение зулусов. Статус партии движение получило в 1990;</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Объединенное демократическое движение</w:t>
      </w:r>
      <w:r>
        <w:rPr>
          <w:color w:val="000000"/>
          <w:sz w:val="28"/>
        </w:rPr>
        <w:t xml:space="preserve">», </w:t>
      </w:r>
      <w:r>
        <w:rPr>
          <w:i/>
          <w:iCs/>
          <w:color w:val="000000"/>
          <w:sz w:val="28"/>
        </w:rPr>
        <w:t>ОДД</w:t>
      </w:r>
      <w:r>
        <w:rPr>
          <w:color w:val="000000"/>
          <w:sz w:val="28"/>
        </w:rPr>
        <w:t xml:space="preserve"> (United Democratic Movement), лидер – Холомиса Банту (Bantu Holomisa). Партия основ. в сентябре 1997;</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Независимые демократы</w:t>
      </w:r>
      <w:r>
        <w:rPr>
          <w:color w:val="000000"/>
          <w:sz w:val="28"/>
        </w:rPr>
        <w:t xml:space="preserve">», </w:t>
      </w:r>
      <w:r>
        <w:rPr>
          <w:i/>
          <w:iCs/>
          <w:color w:val="000000"/>
          <w:sz w:val="28"/>
        </w:rPr>
        <w:t>НД</w:t>
      </w:r>
      <w:r>
        <w:rPr>
          <w:color w:val="000000"/>
          <w:sz w:val="28"/>
        </w:rPr>
        <w:t xml:space="preserve"> (Independent Democrats, ID), лидер-Де Лилль Патриция (Patricia de Lille). Партия созд. в марте 2003;</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Африканская христианско-демократическая партия</w:t>
      </w:r>
      <w:r>
        <w:rPr>
          <w:color w:val="000000"/>
          <w:sz w:val="28"/>
        </w:rPr>
        <w:t>» (African Christian Democratic Party, ACDP), лидер – Мешое Кеннет (Kenneth Meshoe). Партия осн. в 1993;</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Фронт свободы плюс</w:t>
      </w:r>
      <w:r>
        <w:rPr>
          <w:color w:val="000000"/>
          <w:sz w:val="28"/>
        </w:rPr>
        <w:t>» (Freedom Front plus), лидер – Мульдер Питер (Peter Mulder), председ. – Остуижен Абри (Abri Ostuijen). Партия основ. в 1994 на базе «Африканерского народного фронта»;</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Объединенная</w:t>
      </w:r>
      <w:r>
        <w:rPr>
          <w:color w:val="000000"/>
          <w:sz w:val="28"/>
        </w:rPr>
        <w:t xml:space="preserve"> </w:t>
      </w:r>
      <w:r>
        <w:rPr>
          <w:i/>
          <w:iCs/>
          <w:color w:val="000000"/>
          <w:sz w:val="28"/>
        </w:rPr>
        <w:t>христианско-демократическая партия</w:t>
      </w:r>
      <w:r>
        <w:rPr>
          <w:color w:val="000000"/>
          <w:sz w:val="28"/>
        </w:rPr>
        <w:t>» (United Christian Democratic Party, UCDP), лидер – Мангопе Лукас (Lucas Mangope). Созд. в 1986;</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Панфриканистский конгресс Азании</w:t>
      </w:r>
      <w:r>
        <w:rPr>
          <w:color w:val="000000"/>
          <w:sz w:val="28"/>
        </w:rPr>
        <w:t xml:space="preserve">», </w:t>
      </w:r>
      <w:r>
        <w:rPr>
          <w:i/>
          <w:iCs/>
          <w:color w:val="000000"/>
          <w:sz w:val="28"/>
        </w:rPr>
        <w:t>ПАК</w:t>
      </w:r>
      <w:r>
        <w:rPr>
          <w:color w:val="000000"/>
          <w:sz w:val="28"/>
        </w:rPr>
        <w:t xml:space="preserve"> (Pan-Africanist Congress of Azania, PAC), президент – Пеко Мотсоко (Motsoko Pheko), ген. сек. – Ликотси Мофихли (Mofihli Likotsi), национ. председ. – Мкванази Джо (Joe Mkhwanazi). Партия созд. в 1959, в 1960–1990 находилась под запретом;</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Возрожденная националистическая партия</w:t>
      </w:r>
      <w:r>
        <w:rPr>
          <w:color w:val="000000"/>
          <w:sz w:val="28"/>
        </w:rPr>
        <w:t xml:space="preserve">», </w:t>
      </w:r>
      <w:r>
        <w:rPr>
          <w:i/>
          <w:iCs/>
          <w:color w:val="000000"/>
          <w:sz w:val="28"/>
        </w:rPr>
        <w:t>ВНП</w:t>
      </w:r>
      <w:r>
        <w:rPr>
          <w:color w:val="000000"/>
          <w:sz w:val="28"/>
        </w:rPr>
        <w:t xml:space="preserve"> (Herstigte Nasionale Party, HNP), лидер – Мараис Уильем (Wiliem Marais). Крайне правая партия, созд. в 1969;</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Консервативная партия Южной Африки</w:t>
      </w:r>
      <w:r>
        <w:rPr>
          <w:color w:val="000000"/>
          <w:sz w:val="28"/>
        </w:rPr>
        <w:t>»</w:t>
      </w:r>
      <w:r>
        <w:rPr>
          <w:i/>
          <w:iCs/>
          <w:color w:val="000000"/>
          <w:sz w:val="28"/>
        </w:rPr>
        <w:t>, КПЮА</w:t>
      </w:r>
      <w:r>
        <w:rPr>
          <w:color w:val="000000"/>
          <w:sz w:val="28"/>
        </w:rPr>
        <w:t xml:space="preserve"> (Conservative Party of South Africa, CPSA), лидер – Харценберг Фердинанд (Ferdinand Hartzenberg). Осн. в 1982;</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Национальная народная партия</w:t>
      </w:r>
      <w:r>
        <w:rPr>
          <w:color w:val="000000"/>
          <w:sz w:val="28"/>
        </w:rPr>
        <w:t xml:space="preserve">», </w:t>
      </w:r>
      <w:r>
        <w:rPr>
          <w:i/>
          <w:iCs/>
          <w:color w:val="000000"/>
          <w:sz w:val="28"/>
        </w:rPr>
        <w:t>ННП</w:t>
      </w:r>
      <w:r>
        <w:rPr>
          <w:color w:val="000000"/>
          <w:sz w:val="28"/>
        </w:rPr>
        <w:t xml:space="preserve"> (National People» s Party, NPP), лидер – Раджбанси Амичанд (Amichand Rajbansi). Партия индийской общины;</w:t>
      </w:r>
    </w:p>
    <w:p>
      <w:pPr>
        <w:pStyle w:val="Style15"/>
        <w:spacing w:lineRule="auto" w:line="360" w:before="0" w:after="0"/>
        <w:ind w:firstLine="709"/>
        <w:jc w:val="both"/>
        <w:rPr/>
      </w:pPr>
      <w:r>
        <w:rPr>
          <w:color w:val="000000"/>
          <w:sz w:val="28"/>
        </w:rPr>
        <w:t xml:space="preserve">– </w:t>
      </w:r>
      <w:r>
        <w:rPr>
          <w:color w:val="000000"/>
          <w:sz w:val="28"/>
        </w:rPr>
        <w:t>«</w:t>
      </w:r>
      <w:r>
        <w:rPr>
          <w:i/>
          <w:iCs/>
          <w:color w:val="000000"/>
          <w:sz w:val="28"/>
        </w:rPr>
        <w:t>Южно-Африканская коммунистическая партия</w:t>
      </w:r>
      <w:r>
        <w:rPr>
          <w:color w:val="000000"/>
          <w:sz w:val="28"/>
        </w:rPr>
        <w:t xml:space="preserve">», </w:t>
      </w:r>
      <w:r>
        <w:rPr>
          <w:i/>
          <w:iCs/>
          <w:color w:val="000000"/>
          <w:sz w:val="28"/>
        </w:rPr>
        <w:t>ЮАКП</w:t>
      </w:r>
      <w:r>
        <w:rPr>
          <w:color w:val="000000"/>
          <w:sz w:val="28"/>
        </w:rPr>
        <w:t xml:space="preserve"> (South African Communist Party, SACP), ген. сек. – Нзиманде Блейд (Blade Nzimande), национ. председ. – Нкакула Чарльз (Charles Nqakula). Созд. в июле 1921 как «Коммунистическая партия Южной Африки». После запрета на ее деятельность в 1950 объявила о самороспуске. Воссоздана в нач. 1953 под теперешним названием, действовала нелегально до 1990.</w:t>
      </w:r>
    </w:p>
    <w:p>
      <w:pPr>
        <w:pStyle w:val="Style15"/>
        <w:spacing w:lineRule="auto" w:line="360" w:before="0" w:after="0"/>
        <w:ind w:firstLine="709"/>
        <w:jc w:val="both"/>
        <w:rPr>
          <w:color w:val="000000"/>
          <w:sz w:val="28"/>
        </w:rPr>
      </w:pPr>
      <w:r>
        <w:rPr>
          <w:color w:val="000000"/>
          <w:sz w:val="28"/>
        </w:rPr>
        <w:t>В 2005 политические партии официально получили право не раскрывать источники их финансирования.</w:t>
      </w:r>
    </w:p>
    <w:p>
      <w:pPr>
        <w:pStyle w:val="Style15"/>
        <w:spacing w:lineRule="auto" w:line="360" w:before="0" w:after="0"/>
        <w:ind w:firstLine="709"/>
        <w:jc w:val="both"/>
        <w:rPr/>
      </w:pPr>
      <w:bookmarkStart w:id="8" w:name="1012586-L-118"/>
      <w:bookmarkEnd w:id="8"/>
      <w:r>
        <w:rPr>
          <w:b/>
          <w:bCs/>
          <w:color w:val="000000"/>
          <w:sz w:val="28"/>
        </w:rPr>
        <w:t xml:space="preserve">Профсоюзные объединения. </w:t>
      </w:r>
      <w:r>
        <w:rPr>
          <w:color w:val="000000"/>
          <w:sz w:val="28"/>
        </w:rPr>
        <w:t>«Конгресс южноафриканских профсоюзов», КОСАТУ (Congress of South African Trade Unions, COSATU). Основан в декабре 1985, объединяет 19 профсоюзов, членами которого являются 1,8 млн. чел. Президент – Мадиша Вилли (Willy Madisha), генеральный секретарь – Нкоси Джозеф (Joseph Nkosi).</w:t>
      </w:r>
    </w:p>
    <w:p>
      <w:pPr>
        <w:pStyle w:val="Normal"/>
        <w:spacing w:lineRule="auto" w:line="360"/>
        <w:ind w:firstLine="709"/>
        <w:jc w:val="both"/>
        <w:rPr>
          <w:color w:val="000000"/>
          <w:sz w:val="28"/>
        </w:rPr>
      </w:pPr>
      <w:bookmarkStart w:id="9" w:name="1012586-L-119"/>
      <w:bookmarkEnd w:id="9"/>
      <w:r>
        <w:rPr>
          <w:b/>
          <w:bCs/>
          <w:color w:val="000000"/>
          <w:sz w:val="28"/>
        </w:rPr>
        <w:t>Экономика</w:t>
      </w:r>
    </w:p>
    <w:p>
      <w:pPr>
        <w:pStyle w:val="Style15"/>
        <w:spacing w:lineRule="auto" w:line="360" w:before="0" w:after="0"/>
        <w:ind w:firstLine="709"/>
        <w:jc w:val="both"/>
        <w:rPr>
          <w:color w:val="000000"/>
          <w:sz w:val="28"/>
        </w:rPr>
      </w:pPr>
      <w:r>
        <w:rPr>
          <w:color w:val="000000"/>
          <w:sz w:val="28"/>
        </w:rPr>
        <w:t>ЮАР – самая развитая в экономическом отношении страна африканского континента. По мировым стандартам принадлежит к группе государств со средним уровнем дохода (ВВП на душу населения составляет 11,9 тыс. долл. США – 2005).</w:t>
      </w:r>
    </w:p>
    <w:p>
      <w:pPr>
        <w:pStyle w:val="Style15"/>
        <w:spacing w:lineRule="auto" w:line="360" w:before="0" w:after="0"/>
        <w:ind w:firstLine="709"/>
        <w:jc w:val="both"/>
        <w:rPr/>
      </w:pPr>
      <w:bookmarkStart w:id="10" w:name="1012586-L-120"/>
      <w:bookmarkEnd w:id="10"/>
      <w:r>
        <w:rPr>
          <w:b/>
          <w:bCs/>
          <w:color w:val="000000"/>
          <w:sz w:val="28"/>
        </w:rPr>
        <w:t xml:space="preserve">Трудовые ресурсы. </w:t>
      </w:r>
      <w:r>
        <w:rPr>
          <w:color w:val="000000"/>
          <w:sz w:val="28"/>
        </w:rPr>
        <w:t>Экономически активное население составляет 15,23 млн. чел. (2005, оценка).</w:t>
      </w:r>
    </w:p>
    <w:p>
      <w:pPr>
        <w:pStyle w:val="Normal"/>
        <w:spacing w:lineRule="auto" w:line="360"/>
        <w:ind w:firstLine="709"/>
        <w:jc w:val="both"/>
        <w:rPr>
          <w:color w:val="000000"/>
          <w:sz w:val="28"/>
        </w:rPr>
      </w:pPr>
      <w:r>
        <w:rPr>
          <w:color w:val="000000"/>
          <w:sz w:val="28"/>
        </w:rPr>
        <w:t>СОУЭТО – окраинный рабочий район Йоханнесбурга.</w:t>
      </w:r>
    </w:p>
    <w:p>
      <w:pPr>
        <w:pStyle w:val="Style15"/>
        <w:spacing w:lineRule="auto" w:line="360" w:before="0" w:after="0"/>
        <w:ind w:firstLine="709"/>
        <w:jc w:val="both"/>
        <w:rPr/>
      </w:pPr>
      <w:bookmarkStart w:id="11" w:name="1012586-L-121"/>
      <w:bookmarkEnd w:id="11"/>
      <w:r>
        <w:rPr>
          <w:b/>
          <w:bCs/>
          <w:color w:val="000000"/>
          <w:sz w:val="28"/>
        </w:rPr>
        <w:t xml:space="preserve">Промышленность. </w:t>
      </w:r>
      <w:r>
        <w:rPr>
          <w:color w:val="000000"/>
          <w:sz w:val="28"/>
        </w:rPr>
        <w:t>Доля в ВВП – 31,6% (2005). Основа промышленного сектора – обрабатывающая промышленность. Развиты черная металлургия, производство цветных металлов (ЮАР занимает ведущие места в мире по производству марганца и хрома), а также изготовление золотых и платиновых слитков. Работают предприятия по переработке продукции сельского хозяйства (производство сахара, оливкового масла, вина, пива, фруктовых и овощных соков и консервов, шерсти и др.). Пивная компания «САБ-Миллер», поставляя свою продукцию в 11 стран мира (в т.ч. в Россию – пиво под маркой «Золотая бочка»), занимает одно из первых мест на мировом рынке. На долю ЮАР приходится более 3% мирового производства вина, оно поставляется в РФ. Развиваются текстильная, швейная, кожевенная, обувная и химическая (в т.ч. заводы по производству бензина из угля – изобретение южноафриканских ученых) отрасли. Налажено производство бумаги, картона, целлюлозы и цемента.</w:t>
      </w:r>
    </w:p>
    <w:p>
      <w:pPr>
        <w:pStyle w:val="Style15"/>
        <w:spacing w:lineRule="auto" w:line="360" w:before="0" w:after="0"/>
        <w:ind w:firstLine="709"/>
        <w:jc w:val="both"/>
        <w:rPr/>
      </w:pPr>
      <w:r>
        <w:rPr>
          <w:color w:val="000000"/>
          <w:sz w:val="28"/>
        </w:rPr>
        <w:t>ЮАР – одно из самых богатых минеральными ресурсами (более 40 их наименований) государств мира. Главной отраслью горнорудной промышленности является золотодобывающая. По добыче золота до недавнего времени ЮАР занимала 1-е место в мире (15% общемировой добычи). Центр его добычи – Йоханнесбург, который часто называют «золотым городом» (первые шахты открыты 120 лет назад). Запасы золота сокращаются, в 2004 его добыча снизилась до 346 т (в 2001 – 500 т). Южноафриканская компания «Англо платинум» является ведущей в мире компанией по добыче платины. В первой половине 2005 было добыто 23,7 млн. каратов алмазов, прибыли компании «Де Бирс» из-за повышения курса ранда на внутреннем рынке упали и составили на кон. 2005 г. 339 млн. долл. США. У «Де Бирс» сильны позиции в Намибии и Танзании, меньше – в Анголе, Ботсване и ДРК. В апреле 2005 прошли переговоры, в результате которых по настоянию ботсванского правительства был изменен контракт о партнерских отношениях между южноафриканским концерном «Де Бирс» и компанией «Дебсвана» (его дочерняя фирма в Ботсване). Согласно новым условиям контракта, доля доходов «Де Бирс» сократилась с 25 до 20%.</w:t>
      </w:r>
    </w:p>
    <w:p>
      <w:pPr>
        <w:pStyle w:val="Style15"/>
        <w:spacing w:lineRule="auto" w:line="360" w:before="0" w:after="0"/>
        <w:ind w:firstLine="709"/>
        <w:jc w:val="both"/>
        <w:rPr/>
      </w:pPr>
      <w:r>
        <w:rPr>
          <w:color w:val="000000"/>
          <w:sz w:val="28"/>
        </w:rPr>
        <w:t>В ЮАР осуществляется сборка автомобилей марок БМВ, Мерседес, Тойота, Мазда, Форд. Компания «Дженерал моторс» открыла в г. Порт-Элизабет дочернюю фирму, первые джипы «Хаммер» южноамериканской сборки планируется выпустить в кон. 2006.</w:t>
      </w:r>
    </w:p>
    <w:p>
      <w:pPr>
        <w:pStyle w:val="Normal"/>
        <w:spacing w:lineRule="auto" w:line="360"/>
        <w:ind w:firstLine="709"/>
        <w:jc w:val="both"/>
        <w:rPr>
          <w:color w:val="000000"/>
          <w:sz w:val="28"/>
        </w:rPr>
      </w:pPr>
      <w:r>
        <w:rPr>
          <w:color w:val="000000"/>
          <w:sz w:val="28"/>
        </w:rPr>
        <w:t>БИГ-ХОУЛ – знаменитая кимберлитовая трубка, где велась добыча алмазов открытым способом. За 44 года здесь было добыто 3 т алмазов.</w:t>
      </w:r>
    </w:p>
    <w:p>
      <w:pPr>
        <w:pStyle w:val="Style15"/>
        <w:spacing w:lineRule="auto" w:line="360" w:before="0" w:after="0"/>
        <w:ind w:firstLine="709"/>
        <w:jc w:val="both"/>
        <w:rPr>
          <w:color w:val="000000"/>
          <w:sz w:val="28"/>
        </w:rPr>
      </w:pPr>
      <w:bookmarkStart w:id="12" w:name="1012586-L-122"/>
      <w:bookmarkEnd w:id="12"/>
      <w:r>
        <w:rPr>
          <w:b/>
          <w:bCs/>
          <w:color w:val="000000"/>
          <w:sz w:val="28"/>
        </w:rPr>
        <w:t xml:space="preserve">Сельское хозяйство. </w:t>
      </w:r>
      <w:r>
        <w:rPr>
          <w:color w:val="000000"/>
          <w:sz w:val="28"/>
        </w:rPr>
        <w:t>Является современным высокоразвитым сектором экономики ЮАР. Доля аграрного сектора в ВВП – 3,4% (2005). Сельское хозяйство в полном объеме обеспечивает население основными продуктами питания. Обрабатываются 12,08% земель (2001). Выращивают авокадо, арахис, бобовые, кукурузу, манго, подсолнечник, пшеницу, сахарный тростник, сливы, сорго, сою, табак, хлопок, цитрусовые, ячмень. ЮАР экспортирует овощи и фрукты (ананасы, апельсины, виноград, яблоки). На объемы урожая в значительной степени влияют частые засухи. Развито животноводство (разведение крупного рогатого скота, лошадей, овец, коз и свиней), развивается птицеводство (в основном разведение страусов и кур). ЮАР – крупнейший в мире производитель мохера из шерсти ангорских коз (южноафриканский мохер считается лучшим в мире, в 2004 произведено 3,5 млн. кг). Производство свинины в 2005 было снижено из-за начавшейся эпидемии чумы свиней. Осуществляется заготовка леса, в т.ч. ценных пород деревьев. Ежегодный вылов речной и океанической рыбы, а также ракообразных и моллюсков составляет ок. 700 тыс. т (допустимый объем – 1 млн. т). Осуществляется вылов крокодилов в реках.</w:t>
      </w:r>
    </w:p>
    <w:p>
      <w:pPr>
        <w:pStyle w:val="Style15"/>
        <w:spacing w:lineRule="auto" w:line="360" w:before="0" w:after="0"/>
        <w:ind w:firstLine="709"/>
        <w:jc w:val="both"/>
        <w:rPr/>
      </w:pPr>
      <w:bookmarkStart w:id="13" w:name="1012586-L-123"/>
      <w:bookmarkEnd w:id="13"/>
      <w:r>
        <w:rPr>
          <w:b/>
          <w:bCs/>
          <w:color w:val="000000"/>
          <w:sz w:val="28"/>
        </w:rPr>
        <w:t xml:space="preserve">Внешняя торговля. </w:t>
      </w:r>
      <w:r>
        <w:rPr>
          <w:color w:val="000000"/>
          <w:sz w:val="28"/>
        </w:rPr>
        <w:t>Играет важную роль в экономической системе страны. Объемы импорта и экспорта находятся практически на одном уровне: в 2005 импорт (в долл. США) составил 52,97 миллиардов, экспорт – 50,91 миллиардов. Основу импорта составляют машины, нефть, продовольствие, транспортные средства и химические товары. Главные партнеры по импорту – Германия (14,2%), США (8,5%), Китай (7,5%), Япония и Великобритания (по 6,9% каждая), Франция (6%), Саудовская Аравия (5,6%), Иран (5%) – 2004. Основные товары экспорта – минеральное сырье (в основном алмазы, золото и платина), машины, автомобили, оборудование, продовольственные товары и напитки. Основными партнерами по экспорту являются США (10,2%), Великобритания (9,2%), Япония (9%), Германия (7,1%) и Нидерланды (4%) – 2004. Компания «Де Бирс» продает изделия с бриллиантами через сеть фирменных магазинов в Лондоне, Нью-Йорке и Токио, а в 2005 открыла магазин в Париже. ЮАР принадлежит главенствующая роль в деятельности Южноафриканского таможенного союза (SACU), созданного в 1969 (помимо нее, туда входят также Ботсвана, Лесото, Намибия и Свазиленд).</w:t>
      </w:r>
    </w:p>
    <w:p>
      <w:pPr>
        <w:pStyle w:val="Style15"/>
        <w:spacing w:lineRule="auto" w:line="360" w:before="0" w:after="0"/>
        <w:ind w:firstLine="709"/>
        <w:jc w:val="both"/>
        <w:rPr/>
      </w:pPr>
      <w:bookmarkStart w:id="14" w:name="1012586-L-124"/>
      <w:bookmarkEnd w:id="14"/>
      <w:r>
        <w:rPr>
          <w:b/>
          <w:bCs/>
          <w:color w:val="000000"/>
          <w:sz w:val="28"/>
        </w:rPr>
        <w:t xml:space="preserve">Энергетика. </w:t>
      </w:r>
      <w:r>
        <w:rPr>
          <w:color w:val="000000"/>
          <w:sz w:val="28"/>
        </w:rPr>
        <w:t>Ок. 80% электроэнергии вырабатывается на 20-ти ТЭЦ, использующих в качестве топлива каменный уголь. Работают также одна атомная станция (построена в 1985 между городами Кейптаун и Салданья-Бей) и несколько небольших ГЭС. В 2003 южноафриканские ученые изготовили опытный образец ядерного генератора. Энергосистема ЮАР связана с энергосистемами Ботсваны, Лесото, Намибии и Свазиленда (в эти страны ЮАР экспортирует электроэнергию). Ее производство в 2003 составило 215,9 млрд. киловатт-часов, а экспорт – 10,14 млрд. киловатт-часов.</w:t>
      </w:r>
    </w:p>
    <w:p>
      <w:pPr>
        <w:pStyle w:val="Style15"/>
        <w:spacing w:lineRule="auto" w:line="360" w:before="0" w:after="0"/>
        <w:ind w:firstLine="709"/>
        <w:jc w:val="both"/>
        <w:rPr/>
      </w:pPr>
      <w:bookmarkStart w:id="15" w:name="1012586-L-125"/>
      <w:bookmarkEnd w:id="15"/>
      <w:r>
        <w:rPr>
          <w:b/>
          <w:bCs/>
          <w:color w:val="000000"/>
          <w:sz w:val="28"/>
        </w:rPr>
        <w:t xml:space="preserve">Транспорт. </w:t>
      </w:r>
      <w:r>
        <w:rPr>
          <w:color w:val="000000"/>
          <w:sz w:val="28"/>
        </w:rPr>
        <w:t>Развитая транспортная система. Хорошо развита разветвленная сеть автомобильных дорог. Их общая протяженность составляет 275,97 тыс. км (с твердым покрытием – 57,57 тыс. км, в т.ч. 2032 км скоростного шоссе) – 2002. 80% всех внутренних грузовых перевозок осуществляется при помощи автотранспорта. Сооруженные в 1990-х международные автомагистрали связывают ЮАР с Ботсваной, Замбией, Намибией и Зимбабве. Протяженность железных дорог – 20,87 тыс. км (2004). Сеть железных дорог полностью компьютеризована, а ок. 90% дорог электрофицировано. Железные дороги и большая часть автодорог находятся в собственности государства.</w:t>
      </w:r>
    </w:p>
    <w:p>
      <w:pPr>
        <w:pStyle w:val="Style15"/>
        <w:spacing w:lineRule="auto" w:line="360" w:before="0" w:after="0"/>
        <w:ind w:firstLine="709"/>
        <w:jc w:val="both"/>
        <w:rPr>
          <w:color w:val="000000"/>
          <w:sz w:val="28"/>
        </w:rPr>
      </w:pPr>
      <w:r>
        <w:rPr>
          <w:color w:val="000000"/>
          <w:sz w:val="28"/>
        </w:rPr>
        <w:t>Речного транспорта нет (практически все реки страны несудоходны). Главные морские порты – Дурбан, Ист-Лондон, Кейптаун (старейший порт), Моссел-Бей, Порт-Элизабет, Ричардс-Бей и Салданья-Бей (является также базой рыболовного флота) – оснащены современным оборудованием и считаются одними из самых рентабельных портов мира. Торговый флот насчитывает 196 кораблей (2002). Насчитывается 728 аэропортов и взлетно-посадочных площадок (146 из них имеют твердое покрытие) – 2005. Международные аэропорты находятся в городах Претория, Дурбан и Йоханнесбург. Авиалинии связывают ЮАР с государствами Африки, Европы, Азии, Америки и Австралии. Действуют нефтепровод (847 км), газопровод (1052 км), а также трубопровод по перекачке газового конденсата (100 км) и рафинированных нефтепродуктов (1354 км) – 2002.</w:t>
      </w:r>
    </w:p>
    <w:p>
      <w:pPr>
        <w:pStyle w:val="Style15"/>
        <w:spacing w:lineRule="auto" w:line="360" w:before="0" w:after="0"/>
        <w:ind w:firstLine="709"/>
        <w:jc w:val="both"/>
        <w:rPr/>
      </w:pPr>
      <w:bookmarkStart w:id="16" w:name="1012586-L-126"/>
      <w:bookmarkEnd w:id="16"/>
      <w:r>
        <w:rPr>
          <w:b/>
          <w:bCs/>
          <w:color w:val="000000"/>
          <w:sz w:val="28"/>
        </w:rPr>
        <w:t xml:space="preserve">Финансы и кредит. </w:t>
      </w:r>
      <w:r>
        <w:rPr>
          <w:color w:val="000000"/>
          <w:sz w:val="28"/>
        </w:rPr>
        <w:t>Денежная единица – южноафриканский ранд (ZAR), состоящий из 100 центов. В январе 2006 курс национальной валюты составлял: 1 USD = 6 ZAR. Южноафриканские банки имеют большой вес и пользуются большим влиянием в банковском бизнесе на континенте. Наблюдается процесс активной покупки акций банков ЮАР западными банками.</w:t>
      </w:r>
    </w:p>
    <w:p>
      <w:pPr>
        <w:pStyle w:val="Style15"/>
        <w:spacing w:lineRule="auto" w:line="360" w:before="0" w:after="0"/>
        <w:ind w:firstLine="709"/>
        <w:jc w:val="both"/>
        <w:rPr/>
      </w:pPr>
      <w:bookmarkStart w:id="17" w:name="1012586-L-127"/>
      <w:bookmarkEnd w:id="17"/>
      <w:r>
        <w:rPr>
          <w:b/>
          <w:bCs/>
          <w:color w:val="000000"/>
          <w:sz w:val="28"/>
        </w:rPr>
        <w:t xml:space="preserve">Туризм. </w:t>
      </w:r>
      <w:r>
        <w:rPr>
          <w:color w:val="000000"/>
          <w:sz w:val="28"/>
        </w:rPr>
        <w:t>Является одной из важных отраслей экономики ЮАР. Иностранных туристов привлекают курорты океанского побережья с прекрасными пляжами, красота природных ландшафтов, богатство и самобытность культуры местных народов, а также возможность приобрести новинки южноафриканских художников в сфере моды и дизайна (модельеры страны добились мирового признания). Привлекает туристов также ежегодный красочный фестиваль «Пляжи Африки» (проводится в г. Дурбан с 1995), в котором принимают участие многочисленные музыкальные, танцевальные и театральные коллективы.</w:t>
      </w:r>
    </w:p>
    <w:p>
      <w:pPr>
        <w:pStyle w:val="Style15"/>
        <w:spacing w:lineRule="auto" w:line="360" w:before="0" w:after="0"/>
        <w:ind w:firstLine="709"/>
        <w:jc w:val="both"/>
        <w:rPr/>
      </w:pPr>
      <w:r>
        <w:rPr>
          <w:color w:val="000000"/>
          <w:sz w:val="28"/>
        </w:rPr>
        <w:t>Снятие ограничений на въезд в страну и снижение курса ранда способствовали туристическому буму в 1990-е. В 2001 страну посетили 5,9 млн. иностранных туристов (в основном из Лесото, Свазиленда, Ботсваны, Мозамбика, Великобритании, Германии и США). В 2005 побывали 6,7 млн. иностранных туристов. За последние 2–3 года цены на услуги превысили европейский уровень. Хорошо развита система внутреннего туризма (8 млн. турпоездок в 2005). Главный туристический центр страны – г. Дурбан. Развивается деловой туризм. Страна располагает четырьмя международными центрами конференций, крупнейшим из них является «Центурион» (г. Претория). В индустрии туризма заняты 539 тыс. чел. (2005).</w:t>
      </w:r>
    </w:p>
    <w:p>
      <w:pPr>
        <w:pStyle w:val="Style15"/>
        <w:spacing w:lineRule="auto" w:line="360" w:before="0" w:after="0"/>
        <w:ind w:firstLine="709"/>
        <w:jc w:val="both"/>
        <w:rPr/>
      </w:pPr>
      <w:r>
        <w:rPr>
          <w:color w:val="000000"/>
          <w:sz w:val="28"/>
        </w:rPr>
        <w:t xml:space="preserve">Достопримечательности: Столовая гора, ботанический сад (занесен в Список всемирного наследия ЮНЕСКО в 2004) в г. Кейптаун, древний кратер от падения метеорита (занесен в Список всемирного наследия ЮНЕСКО в 2005) во Вредефорте, расположенном в 120 км от г. Йоханнесбург, реконструированные деревни народов зулу, коса и др., заповедники и национальные парки (Квазулу-Наталь, Калахари и др.), каньон Блад Ривер (3-й по величине в мире, провинция Мпумаланга), многочисленные музеи и художественные галереи. Южноафриканская кухня представляет собой пеструю мозаику кулинарных традиций многих народов – </w:t>
      </w:r>
      <w:r>
        <w:rPr>
          <w:i/>
          <w:iCs/>
          <w:color w:val="000000"/>
          <w:sz w:val="28"/>
        </w:rPr>
        <w:t>бильтонг</w:t>
      </w:r>
      <w:r>
        <w:rPr>
          <w:color w:val="000000"/>
          <w:sz w:val="28"/>
        </w:rPr>
        <w:t xml:space="preserve"> (вяленая говядина, дичь или мясо страуса), </w:t>
      </w:r>
      <w:r>
        <w:rPr>
          <w:i/>
          <w:iCs/>
          <w:color w:val="000000"/>
          <w:sz w:val="28"/>
        </w:rPr>
        <w:t>пап</w:t>
      </w:r>
      <w:r>
        <w:rPr>
          <w:color w:val="000000"/>
          <w:sz w:val="28"/>
        </w:rPr>
        <w:t xml:space="preserve"> (каша из кукурузной муки), </w:t>
      </w:r>
      <w:r>
        <w:rPr>
          <w:i/>
          <w:iCs/>
          <w:color w:val="000000"/>
          <w:sz w:val="28"/>
        </w:rPr>
        <w:t xml:space="preserve">чиллибайтс </w:t>
      </w:r>
      <w:r>
        <w:rPr>
          <w:color w:val="000000"/>
          <w:sz w:val="28"/>
        </w:rPr>
        <w:t xml:space="preserve">(острая закуска), </w:t>
      </w:r>
      <w:r>
        <w:rPr>
          <w:i/>
          <w:iCs/>
          <w:color w:val="000000"/>
          <w:sz w:val="28"/>
        </w:rPr>
        <w:t>умнгкушо</w:t>
      </w:r>
      <w:r>
        <w:rPr>
          <w:color w:val="000000"/>
          <w:sz w:val="28"/>
        </w:rPr>
        <w:t xml:space="preserve"> (рагу из кукурузы, бобов и овощей, с добавлением сливочного масла и лимона) и др.</w:t>
      </w:r>
    </w:p>
    <w:p>
      <w:pPr>
        <w:pStyle w:val="Style15"/>
        <w:spacing w:lineRule="auto" w:line="360" w:before="0" w:after="0"/>
        <w:ind w:firstLine="709"/>
        <w:jc w:val="both"/>
        <w:rPr>
          <w:color w:val="000000"/>
          <w:sz w:val="28"/>
        </w:rPr>
      </w:pPr>
      <w:r>
        <w:rPr>
          <w:color w:val="000000"/>
          <w:sz w:val="28"/>
        </w:rPr>
        <w:t>Иностранные туристы, прибывшие в ЮАР через страны, в которых существует опасность заражения желтой лихорадкой, обязаны сделать прививку против нее не позднее, чем за 6 суток до въезда в ЮАР. Планируя передвижения по стране, следует учитывать праздничные и нерабочие дни – 1 января, 21 марта, 27 апреля, 1 мая, 16 июня, 9 августа, 24 сентября, 16, 25 и 26 декабря. Возможность посетить ЮАР предоставляют многие туристические агентства России.</w:t>
      </w:r>
    </w:p>
    <w:p>
      <w:pPr>
        <w:pStyle w:val="Style15"/>
        <w:spacing w:lineRule="auto" w:line="360" w:before="0" w:after="0"/>
        <w:ind w:firstLine="709"/>
        <w:jc w:val="both"/>
        <w:rPr>
          <w:color w:val="000000"/>
          <w:sz w:val="28"/>
        </w:rPr>
      </w:pPr>
      <w:r>
        <w:rPr>
          <w:b/>
          <w:bCs/>
          <w:color w:val="000000"/>
          <w:sz w:val="28"/>
        </w:rPr>
        <w:t>Праздничные дни</w:t>
      </w:r>
    </w:p>
    <w:p>
      <w:pPr>
        <w:pStyle w:val="Normal"/>
        <w:numPr>
          <w:ilvl w:val="0"/>
          <w:numId w:val="1"/>
        </w:numPr>
        <w:spacing w:lineRule="auto" w:line="360"/>
        <w:ind w:left="0" w:firstLine="709"/>
        <w:jc w:val="both"/>
        <w:rPr>
          <w:color w:val="000000"/>
          <w:sz w:val="28"/>
        </w:rPr>
      </w:pPr>
      <w:r>
        <w:rPr>
          <w:color w:val="000000"/>
          <w:sz w:val="28"/>
        </w:rPr>
        <w:t>1 января – Новый год</w:t>
      </w:r>
    </w:p>
    <w:p>
      <w:pPr>
        <w:pStyle w:val="Normal"/>
        <w:numPr>
          <w:ilvl w:val="0"/>
          <w:numId w:val="1"/>
        </w:numPr>
        <w:spacing w:lineRule="auto" w:line="360"/>
        <w:ind w:left="0" w:firstLine="709"/>
        <w:jc w:val="both"/>
        <w:rPr>
          <w:color w:val="000000"/>
          <w:sz w:val="28"/>
        </w:rPr>
      </w:pPr>
      <w:r>
        <w:rPr>
          <w:color w:val="000000"/>
          <w:sz w:val="28"/>
        </w:rPr>
        <w:t>21 марта – День защиты прав человека (день Шарпевиля)</w:t>
      </w:r>
    </w:p>
    <w:p>
      <w:pPr>
        <w:pStyle w:val="Normal"/>
        <w:numPr>
          <w:ilvl w:val="0"/>
          <w:numId w:val="1"/>
        </w:numPr>
        <w:spacing w:lineRule="auto" w:line="360"/>
        <w:ind w:left="0" w:firstLine="709"/>
        <w:jc w:val="both"/>
        <w:rPr>
          <w:color w:val="000000"/>
          <w:sz w:val="28"/>
        </w:rPr>
      </w:pPr>
      <w:r>
        <w:rPr>
          <w:color w:val="000000"/>
          <w:sz w:val="28"/>
        </w:rPr>
        <w:t>13 апреля – Страстная пятница</w:t>
      </w:r>
    </w:p>
    <w:p>
      <w:pPr>
        <w:pStyle w:val="Normal"/>
        <w:numPr>
          <w:ilvl w:val="0"/>
          <w:numId w:val="1"/>
        </w:numPr>
        <w:spacing w:lineRule="auto" w:line="360"/>
        <w:ind w:left="0" w:firstLine="709"/>
        <w:jc w:val="both"/>
        <w:rPr>
          <w:color w:val="000000"/>
          <w:sz w:val="28"/>
        </w:rPr>
      </w:pPr>
      <w:r>
        <w:rPr>
          <w:color w:val="000000"/>
          <w:sz w:val="28"/>
        </w:rPr>
        <w:t>16 апреля – День семьи</w:t>
      </w:r>
    </w:p>
    <w:p>
      <w:pPr>
        <w:pStyle w:val="Normal"/>
        <w:numPr>
          <w:ilvl w:val="0"/>
          <w:numId w:val="1"/>
        </w:numPr>
        <w:spacing w:lineRule="auto" w:line="360"/>
        <w:ind w:left="0" w:firstLine="709"/>
        <w:jc w:val="both"/>
        <w:rPr>
          <w:color w:val="000000"/>
          <w:sz w:val="28"/>
        </w:rPr>
      </w:pPr>
      <w:r>
        <w:rPr>
          <w:color w:val="000000"/>
          <w:sz w:val="28"/>
        </w:rPr>
        <w:t>27 апреля – День Конституции</w:t>
      </w:r>
    </w:p>
    <w:p>
      <w:pPr>
        <w:pStyle w:val="Normal"/>
        <w:numPr>
          <w:ilvl w:val="0"/>
          <w:numId w:val="1"/>
        </w:numPr>
        <w:spacing w:lineRule="auto" w:line="360"/>
        <w:ind w:left="0" w:firstLine="709"/>
        <w:jc w:val="both"/>
        <w:rPr>
          <w:color w:val="000000"/>
          <w:sz w:val="28"/>
        </w:rPr>
      </w:pPr>
      <w:r>
        <w:rPr>
          <w:color w:val="000000"/>
          <w:sz w:val="28"/>
        </w:rPr>
        <w:t>1 мая – День трудящихся</w:t>
      </w:r>
    </w:p>
    <w:p>
      <w:pPr>
        <w:pStyle w:val="Normal"/>
        <w:numPr>
          <w:ilvl w:val="0"/>
          <w:numId w:val="1"/>
        </w:numPr>
        <w:spacing w:lineRule="auto" w:line="360"/>
        <w:ind w:left="0" w:firstLine="709"/>
        <w:jc w:val="both"/>
        <w:rPr>
          <w:color w:val="000000"/>
          <w:sz w:val="28"/>
        </w:rPr>
      </w:pPr>
      <w:r>
        <w:rPr>
          <w:color w:val="000000"/>
          <w:sz w:val="28"/>
        </w:rPr>
        <w:t>16 июня – День молодёжи</w:t>
      </w:r>
    </w:p>
    <w:p>
      <w:pPr>
        <w:pStyle w:val="Normal"/>
        <w:numPr>
          <w:ilvl w:val="0"/>
          <w:numId w:val="1"/>
        </w:numPr>
        <w:spacing w:lineRule="auto" w:line="360"/>
        <w:ind w:left="0" w:firstLine="709"/>
        <w:jc w:val="both"/>
        <w:rPr>
          <w:color w:val="000000"/>
          <w:sz w:val="28"/>
        </w:rPr>
      </w:pPr>
      <w:r>
        <w:rPr>
          <w:color w:val="000000"/>
          <w:sz w:val="28"/>
        </w:rPr>
        <w:t>9 августа – Национальный женский день</w:t>
      </w:r>
    </w:p>
    <w:p>
      <w:pPr>
        <w:pStyle w:val="Normal"/>
        <w:numPr>
          <w:ilvl w:val="0"/>
          <w:numId w:val="1"/>
        </w:numPr>
        <w:spacing w:lineRule="auto" w:line="360"/>
        <w:ind w:left="0" w:firstLine="709"/>
        <w:jc w:val="both"/>
        <w:rPr>
          <w:color w:val="000000"/>
          <w:sz w:val="28"/>
        </w:rPr>
      </w:pPr>
      <w:r>
        <w:rPr>
          <w:color w:val="000000"/>
          <w:sz w:val="28"/>
        </w:rPr>
        <w:t>24 сентября – День населения</w:t>
      </w:r>
    </w:p>
    <w:p>
      <w:pPr>
        <w:pStyle w:val="Normal"/>
        <w:numPr>
          <w:ilvl w:val="0"/>
          <w:numId w:val="1"/>
        </w:numPr>
        <w:spacing w:lineRule="auto" w:line="360"/>
        <w:ind w:left="0" w:firstLine="709"/>
        <w:jc w:val="both"/>
        <w:rPr>
          <w:color w:val="000000"/>
          <w:sz w:val="28"/>
        </w:rPr>
      </w:pPr>
      <w:r>
        <w:rPr>
          <w:color w:val="000000"/>
          <w:sz w:val="28"/>
        </w:rPr>
        <w:t>16 декабря – День примирения</w:t>
      </w:r>
    </w:p>
    <w:p>
      <w:pPr>
        <w:pStyle w:val="Normal"/>
        <w:numPr>
          <w:ilvl w:val="0"/>
          <w:numId w:val="1"/>
        </w:numPr>
        <w:spacing w:lineRule="auto" w:line="360"/>
        <w:ind w:left="0" w:firstLine="709"/>
        <w:jc w:val="both"/>
        <w:rPr>
          <w:color w:val="000000"/>
          <w:sz w:val="28"/>
        </w:rPr>
      </w:pPr>
      <w:r>
        <w:rPr>
          <w:color w:val="000000"/>
          <w:sz w:val="28"/>
        </w:rPr>
        <w:t>25 декабря – Рождество</w:t>
      </w:r>
    </w:p>
    <w:p>
      <w:pPr>
        <w:pStyle w:val="Normal"/>
        <w:numPr>
          <w:ilvl w:val="0"/>
          <w:numId w:val="1"/>
        </w:numPr>
        <w:spacing w:lineRule="auto" w:line="360"/>
        <w:ind w:left="0" w:firstLine="709"/>
        <w:jc w:val="both"/>
        <w:rPr>
          <w:color w:val="000000"/>
          <w:sz w:val="28"/>
        </w:rPr>
      </w:pPr>
      <w:r>
        <w:rPr>
          <w:color w:val="000000"/>
          <w:sz w:val="28"/>
        </w:rPr>
        <w:t>26 декабря – День благодарения</w:t>
      </w:r>
    </w:p>
    <w:p>
      <w:pPr>
        <w:pStyle w:val="Style15"/>
        <w:spacing w:lineRule="auto" w:line="360" w:before="0" w:after="0"/>
        <w:ind w:firstLine="709"/>
        <w:jc w:val="both"/>
        <w:rPr>
          <w:color w:val="000000"/>
          <w:sz w:val="28"/>
        </w:rPr>
      </w:pPr>
      <w:r>
        <w:rPr>
          <w:color w:val="000000"/>
          <w:sz w:val="28"/>
        </w:rPr>
        <w:t>Если праздничный день выпадает на воскресенье, следующий понедельник считается также выходным.</w:t>
      </w:r>
    </w:p>
    <w:p>
      <w:pPr>
        <w:pStyle w:val="Style15"/>
        <w:spacing w:lineRule="auto" w:line="360" w:before="0" w:after="0"/>
        <w:ind w:firstLine="709"/>
        <w:jc w:val="both"/>
        <w:rPr>
          <w:color w:val="000000"/>
          <w:sz w:val="28"/>
        </w:rPr>
      </w:pPr>
      <w:r>
        <w:rPr>
          <w:b/>
          <w:bCs/>
          <w:color w:val="000000"/>
          <w:sz w:val="28"/>
        </w:rPr>
        <w:t>Кухня</w:t>
      </w:r>
    </w:p>
    <w:p>
      <w:pPr>
        <w:pStyle w:val="Style15"/>
        <w:spacing w:lineRule="auto" w:line="360" w:before="0" w:after="0"/>
        <w:ind w:firstLine="709"/>
        <w:jc w:val="both"/>
        <w:rPr>
          <w:color w:val="000000"/>
          <w:sz w:val="28"/>
        </w:rPr>
      </w:pPr>
      <w:r>
        <w:rPr>
          <w:color w:val="000000"/>
          <w:sz w:val="28"/>
        </w:rPr>
        <w:t>Кулинарные традиции страны также разнообразны, как и её население. Здесь смешиваются острые и пикантные кухни Востока, рациональные традиции европейских переселенцев и оригинальные методы приготовления пищи, свойственные африканским племенам.</w:t>
      </w:r>
    </w:p>
    <w:p>
      <w:pPr>
        <w:pStyle w:val="Style15"/>
        <w:spacing w:lineRule="auto" w:line="360" w:before="0" w:after="0"/>
        <w:ind w:firstLine="709"/>
        <w:jc w:val="both"/>
        <w:rPr/>
      </w:pPr>
      <w:r>
        <w:rPr>
          <w:color w:val="000000"/>
          <w:sz w:val="28"/>
        </w:rPr>
        <w:t>Наиболее интересны местные мясные блюда, явно заимствованные из европейской кухни, но заметно отличающиеся от общепринятых рецептур – своеобразный плов из ягнятины с изюмом и курагой «боботи», вяленое мясо «билтонг», жареный хвост крокодила, тушеное мясо с бутонами водных лилий «ваттербломметйебреди», ассорти из мяса «кару ламб», пряные колбаски «бурворс», огромные стейки с зеленью, треугольные пряные печенья с мясом «самусас» и многое другое. При этом в разных районах страны, традиционные вроде бы блюда умудряются изменить до неузнаваемости привнесением в рецептуру местных компонентов, от трав до различных соусов, от способа обработки до сервировки и подачи. А уж количество овощей и разнообразных приправ просто огромно!</w:t>
      </w:r>
    </w:p>
    <w:p>
      <w:pPr>
        <w:pStyle w:val="Style15"/>
        <w:spacing w:lineRule="auto" w:line="360" w:before="0" w:after="0"/>
        <w:ind w:firstLine="709"/>
        <w:jc w:val="both"/>
        <w:rPr/>
      </w:pPr>
      <w:r>
        <w:rPr>
          <w:color w:val="000000"/>
          <w:sz w:val="28"/>
        </w:rPr>
        <w:t>Отдельная гордость местных кулинаров – морепродукты. Страна, лежащая на стыке океанов, имеет прекрасные возможности как самой вылавливать сотни видов морских обитателей, так и закупать различные ингредиенты по всему миру. Круглый год на столе омары, кальмары, мидии, устрицы и всевозможная рыба, при этом восточные методы приготовления особенно заметны именно в этом секторе. Тут и знаменитая рыба «кингклип» и угорь по-малайски, лангусты с фруктовым салатом и копченый в дыму трав палтус, банальная сельдь с луком и изысканный паштет из морепродуктов, плавники акулы и икра морского ежа, а также сотни других «морских» блюд.</w:t>
      </w:r>
    </w:p>
    <w:p>
      <w:pPr>
        <w:pStyle w:val="Style15"/>
        <w:spacing w:lineRule="auto" w:line="360" w:before="0" w:after="0"/>
        <w:ind w:firstLine="709"/>
        <w:jc w:val="both"/>
        <w:rPr/>
      </w:pPr>
      <w:r>
        <w:rPr>
          <w:color w:val="000000"/>
          <w:sz w:val="28"/>
        </w:rPr>
        <w:t>Кофе очень популярен, хотя обычно готовится некрепким и подается с молоком, как и многие сорта чая. Зато вина превосходны! В стране собственная, прекрасно развитая, винодельческая индустрия, поэтому вина из Стелленбоша, Парля, Франшхука, Константа и других регионов заслуживают самого пристального внимания. Интересны «национальные напитки» «эпльтайзер» и «граптайзер» – своеобразные игристые напитки из фруктовых соков.</w:t>
      </w:r>
    </w:p>
    <w:p>
      <w:pPr>
        <w:pStyle w:val="Style15"/>
        <w:spacing w:lineRule="auto" w:line="360" w:before="0" w:after="0"/>
        <w:ind w:firstLine="709"/>
        <w:jc w:val="both"/>
        <w:rPr/>
      </w:pPr>
      <w:r>
        <w:rPr>
          <w:color w:val="000000"/>
          <w:sz w:val="28"/>
        </w:rPr>
        <w:t>Основные марки пива – «Касл» и «Лайон», хотя не меньшей популярностью пользуются сорта «Охлссонс», «Ханса», «Виндхук» и «Хантерс», множество всемирно известных импортных сортов, а также домашнее дрожжевое пиво, которое варят здесь, похоже, в каждом населенном пункте.</w:t>
      </w:r>
    </w:p>
    <w:p>
      <w:pPr>
        <w:pStyle w:val="Normal"/>
        <w:spacing w:lineRule="auto" w:line="360"/>
        <w:ind w:firstLine="709"/>
        <w:jc w:val="both"/>
        <w:rPr>
          <w:color w:val="000000"/>
          <w:sz w:val="28"/>
        </w:rPr>
      </w:pPr>
      <w:bookmarkStart w:id="18" w:name="1012586-L-128"/>
      <w:bookmarkEnd w:id="18"/>
      <w:r>
        <w:rPr>
          <w:b/>
          <w:bCs/>
          <w:color w:val="000000"/>
          <w:sz w:val="28"/>
        </w:rPr>
        <w:t>Общество и культура</w:t>
      </w:r>
    </w:p>
    <w:p>
      <w:pPr>
        <w:pStyle w:val="Style15"/>
        <w:spacing w:lineRule="auto" w:line="360" w:before="0" w:after="0"/>
        <w:ind w:firstLine="709"/>
        <w:jc w:val="both"/>
        <w:rPr/>
      </w:pPr>
      <w:bookmarkStart w:id="19" w:name="1012586-L-129"/>
      <w:bookmarkEnd w:id="19"/>
      <w:r>
        <w:rPr>
          <w:b/>
          <w:bCs/>
          <w:color w:val="000000"/>
          <w:sz w:val="28"/>
        </w:rPr>
        <w:t xml:space="preserve">Образование. </w:t>
      </w:r>
      <w:r>
        <w:rPr>
          <w:color w:val="000000"/>
          <w:sz w:val="28"/>
        </w:rPr>
        <w:t>Первые школы для африканских детей были открыты в Капской колонии в 1799 при христианских миссиях. До 1994 система государственного школьного образования строилась по расовому признаку. После ликвидации системы апартеида доступ к образованию получили представители всех народов, населяющих ЮАР. Школьное образование является обязательным для детей в возрасте от 7-ми до 16-ти лет.</w:t>
      </w:r>
    </w:p>
    <w:p>
      <w:pPr>
        <w:pStyle w:val="Style15"/>
        <w:spacing w:lineRule="auto" w:line="360" w:before="0" w:after="0"/>
        <w:ind w:firstLine="709"/>
        <w:jc w:val="both"/>
        <w:rPr/>
      </w:pPr>
      <w:r>
        <w:rPr>
          <w:color w:val="000000"/>
          <w:sz w:val="28"/>
        </w:rPr>
        <w:t>В систему высшего образования в 2003 входили более 20 университетов и ок. 15 «техниконов» (технические вузы). В 2002 в университете г. Кейптаун (осн. в 1829, статус университета получил в 1918) на 6-ти факультетах работали 672 преподавателя и обучались 16 тыс. студентов, в университете г. Претория (созд. в 1908) на 10-ти факультетах – 1460 преподавателей и 26,7 тыс. студентов, в Университете Южной Африки (осн. в 1873) на 6-ти факультетах – 1074 преподавателя и 117 тыс. студентов. Университет Южной Африки является самым крупным на континенте вузом, работающим также по программам дистанционного обучения. В 2003 в г. Кейптаун открыт первый в Африке институт математических наук (вуз). В кон. 1990-х в стране создан также международный виртуальный фонд подготовки компьютерных специалистов. С 2002 началось проведение реформы системы высшего образования, направленной на улучшение качества обучения. На эти цели из государственного бюджета было выделено 3,1 млрд. рандов.</w:t>
      </w:r>
    </w:p>
    <w:p>
      <w:pPr>
        <w:pStyle w:val="Style15"/>
        <w:spacing w:lineRule="auto" w:line="360" w:before="0" w:after="0"/>
        <w:ind w:firstLine="709"/>
        <w:jc w:val="both"/>
        <w:rPr>
          <w:color w:val="000000"/>
          <w:sz w:val="28"/>
        </w:rPr>
      </w:pPr>
      <w:r>
        <w:rPr>
          <w:color w:val="000000"/>
          <w:sz w:val="28"/>
        </w:rPr>
        <w:t>Действуют Южноафриканская академия наук и искусств, НИИ и научные центры, проводящие исследования в области агрономии, медицины (пересадка сердца впервые была осуществлена в ЮАР), геологии, общественных наук и др. В ЮАР находят работу многие ученые из других африканских стран. Ок. 500 южноафриканских учителей и преподавателей работают в Лондоне. В 2005 в столице открыт первый в Африке Центр научного и технического новаторства (3 тыс. членов). В 2003 грамотными были 86,4% населения (87% мужчин и 85,7% женщин).</w:t>
      </w:r>
    </w:p>
    <w:p>
      <w:pPr>
        <w:pStyle w:val="Style15"/>
        <w:spacing w:lineRule="auto" w:line="360" w:before="0" w:after="0"/>
        <w:ind w:firstLine="709"/>
        <w:jc w:val="both"/>
        <w:rPr/>
      </w:pPr>
      <w:bookmarkStart w:id="20" w:name="1012586-L-130"/>
      <w:bookmarkEnd w:id="20"/>
      <w:r>
        <w:rPr>
          <w:b/>
          <w:bCs/>
          <w:color w:val="000000"/>
          <w:sz w:val="28"/>
        </w:rPr>
        <w:t xml:space="preserve">Здравоохранение. </w:t>
      </w:r>
      <w:r>
        <w:rPr>
          <w:color w:val="000000"/>
          <w:sz w:val="28"/>
        </w:rPr>
        <w:t>Существует риск заболевания некоторыми инфекционными болезнями, в т.ч. бактериальной диареей и туберкулезом. Согласно данным ВОЗ, ЮАР принадлежит к числу стран с высоким уровнем заболеваемости туберкулезом. В июне 2005 суд провинции Западный Кейп вынес решение об уголовной ответственности больного в случае отказа от лечения. Нехватка чистой питьевой воды в некоторых районах страны (постоянный доступ к ней имеют ок. 86% населения) приводит к вспышкам кишечно-инфекционных заболеваний. В 2000 доступ к медицинскому обслуживанию имели 86% населения, расходы на здравоохранение составили 8,8% от ВВП. Остро стоит проблема заболевания СПИДом. Насчитывается 5,3 млн. больных СПИДом и ВИЧ-инфицированных, умерли 370 тыс. чел. (2003). ЮАР принадлежит к числу африканских стран, входящих в десятку государств мира с наибольшим количеством инфицированных СПИДом детей. В 2003 в г. Дурбан состоялась конференция по проблеме СПИДа.</w:t>
      </w:r>
    </w:p>
    <w:p>
      <w:pPr>
        <w:pStyle w:val="Style15"/>
        <w:spacing w:lineRule="auto" w:line="360" w:before="0" w:after="0"/>
        <w:ind w:firstLine="709"/>
        <w:jc w:val="both"/>
        <w:rPr/>
      </w:pPr>
      <w:r>
        <w:rPr>
          <w:color w:val="000000"/>
          <w:sz w:val="28"/>
        </w:rPr>
        <w:t>Система медицинского обслуживания в частных заведениях в ЮАР считается одной из лучших в мире. Кадры врачей готовят на медицинских факультетах университетов в городах Кейптаун, Претория и др. Согласно данным доклада ООН о гуманитарном развитии планеты, в 2005 ЮАР в рейтинге стран находилась на 120-м месте (в 2001 – на 111-м).</w:t>
      </w:r>
    </w:p>
    <w:p>
      <w:pPr>
        <w:pStyle w:val="Style15"/>
        <w:spacing w:lineRule="auto" w:line="360" w:before="0" w:after="0"/>
        <w:ind w:firstLine="709"/>
        <w:jc w:val="both"/>
        <w:rPr/>
      </w:pPr>
      <w:bookmarkStart w:id="21" w:name="1012586-L-131"/>
      <w:bookmarkEnd w:id="21"/>
      <w:r>
        <w:rPr>
          <w:b/>
          <w:bCs/>
          <w:color w:val="000000"/>
          <w:sz w:val="28"/>
        </w:rPr>
        <w:t>Архитектура.</w:t>
      </w:r>
      <w:r>
        <w:rPr>
          <w:b/>
          <w:bCs/>
          <w:i/>
          <w:iCs/>
          <w:color w:val="000000"/>
          <w:sz w:val="28"/>
        </w:rPr>
        <w:t xml:space="preserve"> </w:t>
      </w:r>
      <w:r>
        <w:rPr>
          <w:color w:val="000000"/>
          <w:sz w:val="28"/>
        </w:rPr>
        <w:t>Традиционные поселения готтентотов, зулу и коса – т.н. «крааль», представляющий собой загон для скота (круглой или овальной формы), по периметру которого тесно друг к другу расположены хижины. В культурной деревне Леседи (недалеко от г. Йоханнесбург) реконструированы типичные жилища народов зулу, коса, басуто и педи. Стены круглых или прямоугольных в плане хижин народа ндебеле украшены росписью (изображения людей, домов, геометрических фигур и пр.), выполненной из цветной глины. Жилища окружены оградой со ступенчатыми выступами Одна из традиционных деревень ндебеле расположена к северо-востоку от г. Претория и открыта для посещения туристов.</w:t>
      </w:r>
    </w:p>
    <w:p>
      <w:pPr>
        <w:pStyle w:val="Style15"/>
        <w:spacing w:lineRule="auto" w:line="360" w:before="0" w:after="0"/>
        <w:ind w:firstLine="709"/>
        <w:jc w:val="both"/>
        <w:rPr/>
      </w:pPr>
      <w:r>
        <w:rPr>
          <w:color w:val="000000"/>
          <w:sz w:val="28"/>
        </w:rPr>
        <w:t>Архитекторы ЮАР, адаптировав европейские стили к местным условиям и традициям, создали т.н. «капскую архитектуру». В современных городах административные и жилые здания строят из кирпича, стекла и железобетонных конструкций. Известные архитекторы – У.Г. Макинтош, А.Л. Мейринг, Родс-Харрисон, Б. Сандрока, Х. Штраух и др.</w:t>
      </w:r>
    </w:p>
    <w:p>
      <w:pPr>
        <w:pStyle w:val="Style15"/>
        <w:spacing w:lineRule="auto" w:line="360" w:before="0" w:after="0"/>
        <w:ind w:firstLine="709"/>
        <w:jc w:val="both"/>
        <w:rPr/>
      </w:pPr>
      <w:bookmarkStart w:id="22" w:name="1012586-L-132"/>
      <w:bookmarkEnd w:id="22"/>
      <w:r>
        <w:rPr>
          <w:b/>
          <w:bCs/>
          <w:color w:val="000000"/>
          <w:sz w:val="28"/>
        </w:rPr>
        <w:t xml:space="preserve">Изобразительное искусство и ремесла. </w:t>
      </w:r>
      <w:r>
        <w:rPr>
          <w:color w:val="000000"/>
          <w:sz w:val="28"/>
        </w:rPr>
        <w:t>Зарождение изобразительного искусства началось задолго до н.э. В пещерах и гротах Драконовых гор сохранилась наскальная роспись бушменов – изображения людей, животных или фантастических существ, выполненные минеральными и земляными красками, а также известью и сажей, разведенными на воде и животном жире. Больше всего таких рисунков (3,6 тыс.) обнаружено по берегам р. Риет недалеко от Кимберли. Возраст самого древнего обнаруженного в ЮАР наскального рисунка (в пещере Вандерверк недалеко от местечка Куруман) – 10,2 тыс. лет. В Витватерсрандском университете (г. Йоханнесбург) работает уникальный Институт исследования наскальной живописи.</w:t>
      </w:r>
    </w:p>
    <w:p>
      <w:pPr>
        <w:pStyle w:val="Style15"/>
        <w:spacing w:lineRule="auto" w:line="360" w:before="0" w:after="0"/>
        <w:ind w:firstLine="709"/>
        <w:jc w:val="both"/>
        <w:rPr/>
      </w:pPr>
      <w:r>
        <w:rPr>
          <w:color w:val="000000"/>
          <w:sz w:val="28"/>
        </w:rPr>
        <w:t>Профессиональное изобразительное искусство развивается с нач. 20 в. Родоначальниками национальной живописи считаются Жерар Секото (первым получил признание в Европе), Жерар Бхенгу и Жорж Пемба. В 1950–1960 появилось течение «искусство тауншипов», яркими представителями которого стали художники Мхлаба Думиле-Фени и Эфраим Нгатане. Скульпторы – Н. Гюмеде, Дж. Кубхек, Г. Мавусо, Сидней Кумало, А. Эйчаб и др.</w:t>
      </w:r>
    </w:p>
    <w:p>
      <w:pPr>
        <w:pStyle w:val="Style15"/>
        <w:spacing w:lineRule="auto" w:line="360" w:before="0" w:after="0"/>
        <w:ind w:firstLine="709"/>
        <w:jc w:val="both"/>
        <w:rPr/>
      </w:pPr>
      <w:r>
        <w:rPr>
          <w:color w:val="000000"/>
          <w:sz w:val="28"/>
        </w:rPr>
        <w:t>Современные южноафриканские художники – Джереми Вафер, Диана Виктор, Томми Мотсвай Думиле, Гладис Мнгудланду, Карел Нел. Широкое признание получило творчество чернокожей художницы Хелен Макгабо Себиди, в картинах которой отражены перемены, произошедшие в стране в 1990-е.</w:t>
      </w:r>
    </w:p>
    <w:p>
      <w:pPr>
        <w:pStyle w:val="Style15"/>
        <w:spacing w:lineRule="auto" w:line="360" w:before="0" w:after="0"/>
        <w:ind w:firstLine="709"/>
        <w:jc w:val="both"/>
        <w:rPr/>
      </w:pPr>
      <w:r>
        <w:rPr>
          <w:color w:val="000000"/>
          <w:sz w:val="28"/>
        </w:rPr>
        <w:t>Проводится ежегодный национальный фестиваль искусств в г. Греймстаун (Восточный Кейп). В 2003 в рамках фестиваля помимо 30-ти выставок живописи и скульптуры показали свое мастерство 1600 музыкантов, певцов и актеров, а также демонстрировались 40 новых фильмов южноафриканских режиссеров.</w:t>
      </w:r>
    </w:p>
    <w:p>
      <w:pPr>
        <w:pStyle w:val="Style15"/>
        <w:spacing w:lineRule="auto" w:line="360" w:before="0" w:after="0"/>
        <w:ind w:firstLine="709"/>
        <w:jc w:val="both"/>
        <w:rPr/>
      </w:pPr>
      <w:r>
        <w:rPr>
          <w:color w:val="000000"/>
          <w:sz w:val="28"/>
        </w:rPr>
        <w:t xml:space="preserve">В г. Кейптаун располагается Национальная картинная галерея ЮАР (осн. в 1871), в экспозиции которой находятся в т.ч. полотна голландских художников 17 в., а также известная картина </w:t>
      </w:r>
      <w:r>
        <w:rPr>
          <w:i/>
          <w:iCs/>
          <w:color w:val="000000"/>
          <w:sz w:val="28"/>
        </w:rPr>
        <w:t>Чернокожий Иисус Христос</w:t>
      </w:r>
      <w:r>
        <w:rPr>
          <w:color w:val="000000"/>
          <w:sz w:val="28"/>
        </w:rPr>
        <w:t xml:space="preserve"> Жоржа Пембы. Действуют Дурбанская художественная галерея, галерея искусств имени короля Георга VI в г. Порт-Элизабет, краеведческие музеи в городах Претория, Йоханнесбург и др. В феврале 2003 на острове-тюрьме Роббен прошла выставка рисунков Манделы, которые бывший президент выполнил специально с целью сбора средств для детского фонда, который носит его имя. В феврале 2006 в Йоханнесбурге в галерее «Стендард бенк» открылась выставка работ Пабло Пикассо (первая в Африке). Кроме 84-х полотен известного художника, на выставке были также представлены 29 африканских масок и статуэток из его частной коллекции.</w:t>
      </w:r>
    </w:p>
    <w:p>
      <w:pPr>
        <w:pStyle w:val="Style15"/>
        <w:spacing w:lineRule="auto" w:line="360" w:before="0" w:after="0"/>
        <w:ind w:firstLine="709"/>
        <w:jc w:val="both"/>
        <w:rPr/>
      </w:pPr>
      <w:r>
        <w:rPr>
          <w:color w:val="000000"/>
          <w:sz w:val="28"/>
        </w:rPr>
        <w:t>У зулусов распространены изготовление украшений из цветного бисера, развито производство керамики (в основном изготовление кувшинов для хранения пива и кисло-молочных продуктов). Одним из наиболее известных современных зулусских гончаров является Неста Нала, получившей главный приз на Первой национальной ремесленной выставке, которая прошла в Дурбане в 1995. У зулусов распространено также плетение корзин, сосудов, циновок, салфеток для стола, коробочек для хранения медикаментов, фильтров для процеживания пива (пивная церемония – важная часть жизни зулусов) из пальмовых веток и листьев. Отличаются изяществом уникальные маленькие сосуды, изготовленные современным мастером из Хлобисы Р. Ндвандве. Распространены также резьба по дереву – изготовленные из цельного куска дерева и тщательно отполированные и украшенные геометрическим орнаментом ковши, ложки и блюда, а также подголовники (у зулусов они считаются связующим звеном с прошлым их рода).</w:t>
      </w:r>
    </w:p>
    <w:p>
      <w:pPr>
        <w:pStyle w:val="Style15"/>
        <w:spacing w:lineRule="auto" w:line="360" w:before="0" w:after="0"/>
        <w:ind w:firstLine="709"/>
        <w:jc w:val="both"/>
        <w:rPr/>
      </w:pPr>
      <w:bookmarkStart w:id="23" w:name="1012586-L-133"/>
      <w:bookmarkEnd w:id="23"/>
      <w:r>
        <w:rPr>
          <w:b/>
          <w:bCs/>
          <w:color w:val="000000"/>
          <w:sz w:val="28"/>
        </w:rPr>
        <w:t xml:space="preserve">Литература. </w:t>
      </w:r>
      <w:r>
        <w:rPr>
          <w:color w:val="000000"/>
          <w:sz w:val="28"/>
        </w:rPr>
        <w:t xml:space="preserve">Основана на богатых традициях устного творчества – зулусские, бушменские и готтентотские сказки, а также мифы, песни и пословицы других народов, населяющих страну. Современная литература ЮАР развивается на языке африкаанс, английском языке и языках народов зулу, коса, сото, тсвана и др. Одно из первых крупных литературных произведений – роман </w:t>
      </w:r>
      <w:r>
        <w:rPr>
          <w:i/>
          <w:iCs/>
          <w:color w:val="000000"/>
          <w:sz w:val="28"/>
        </w:rPr>
        <w:t>Африканская ферма</w:t>
      </w:r>
      <w:r>
        <w:rPr>
          <w:color w:val="000000"/>
          <w:sz w:val="28"/>
        </w:rPr>
        <w:t xml:space="preserve"> писательницы Олив Шрейнер, опубликованный в 1883. Становление литературы на африканских языках началось после введения их письменности (на базе латинского алфавита) во второй половине 19 в. На рубеже 19–20 вв. появляется т.н. литература протеста, авторы которой выступали против политики колониализма и расизма. В 1930 Роберт Зломо написал на языке исизулу книгу о легендарном вожде зулусов Чаке.</w:t>
      </w:r>
    </w:p>
    <w:p>
      <w:pPr>
        <w:pStyle w:val="Style15"/>
        <w:spacing w:lineRule="auto" w:line="360" w:before="0" w:after="0"/>
        <w:ind w:firstLine="709"/>
        <w:jc w:val="both"/>
        <w:rPr/>
      </w:pPr>
      <w:r>
        <w:rPr>
          <w:color w:val="000000"/>
          <w:sz w:val="28"/>
        </w:rPr>
        <w:t xml:space="preserve">В период существования режима апартеида многие литераторы (Питер Абрахамс, Гарри Блум, Надин Гордимер, Эзекиль Мпахлеле, Алан Пейтон) в своих произведениях затрагивали проблему расового неравенства. Гордимер первой из южноафриканских писателей получила Нобелевскую премию в области литературы (1991). В 2003 вышел новый сборник рассказов 80-летней писательницы под названием </w:t>
      </w:r>
      <w:r>
        <w:rPr>
          <w:i/>
          <w:iCs/>
          <w:color w:val="000000"/>
          <w:sz w:val="28"/>
        </w:rPr>
        <w:t>Добыча</w:t>
      </w:r>
      <w:r>
        <w:rPr>
          <w:color w:val="000000"/>
          <w:sz w:val="28"/>
        </w:rPr>
        <w:t xml:space="preserve">. В 2003 лауреатом Нобелевской премии в области литературы стал снова писатель из ЮАР – Джон Майкл Кутцие. Ранее он дважды был удостоен британской литературной премии Букера: в 1984 за книгу </w:t>
      </w:r>
      <w:r>
        <w:rPr>
          <w:i/>
          <w:iCs/>
          <w:color w:val="000000"/>
          <w:sz w:val="28"/>
        </w:rPr>
        <w:t>Жизнь и времена Майкла К</w:t>
      </w:r>
      <w:r>
        <w:rPr>
          <w:color w:val="000000"/>
          <w:sz w:val="28"/>
        </w:rPr>
        <w:t xml:space="preserve"> и в 1999 за роман </w:t>
      </w:r>
      <w:r>
        <w:rPr>
          <w:i/>
          <w:iCs/>
          <w:color w:val="000000"/>
          <w:sz w:val="28"/>
        </w:rPr>
        <w:t>Позор</w:t>
      </w:r>
      <w:r>
        <w:rPr>
          <w:color w:val="000000"/>
          <w:sz w:val="28"/>
        </w:rPr>
        <w:t>. В 2003 писатель приезжал в Россию и участвовал в литературной конференции в Ясной Поляне. За пределами страны известны также имена писателей Анджи Крог, У. Смита, А. Пейтона и Бесси Хэд.</w:t>
      </w:r>
    </w:p>
    <w:p>
      <w:pPr>
        <w:pStyle w:val="Style15"/>
        <w:spacing w:lineRule="auto" w:line="360" w:before="0" w:after="0"/>
        <w:ind w:firstLine="709"/>
        <w:jc w:val="both"/>
        <w:rPr>
          <w:color w:val="000000"/>
          <w:sz w:val="28"/>
        </w:rPr>
      </w:pPr>
      <w:r>
        <w:rPr>
          <w:color w:val="000000"/>
          <w:sz w:val="28"/>
        </w:rPr>
        <w:t xml:space="preserve">Известные писатели 1990–2000-х – Андре Бринк, Стивен Грей, Синдиве Магона, Майк Никола (автор получившего широкую известность романа </w:t>
      </w:r>
      <w:r>
        <w:rPr>
          <w:i/>
          <w:iCs/>
          <w:color w:val="000000"/>
          <w:sz w:val="28"/>
        </w:rPr>
        <w:t>Всадник</w:t>
      </w:r>
      <w:r>
        <w:rPr>
          <w:color w:val="000000"/>
          <w:sz w:val="28"/>
        </w:rPr>
        <w:t xml:space="preserve">), Энтони Флейшер, Джон Эппель. Из молодых писателей выделяются Иван Владиславич, Рейда Джекобс. В 1995 вышла в свет автобиографическая повесть Манделы под названием </w:t>
      </w:r>
      <w:r>
        <w:rPr>
          <w:i/>
          <w:iCs/>
          <w:color w:val="000000"/>
          <w:sz w:val="28"/>
        </w:rPr>
        <w:t>Долгий путь к свободе</w:t>
      </w:r>
      <w:r>
        <w:rPr>
          <w:color w:val="000000"/>
          <w:sz w:val="28"/>
        </w:rPr>
        <w:t xml:space="preserve"> (переиздана в 2003). Южноафриканские поэты – Брейтен Брейтенбах, Деннис Брутус, Б.У. Вилакази, Масизи Кунене, Адель Наоде, Д. Дж. Опперман, Ричард Рив, М.У. Сероте, Мэри Моррисон Уэбстер и др.</w:t>
      </w:r>
    </w:p>
    <w:p>
      <w:pPr>
        <w:pStyle w:val="Style15"/>
        <w:spacing w:lineRule="auto" w:line="360" w:before="0" w:after="0"/>
        <w:ind w:firstLine="709"/>
        <w:jc w:val="both"/>
        <w:rPr/>
      </w:pPr>
      <w:bookmarkStart w:id="24" w:name="1012586-L-134"/>
      <w:bookmarkEnd w:id="24"/>
      <w:r>
        <w:rPr>
          <w:b/>
          <w:bCs/>
          <w:color w:val="000000"/>
          <w:sz w:val="28"/>
        </w:rPr>
        <w:t xml:space="preserve">Музыка. </w:t>
      </w:r>
      <w:r>
        <w:rPr>
          <w:color w:val="000000"/>
          <w:sz w:val="28"/>
        </w:rPr>
        <w:t>Национальная музыка имеет давние традиции, сформировалась на основе богатых традиций, как африканских народов, так и европейских поселенцев и иммигрантов из Азии. Игра на музыкальных инструментах, песни и танцы тесно связаны с повседневной жизнью южноафриканцев. Музыкальный инструментарий – арфа, барабаны, гитара, ксилофоны, музыкальный лук (гора), саксофон и др. В ЮАР популярна ансамблевая игра на музыкальных инструментах. Развито сольное и хоровое пение. Полифонические приемы применяются в хоровом пении у народов матабеле и шона. У народа сото песни делятся на сопровождающие танцы и песни без движения. Распространены т.н. «танцы охотников» (</w:t>
      </w:r>
      <w:r>
        <w:rPr>
          <w:i/>
          <w:iCs/>
          <w:color w:val="000000"/>
          <w:sz w:val="28"/>
        </w:rPr>
        <w:t>ндламу</w:t>
      </w:r>
      <w:r>
        <w:rPr>
          <w:color w:val="000000"/>
          <w:sz w:val="28"/>
        </w:rPr>
        <w:t>), «танцы урожая» (</w:t>
      </w:r>
      <w:r>
        <w:rPr>
          <w:i/>
          <w:iCs/>
          <w:color w:val="000000"/>
          <w:sz w:val="28"/>
        </w:rPr>
        <w:t>игома</w:t>
      </w:r>
      <w:r>
        <w:rPr>
          <w:color w:val="000000"/>
          <w:sz w:val="28"/>
        </w:rPr>
        <w:t>) и др.</w:t>
      </w:r>
    </w:p>
    <w:p>
      <w:pPr>
        <w:pStyle w:val="Style15"/>
        <w:spacing w:lineRule="auto" w:line="360" w:before="0" w:after="0"/>
        <w:ind w:firstLine="709"/>
        <w:jc w:val="both"/>
        <w:rPr/>
      </w:pPr>
      <w:r>
        <w:rPr>
          <w:color w:val="000000"/>
          <w:sz w:val="28"/>
        </w:rPr>
        <w:t>В 1912 в г. Кейптаун открыт музыкальный колледж. Композиторская школа начала складываться в 1940–1950-е (композиторы А. ван Вик, Б. Герстман, Дж. П. Моханелоа, П. Рейнир, Г. Фаган). В 1950-е в г. Йоханнесбург открыта школа музыки и драмы. Позже открылись факультеты музыки при университетах Претории, Наталя и др. В 1930–1950-е появились новые музыкальные стили – квела, мбубе, джайв. В период борьбы за независимость возникли и получили широкое распространение т.н. «героические песни», в которых прославлялась родина и звучали призывы к борьбе за ее свободу.</w:t>
      </w:r>
    </w:p>
    <w:p>
      <w:pPr>
        <w:pStyle w:val="Style15"/>
        <w:spacing w:lineRule="auto" w:line="360" w:before="0" w:after="0"/>
        <w:ind w:firstLine="709"/>
        <w:jc w:val="both"/>
        <w:rPr/>
      </w:pPr>
      <w:r>
        <w:rPr>
          <w:color w:val="000000"/>
          <w:sz w:val="28"/>
        </w:rPr>
        <w:t>В 2000 в г. Сан-Сити проходил Всеафриканском фестиваль музыки. В декабре 2003 в г. Йоханнесбург проводилась церемония вручения международной музыкальной премии «Кора» (название западноафриканского струнного щипкового музыкального инструмента), в котором приняли участие 103 исполнителя из Африки и представители африканской диаспоры государств Европы, США и стран Карибского бассейна. Музыканты из ЮАР получили награды по 5-ти из 18-ти номинаций.</w:t>
      </w:r>
    </w:p>
    <w:p>
      <w:pPr>
        <w:pStyle w:val="Style15"/>
        <w:spacing w:lineRule="auto" w:line="360" w:before="0" w:after="0"/>
        <w:ind w:firstLine="709"/>
        <w:jc w:val="both"/>
        <w:rPr/>
      </w:pPr>
      <w:r>
        <w:rPr>
          <w:color w:val="000000"/>
          <w:sz w:val="28"/>
        </w:rPr>
        <w:t xml:space="preserve">Многие южноафриканские музыканты и певцы добились международного признания. Певица Мириам Макеба, находившаяся из-за преследований режимом апартеида в эмиграции более 30-ти лет, за пять десятилетий творческой деятельности записала свыше 300 песен, написанных 70 композиторами мира. Она дважды получала престижную музыкальную премию «Гремми» – в 1964 за диск </w:t>
      </w:r>
      <w:r>
        <w:rPr>
          <w:i/>
          <w:iCs/>
          <w:color w:val="000000"/>
          <w:sz w:val="28"/>
        </w:rPr>
        <w:t>Вечер с Гарри Беллафонте</w:t>
      </w:r>
      <w:r>
        <w:rPr>
          <w:color w:val="000000"/>
          <w:sz w:val="28"/>
        </w:rPr>
        <w:t xml:space="preserve"> и в 2002 за цикл песен </w:t>
      </w:r>
      <w:r>
        <w:rPr>
          <w:i/>
          <w:iCs/>
          <w:color w:val="000000"/>
          <w:sz w:val="28"/>
        </w:rPr>
        <w:t>Отчизна</w:t>
      </w:r>
      <w:r>
        <w:rPr>
          <w:color w:val="000000"/>
          <w:sz w:val="28"/>
        </w:rPr>
        <w:t xml:space="preserve">. Популярная молодая певица Бренда Фасси (умерла в 2004), которую называли «мадонной африканских городков», с группой «Биг дадс» в 1990–2000-е гастролировала в США, Европе, Австралии, Новой Зеландии и Бразилии. Самый известный ее альбом </w:t>
      </w:r>
      <w:r>
        <w:rPr>
          <w:i/>
          <w:iCs/>
          <w:color w:val="000000"/>
          <w:sz w:val="28"/>
        </w:rPr>
        <w:t>Крик души</w:t>
      </w:r>
      <w:r>
        <w:rPr>
          <w:color w:val="000000"/>
          <w:sz w:val="28"/>
        </w:rPr>
        <w:t xml:space="preserve"> записан в 1998. В апреле 2005 южноафриканские оперные певцы Сибонгиле Кумало и Сибонгиле Мнгома пели вместе с Л. Паваротти в г. Претория во время концерта, который был дан в рамках его всемирного прощального турне.</w:t>
      </w:r>
    </w:p>
    <w:p>
      <w:pPr>
        <w:pStyle w:val="Style15"/>
        <w:spacing w:lineRule="auto" w:line="360" w:before="0" w:after="0"/>
        <w:ind w:firstLine="709"/>
        <w:jc w:val="both"/>
        <w:rPr/>
      </w:pPr>
      <w:r>
        <w:rPr>
          <w:color w:val="000000"/>
          <w:sz w:val="28"/>
        </w:rPr>
        <w:t xml:space="preserve">В феврале 2005 вокальная группа «Ледисмит блэк мамбазо» награждена американской музыкальной премией «Гремми» в номинации «Лучший традиционный международный музыкальный альбом». Впервые южноафриканские музыканты получили эту престижную премию в 1987 за выпущенный в США альбом </w:t>
      </w:r>
      <w:r>
        <w:rPr>
          <w:i/>
          <w:iCs/>
          <w:color w:val="000000"/>
          <w:sz w:val="28"/>
        </w:rPr>
        <w:t>Чака Зулу</w:t>
      </w:r>
      <w:r>
        <w:rPr>
          <w:color w:val="000000"/>
          <w:sz w:val="28"/>
        </w:rPr>
        <w:t>. Группа более 30-ти лет исполняет сложные хоровые композиции африканских мелодий в современной аранжировке. Она записала ок. 40 альбомов, тираж которых составил свыше 6-ти миллионов экземпляров. Музыканты участвовали в записи дисков мировых звезд эстрады – Стива Уандера, Долли Партона и Пола Саймона.</w:t>
      </w:r>
    </w:p>
    <w:p>
      <w:pPr>
        <w:pStyle w:val="Style15"/>
        <w:spacing w:lineRule="auto" w:line="360" w:before="0" w:after="0"/>
        <w:ind w:firstLine="709"/>
        <w:jc w:val="both"/>
        <w:rPr/>
      </w:pPr>
      <w:r>
        <w:rPr>
          <w:color w:val="000000"/>
          <w:sz w:val="28"/>
        </w:rPr>
        <w:t>Другие современные певцы и музыкальные группы ЮАР – Ивон Чаки Чаки, Лаки Дубе, Констанция Магого (принцесса зулусов, известная исполнительница традиционных песен), «Бонго маффин», «Бум шака», «Джойус селебрешн», «Мандоза» и др. В столице работает джазовый квинтет под управлением Д. Брубека и Б. Рачабане. В 2000 в Москве с успехом прошли гастроли некоторых музыкальных коллективов из ЮАР.</w:t>
      </w:r>
    </w:p>
    <w:p>
      <w:pPr>
        <w:pStyle w:val="Style15"/>
        <w:spacing w:lineRule="auto" w:line="360" w:before="0" w:after="0"/>
        <w:ind w:firstLine="709"/>
        <w:jc w:val="both"/>
        <w:rPr/>
      </w:pPr>
      <w:bookmarkStart w:id="25" w:name="1012586-L-135"/>
      <w:bookmarkEnd w:id="25"/>
      <w:r>
        <w:rPr>
          <w:b/>
          <w:bCs/>
          <w:color w:val="000000"/>
          <w:sz w:val="28"/>
        </w:rPr>
        <w:t xml:space="preserve">Театр. </w:t>
      </w:r>
      <w:r>
        <w:rPr>
          <w:color w:val="000000"/>
          <w:sz w:val="28"/>
        </w:rPr>
        <w:t>Первый театр открылся в г. Кейптаун в 1801. Театральные постановки на языке африкаанс относятся к 1920-м. Первая труппа африканских театральных актеров создана писателем и драматургом Эзекилем Мпахлеле в 1950-е. Мировое признание получил драматург, режиссер и театральный деятель Атол Фугард. Другие драматурги – Г. Кенте, Ингрид Йонкер, Р. Маку.</w:t>
      </w:r>
    </w:p>
    <w:p>
      <w:pPr>
        <w:pStyle w:val="Style15"/>
        <w:spacing w:lineRule="auto" w:line="360" w:before="0" w:after="0"/>
        <w:ind w:firstLine="709"/>
        <w:jc w:val="both"/>
        <w:rPr/>
      </w:pPr>
      <w:r>
        <w:rPr>
          <w:color w:val="000000"/>
          <w:sz w:val="28"/>
        </w:rPr>
        <w:t xml:space="preserve">Работают Государственный театр Претории, театр им. Элизабет Снеддон (г. Дурбан) и др. В 2001 в Государственном театре Претории осуществлена постановка балета </w:t>
      </w:r>
      <w:r>
        <w:rPr>
          <w:i/>
          <w:iCs/>
          <w:color w:val="000000"/>
          <w:sz w:val="28"/>
        </w:rPr>
        <w:t>Лебединое озеро</w:t>
      </w:r>
      <w:r>
        <w:rPr>
          <w:color w:val="000000"/>
          <w:sz w:val="28"/>
        </w:rPr>
        <w:t xml:space="preserve">. В Южно-Африканской Республике хорошо развито оперное искусство. Первый оперный театр открылся в Кейптауне в 1893. В 2005 в ЮАР переведена на язык коса и экранизирована знаменитая опера Жоржа Бизе </w:t>
      </w:r>
      <w:r>
        <w:rPr>
          <w:i/>
          <w:iCs/>
          <w:color w:val="000000"/>
          <w:sz w:val="28"/>
        </w:rPr>
        <w:t>Кармен</w:t>
      </w:r>
      <w:r>
        <w:rPr>
          <w:color w:val="000000"/>
          <w:sz w:val="28"/>
        </w:rPr>
        <w:t>. Это первый в истории перевод оперы на африканский язык. Сюжет классической оперы адаптирован к африканским реалиям – действие разворачивается в поселке для черных жителей близ Кейптауна. Главную роль исполнила один из авторов перевода – 29-летняя вокалистка Полин Малефане, которая неоднократно с успехом исполняла партию Кармен в театре.</w:t>
      </w:r>
    </w:p>
    <w:p>
      <w:pPr>
        <w:pStyle w:val="Style15"/>
        <w:spacing w:lineRule="auto" w:line="360" w:before="0" w:after="0"/>
        <w:ind w:firstLine="709"/>
        <w:jc w:val="both"/>
        <w:rPr/>
      </w:pPr>
      <w:bookmarkStart w:id="26" w:name="1012586-L-136"/>
      <w:bookmarkEnd w:id="26"/>
      <w:r>
        <w:rPr>
          <w:b/>
          <w:bCs/>
          <w:color w:val="000000"/>
          <w:sz w:val="28"/>
        </w:rPr>
        <w:t xml:space="preserve">Кинематограф. </w:t>
      </w:r>
      <w:r>
        <w:rPr>
          <w:color w:val="000000"/>
          <w:sz w:val="28"/>
        </w:rPr>
        <w:t>Его развитие началось с выпуска кинохроники в 1912. С 1915 киностудия «Киларни филм» стала регулярно снимать художественные ленты. После появления звукового кино картины (в основном мелодрамы, исторические эпопеи и комедии) снимались на английском языке и африкаанс. Некоторые кинофильмы 1960–1980-х (</w:t>
      </w:r>
      <w:r>
        <w:rPr>
          <w:i/>
          <w:iCs/>
          <w:color w:val="000000"/>
          <w:sz w:val="28"/>
        </w:rPr>
        <w:t>Гость</w:t>
      </w:r>
      <w:r>
        <w:rPr>
          <w:color w:val="000000"/>
          <w:sz w:val="28"/>
        </w:rPr>
        <w:t xml:space="preserve"> режиссера Р. Девениша, </w:t>
      </w:r>
      <w:r>
        <w:rPr>
          <w:i/>
          <w:iCs/>
          <w:color w:val="000000"/>
          <w:sz w:val="28"/>
        </w:rPr>
        <w:t>Вулкан, проснись</w:t>
      </w:r>
      <w:r>
        <w:rPr>
          <w:color w:val="000000"/>
          <w:sz w:val="28"/>
        </w:rPr>
        <w:t xml:space="preserve"> режиссера Л. Нгакан и др.) имели антирасистскую направленность, и большинство из них на экраны не вышли. Другие кинорежиссеры этого периода – П. Дейвис, В. Кентридж, К. Остин.</w:t>
      </w:r>
    </w:p>
    <w:p>
      <w:pPr>
        <w:pStyle w:val="Style15"/>
        <w:spacing w:lineRule="auto" w:line="360" w:before="0" w:after="0"/>
        <w:ind w:firstLine="709"/>
        <w:jc w:val="both"/>
        <w:rPr/>
      </w:pPr>
      <w:r>
        <w:rPr>
          <w:color w:val="000000"/>
          <w:sz w:val="28"/>
        </w:rPr>
        <w:t>С 1979 в г. Дурбан проходит самый крупный на Юге Африки международный кинофестиваль. На 25-м кинофестивале (июнь 2004) было показано 250 картин из государств Юга Африки, в т.ч. 50 из ЮАР (из них 6 художественных).</w:t>
      </w:r>
    </w:p>
    <w:p>
      <w:pPr>
        <w:pStyle w:val="Style15"/>
        <w:spacing w:lineRule="auto" w:line="360" w:before="0" w:after="0"/>
        <w:ind w:firstLine="709"/>
        <w:jc w:val="both"/>
        <w:rPr/>
      </w:pPr>
      <w:r>
        <w:rPr>
          <w:color w:val="000000"/>
          <w:sz w:val="28"/>
        </w:rPr>
        <w:t>В 2004 голливудская кинозвезда (уроженка Йоханнесбурга) Шарлиз Терон получила «</w:t>
      </w:r>
      <w:r>
        <w:rPr>
          <w:b/>
          <w:bCs/>
          <w:color w:val="000000"/>
          <w:sz w:val="28"/>
        </w:rPr>
        <w:t>Оскар</w:t>
      </w:r>
      <w:r>
        <w:rPr>
          <w:color w:val="000000"/>
          <w:sz w:val="28"/>
        </w:rPr>
        <w:t xml:space="preserve">» за лучшее исполнение женской роли в голливудской кинокартине </w:t>
      </w:r>
      <w:r>
        <w:rPr>
          <w:i/>
          <w:iCs/>
          <w:color w:val="000000"/>
          <w:sz w:val="28"/>
        </w:rPr>
        <w:t>Монстр</w:t>
      </w:r>
      <w:r>
        <w:rPr>
          <w:color w:val="000000"/>
          <w:sz w:val="28"/>
        </w:rPr>
        <w:t>. Она также стала первой африканкой, получившей американскую кинопремию «Золотой глобус» (вторая по престижности после «Оскара»).</w:t>
      </w:r>
    </w:p>
    <w:p>
      <w:pPr>
        <w:pStyle w:val="Style15"/>
        <w:spacing w:lineRule="auto" w:line="360" w:before="0" w:after="0"/>
        <w:ind w:firstLine="709"/>
        <w:jc w:val="both"/>
        <w:rPr/>
      </w:pPr>
      <w:r>
        <w:rPr>
          <w:color w:val="000000"/>
          <w:sz w:val="28"/>
        </w:rPr>
        <w:t xml:space="preserve">Фильм известного южноафриканского режиссера Леона Шустера, снятый по роману </w:t>
      </w:r>
      <w:r>
        <w:rPr>
          <w:i/>
          <w:iCs/>
          <w:color w:val="000000"/>
          <w:sz w:val="28"/>
        </w:rPr>
        <w:t>Школа моей родины</w:t>
      </w:r>
      <w:r>
        <w:rPr>
          <w:color w:val="000000"/>
          <w:sz w:val="28"/>
        </w:rPr>
        <w:t xml:space="preserve"> писательницы Анджи Крог, получил одну из премий на Берлинском кинофестивале в 2004. В 2005 на этом фестивале был отмечен наградой южноафриканский фильм-опера Кармен. В 2005 фильм </w:t>
      </w:r>
      <w:r>
        <w:rPr>
          <w:i/>
          <w:iCs/>
          <w:color w:val="000000"/>
          <w:sz w:val="28"/>
        </w:rPr>
        <w:t>Вчера</w:t>
      </w:r>
      <w:r>
        <w:rPr>
          <w:color w:val="000000"/>
          <w:sz w:val="28"/>
        </w:rPr>
        <w:t xml:space="preserve"> (создатели Даррелл Руудт и Анант Сингх) была выдвинута на соискание «Оскара» в номинации «Лучший иностранный фильм». В главной роли снялась известная актриса Летели Кумало. Ранее презентация фильма с успехом прошла на кинофестивалях в Венеции, Лондоне, Лос-Анджелесе и в Торонто.</w:t>
      </w:r>
    </w:p>
    <w:p>
      <w:pPr>
        <w:pStyle w:val="Style15"/>
        <w:spacing w:lineRule="auto" w:line="360" w:before="0" w:after="0"/>
        <w:ind w:firstLine="709"/>
        <w:jc w:val="both"/>
        <w:rPr/>
      </w:pPr>
      <w:r>
        <w:rPr>
          <w:color w:val="000000"/>
          <w:sz w:val="28"/>
        </w:rPr>
        <w:t xml:space="preserve">Творчество кинематографистов ЮАР было высоко отмечено в марте 2005 на 19-м Всеафриканском фестивале художественных и телевизионных фильмов (ФЕСПАКО), который проводится в г. Уагадугу (Буркина-Фасо) раз в два года. Главный приз кинофорума золотую статуэтку «Скакун Йеннеги» получила лента </w:t>
      </w:r>
      <w:r>
        <w:rPr>
          <w:i/>
          <w:iCs/>
          <w:color w:val="000000"/>
          <w:sz w:val="28"/>
        </w:rPr>
        <w:t>Барабан</w:t>
      </w:r>
      <w:r>
        <w:rPr>
          <w:color w:val="000000"/>
          <w:sz w:val="28"/>
        </w:rPr>
        <w:t xml:space="preserve"> режиссера Золы Масеко. Наградами были также отмечены южноафриканские режиссеры Рамадан Сулеман (фильм </w:t>
      </w:r>
      <w:r>
        <w:rPr>
          <w:i/>
          <w:iCs/>
          <w:color w:val="000000"/>
          <w:sz w:val="28"/>
        </w:rPr>
        <w:t>Зулусское любовное письмо</w:t>
      </w:r>
      <w:r>
        <w:rPr>
          <w:color w:val="000000"/>
          <w:sz w:val="28"/>
        </w:rPr>
        <w:t xml:space="preserve">) и Тедди Матера (лента </w:t>
      </w:r>
      <w:r>
        <w:rPr>
          <w:i/>
          <w:iCs/>
          <w:color w:val="000000"/>
          <w:sz w:val="28"/>
        </w:rPr>
        <w:t>Макс и Мона</w:t>
      </w:r>
      <w:r>
        <w:rPr>
          <w:color w:val="000000"/>
          <w:sz w:val="28"/>
        </w:rPr>
        <w:t>).</w:t>
      </w:r>
    </w:p>
    <w:p>
      <w:pPr>
        <w:pStyle w:val="Style15"/>
        <w:spacing w:lineRule="auto" w:line="360" w:before="0" w:after="0"/>
        <w:ind w:firstLine="709"/>
        <w:jc w:val="both"/>
        <w:rPr>
          <w:color w:val="000000"/>
          <w:sz w:val="28"/>
        </w:rPr>
      </w:pPr>
      <w:r>
        <w:rPr>
          <w:color w:val="000000"/>
          <w:sz w:val="28"/>
        </w:rPr>
        <w:t xml:space="preserve">Г. Кейптаун стремительно превращается в центр киноиндустрии, ежегодно в стране снимается 12–13 картин. Недалеко от Кейптауна строится крупная киностудия-город стоимостью 500 млн. рандов, получившая название </w:t>
      </w:r>
      <w:r>
        <w:rPr>
          <w:i/>
          <w:iCs/>
          <w:color w:val="000000"/>
          <w:sz w:val="28"/>
        </w:rPr>
        <w:t>Дримуорлд</w:t>
      </w:r>
      <w:r>
        <w:rPr>
          <w:color w:val="000000"/>
          <w:sz w:val="28"/>
        </w:rPr>
        <w:t xml:space="preserve">. Южноафриканские киноактеры Л. Кумало, Десмонд Дубе и Мотуси Магано снялись в голливудском фильме </w:t>
      </w:r>
      <w:r>
        <w:rPr>
          <w:i/>
          <w:iCs/>
          <w:color w:val="000000"/>
          <w:sz w:val="28"/>
        </w:rPr>
        <w:t>Отель Руанда</w:t>
      </w:r>
      <w:r>
        <w:rPr>
          <w:color w:val="000000"/>
          <w:sz w:val="28"/>
        </w:rPr>
        <w:t>, съемки которого велись в г. Йоханнесбург в 2004. Другие современные кинорежиссеры – Иоан Габриэль, Ланс Сэмюелс, Кен Кампу. Пользуются известностью киноленты документалиста Дирка де Фильерса.</w:t>
      </w:r>
    </w:p>
    <w:p>
      <w:pPr>
        <w:pStyle w:val="Style15"/>
        <w:spacing w:lineRule="auto" w:line="360" w:before="0" w:after="0"/>
        <w:ind w:firstLine="709"/>
        <w:jc w:val="both"/>
        <w:rPr/>
      </w:pPr>
      <w:bookmarkStart w:id="27" w:name="1012586-L-137"/>
      <w:bookmarkEnd w:id="27"/>
      <w:r>
        <w:rPr>
          <w:b/>
          <w:bCs/>
          <w:color w:val="000000"/>
          <w:sz w:val="28"/>
        </w:rPr>
        <w:t xml:space="preserve">Пресса, радиовещание, телевидение и Интернет. </w:t>
      </w:r>
      <w:r>
        <w:rPr>
          <w:color w:val="000000"/>
          <w:sz w:val="28"/>
        </w:rPr>
        <w:t>Издаются на английском языке:</w:t>
      </w:r>
    </w:p>
    <w:p>
      <w:pPr>
        <w:pStyle w:val="Style15"/>
        <w:spacing w:lineRule="auto" w:line="360" w:before="0" w:after="0"/>
        <w:ind w:firstLine="709"/>
        <w:jc w:val="both"/>
        <w:rPr>
          <w:color w:val="000000"/>
          <w:sz w:val="28"/>
        </w:rPr>
      </w:pPr>
      <w:r>
        <w:rPr>
          <w:color w:val="000000"/>
          <w:sz w:val="28"/>
        </w:rPr>
        <w:t xml:space="preserve">– </w:t>
      </w:r>
      <w:r>
        <w:rPr>
          <w:color w:val="000000"/>
          <w:sz w:val="28"/>
        </w:rPr>
        <w:t>ежедневные газеты «Дейли ньюс» (The Daily News – «Ежедневные новости», «Зисдей» (This day), «Кейп аргус» (Cape Argus – «Страж Кейптауна»), «Кейп таймс» (Cape Times – «Время Кейптауна»), «Меркьюри» (Mercury – «Вестник»), «Претория ньюс» (The Pretoria News – «Новости Претории»), «Ситизен» (The Citizen – «Гражданин»), «Стар» (The Star – «Звезда») и ежедневная газета для африканского населения «Соуэтан» (Sowetan – «Житель Соуэто»), еженедельная «Нью нейшн» (New Nation) и воскресная газеты «Санди таймс» (Sunday Times – «Воскресное время»).</w:t>
      </w:r>
    </w:p>
    <w:p>
      <w:pPr>
        <w:pStyle w:val="Style15"/>
        <w:spacing w:lineRule="auto" w:line="360" w:before="0" w:after="0"/>
        <w:ind w:firstLine="709"/>
        <w:jc w:val="both"/>
        <w:rPr>
          <w:color w:val="000000"/>
          <w:sz w:val="28"/>
        </w:rPr>
      </w:pPr>
      <w:r>
        <w:rPr>
          <w:color w:val="000000"/>
          <w:sz w:val="28"/>
        </w:rPr>
        <w:t>На языке африкаанс издаются:</w:t>
      </w:r>
    </w:p>
    <w:p>
      <w:pPr>
        <w:pStyle w:val="Style15"/>
        <w:spacing w:lineRule="auto" w:line="360" w:before="0" w:after="0"/>
        <w:ind w:firstLine="709"/>
        <w:jc w:val="both"/>
        <w:rPr>
          <w:color w:val="000000"/>
          <w:sz w:val="28"/>
        </w:rPr>
      </w:pPr>
      <w:r>
        <w:rPr>
          <w:color w:val="000000"/>
          <w:sz w:val="28"/>
        </w:rPr>
        <w:t xml:space="preserve">– </w:t>
      </w:r>
      <w:r>
        <w:rPr>
          <w:color w:val="000000"/>
          <w:sz w:val="28"/>
        </w:rPr>
        <w:t>ежедневные газеты «Белд» (Beeld – «Образ»), «Бюргер» (Die Burger – «Гражданин»), «Остерлиг» (Oosterlig – «Свет Востока»), «Трансвалер» (Die Transvaler – «Трансвалец») и «Фадерланд» (Die Vaderland – «Родина»), а также воскресная газета «Раппорт» (Rapport – «Рапорт»).</w:t>
      </w:r>
    </w:p>
    <w:p>
      <w:pPr>
        <w:pStyle w:val="Style15"/>
        <w:spacing w:lineRule="auto" w:line="360" w:before="0" w:after="0"/>
        <w:ind w:firstLine="709"/>
        <w:jc w:val="both"/>
        <w:rPr/>
      </w:pPr>
      <w:r>
        <w:rPr>
          <w:color w:val="000000"/>
          <w:sz w:val="28"/>
        </w:rPr>
        <w:t>Насчитывается более 50-ти издательств. В г. Кейптаун действует «Издательская ассоциация Южной Африки» (Publishers» Assoсiation of South Africa).</w:t>
      </w:r>
    </w:p>
    <w:p>
      <w:pPr>
        <w:pStyle w:val="Style15"/>
        <w:spacing w:lineRule="auto" w:line="360" w:before="0" w:after="0"/>
        <w:ind w:firstLine="709"/>
        <w:jc w:val="both"/>
        <w:rPr/>
      </w:pPr>
      <w:r>
        <w:rPr>
          <w:color w:val="000000"/>
          <w:sz w:val="28"/>
        </w:rPr>
        <w:t>Правительственное информационное «Агентство БУА ньюс» (The South African Government News Agency, BUA News) действует с 1998, расположено в г. Претория. Акционерное информационное агентство «Саут Африкэн Пресс Ассошиэйшн», САПА (South African Press Association) создано в 1938, находится в г. Йоханнесбург. Радиовещание осуществляется «Южно-Африканской радиовещательной корпорацией», САБК (South African Broadcasting Corporation, SABC), созданной в 1936 в г. Йоханнесбург. Передачи транслируются на африкаанс, английском, французском, португальском языках, а также языках народов венда, зулу, коса, сото, тсвана, тcонга и др. Телевизионная служба (SABC-Television) начала действовать в 1976. Передачи ведутся на английском, африкаанс, а также языках исизулу, исикоса, сесото са лебоа, сесото и сетсвана. Работают более 350-ти радио- и более 550-ти телевизионных станций (2002). Страна обладает самой современной на африканском континенте системой связи. Международная связь осуществляется при помощи трех спутников «Интелсат» и двух подводных кабелей (первый был проложен между ЮАР и Португалией в 1960-е). Компьютерная связь действует с 1965, в 1988 она была подключена к системе Интернет. В 2002 насчитывалось 3,1 млн. Интернет-пользовате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1:00Z</dcterms:created>
  <dc:creator>Zver</dc:creator>
  <dc:description/>
  <cp:keywords/>
  <dc:language>en-US</dc:language>
  <cp:lastModifiedBy>SYSTEM</cp:lastModifiedBy>
  <dcterms:modified xsi:type="dcterms:W3CDTF">2011-09-25T02:31:00Z</dcterms:modified>
  <cp:revision>2</cp:revision>
  <dc:subject/>
  <dc:title>ГОСУДАРСТВЕННОЕ УСТРОЙСТВО И ПОЛИТИКА</dc:title>
</cp:coreProperties>
</file>