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7"/>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ое положение</w:t>
      </w:r>
    </w:p>
    <w:p>
      <w:pPr>
        <w:pStyle w:val="Style17"/>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льеф и полезные ископаемые</w:t>
      </w:r>
    </w:p>
    <w:p>
      <w:pPr>
        <w:pStyle w:val="Style17"/>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лимат</w:t>
      </w:r>
    </w:p>
    <w:p>
      <w:pPr>
        <w:pStyle w:val="Style17"/>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воды</w:t>
      </w:r>
    </w:p>
    <w:p>
      <w:pPr>
        <w:pStyle w:val="Style17"/>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родные зоны</w:t>
      </w:r>
    </w:p>
    <w:p>
      <w:pPr>
        <w:pStyle w:val="Style17"/>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селение</w:t>
      </w:r>
    </w:p>
    <w:p>
      <w:pPr>
        <w:pStyle w:val="Style17"/>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1. Географическое полож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Северной Америкой Южная образует единую часть света. Два материка соединены длинным и нешироким Панамским перешейком. Эта сухопутная связь между материками возникла при образовании Кордильер на границах литосферных плит. В наиболее узкой части перешейка в начале ХХ в. был прорыт Панамский кан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ртания материка просты и изящны. Географы сравнивают Южную Америку с гроздью винограда, висящей на черенке Панамского перешейка среди вод омывающих ее океанов и морей. Площадь материка около 18 млн. км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когда народы Старого Света открыли Новый Свет, в точности пока не установлено. Ученые полагают, что к берегам Америки могли плавать жители Европы, Африки, Оке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XV - начале XVI в. развитие науки и мореплавания привело к великим географическим открытиям. Интересы торговли заставили европейцев искать морской путь на восток, и Азию. Некоторые путешественники пытались найти путь в Индию, огибая Африку. Другие, например Х. Колумб, отправились по океану на запад, исходя из того, что Земля - шар. Х. Колумб долгое время собирал данные для подкрепления своего великого замысла: много читал, изучал карты. Он был опытным моряком, талантливым организа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ый континент вырос на пути кораблей Колумба, когда храбрые мореплаватели в 1492 г. устремились на запад к берегам Индии. Во время плавания через Атлантический океан Колумб открыл Северное Пассатное течение, Саргассово море. Он совершил четыре плавания к берегам Америки, открыл много островов, вступил на материк. Стало ясно, что открыты новые, неизвестные европейцам земли. Но мысль об их существовании первым высказал Америго Веспуччи, который принял участие в двух экспедициях к новым землям. Любознательный и наблюдательный человек, он составил первое описание новых земель, которые позже были названы его имен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 за путешественниками в Америку устремились испанские и португальские завоеватели. Их привлекали легенды о сказочных богатствах новых земель. С этим периодом колониальных захватов связаны и многие географические открытия на материке. Однако для географической науки природа материка почти три столетия оставалась неизвестной. Испанские и португальские колонизаторы старались не допускать в свои владения научные экспед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ервых ученых-исследователей Южной Америки был немецкий географ и путешественник Александр Гумбольдт. На рубеже XVIII-XIX вв. он вместе с французским ботаником Э. Бонпланом предпринял экспедицию по изучению природы Южной Америки. А. Гумбольдт создал первую геологическую карту материка, описал течение у западных берегов, объяснил его значение для климата прибрежных районов. Изучая природу Анд, он обосновал идею высотной поя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XIX в. в Бразилии работала русская комплексная экспедиция под руководством Г.И. Лангсдорфа и Н.Г. Рубцова, изучавшая природу и коренное население внутренних районов Бразильского плоскогорья. Коллекции, собранные этой экспедицией, до сих пор интересуют уче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ий ботаник Н.И. Вавилов в 1923-1933 гг. во время своих экспедиций на материк установил географические центры древних очагов земледелия и происхождения некоторых культурных растений, родиной которых является Южная Амер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2. Рельеф и полезные ископаемы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льефе Южной Америки выделяются две части. Восток занят равнинами, а на западе протянулись горные цепи Анд. Как же образовался современный рельеф материка? Как изменяется он в настояще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нинно-плоскогорный восток расположен на платф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дная часть материка - результат взаимодействия двух литосферных плит. Океаническая плита подвигается под континентальную и погружается в мантию, образуя желоб. Край континентальной плиты сминается в складки. Формирование Анд продолжается, происходят частые землетрясения, извержения вулканов. Наиболее мощные движения происходят через каждые 10-15 лет. Последние разрушительные землетрясения случились в Андах в 1960, 1970, 1985 гг. Землетрясения - самые страшные стихийные бедствия для народов, живущих в Андах. С ними, как правило, связано извержение вулканов, а также сотрясение морского дна и образование цунами. В горах землетрясения сопровождаются камнепадами, обвалами, снежными лавинами. В мае 1970 г. со склонов горы в Перуанских Андах сошла снежно-ледяная лавина. Обычная снежная лавина вовлекла в движение ледник длиной 1,5 км, а также глыбы горных пород. В течение считаных секунд был погребен под 10-метровым слоем льда, снега и грязи город, отстоящий от подножия горы почти на 14 км. Там погибло 25 тыс. человек. Эту трагедию сравнивают с гибелью города Помпе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ток материка не имеет в рельефе резких колебаний высот. Здесь редки землетрясения, отсутствуют действующие вулканы. Длительное разрушение платформы и вертикальные движения привели к образованию Бразильского и Гвианского плоскогорий. Разломы земной коры разбили их на отдельные массивы. Рельеф плоскогорий разнообразен, причудливые очертания столовых гор чередуются с холмистыми пространствами, их сменяют невысокие массивы, изрезанные ущель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ибах платформы лежат низменные равнины Амазонская, Оринокская и Ла-Платская. Это плоские, часто заболоченные пространства, сложенные осадочными породами. Равнины материка и участки плоскогорий удобны для земледелия, прокладки дорог, строительства гор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ды образуют самые длинные горные цепи на суше. Хребты их то расходятся, то сближаются и образуют горные узлы с высочайшими пиками, среди которых много потухших и действующих вулканов. Вершины гор покрыты шапками вечных снегов и ледниками. Высшая точка Анд и всего Западного полушария - гора Аконкагуа поднимается до 6960 м. Между горными хребтами Анд лежат плоскогорья. Внутренние и внешние силы создали великое разнообразие очертаний гор. Из-за разломов образовались крутые склоны. Выветривание образовало у их подножий каменные реки - осыпи. К разломам приурочены вулканы. Их извержения также влияют на внешний облик гор, которые иногда меняются прямо на глазах. Вот что записал в своем дневнике А. Гумбольдт, наблюдая извержение вулкана: « ... сразу в одну ночь толстое снежное покрывало горы исчезло, и перед глазами предстало во всей наготе черно-серое тело горы; темно-красным пламенем подымался на громадную высоту огненный столб выбрасываемого дождя шла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жная Америка богата месторождениями полезных ископаемых. На плоскогорьях востока есть месторождения железных, марганцевых руд, никеля, залежи бокситов, содержащих алюминий. Во впадинах и прогибах платформы найдены нефть, природный газ, уго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ды особенно богаты цветными и редкими металлами. Внедрение магмы в осадочные породы привело к образованию крупнейших в мире месторождений медных руд, а также молибденовых, оловянных, серебряных и др. Название гор происходит от слова «анта», на языке инков - «мед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3. Климат</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жная Америка - самый влажный материк Земли и не такой жаркий, как Африка. Часть Южной Америки расположена в умеренном климатическом поясе. В отличие от Африки все климатические пояса, кроме субэкваториального, сменяют друг друга только при движении к югу от экватора. В целом климат Южной Америки разнообразнее климата Африки. Средние месячные температуры на большей части материка составляют от +20 до +28 С. Однако иногда с юга на материк вторгаются волны холодного воздуха, а на равнинах Патагонии морозы достигают -35 С. Большие различия наблюдаются в условиях увлажнения. Осадки на материке распределяются неравномер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жная часть материка расположена в умеренном климатическом поясе. Климат здесь особенно контрастен. На западном побережье он морской, умеренный. Зима сравнительно теплая, с температурами +4-6 С, с пасмурной, ветреной погодой, а лето влажное, прохладное, с частыми дождями при температуре воздуха +8-10 С. Осадков выпадает более 2000 мм в год. В восточной части пояса климат континентальный умеренный с прохладной малоснежной зимой и сухим теплым летом. Однако даже летом здесь случаются снежные метели - сказывается дыхание близкой Антарк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горный климат Анд отличается разнообразием. Главная его особенность - изменение при подъеме от подножий к вершинам и при продвижении с севера на юг у экватора в нижнем поясе Анд климат на восточных и западных склонах экваториальный, а на вершинах лежат снега и ледники. Особенно суров климат в тропическом поясе на центральных плоскогорьях Анд, где воздух исключительно чистый и сухой. Осадки здесь выпадают в основном в виде снега даже летом, но их очень мало. Эти высокогорья самые сухие и бесплодные в мире. Разреженный воздух, обжигающие лучи солнца, ураганные ветры, характерные признаки погоды, которая резко и не один раз меняется здесь в течение суток. Человек с трудом переносит такой высокогорный клим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климат Южной Америки, для которого характерно обилие тепла и влаги на большей части территории, создает благоприятные условия для круглогодичной вегетации растений. На материке можно возделывать все тропические культуры, собирать несколько урожаев в год. Однако нередко здесь случаются стихийные бедствия: после затяжных дождей выходят из берегов реки, затопляя поля, селения и дороги. В центре материка нередки засухи, а иногда наступают неожиданные хол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селения стран Южной Америки эти стихийные бедствия особенно тяжелы, не хватает средств для быстрого восстановления нормаль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4. Внутренние вод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Южная Америка самый влажный материк 3емли, то неудивительно, что природа создала здесь самый большой речной бассейн мира с грандиозной Амазонкой. Площадь бассейна реки почти равна всей Австралии. Подъем воды в северных и южных притоках Амазонки бывает в разное время года. Это несколько сглаживает колебания уровня Амазонки, поэтому она полноводна весь год. При подъеме воды река затопляет обширные пространства, образуя непроходимые бол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ло Амазонки в среднем течении достигает ширины 5 км, В нижнем - 80 км, а в устье его ширина доходит до 320 км, так что противоположный берег разглядеть невозможно. Устье реки -1 очищается от наносов морскими приливами и отливами, которые заметны на реке на протяжении 1.400 км от уст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ы Амазонки богаты жизнью. В тихих заводях и протоках растет кувшинка виктория-регия с плавающими листьями диаметром до 2 м. Среди рыб наиболее известны хищные пираньи, электрические угри, акулы, промысловая рыба пирарука длиной 4 м. В реке живут кайманы (вид крокодилов), а также млеко питающие - пресноводные дельфины. Стоит ли удивляться, что столь могучая и необъятная река породила множество легенд и мифов, о которых написано много интересных кни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на и Ориноко имеют, в отличие от Амазонки, ярко выраженную сезонность режима. С приходом влажного экваториального воздуха и сезона дождей реки разливаются и затопляют окружающие плоские пространства, превращая их в обширные болота. В сухой период реки сильно мелеют. На реках, стекающих с Анд, Гвианского и Бразильского плоскогорий, много порогов и водопадов. Особой известностью пользуется водопад Игуасу, расположенный на одном из притоков Параны. За 20-25 км слышен его рокот. Река разбивается на 300 струй и потоков, разделенных скалистыми островками с густой растительностью. Это один из красивейших водопадов на Земле. На одном из притоков Ориноко, стекающих с Гвианского плоскогорья, находится самый высокий водопад мира - Анхель высотой 1054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х озер на материке немного. Самое большое озеро - Маракайбо лежит на севере во впадине земной коры и соединяется узкой протокой с заливом Карибского моря. По берегам и со дна озера добывают нефть. В Андах расположено озеро Титикака - самое большое высокогорное озеро мира. Берега его густо заросли тростником, из которого индейцы вяжут свои легкие и изящные плоты-лод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и Южной Америки играют большую роль в жизни населения. На низменных равнинах они судоходны. На реках с бурным течением построены электростанции. В засушливых местах вода используется для орошения по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5. Природные зон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ческий мир Южной Америки, как и Австралии, очень своеобразен. Наряду с растениями, которые растут в Африке и в Австралии, например пальмы, акации, бутылочные деревья, в Южной Америке есть свои виды - каучуконос гевея, дерево какао, хинное дерево, из коры которого получают лекарство. Южная Америка - родина многих культурных раст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образен и животный мир. Некоторые животные (муравьеды, броненосцы, пумы) встречаются почти во всех природных зонах матер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ая черта материка - наличие труднопроходимых влажных вечнозеленых экваториальных лесов, растущих на красно-желтых ферраллитовых почвах. Называют их здесь сельва, что в переводе с португальского означает «лес». Сельва влажнее, чем африканские леса, богаче видами растений и животных. Здесь растут такие деревья, как сейба, достигающая высоты 80 м, различные виды пальм, дынное дерево, какао, гевея, обвитые лианами. В лесу много красиво цветущих орхидей. Многие растения сель вы дают не только ценную древесину, но и плоды, сок, кору для использования в технике и медици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богат животный мир сельвы. Многие животные приспособлены к жизни на деревьях: цепкохвостые обезьяны, ленивцы. Даже лягушки и ящерицы живут на деревьях, много змей, в том числе самая большая на Земле змея - анаконда. У воды обитают копытные - тапиры и самый крупный грызун на Земле - водосвинка капибара весом до 50 кг. Хищников мало, среди них наиболее известен ягу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ат и мир птиц: крохотные колибри, питающиеся нектаром цветов, попугаи, туканы и др. Много разнообразных бабочек, жуков и других насекомых. В нижнем ярусе леса и в почве обитает масса муравьев, многие из которых ведут хищнический образ жизни. Некоторые из муравьев достигают 3 см в длину. Экваториальные леса сменяют высокотравные пальмовые саванны. На равнинах Ориноко они перемежаются с зеленеющими в долинах рек полосами вечнозеленых галерейных ле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ваннах Южного полушария древесная растительность беднее. В тропическом центре материка, где многие месяцы сухо и жарко, растут искривленные, унизанные шипами и колючками низкорослые деревья и кустарники. Среди них наиболее известно кебрачо, кора которого содержит дубильные вещества, необходимые для выделки ко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авнении с африканскими саваннами животный мир южноамериканских саванн беднее. Здесь обитают мелкие олени, дикие свиньи-пекари, броненосцы, имеющие панцирь из роговых щитков, муравьеды, из птиц – страу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югу от саванн раскинулись субтропические степи, которые в Южной Америке называют пампой, что в переводе с языка индейцев означает «пространство, лишенное древесной растительности». В условиях влажного субтропического климата в степях образовались плодородные красновато-черные почвы. Растительность степей - травы, среди, которых преобладают ковыли, дикое просо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крытых пространств пампы когда-то были характерны быстробегающие животные: пампасский олень, пампасская кошка, ла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юге материка в условиях умеренного климата с малым количеством осадков образовалась зона полупустынь. Этот суровый край материка называют Патагонией. Дерновины злаков и колючие вечнозеленые кустарники образуют здесь плотные заросли на малоплодородных бурых почвах. В полупустынях, как и в лежащих к северу от них степях, много грызунов. Среди них вискаша - грызун, длина тела которого 60-70 см. По берегам водоемов обитает нутрия (болотный бобр). Много мелких броненосцев, которые при опасности зарываются в зем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виды растений, плодородные почвы, одомашненные и дикие ламы, пушные звери (нутрия и др.) имеют большую хозяйственную ценность. В реках и прибрежных водах океанов много рыб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ки Анд, лежащие на разных широтах, отличаются количеством и составом высотных поясов. Чем выше хребты Анд и чем ближе они расположены к экватору, тем больше природных поясов наблюдается при подъеме от подножий к вершинам. Так, подножия Анд близ экватора одеты густыми экваториальными лесами, мало отличающимися от лесов Амазо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ая смена поясов в Андах на широте Южного тропика. Здесь в условиях субтропического климата у подножий гор лежат полупустыни, переходящие при подъеме в жестколистные вечнозеленые леса и кустарники. Еще выше растут листопадные леса из южных буков, а еще выше появляются альпийские л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оскогорьях Центральных Анд, изолированных горными хребтами от влияния океанов, расположены сухие горные степи и полупустыни. Среди животных, обитающих в Андах, есть очень древние виды, например очковый медведь. Из грызунов замечательна своим ценным мехом шиншилла. Кое-где сохранились дикие ламы - это крупные и сильные животные семейства верблюдовых. На уступах гор гнездятся самые крупные на нашей планете хищные птицы - кондоры, имеющие размах крыльев до 3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природы материка под влиянием деятельности человека. Воздействие человека на природу в Южной Америке началось еще тогда, когда коренное население, занимаясь земледелием, выжигало для этого участки лесов, осушало болота. Однако эти изменения не были так велики в сравнении с теми, которые возникли с приходом на материк европейцев. С XVI в. началось хищническое использование природных богатств. Распашка земель, вырубка лесов, пастбищное скотоводство, появление новых растений, завезенных с других материков, привели к ослаблению или к полному уничтожению связей между компонентами природы, к большим изменениям природных комплексов. Например, значительная часть пампы распахана или используется для выпаса скота. Пастбища заросли сорня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мпа потеряла свой первозданный облик. Она превращена в бескрайние поля пшеницы и кукурузы, загоны для выпаса скота. Почти уничтожены ценнейшие леса из араукарий - хвойных деревьев, растущих на востоке Бразильского плоскогорья. На месте тропических лесов и саванн давно уже существуют плантации кофейного дерева, завезенного сюда из Африки, и плантации какао, дикие виды которого растут в лесах Амазо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быстро уничтожаются леса Амазонии. Строительство Трансамазонской автомобильной дороги (5000 км) открыло путь в сельву. При современных темпах использования, по прогнозам ученых, эти леса могут исчезнуть к началу ХХI в. А ведь леса Амазонии дают атмосфере много кислорода, обладают огромным количеством видов растений и живо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охраны природы Южной Америки возникла в начале ХХ в. Но только совсем недавно приступили к ее осуществлению: была намечена программа, составлены списки животных и растений, для сохранения которых необходимо было принять срочные м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асную книгу сейчас внесено около сотни видов млекопитающих и птиц. Площадь охраняемых территорий на всем материке составляет только около 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страны Южной Америки создают заповедники и национальные парки, которые одновременно служат центрами тур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6. Насел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населения материка отличается большой сложностью. Чтобы ее объяснить, надо знать историю заселения контин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люди появились здесь почти 15-17 тыс. лет назад. Это были древние индейцы, которые пришли сюда, по мнению большинства ученых, из Северной Америки. Существуют и другие гипотезы заселения материка: люди могли попасть сюда из Африки или Океании. Постепенно индейцы заселили весь материк, образовали многочисленные племена. Большинство племен в течение многих веков вели кочевой образ жизни, занимались охотой, собирательством. В горных областях Анд около 7 тыс. лет назад возникли зачатки земледелия, которое, развиваясь, достигло высокого уровня. Индейские народы занимались земледелием не только в горах, но и на равнинах, строили дамбы, осушали почву. Индейцы впервые начали выращивать кукурузу, картофель, арахис, тыкву, томаты, фасоль, которые теперь возделывают во многих странах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XVI в. началась колонизация Южной Америки европейцами. На материке стали селиться испанцы и португальцы, а позднее и выходцы из других стран Европы. Приезд европейцев застал большинство индейских народов на уровне родоплеменного строя. Только в Андах существовали древние индейские государства. Наиболее могущественным в ту эпоху было государство инков с развитым хозяйством и культу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ники исчезнувших цивилизаций индейцев до сих пор изучают исследователи многих стран. В лесах лежат развалины городов с грандиозными храмами и дворцами. Гигантские фигуры, обнаруженные в пустыне, мощные крепости, дороги и мосты, водопроводы, оросительные каналы поражают воображение ныне живущих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оевание материка Испанией и Португалией принесло неисчислимые беды его коренному населению. Государство инков было разграблено. Индейцы приатлантических областей были обращены в рабство, частично истреблены или оттеснены в глубь материка на неудобные для жизни земли. Сокращение численности индейцев заставило колонизаторов искать рабочую силу. Для работы на плантациях начали ввозить негров - рабов из Африки. Сейчас в Южной Америке живут представители всех трех рас человечества. Среди населения материка шел процесс смешения рас, языков, обычаев, традиций, нравов. Состав населения приобрел необычайную сложность. Потомков от браков европейцев с индейцами называют метисами. Они составляют основное население многих Андских стран. Потомков от браков европейцев и негров называют мулатами, а индейцев и негров - самбо. Негры и мулаты живут в основном на востоке матер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населения Южной Америки говорит на испанском языке, в Бразилии - на португальском. Индейцы говорят на сотнях различных языков. Наиболее распространены языки народов кечуа, аймар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к сравнительно слабо заселен. Здесь живут более 350 млн. человек. Население распределяется по материку крайне неравномерно. Большинство живет на побережье океанов, куда прибывали переселенцы. Высока плотность населения также на центральных плоскогорьях Анд. Обширные внутренние районы материка населены ред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Южной Америки не так много стран, как в Африке. Границы современных государств сложились в начале XIX в. в результате борьбы народов за независимость против испанских и португальских колониза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и все страны Южной Америки, кроме двух, имеют выход к океанам. Самые большие по площади страны лежат в пределах равнинного востока материка - Бразилия, Аргентина, Венесуэла. Группы Андских стран составляют Колумбия, Эквадор, Перу, Боливия, Чили. Самая маленькая страна континента Суринам. По природным условиям Южноамериканский континент делят на две части - восток материка с обширными равнинами, где расположены большие по площади страны, и запад, занятый Андами. Страны, расположенные здесь, называют Андскими стр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7"/>
        <w:numPr>
          <w:ilvl w:val="0"/>
          <w:numId w:val="1"/>
        </w:numPr>
        <w:spacing w:lineRule="auto" w:line="360" w:before="0" w:after="0"/>
        <w:ind w:left="0" w:hanging="0"/>
        <w:rPr/>
      </w:pPr>
      <w:r>
        <w:rPr>
          <w:rFonts w:cs="Times New Roman" w:ascii="Times New Roman" w:hAnsi="Times New Roman"/>
          <w:color w:val="000000"/>
          <w:sz w:val="28"/>
          <w:szCs w:val="28"/>
        </w:rPr>
        <w:t>«География материков и океанов. 7 кл.»: учеб. для общеобразоват. учреждений / В.А. Коринская, И.В. Душина, В.А. Щенев. – 15-е изд., стереотип. – М.: Дрофа, 2008.</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2:00Z</dcterms:created>
  <dc:creator>Белков</dc:creator>
  <dc:description/>
  <cp:keywords/>
  <dc:language>en-US</dc:language>
  <cp:lastModifiedBy>SYSTEM</cp:lastModifiedBy>
  <dcterms:modified xsi:type="dcterms:W3CDTF">2011-09-25T02:32:00Z</dcterms:modified>
  <cp:revision>2</cp:revision>
  <dc:subject/>
  <dc:title>Содержание</dc:title>
</cp:coreProperties>
</file>