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Южная Америка</w:t>
      </w:r>
      <w:r>
        <w:rPr>
          <w:sz w:val="28"/>
          <w:szCs w:val="28"/>
        </w:rPr>
        <w:t xml:space="preserve"> — континент, пересекаемый экватором, большая часть которого расположена в Южном полушарии. Южная Америка расположена между Тихим и Атлантическим океанами. Она была соединена с Северной Америкой совсем при формировании Панамского перешей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Анды</w:t>
      </w:r>
      <w:r>
        <w:rPr>
          <w:sz w:val="28"/>
          <w:szCs w:val="28"/>
        </w:rPr>
        <w:t>, сравнительно молодая и сейсмически неустойчивая цепь гор, простирается вдоль западной границы континента; земли на востоку от Анд заняты в основном тропическими лесами, обширным бассейном Реки Амазо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вере река Амазонка (вторая по длине в мире) течет на восток со склонов Анд к Атлантическому океану через бескрайние влажные джунгли, которые когда-то покрывали более одной третьей контин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юге джунгли сменяются равнинами Гран-Чако и Пампасами. Южная оконечность континента — Патагония — представляет собой сухое, ветреное плато. Население Южной Америки состоит из потомков европейцев и африканцев, туземных индейских народностей. Большинство людей говорят по-испан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Южная Америка</w:t>
      </w:r>
      <w:r>
        <w:rPr>
          <w:sz w:val="28"/>
          <w:szCs w:val="28"/>
        </w:rPr>
        <w:t xml:space="preserve"> занимает четвёртое место по площади, после Азии, Африки и Северной Америки. Она занимает пятое место по количеству населения, после Азии, Африки, Европы и Северной Аме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заселение людьми произошло через Берингов перешеек, теперь Берингов пролив, также существует предположение о миграции с юга Тихого оке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530-х годов местное население Южной Америки было порабощено европейскими захватчиками, сначала из Испании, позже из Португалии, которые поделили её на колонии. В течение XIX века эти колонии получили независ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Южной Америки также входят различные острова, большинство из которых принадлежит странам континента. Карибские территории относятся к Северной Америке. Страны Южной Америки, которые граничат с Карибским морем — включая Колумбию, Венесуэлу, Гайану, Суринам и Французскую Гвиану — известны как Карибская Южная Амер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большая страна в Южной Америке по площади и населению — Бразилия. Регионы Южной Америки включают в себя Андские Государства, Гайанское Высокогорье, Южный Конус и Восточную Южную Америку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траны Южной Амер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генти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разил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ивия Венесуэл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йана Колумб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гва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у Сурина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угва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ли Эквад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висимые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1" name="AdvMark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vMarkAu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олклендские (Мальвинские) острова Французская Гвиана Южная Георгия и Южные Сандвичевы остр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ны древних цивилизаций Южной Америки волнуют не одно поколение учёных, путешественников и просто любознательных людей. Творения рук древних зодчих, легендарные Pukara, Awiwayala, Tiawanaku, Мачу Пикчу и многие другие всё это — огромная сеть городищ, некоторые из которых, как полагают, связаны между собой подземными сообщениями. Все поселения расположены с учётом движения планет и ориентированы строго по сторонам света, a некоторые имеют даже точнейшие каменные календари. По данным исследователей, цивилизации Южной Америки зарождались как минимум 15 тысяч назад, а некоторые находки говорят даже о гораздо более раннем периоде — 50 тыс. лет до н.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егодня Южная Америка</w:t>
      </w:r>
      <w:r>
        <w:rPr>
          <w:sz w:val="28"/>
          <w:szCs w:val="28"/>
        </w:rPr>
        <w:t xml:space="preserve"> - это один из самых загадочных регионов планеты, где бесчисленные руины до сих пор хранят дыхание древн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посещение этих мест возвращает человека к истокам и позволяет восстановить Путь к Себ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32:00Z</dcterms:created>
  <dc:creator>User</dc:creator>
  <dc:description/>
  <cp:keywords/>
  <dc:language>en-US</dc:language>
  <cp:lastModifiedBy>SYSTEM</cp:lastModifiedBy>
  <dcterms:modified xsi:type="dcterms:W3CDTF">2011-09-25T02:32:00Z</dcterms:modified>
  <cp:revision>2</cp:revision>
  <dc:subject/>
  <dc:title>Южная Америка — континент, пересекаемый экватором, большая часть которого расположена в Южном полушарии</dc:title>
</cp:coreProperties>
</file>