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иродные ресур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е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ельское хозяй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анспо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нешнеэкономические связ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екреация и туриз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бщая характеристика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мышл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Естественные усло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Юго-Восточная </w:t>
      </w:r>
      <w:r>
        <w:rPr>
          <w:rStyle w:val="StrongEmphasis"/>
          <w:b w:val="false"/>
          <w:sz w:val="28"/>
          <w:szCs w:val="28"/>
        </w:rPr>
        <w:t>Азия</w:t>
      </w:r>
      <w:r>
        <w:rPr>
          <w:sz w:val="28"/>
          <w:szCs w:val="28"/>
        </w:rPr>
        <w:t xml:space="preserve"> расположена на территории полуострова Индокитай и многочисленных островах Малайского архипелага. Страны региона граничат с Южной и Восточной Азией, Австралией и Океанией. В состав региона входят 10 стран: Вьетнам, Таиланд, Малайзия, Лаос, Камбоджа, Индонезия, Филиппины, Бруней, Сингапур и Восточный Тим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го-Восточная </w:t>
      </w:r>
      <w:r>
        <w:rPr>
          <w:rStyle w:val="StrongEmphasis"/>
          <w:b w:val="false"/>
          <w:sz w:val="28"/>
          <w:szCs w:val="28"/>
        </w:rPr>
        <w:t>Аз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единяет Евразию с Австралией, разграничивая вместе с тем бассейны Тихого и Индийского океанов. Территорию региона омывают моря, наибольшими из которых являются Юго-китайское и Филиппинское моря Тихого океана, Андаманское море Индийского оке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ерез страны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пролегают важные воздушные и морские пути: Малаккский пролив имеет такое же большое значение для мирового судоходства, как и Гибралтарский пролив, Панамский и Суэцкий кан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между двумя давними ячейками цивилизации и наибольшими численности людей государствами современного мира - Китаем и Индией - сказалось на формировании политической карты региона, процессах хозяйственного освоения, этнического и религиозного состава населения, развития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государств региона одна абсолютная монархия - Бруней, три конституционные - Таиланд, Камбоджа, Малайзия, все другие -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являются членами ООН. Все, кроме Камбоджи, входят в АСЕАН; Индонезия - в ОПЕК; Индонезия, Малайзия, Сингапур, Таиланд, Филиппины, Бруней, Вьетнам - к блоку Азиатско-Тихоокеанского экономического сотрудничеств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ра территории исследованы слабо, но разведанные запасы свидетельствуют о богатых залежах минеральных ресурсов. Каменного угля в регионе очень имело, лишь на севере Вьетнама залегают незначительные его запасы. В шельфовой зоне Индонезии, Малайзии и Брунея добывают нефть и газ. Через регион протягивается наибольший в мире металлогеничный «Оловянный пояс»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>. Мезозойские отложения обусловили богатейшие запасы цветных металлов: олова (в Индонезии — 1,5 млн т, Малайзии и Таиланде — по 1,2 млн т), вольфрама (запасы Таиланда — 25 тыс. т, Малайзии — 20 тыс. т). Богат регион на медь, цинк, свинец, молибден, никель, сурьму, золото, кобальт, Филиппины - на медь и золото. Нерудные полезные ископаемые представлены калийной солью (Таиланд, Лаос), апатитами (Вьетнам), драгоценными камнями (сапфир, топаз, рубин) в Таила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гроклиматические и грунтовые ресурсы.</w:t>
      </w:r>
      <w:r>
        <w:rPr>
          <w:sz w:val="28"/>
          <w:szCs w:val="28"/>
        </w:rPr>
        <w:t xml:space="preserve"> Теплый и влажный климат является основной предпосылкой относительно высокой эффективности земледелия, на протяжении года здесь собирают 2-3 урожая. На достаточно плодородных красных и желтых фералитных грунтах выращивают много сельскохозяйственных культур жаркого пояса (рис, кокосовая пальма, каучуковое дерево - гевея, бананы, ананасы, чай, пряности). На островах используют не только прибрежные территории, но и сглаженные вулканической деятельностью склоны гор (террасированное земледел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 активно используют для орошения земель во всех странах. Дефицит влаги в сухой период года нуждается в немалых расходах на строительство ирригационных сооружений. Водные горные артерии п-ва Индокитай (Иравады, Менам, Меконг) и многочисленные горные речи островов способны обеспечить нужды в электроэнергии.</w:t>
        <w:br/>
        <w:t>Исключительно богаты лесные ресурсы. Регион расположен в Южном лесном поясе, леса покрывают 42 % его территории. Многочисленные лесные массивы имеют Бруней (87 %), Камбоджа (69 %), Индонезия (60 %), Лаос (57 %), а в Сингапуре общая площадь лесов - всего 7 % (наиболее низкий показатель в регионе). Леса региона особенно богаты на дерево, которое имеет очень ценные свойства (прочность, огнестойкость, водоотталкивающую способность, привлекательный цвет): ток, сандаловое дерево, деревья семейства бобовых, местные виды сосен, дерево сундри (мангровое), паль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ресурсы прибрежной зоны морей и внутренних вод имеют немалое значение в каждой стране: рыбу и другую морскую продукцию широко используют в питании населения. На некоторых островах Малайского архипелага добывают жемчужины и перламутровые рак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гатый природно-ресурсный потенциал и благоприятные климатические условия региона дают возможность заниматься земледелием в продолжение всего года, а разнообразные запасы минеральных ресурсов оказывают содействие развитию горнодобывающей промышленности и нефтепереработки. Благодаря существованию ценных пород деревьев традиционной областью является лесная. Тем не менее, из-за интенсивного вырубания лесов площадь их каждый год уменьшается, что ухудшает экобаланс. Это предопределяет необходимость природоохранных мероприятий, которые осуществляются в Индонезии, Малайзии, на Филиппинах и в других странах, для сохранности уникальных флоры и фауны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Численность населения.</w:t>
      </w:r>
      <w:r>
        <w:rPr>
          <w:sz w:val="28"/>
          <w:szCs w:val="28"/>
        </w:rPr>
        <w:t xml:space="preserve"> На территории региона живет 482,5 млн человек. Максимальная численность - в Индонезии (193,8 млн), минимальная - в Брунее (310 тыс). По количеству жителей страны очень контрас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мографические особенности. В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всегда были высокими показатели естественного прироста населения — в среднем 2,2 % в год, а в отдельных случаях — до 40 %. Детское население (до 14 лет) составляет 32 %, лица пожилого возраста — 4,5 % . Женщин  больше, чем мужчин (50,3 и 49,7 % соответстве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овый состав.</w:t>
      </w:r>
      <w:r>
        <w:rPr>
          <w:sz w:val="28"/>
          <w:szCs w:val="28"/>
        </w:rPr>
        <w:t xml:space="preserve"> Подавляющее большинство населения принадлежит к переходным типам между монголоидной и австралоидной ра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тдельных районах сохранились не смешанные с монголоидами «чистые» австралоидные группы: ведоиди (Малаккский п-ов), близкие к папуасам жители Восточной Индонезии, негритоский тип (на юге п-ва Малакка и на Филиппин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нический состав.</w:t>
      </w:r>
      <w:r>
        <w:rPr>
          <w:sz w:val="28"/>
          <w:szCs w:val="28"/>
        </w:rPr>
        <w:t xml:space="preserve"> Только в наибольшей стране региона - Индонезии живет свыше 150 народностей. На небольшой сравнительно с Индонезией территории Филиппин насчитывается до сотни своеобразных малайско-полинезийских этнических групп. В Таиланде,  Вьетнаме, Камбодже, Лаосе свыше 2/3 жителей представленные сиамцами (или тай), вьетами, кхмерами, лао и бирманцами. В Малайзии до половины населения - близкие по языку малайские народы. Наиболее смешанное и разноязычное население Сингапура - это выходцы из соседних азиатских стран (китайцы - 76 %, малайцы - 15 %, индийцы - 6 %). Во всех государствах наиболее многочисленным национальным меньшинством являются китайцы, а в Сингапуре они представляют даже большинств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гионе представлены такие языковые семьи: китайско-тибетская (китайцы в Малайзии и Сингапуре, бирманцы, карены в Таиланде); тайская (сиамцы, лао); австро-азиатская (вьетнамцы, кхмеры в Камбодже); австронезийская (индонезийцы, филиппинцы, малайцы); папуасские народности (в восточной части Малайского архипелага и на западе о. Новая Гвине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лигиозный состав.</w:t>
      </w:r>
      <w:r>
        <w:rPr>
          <w:sz w:val="28"/>
          <w:szCs w:val="28"/>
        </w:rPr>
        <w:t xml:space="preserve"> Этнический состав и историческая судьба народов региона обусловили его религиозную мозаичность. Наиболее распространенными являются такие конфессии: буддизм — во Вьетнаме (махаяна — наиболее лояльная форма буддизма, сосуществует с местными культами), в других буддийских странах — хинаяна); ислам исповедуют почти 80 % населения Индонезии, Малайзии, частично на Филиппинах; христианство (католицизм) является основной религией Филиппин (следствие испанской колонизации), частично в Индонезии; индуизм особенно выражен на о. Балле в Индоне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оригены стран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широко исповедуют местные куль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щено крайне неравномерно. Максимальная плотность — на о. Ява, где проживает до 65 % населения всей Индонезии. Большинство жителей Индокитая проживает в долинах рек Иравады, Меконга, Менема, здесь плотность населения достигает 500—600 чел/км2, а в некоторых районах — до 2000. Горные окраины полуостровных государств и большинство небольших островов заселены очень слабо, средняя плотность населения не превышает 3-5 чел/км2. А в центре о. Калимантан и на западе о. Новая Гвинея есть незаселенные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м является удельный вес сельского населения (почти 60 %). Последними десятилетиями вследствие миграции сельских жителей и естественного прироста увеличивается количество городского населения. Быстро растут, прежде всего, большие города, почти все из них (за исключением Ханоя и Бангкока) возникли в колониальную эпоху. В городах живет свыше 1/5 жителей (Лаос - 22, Вьетнам - 21, Камбоджа - 21, Таиланд - 20 % и т.п.), только в Сингапуре они составляют 100 %. Вообще это один из наименее урбанизованных регионов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а-миллионеры, как правило, являются портовыми или припортовыми центрами, которые сформировались на основе торговой деятельности. Городские агломерации региона: Джакарта (10,2 млн человек), Манила (9,6 млн), Бангкок (7,0 млн), Янгон (3,8 млн), Хошимин (бывший Сайгон, 3,5 млн), Сингапур (3 млн), Бандунг (2,8 млн), Сурабая (2,2 млн), Ханой (1,2 млн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овые ресурсы.</w:t>
      </w:r>
      <w:r>
        <w:rPr>
          <w:sz w:val="28"/>
          <w:szCs w:val="28"/>
        </w:rPr>
        <w:t xml:space="preserve"> Насчитывают свыше 200 млн человек, из котор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3 % занято в сельском хозяйстве, 16 % - в промышленности, другие задействованы в сфере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го-Восточная </w:t>
      </w:r>
      <w:r>
        <w:rPr>
          <w:rStyle w:val="StrongEmphasis"/>
          <w:b w:val="false"/>
          <w:sz w:val="28"/>
          <w:szCs w:val="28"/>
        </w:rPr>
        <w:t>Азия</w:t>
      </w:r>
      <w:r>
        <w:rPr>
          <w:sz w:val="28"/>
          <w:szCs w:val="28"/>
        </w:rPr>
        <w:t xml:space="preserve"> - многонациональный регион, которому присущи социальные контрасты. Быстрый рост городов обусловил приток в них неквалифицированной рабочей силы, следствием чего стало сосредоточение людей, рост преступности, контрабандной торговли наркотиками, безработицы и т.п.. Вместе с тем с 60-х годов XX ст. в странах региона появляются новые деловые и торговые кварталы с современными сооружениями, небоскребами, построенными американскими и японскими комп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Сельск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региона недостаточно обеспечено земельными ресурсами из-за высокой плотности населения. В нем преобладает земледелие над животноводством, большими являются расходы ручной работы на единицу земельной площади и низкая товарность хозяйств. Техника и технология большей частью очень прими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тениеводство.</w:t>
      </w:r>
      <w:r>
        <w:rPr>
          <w:sz w:val="28"/>
          <w:szCs w:val="28"/>
        </w:rPr>
        <w:t xml:space="preserve"> Субтропическое и тропическое земледелие составляет основу хозяйства всех стран. Юго-Восточная </w:t>
      </w:r>
      <w:r>
        <w:rPr>
          <w:rStyle w:val="StrongEmphasis"/>
          <w:b w:val="false"/>
          <w:sz w:val="28"/>
          <w:szCs w:val="28"/>
        </w:rPr>
        <w:t>Азия</w:t>
      </w:r>
      <w:r>
        <w:rPr>
          <w:sz w:val="28"/>
          <w:szCs w:val="28"/>
        </w:rPr>
        <w:t xml:space="preserve"> - наибольший в мире регион по выращиванию риса - главной сельскохозяйственной культуры. Урожаи его собирают по 2-3 раза в год, общий объем составляет 126,5 млн т (1/4 мирового производства). В Индонезии, Таиланде,  Вьетнаме рисовые поля занимают 4/5 посевной площади придолинных и дельтовых земель рек Иравады и Мен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и сельскохозяйственными культурами в регионе также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косовая пальма - дает орехи и копер (кокосовая сердцевина, из которой получают масло). На регион приходится 70 % их мирового производства, на Малайзию - до 49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гевея - до 90 % мирового производства натурального каучука приходится на страны региона (Малайзия - 20 % мирового производства, Индонезия, Вьетн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ахарный тростник (особенно Филиппины и Таилан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ай (Индонезия, Вьетн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яности (повсемест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рхидеи (Сингапур - мировой лидер по их выращивани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хлопок, табак (в сухой сезон выращивают страны, расположенные на севере регио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фе (Лао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иумный мак (выращивают в районе «Золотого треугольника» - труднодоступного региона на границе территорий Таиланда, Лао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ными производителями и экспортерами ананасов являются Таиланд, Малайзия, Филиппины и Вьетнам. В Индонезии и Малайзии выращивают перец. Также в странах региона культивируют саго, маниок, какао, арахис, овощи и фрукты, джут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Развито очень слабо из-за дефицита пастбищ, распространения тропических болезней животных. Скот используется преимущественно как тягловая сила. Общее поголовье составляет 45 млн свиней, 42 млн голов большого рогатого скота, 26 млн коз и овец и почти 15 млн буйволов. Свиней не разводят мусульманские на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распространенно морское и речное рыболовство. Ежегодно страны вылавливают до 13,7 млн т рыбы. Рыба из пресных водохранилищ полностью используется на внутреннем рынке, а значительное количество морской рыбы вывозится. Таиланд экспортирует также разнообразные виды тропических рыбок, предназначенных для аквариу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в регионе является плантационное хозяйство, в котором занято большинство населения, а экспорт плантационных культур обеспечивает большую часть бюджетн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rStyle w:val="StrongEmphasis"/>
          <w:b w:val="false"/>
          <w:sz w:val="28"/>
          <w:szCs w:val="28"/>
        </w:rPr>
        <w:t>транспорт</w:t>
      </w:r>
      <w:r>
        <w:rPr>
          <w:sz w:val="28"/>
          <w:szCs w:val="28"/>
        </w:rPr>
        <w:t xml:space="preserve"> региона развит неравномерно. Немногочисленные железные дороги связывают основные товаропроизводительные районы со столицами. Общая их протяжность - 25 339 км, а Лаос и Бруней железных дорог не имеют. В последнее время быстрыми темпами развивается автомобильный </w:t>
      </w:r>
      <w:r>
        <w:rPr>
          <w:rStyle w:val="StrongEmphasis"/>
          <w:b w:val="false"/>
          <w:sz w:val="28"/>
          <w:szCs w:val="28"/>
        </w:rPr>
        <w:t>транспорт</w:t>
      </w:r>
      <w:r>
        <w:rPr>
          <w:sz w:val="28"/>
          <w:szCs w:val="28"/>
        </w:rPr>
        <w:t>. Общий парк насчитывает 5,8 млн пассажирских и 2,3 млн грузов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ую роль во всех странах играет водный </w:t>
      </w:r>
      <w:r>
        <w:rPr>
          <w:rStyle w:val="StrongEmphasis"/>
          <w:b w:val="false"/>
          <w:sz w:val="28"/>
          <w:szCs w:val="28"/>
        </w:rPr>
        <w:t>транспорт</w:t>
      </w:r>
      <w:r>
        <w:rPr>
          <w:sz w:val="28"/>
          <w:szCs w:val="28"/>
        </w:rPr>
        <w:t>, в полуостровных — речной, островных — морской. Важное значение в транспортном комплексе имеет Малаккский пролив (длина его — 937 км, наименьшая ширина — 15 км, наименьшая глубина на фарватере — 12 м). Для перевозок между островами используют и парусники. Собственные торговые флоты имеют Сингапур (11,4 млн бр.-реестр, т), Таиланд (2,5 млн бр.- реестр, т), Индонезия (2,3 млн бр.-реестр, т.). Сингапурский порт является одним из наибольших в мире по суммарному грузовому обороту (280 млн т) и третьим после Роттердама и Сянгана по обработке морских контейнеров (14 млн условных товарных единиц). Большими портами являются Хошимин, Хайфон, Дананг (Вьетнам), Джакарта, Сурабая (Индонезия), Куантан, Клан, Кота-кина-балу (Малайзия), Бангкок (Таиланд) и т.п.. Существенно прогрессирует в регионе авиатранспорт. Функционируют 165 аэропортов с постоянными рейсами. На протяжении последних лет лидирует в мире по качеству обслуживания и эффективности работы аэропорт Чанги (Сингапур). Ежегодная пропускная способность его достигла 24 млн авиапассажиров, в ближайшее время она может возрасти до 60 млн пассажиров. Основные рейсы между внутренними аэропортами осуществляют национальные авиакомпании «Гаруда» (Индонезия), «Сингапур Эйрлайнз» (Сингапу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железнодорожные и шоссейные пути соединяют порты стран с их внутренними районами и обслуживают преимущественно внешнеэкономически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Внешнеэкономические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арно-сырьевая ориентированность экономики связывает страны региона с мировым рынком. Экспорт товаров для них является важнейшим источником иностранной валю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орте (422,3 млрд долл.) преоблад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Брунее - нефть и г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Вьетнаме - хлопчатобумажные ткани, трикотажные изделия, каучук, чай, резиновая обувь, ри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Индонезии - нефть и газ, сельскохозяйственные продукты, фанера, текстиль, каучу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Камбодже - каучук, дерево, канифоль, фрукты, рыба, пряности, ри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Лаосе - электроэнергия, продукция лесной и деревообрабатывающей промышленности, кофе, оловянный концен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Малайзии - нефть и газ, каучук, олово, пальмовое масло, дерево, электроника, текст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Сингапуре - оборудование, приборы, машины, продукция легкой промышленности, электро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Таиланде - рис, каучук, олово, кукуруза, маниок, сахар, текстиль, кенаф, джут, тиковое дерево, интегральные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 Филиппинах - кокосовое масло, медный концентрат, копра, бананы, сахар, золото, электрон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импортными товарами (364,0 млрд долл.) являются: нефть и нефтепродукты, машины, оборудование, сталь, химические товары, транспортные средства, медикаменты и т.п.. Сингапур является местом больших международных торгово-промышленных выставок, научно-технических симпозиумов и конференций (700-750 в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Рекреация и тур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 богат на рекреационные ресурсы, которые из-за экономической отсталости некоторых стран используется недостаточно. Базой для развития туристической области являются уникальные и живописные экваториальные ландшафты, курортные зоны побережья, историко-архитектурные памятки разных эпох, экзотика современного жизни и традиции разных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центрами </w:t>
      </w:r>
      <w:r>
        <w:rPr>
          <w:rStyle w:val="StrongEmphasis"/>
          <w:b w:val="false"/>
          <w:sz w:val="28"/>
          <w:szCs w:val="28"/>
        </w:rPr>
        <w:t>туризма</w:t>
      </w:r>
      <w:r>
        <w:rPr>
          <w:sz w:val="28"/>
          <w:szCs w:val="28"/>
        </w:rPr>
        <w:t xml:space="preserve"> являются Малайзия (6,5 млн туристов ежегодно), Сингапур (5,8 млн), Таиланд (5,7 млн), а наиболее привлекательными туристическими городами - Бангкок, Сингапур («</w:t>
      </w:r>
      <w:r>
        <w:rPr>
          <w:rStyle w:val="StrongEmphasis"/>
          <w:b w:val="false"/>
          <w:sz w:val="28"/>
          <w:szCs w:val="28"/>
        </w:rPr>
        <w:t>Азия</w:t>
      </w:r>
      <w:r>
        <w:rPr>
          <w:sz w:val="28"/>
          <w:szCs w:val="28"/>
        </w:rPr>
        <w:t xml:space="preserve"> в миниатюре», «</w:t>
      </w:r>
      <w:r>
        <w:rPr>
          <w:rStyle w:val="StrongEmphasis"/>
          <w:b w:val="false"/>
          <w:sz w:val="28"/>
          <w:szCs w:val="28"/>
        </w:rPr>
        <w:t>Азия</w:t>
      </w:r>
      <w:r>
        <w:rPr>
          <w:sz w:val="28"/>
          <w:szCs w:val="28"/>
        </w:rPr>
        <w:t xml:space="preserve"> на один миг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исок ЮНЕСКО занесено 24 объ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 Вьетнаме (4) — архитектурные памятки средневековой столицы Хюе и залива Ха, средневековый г. Хой и д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Индонезии (6) - храмы Борободур и Прамбанан, национальные парки Комодо, Лорец и Уджунг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Камбодже (1) - храмовой комплекс Ангкор-Ват XII с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Лаосе (2) — бывшая королевская резиденция ЛуангПраба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Малазии (2) — национальные парки Гунун Мула и Кинаб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Таиланде (4) — национальный парк Тхунгиай-Хуай-Кха-Кхаенг, давние столицы Сукотан и Аютия (XIII— XIV ст.), археологические раскопки Бан Чьян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 Филиппинах (5) - океанический парк «Рифы Туббатаха», церкви эпохи барокко, рисовые террасы Филиппинских Кордильер, исторический центр г. Виган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ще туристический бизнес в регионе не получил надлежащего развития (кроме Сингапура и Таиланда). Для оживления иностранного </w:t>
      </w:r>
      <w:r>
        <w:rPr>
          <w:rStyle w:val="StrongEmphasis"/>
          <w:b w:val="false"/>
          <w:sz w:val="28"/>
          <w:szCs w:val="28"/>
        </w:rPr>
        <w:t>туризма</w:t>
      </w:r>
      <w:r>
        <w:rPr>
          <w:sz w:val="28"/>
          <w:szCs w:val="28"/>
        </w:rPr>
        <w:t xml:space="preserve"> в странах осуществляются разнообразные мероприятия (строительство новых отелей, расширение транспортной сети туристических маршрутов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Общая характеристика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послевоенного времени роль стран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ире, особенно в Тихоокеанском регионе, неуклонно возрастает. Это обусловлено выгодным географическим и военно-стратегическим положением стран, богатыми природными ресурсами, динамичным политическим и экономическим разви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правлениям общественно-экономического развития регион неоднородный. После Второй мировой войны страны его раскололись на 2 группы: Вьетнам, Лаос, Камбоджа ориентировались на советскую командно-административную модель развития, а страны АСЕАН (Малайзия, Индонезия, Сингапур, Таиланд, Филиппины, Бруней) - рыночную. Все страны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стартовали с одинакового уровня, но страны АСЕАН добились во второй половине XX ст. ощутимых экономических результатов, которые положительно сказались и на социальных параметрах жизни их населения. Со второй половины 80-х лет бывшие социалистические государства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начали переход к рынку, но и сейчас они остаются наименее развитыми странами мира. На начало 90- х годов ООН отнесла их к группе стран с низкими доходами на душу населения (меньше 500 долл.). Малайзия и Таиланд принадлежат к группе новых индустриальных стран (НИС) «второй волны», а Индонезия и Филиппины - к НИС «третьей волны» (со средним уровнем доходов на душу населения от 500 до 3000 долл.). Сингапур и Бруней - страны с высоким уровнем этого показателя (свыше 3000 дол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х результатов экономического развития они достигли за счет разных факторов. Например, Бруней является ведущим нефтеэкспортером, получая свыше 84 % прибыли от экспорта нефти. Сингапур (НИС «первой волны») является мощным региональным и международным центром торговли, маркетинга, услуг и разработок новейших технологий, важнейшим транспортным и коммуникационным узлом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ингапур – один из финансовых центров мира, оборот сингапурской валютной биржи составляет ежегодно почти 160 млрд долл. По этому показателю он уступает лишь Лондону, Нью-Йорку и Токио. Объем ежегодных операций на сингапурской фондовой бирже - 23 млрд долл. По количеству известных банков (141, в том числе 128 иностранных) Сингапур занимает 3- ье место в мире после Лондона и Нью-Йорка, и по прогнозам его роль будет возрас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емпам экономического развития Юго-Восточная </w:t>
      </w:r>
      <w:r>
        <w:rPr>
          <w:rStyle w:val="StrongEmphasis"/>
          <w:sz w:val="28"/>
          <w:szCs w:val="28"/>
        </w:rPr>
        <w:t>Азия</w:t>
      </w:r>
      <w:r>
        <w:rPr>
          <w:sz w:val="28"/>
          <w:szCs w:val="28"/>
        </w:rPr>
        <w:t xml:space="preserve"> принадлежит к наиболее динамичным регионам. Темпы экономического роста стран в послевоенный период были одними из высочайших в мире. В конце 90-х годов XX ст. высочайшие темпы роста производства имели Сингапур (14 % в год), Таиланд (12,6 %), Вьетнам (10,3 %), Малайзия (8,5 %). Суммарный объем ВНП стран региона достиг 2000 млрд долл. (2000 г.). Сейчас доля региона в мировом совокупном продукте составляет приблизительно 1,4 %, а в совокупном продукте стран, которые развиваются, - 7,7 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АСЕАН сориентированы преимущественно на японскую модель развития с ее повышенным вниманием к достижениям НТР. Так, с начала 80- х годов в них возобновляют оборудование, которое используется для научно-исследовательских и исследовательско-конструкторских работ в промышленности. Вместе с тем вдвое снижено налогообложение инвестиций на научные исследования в этой сфере. В результате Сингапур, например, имеет один из высочайших показателей использования роботов в промышл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региона имеют мощную экспортную базу, почти все они хорошо обеспечены природными ресурсами, которые являются одним из важных условий их экономического развития. Именно поэтому они являются крупнейшими (а иногда - монопольными) экспортерами отдельных товаров. Например, зона АСЕАН дает почти 80 % мирового производства натурального каучука, 60-70 % олова и копры, свыше 50 % кокосовых орехов, треть пальмового масла и риса. Большими являются запасы нефти, меди, вольфрама, хрома, бокситов, ценного де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десятилетий НИС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игли заметных успехов в промышленном развитии. Однако по естественному, научно-техническому потенциалу и многим экономическим показателям они различаются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экономического роста страны региона достигли благодаря комбинированию таких факторов: экспортно-промышленной стратегии развития; привлечению иностранного капитала; государственного регулирования; создания жизнеспособных хозяйственных субъектов - национальных корпо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гион является одним из лидеров в мире по поступлению инвестиций (39,5 млрд долл. в конце 90- х годов XX ст.). Наиболее привлекательными для иностранного капитала являются области обрабатывающей промышленности и инфраструктуры. Наиболее активны здесь японские и американские компании, которые размещают предприятия в районах дешевой рабочей силы, куда ввозят полуфабрикаты и осуществляют окончательную доработку своей продукции. Значительными являются инвестиции в пищевую, металлообрабатывающую промышленности, производство  электроники и игрушек, химических волокон, фан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ными среди инвесторов являются Сянган, Тайвань, Сингапур. Сравнительно высокий удельный вес этих государств в общем объеме иностранных инвестиций в страны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связан с деятельностью китайской деловой общины. По использованию инвестиций лидируют Индонезия (23,7 млрд долл.), Малайзия (4,4 млрд), Сингапур (3 млрд), Филиппины (2,5 млрд). Наибольшими инвесторами в регионе являются Сянган (6,9 млрд долл.) и Япония (5,2 млрд дол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тран региона сложились могущественные финансово-промышленные монополистические группы, деятельность которых, как правило, связана с интересами иностранного капитала. Ведущими представителями сферы большого бизнеса и финансов являются монополистические объединения «Айлла» и «Сориано» на Филиппинах, «Варингин» в Индонезии, семейный конгломерат Куокив в Малайзии, группа «Бангкок банк» в Таиланде и пр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ую роль в формировании промышленно-экспортной специализации стран региона сыграли ТНК. Создание экспортного потенциала НИС было обусловлено активным перемещением в них трудо-, энерго- и материалоемких, экологически опасных производств, а также изготовление массовой потребительской продукции по устаревшим технологиям, которые уже не используются в промышленно развиты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никновение в экономику НИС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 xml:space="preserve"> ТНК начали с областей легкой промышленности, где можно быстро получить отдачу вследствие высокой скорости оборота капитала. Поэтому сейчас текстильная, швейная, обувная – наиболее развитые области обрабатывающей промышленности. Самые сильные позиции в них имеют японские и американские ТНК. Например, в Малайзии 15 японских текстильных ТНК контролируют 80 % производства области. Среди них- «Торей», «Тойобо», «Юнитика», «Канебо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70-ые года НИС региона начали освоение технологий производства электронных и электротехнических изделий. Сейчас здесь создана развитая экспортно-промышленная база по выпуску компонентов бытовой электроники, телекоммуникационного оборудования. Среди стран с рыночным хозяйством Малайзия является третьим производителем полупроводников, Таиланд - важным центром выпуска интегральных схем. Но доминируют в этих областях ТНК США и Японии, которые сформировали их в регионе: ИВМ, «Дженерал електрик», ИТТ, «Х'юлет Паккард», «Тошиба», «Акаи», «Сони», «Шарп». Западноевропейские ТНК также широко представлены в Юго-Восточной </w:t>
      </w:r>
      <w:r>
        <w:rPr>
          <w:rStyle w:val="StrongEmphasis"/>
          <w:sz w:val="28"/>
          <w:szCs w:val="28"/>
        </w:rPr>
        <w:t>Азии</w:t>
      </w:r>
      <w:r>
        <w:rPr>
          <w:sz w:val="28"/>
          <w:szCs w:val="28"/>
        </w:rPr>
        <w:t>: «Роберт Бош», «Филипс», «Эрикссон», «Оливетти» и т.п.. В создании автомобильных предприятий тоже активное участие иностранного капитала, преимущественно япо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является путь развития бывших социалистических стран - Вьетнама и Лаоса, со временем - и Камбоджи, которые продолжительное время были изолированы от региональных экономических процессов. В их экономической политике преобладали протекционизм, отрицательное отношение к иностранным капиталовложениям и опыту управления. А экономическое взаимодействие со странами бывшего социалистического лагеря оказывало содействие становлению экстенсивной модели государственного социализма образца 40- 60-х годов XX ст., увеличивая разрыв в социально-экономическом развитии с их сосед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80-х -  начале 90- х годов страны избрали китайский вариант обновления экономики, который предусматривает радикальные реформы по сохранению политического механизма. Тем не менее современные концепции их социально-экономического развития учитывают и опыт новых индустриальных стран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>, особенно Южной Кор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реформы в Вьетнаме и Лаосе в целом дали положительные результаты. Особенно это касается Вьетнама, где за короткое время удалось сократить темпы инфляции со 1000 % в конце 80- х годов XX ст. до 4 % - в 2009 г. Более быстро возрастало производство продовольственных культур (в 1985 г. - 18 млн т, 2005 г. - 21 млн т). Вьетнам занял 3-ье место в мире по экспорту р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XX ст. некоторые страны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sz w:val="28"/>
          <w:szCs w:val="28"/>
        </w:rPr>
        <w:t>, в том числе и Юго-Восточной, постиг экономический и валютно-финансовый кризис. Но в 2000-2001 гг. благодаря росту внешнего спроса и внутреннего потребления им удалось восстановить тенденцию экономического роста. Оздоровление экономики региона состоялось благодаря концентрации усилий на экспорте продукции, особенно электронной. Например, в Малайзии только за первые пять месяцев 2000 г. экспорт продукции возрос на 19,2 %, а Таиланда - на 24,3 %. Благодаря положительному сальдо во внешней торговле продолжает улучшаться платежный баланс во многих странах. Уровень инфляции в них составляет почти 2 %, а в 2008 г. максимальным он был в Лаосе (33 %), минимальным - в Брунее (1 %). Средний уровень безработицы - 8,5 %, в НИК - 3-4 %, в постсоциалистических странах - 5-2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банки некоторых стран ликвидировали убыточность, стали рентабельными, постоянно расширяют объемы кредитования. Однако на социально-экономическое развитие многих стран продолжают влиять политическая нестабильность, вооруженные конфликты и массовые волнения, особенно на Филиппинах, в Индонезии, Камбод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ГПП регион представлен областями добывающей промышленности, прежде всего нефтяной и оловодобыва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развиты выращивание гевеи и изготовление натурального каучука. Регион является одним из ведущих в мире по выращиванию риса, кокосовой пальмы. Важнейшей областью специализации является заготовка и экспорт тропического дерева. Наличие в Сингапуре одного из наибольших в мире портов и большого аэропорта обеспечивает ему статус важного транспортно-посреднического центра региона. Некоторые страны, особенно Таиланд, Сингапур, имеют довольно сильные позиции в сфере туристического бизне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в целом в регионе обеспечивает 32 % совокупного ВНП, занимая 2-ое место после сферы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нодобывающа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мышленность</w:t>
      </w:r>
      <w:r>
        <w:rPr>
          <w:sz w:val="28"/>
          <w:szCs w:val="28"/>
        </w:rPr>
        <w:t>. Большая часть ее продукции перед вывозом проходит первичную обработку. Важное экспортное значение имеет добыча олова и вольфрама: Малайзия, Таиланд и Индонезия дают 70 % мирового производства олова, Таиланд - второй в мире производитель вольфрама. В Таиланде добывают и обрабатывают драгоценный камень (рубины, сапфи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опливно-энергетическая </w:t>
      </w:r>
      <w:r>
        <w:rPr>
          <w:rStyle w:val="StrongEmphasis"/>
          <w:b w:val="false"/>
          <w:sz w:val="28"/>
          <w:szCs w:val="28"/>
        </w:rPr>
        <w:t>промышленност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гион относительно хорошо обеспечен электроэнергией, общее производство которой достигло 228,5 млрд кВт/ч. Основной объем электроэнергии вырабатывают на тепловых и гидроэлектростанциях. В 1994 г. была введена в действие наибольшая в регионе ГЭС «Хоабинь» (Вьетнам). В Индонезии функционирует единственная в регионе геотермальная электростанция, обсуждается вопрос о строительстве первой в регионе атомной электростанции. На базе нефтеперерабатывающих заводов во многих странах развивается нефтехимия. В Мьянме и Индонезии они работают на собственном сырье, филиппинские, малайские и сингапурские заводы - на индонезийской и ближневосточной нефти. Сингапур - 3-ий по размеру центр нефтепереработки в мире после Хьюстона и Роттердама (пропускает свыше 20 млн т сырой нефти ежегод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ветная металлургия.</w:t>
      </w:r>
      <w:r>
        <w:rPr>
          <w:sz w:val="28"/>
          <w:szCs w:val="28"/>
        </w:rPr>
        <w:t xml:space="preserve"> В ее развитии главное внимание уделяют строительству новых и модернизации действующих заводов, особенно в Таиланде, Малайзии, Индонезии, Вьетнаме. Алюминиевые заводы Малайзии, Филиппин и Сингапура перерабатывают бокситы из Малайзии, Таиланда, Индонезии. На базе местного сырья работают одни из крупнейших в мире оловоплавильные заводы в Малайзии (обеспечивает 28 % мирового экспорта этого металла), Индонезии (16 % мирового экспорта) и Таиланда (15 %). Медеплавильный комбинат действует на Филипп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лектронная и электротехническая </w:t>
      </w:r>
      <w:r>
        <w:rPr>
          <w:rStyle w:val="StrongEmphasis"/>
          <w:sz w:val="28"/>
          <w:szCs w:val="28"/>
        </w:rPr>
        <w:t>промышленность</w:t>
      </w:r>
      <w:r>
        <w:rPr>
          <w:sz w:val="28"/>
          <w:szCs w:val="28"/>
        </w:rPr>
        <w:t xml:space="preserve">. Специализируется на сборке бытовой техники, производстве плат, микросхем. Малайзия является одним из наибольших в мире производителей полупроводников, интегральных схем, кондиционеров, радио- и телевизионной аппаратур. Электротехнические и радиоэлектронные предприятия работают в Таиланде, Индонезии, Сингапуре. В Сингапуре активно развиваются наукоемкие области высоких технологий, в том числе производство компьютеров и компонентов для них, электронного телекоммуникационного оборудования, биотехнологий, лазерной оптики, вырабатывают высокочувствительные компьютерные диски, построен завод, который изготовляет аппаратуру для космических аппаратов. По уровню компьютеризации и внедрения роботов Сингапур занимает 2- ое место в </w:t>
      </w:r>
      <w:r>
        <w:rPr>
          <w:rStyle w:val="StrongEmphasis"/>
          <w:sz w:val="28"/>
          <w:szCs w:val="28"/>
        </w:rPr>
        <w:t>Азии</w:t>
      </w:r>
      <w:r>
        <w:rPr>
          <w:sz w:val="28"/>
          <w:szCs w:val="28"/>
        </w:rPr>
        <w:t xml:space="preserve"> после Японии (в частности, 84 % сингапурских фирм оснащены современной компьютерной техни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лектронная </w:t>
      </w:r>
      <w:r>
        <w:rPr>
          <w:rStyle w:val="StrongEmphasis"/>
          <w:b w:val="false"/>
          <w:sz w:val="28"/>
          <w:szCs w:val="28"/>
        </w:rPr>
        <w:t>промышленность</w:t>
      </w:r>
      <w:r>
        <w:rPr>
          <w:sz w:val="28"/>
          <w:szCs w:val="28"/>
        </w:rPr>
        <w:t xml:space="preserve"> в странах АСЕАН находится под контролем американских и японских компаний («Х'юлет Паккард», «Нешнл», «Фудзицу» и др.), которые добиваются снижения расходов производства за счет использования местной дешевой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мобильная </w:t>
      </w:r>
      <w:r>
        <w:rPr>
          <w:rStyle w:val="StrongEmphasis"/>
          <w:sz w:val="28"/>
          <w:szCs w:val="28"/>
        </w:rPr>
        <w:t>промышленность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сборкой занимаются филиалы японских фирм в Малайзии (180 тыс. легковых автомобилей ежегодно) и Таиланде. Собственные программы по развитию авиационной промышленности имеют Индонезия, Малайзия и Сингапур, которые все больше закупают ноу-хау, которые дают им возможность не только самим обслуживать самолеты, но и вырабатывать отдельные их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анах региона налажено производство современного оружия. Сингапур строит торпедные корабли и быстроходные патрульные морские катера, собирает по американским лицензиям транспортные самолеты, развивает электронную </w:t>
      </w:r>
      <w:r>
        <w:rPr>
          <w:rStyle w:val="StrongEmphasis"/>
          <w:b w:val="false"/>
          <w:sz w:val="28"/>
          <w:szCs w:val="28"/>
        </w:rPr>
        <w:t>промышленность</w:t>
      </w:r>
      <w:r>
        <w:rPr>
          <w:sz w:val="28"/>
          <w:szCs w:val="28"/>
        </w:rPr>
        <w:t xml:space="preserve"> оборонительного назначения. Наибольшей компанией сингапурского ВПК является «Сингапур Технолоджиз». В Индонезии, Малайзии, на Филиппинах работают предприятия по выпуску военных самолетов и верто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доремонт и судостроение.</w:t>
      </w:r>
      <w:r>
        <w:rPr>
          <w:sz w:val="28"/>
          <w:szCs w:val="28"/>
        </w:rPr>
        <w:t xml:space="preserve"> Эта область принадлежит к международной специализации в Сингапуре, на верфях которого строят танкеры тоннажем до 500 тыс. т. Сингапур занимает 2-ое после США место в мире по производству передвижных буровых приборов для разработки месторождений нефти на морском шельф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имическая </w:t>
      </w:r>
      <w:r>
        <w:rPr>
          <w:rStyle w:val="StrongEmphasis"/>
          <w:sz w:val="28"/>
          <w:szCs w:val="28"/>
        </w:rPr>
        <w:t>промышленность</w:t>
      </w:r>
      <w:r>
        <w:rPr>
          <w:sz w:val="28"/>
          <w:szCs w:val="28"/>
        </w:rPr>
        <w:t xml:space="preserve">. Значительное развитие получила на Филиппинах, в Индонезии, Таиланде, Малайзии. Из-за активного участия японских корпораций в Сингапуре функционируют крупнейшие в </w:t>
      </w:r>
      <w:r>
        <w:rPr>
          <w:rStyle w:val="StrongEmphasis"/>
          <w:sz w:val="28"/>
          <w:szCs w:val="28"/>
        </w:rPr>
        <w:t>Азии</w:t>
      </w:r>
      <w:r>
        <w:rPr>
          <w:sz w:val="28"/>
          <w:szCs w:val="28"/>
        </w:rPr>
        <w:t xml:space="preserve"> заводы по выпуску этилена, пропилена и пластмасс. Все большее значение на мировом рынке имеют Индонезия как производитель кислот и компонентов минеральных удобрений, Малайзия как производитель бытовой химической продукции и отравляющих химикатов, лаков и красок. На севере Бангкока находится один из мощнейших в </w:t>
      </w:r>
      <w:r>
        <w:rPr>
          <w:rStyle w:val="StrongEmphasis"/>
          <w:sz w:val="28"/>
          <w:szCs w:val="28"/>
        </w:rPr>
        <w:t>Азии</w:t>
      </w:r>
      <w:r>
        <w:rPr>
          <w:sz w:val="28"/>
          <w:szCs w:val="28"/>
        </w:rPr>
        <w:t xml:space="preserve"> комплексов по производству каустической с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вейная, текстильная и обувная области промышленности</w:t>
      </w:r>
      <w:r>
        <w:rPr>
          <w:sz w:val="28"/>
          <w:szCs w:val="28"/>
        </w:rPr>
        <w:t>. Это традиционные области для региона, более всего развитые в Малайзии и Таиланде, которые на 50-80 % контролируются японскими и американскими Т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готовка дерева.</w:t>
      </w:r>
      <w:r>
        <w:rPr>
          <w:sz w:val="28"/>
          <w:szCs w:val="28"/>
        </w:rPr>
        <w:t xml:space="preserve"> В последнее время резко увеличилась и сейчас составляет 142,3 млн м3 ежегодно. Деревья многих пород имеют исключительные прочность и цвет, поэтому их применяют в обрамлении интерьеров, в мебельной промышленности, судостро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устарное производство и народные ремесла.</w:t>
      </w:r>
      <w:r>
        <w:rPr>
          <w:sz w:val="28"/>
          <w:szCs w:val="28"/>
        </w:rPr>
        <w:t xml:space="preserve"> В Индонезии - изготовление чеканных изделий из серебра, керамической посуды, плетеных циновок, художественная резьба по 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80-х годам XX ст. определяющими в экономическом развитии региона были добыча и экспорт полезных ископаемых, то современный промышленный потенциал стран растает прежде всего за счет развития обрабатывающе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Естественные услов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 расположен на полуострове Индокитай (третий по размеру полуостров на земном шаре) и горных районах на севере от него, вплоть до Тибетского нагорья. Большая островная часть региона — Малайский архипелаг — является наибольшей на Земле группой островов. Из почти 15 000 островов архипелага только 5 имеют площадь свыше 10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ый. Берега Юго-Восточной </w:t>
      </w:r>
      <w:r>
        <w:rPr>
          <w:rStyle w:val="StrongEmphasis"/>
          <w:b w:val="false"/>
          <w:sz w:val="28"/>
          <w:szCs w:val="28"/>
        </w:rPr>
        <w:t>Аз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ываются водами двух океанов - Тихого и Индийского. С востока и юга Малайский архипелаг окружают глубоководные впадины (желоба): Филиппинская (10 265 м) и Яванская (7729 м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бережье континентальной части региона порезано, здесь преобладают лагунные и выравненные наносные типы берегов. Островная часть имеет более расчлененное побережье. Общая длина береговой полосы региона - почти 67 000 к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ая протяжность территории с запада на  восток  (свыше 4,5 тыс. км), горный рельеф, наличие двух частей — материковой и островной — во многом определяют разнообразие естественных условий этой части </w:t>
      </w:r>
      <w:r>
        <w:rPr>
          <w:rStyle w:val="StrongEmphasis"/>
          <w:sz w:val="28"/>
          <w:szCs w:val="28"/>
        </w:rPr>
        <w:t>Азии</w:t>
      </w:r>
      <w:r>
        <w:rPr>
          <w:sz w:val="28"/>
          <w:szCs w:val="28"/>
        </w:rPr>
        <w:t>. Для региона характерно значительное расчленение рельефа, обусловленное сложной сетью сбросов и складок в молодых горах. На севере Индокитая горы, которые протягиваются в меридиональном направлении (Аннамские, Кравань, Ассамо-бирманские и др.) довольно высокие, к югу они постепенно снижаются, цепи разрываются, а ближе к морю распадаются на отдельные горные массивы и хребты. На юге Индокитая в дельтах больших рек и межигирских впадинах расположены низменности с плодородными аллювиальными грунтами. В рельефе Малайского архипелага и полуострова Малакка преобладают горы и возвышенности, которые часто переходят в прибрежные неширокие заболоченные низменности. Здесь много вулканов, в том числе действующих, только в Индонезии их насчитывается до 60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Юго-Восточная </w:t>
      </w:r>
      <w:r>
        <w:rPr>
          <w:rStyle w:val="StrongEmphasis"/>
          <w:b w:val="false"/>
          <w:sz w:val="28"/>
          <w:szCs w:val="28"/>
        </w:rPr>
        <w:t>Азия</w:t>
      </w:r>
      <w:r>
        <w:rPr>
          <w:sz w:val="28"/>
          <w:szCs w:val="28"/>
        </w:rPr>
        <w:t xml:space="preserve"> расположена в экваториальном (большие части Малайского архипелага) и субэкваториальном (материковая часть) климатических поясах. Высокие среднегодовые температуры (+26° С) имеют небольшие сезонные колебания (2-3° С). Наиболее жаркий месяц — апрель (+30° С). Огромное влияние имеют муссонные ветры, смена которых предопределяет изменение сухого и дождевого сезонов. Филиппинские острова, как никакой другой район земного шара, страдают от тропических ураганов - тайфунов. Каждый год здесь бывает 3-4 сильных и до 20 средних или слабых тайфун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больших рек материковой части начинаются в пределах Гималайско-Тибетськой горной системы. Густая речная сеть имеет дождевое питание. Наполняясь водой в период муссонных ливней, реки чрезвычайно мелеют, а иногда и совсем пересыхают в сухой период года. Наибольшие реки региона - Меконг, Хонг, Иравади, Капуас, Соло и др.</w:t>
        <w:br/>
        <w:t>Озер немного. Наиболее ярким среди них является озеро Сап, в котором сохранилась морская фауна. В нем много рыбы, и в сухой период местные жители собирают ее корзинами возле побережь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региона за три последних десятилетия совершили настоящий прыжок от отсталости к высокому уровню развития. Этому способствовало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траны АСЕАН имеют исключительно выгодное географическое положение. Они расположены на пересечении важнейших морских, воздушных путей, ведущих из Тихого океана в Индийск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траны Юго-Восточной Азии располагают богатейшим минерально-сырьевым потенциалом. В этом регионе находятся запасы мирового значения олова, вольфрама, хрома, древесины. Имеются крупные месторождения нефти, газа, никелевой, кобальтовой, медной руд, золота, драгоценных камней, каменного угля, а также большие запасы гидроэнергетических и агроклиматических ресурс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траны Юго-Восточной Азии в настоящее время находятся на 1-ом месте в мире по притоку инвестиций, они составили 39,5 млрд. долл. По мере накопления собственных капиталов в ряде стран Юго-Восточной Азии образовались инвестиционные потоки внутри региона. Страны АСЕАН реализуют многочисленные проекты во Вьетнаме, Лаосе, Камбодж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трудовые ресурсы этих стран огромны, и для них характерны высокие темпы воспроизводства, что позволяет предпринимателям дешево оценивать их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за модель развития страны Юго-Восточной Азии взяли японский капитализм с его повышенным вниманием к последним достижениям НТР и их ускоренному внедрению в практическую деятельность. Они летят за Японией «журавлиным клином»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развитие экспортоориентированного производства, обеспечивающего этим странам быстрое врастание в мировую экономику (электронно-вычислительная техника, бытовая и промышленная, текстиль, обувь, одежда, часы, супертанкеры, балкеры, контейнеровозы, автомобили и т. д.); производятся средства информатики, биотехнологии, волоконной оптики; в странах Юго-Восточной Азии происходит постепенный переход от трудоемких к капиталоемким производствам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седьмых, растут затраты на НИОКР, которые составляют 1-2% от ВВП, и объем ВВП на 1 чел. в Гонконге, Сингапуре - 14-15 тыс. ам. долл.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восьмых, растет непроизводственная сфера - транзитные международные финансовые сделки, туризм (5 млн. чел. в год), тропический курорт и т. 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ля написания реферата были использованы материалы с сай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ecosocio.ru и http://www.azia.ru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2:00Z</dcterms:created>
  <dc:creator>Оксана Десинова</dc:creator>
  <dc:description/>
  <cp:keywords/>
  <dc:language>en-US</dc:language>
  <cp:lastModifiedBy>SYSTEM</cp:lastModifiedBy>
  <cp:lastPrinted>2010-05-30T14:58:00Z</cp:lastPrinted>
  <dcterms:modified xsi:type="dcterms:W3CDTF">2011-09-25T02:32:00Z</dcterms:modified>
  <cp:revision>2</cp:revision>
  <dc:subject/>
  <dc:title>Содержание</dc:title>
</cp:coreProperties>
</file>