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  <w:t>Экономическое районирование - это установление территориальной структуры производительных сил, выявление специализированных частей народного хозяйства и взаимосвязей между ними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  <w:t>Экономическое районирование является составной частью региональной экономики, так как в результате его проведения выделяются объекты ее исследования. В отечественной экономической географии районообразование принято считать объективным процессом. Он происходит под совокупным воздействием системы факторов производственного, ресурсного, социального и политического характера. Этот процесс тесно связан с административно-территориальным устройством страны, проблемами федерализма и региональной политики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  <w:t>Экономическое районообразование - результат территориального (географического) разделения труда (ТРТ), которое выступает его методологической основой. Отдельные части страны, имея свою природную, историческую, социально-экономическую специфику, специализируются на производстве одного или нескольких видов продукции или услуг: Каждая территория обеспечивает своей продукцией другие части страны, получая взамен недостающую продукцию. Происходит обмен результатами труда ТРТ - это закрепление специализации территории на производстве отдельных видов продукции при условии обмена ими с другими территориями. Ключевым в определении ТРТ является понятие специализации. Специализация территории - это преимущественно развиваемые: на ней отрасли общегосударственного значения. Условия специализации территории на производстве какой-либо продукции (услуг):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  <w:t>1. Ее производство дешевле, чем в других районах страны;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  <w:t>2. Эта продукция может выпускаться в значительно большем объеме, чем необходимо для удовлетворения местных нужд;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  <w:t>3. Выпуск продукции обеспечен условиями и ресурсами;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  <w:t>4. Производство необходимо стране;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  <w:t>5. Производству этой продукции способствует выгодное ЭГП, а транспортно-географическое положение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  <w:t>Специализация территории складывается исторически. Однако по мере развития хозяйства специализация может изменяться, то она исторически относительна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  <w:t>В результате районообразования формируются экономические районы. Под экономическими, районами следует понимать части страны, в пределах которых в условиях ТРТ формируется специализированное хозяйство. Экономические районы - это территориальные специализированные части народного хозяйства с тесными внутренними и внешними связями на основе обмени производимых товаров, и других экономических отношений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  <w:t>Экономическое районирование в практическом смысле необходимо в целях выделения достаточно устойчивых для конкретного этапа развития социально-экономических территориальных образований (единиц), применительно к которым реализует региональная политика государства. Экономическое районирование является основой территориального управления народном хозяйством России. Государственное регулирование хозяйств дает возможность частично устранить возникающие диспропорции в экономической и социальной структуре регионов. Экономическое районирование служит предпосылкой совершенствования территориального развития и регионального управления экономикой. Система экономических районов - основа построения территориально дифференцированных материальных и других балансов для финансирования целевых и региональных программ. Экономическое районирование России имеет свою историю. В ее развитии можно выделить два периода: дореволюционный и советский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  <w:t>Первые попытки экономического районирования были предприняты в XVIII в, ВН Татищевым (для административно-территориального деления России было предложено 16 губерний и 62 провинции). Вопросами экономического районирования в разное время занимались МВ Ломоносов (методология), Огарев, Арсеньев, Крюков, ДИ Менделеев и др. Так как хозяйственная жизнь России в дореволюционные годы определялась главным образом сельским хозяйством, первые опыты экономического районирования были районированием природно-хозяйственным и сельскохозяйственным. В конце XIX-начале XX вв.. появились работы, основанные на базе данных статистики населения, промышленности, транспорта, сельского хозяйства. Наибольший вклад в этот период вносит ПП Семенов-Тян-Шанский. Он выделил 19 экономических районов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  <w:t>В советский период экономическое районирование усиленно развивается с 1920-х годов. В 1920 г. был разработан план ГОЭЛ-РО - первый опыт советского экономического районирования. Вся территория делилась на 8 районов, которые предусматривали создание своих электростанций. С самого начала экономическое районирование рассматривается как основа районирования административно-территориального. Была поставлена задача создания новой сетки административно-территориального устройства (1923-1930 гг.) разделением на области, округа и районы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  <w:t>Начавшаяся на рубеже 1920-х-1930-х годов коллективизация сдерживалась трехзвенной системой административно-территориального устройства - затруднялось руководство административно-командными методами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6"/>
        </w:rPr>
        <w:t>Поэтому округа упраздняются и образуется современная двухзвенная сетка: область-район. В предвоенные годы в целях планирования, затруднявшегося возросшим числом краев и областей, вновь возникла задача экономического районирования. Было выделено 13 основных экономических районов. В послевоенный период количество экономических районов возрастает: в 1963 г. до 18В 1982 г. Северо-Западный район был разделен на два района - Северо-Западный и Северный. В итоге последняя сетка экономического районирования СССР включала 19 экономических районов, из них 11 на территории РСФСР. Эта сетка экономического районирования применяется и для современной РФ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  <w:t>Научная методология советского экономического районирования была выработана в 1920-е годы в трудах специальных комиссий при Госплане и ВЦИК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  <w:t>Выделяются следующие основные принципы районирования: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  <w:t>1. Экономический, рассматривающий район как специализированную территориальную часть единого народного хозяйства страны с определенным комплексом вспомогательных и обслуживающих производств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  <w:t>2. Национальный принцип, учитывающий национальный состав населения района, исторически сложившиеся особенности его труда, культуры и быта и условий их дальнейшего преобразования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  <w:t>3. Административный, определяющий единство экономического районирования и территориально-административного устройства страны, создающий условия для эффективного самостоятельного развития районов и укрепления их роли в территориальном разделении труда России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  <w:t>Эти принципы являются основополагающими и для современной теории и практики экономического районирования России. Контуры границ экономических районов определяются ареалом размещения отраслей рыночной специализации и важнейших вспомогательных производств, но они, проводятся по границам субъектов РФ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6"/>
        </w:rPr>
        <w:t>Среди, производств в экономических районах только часть является отраслями специализации. Кроме них выделяются отрасли, дополняющие хозяйственную структуру: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6"/>
        </w:rPr>
        <w:t>1) вспомогательные отрасли, обслуживающие потребности отраслей специализации района;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  <w:t>2) .отрасли, обслуживающие потребности населения района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  <w:t>В настоящее время параметры социально-экономического развития страны устанавливаются применительно к макрорегионам (экономическим зонам) и экономическим районам. В отдельных случаях рассматривают укрупненные экономические районы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  <w:t>Макрорегионы (экономические зоны) отличаются общими природными условиями, чертами экономики, тенденциями дальнейшего развития. Главные принципы выделения экономических зон - уровень хозяйственного освоения территории, соотношение между ресурсами и их использованием. Существует две зоны - Западная (европейская часть страны) и Восточная (азиатская часть страны). Цель выделения - стратегический прогноз развития хозяйства страны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  <w:t>Для выполнения долгосрочных целевых программ, сбалансированности производства и потребления продукции группы районов в экономических зонах объединяются в мезорегионы (укрупненные районы). В Западной макрозоне выделяют три укрупненных района - Север, Центр и Урало-Поволжье; в Восточной - два укрупненных района - Сибирь и Дальний Восток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  <w:t>На территории РФ выделяют такие экономические районы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  <w:t>В Западной зоне это: Северный, Северо-Западный (Север), Центральный, Центрально-Черноземный, Волго-Вятский (Центр), Поволжский, Уральский (Урало-Поволжье), Северо-Кавказский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  <w:t>В Восточной зоне: Западно-Сибирский, Восточно-Сибирский (Сибирь) и Дальневосточный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  <w:t>Экономическое районирование было сформировано в условиях административно-командной советской экономики (централизованно-плановой). В настоящее время в связи с крахом этой системы и переходом к рынку формируется новая территориальная структура экономики, в том числе под воздействием субъективных: факторов. Районирование должно отражать существующую территориальную структуру экономики и ее изменения, поэтому сетка экономических районов должна совершенствоваться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6"/>
        </w:rPr>
        <w:t>В настоящее время практическое использование получила трехчленная таксономия экономических районов. Современное экономическое районирование России включает три основных звена: крупные экономические районы; районы среднего звена - национальные и административные экономические районы; низовые - административно-хозяйственные- районы, городские и сельские районы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Экономическое районирование: базовые теоретические принципы и место в системе регионального развития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е районирование - это процесс разделения страны на целостные территориальные части народного хозяйства, имеющие свою производственную специфику и прочные экономические связи. В основе экономического районирования лежит выделение экономических районов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я территориального экономического деления страны должна основываться на следующих базовых критериях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Экономический критерий - район как специализированная часть единого народно-хозяйственного комплекса страны с определенным составом вспомогательных отраслей. Специализацию района должны определять отрасли, в которых затраты труда, средств на производство продукции и на доставку ее потребителю по сравнению с другими районами будут наименьшим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Национальный фактор характеризует национальный состав населени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Исторический аспект указывает на особенности расселения и освоения края в рамках различных периодов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Административный критерий должен обеспечивать единство административно-территориального деления и экономического районировани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означает следующее: границы экономических районов не должны пересекать границ субъектов федерации. "Единство административно-территориального устройства и экономического деления страны является наиболее общим принципом совместной организации экономического районирования, интегрального территориального комплексообразования и территориального управления…" - пишет проф. В.К. Бугаев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эти положения подробнее. В основе экономического районирования лежит учет специализации. Различные части страны значительно отличаются друг от друга природными и экономическими условиями. Специализируясь на выпуске одного или нескольких видов продукции и услуг, каждая территория получает отсутствующие товары и услуги. Происходит обмен результатами труда. Формируется разделение труда между отдельными территориями страны, называемое географическим или территориальным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зация территории возникает в том случае, если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стоимость производимой здесь продукции ниже, чем в других районах страны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эта продукция может выпускаться в больших объемах, чем необходимо данному району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выпуск данной продукции обеспечен ресурсами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выпускаемая продукция необходима народному хозяйству страны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зация территорий складывается исторически. Показатель специализации определяется по формуле К=П/Н, где П - доля продукции района в общем производстве страны; Н - доля населения района в населении страны. Отрасль считается отраслью специализации, если коэффициент К больше или равен 1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многообразия условий, определяющих территориальную организацию хозяйства стран, важная роль принадлежит системе общественно -политических факторов. Длительное время традиционная позиция советских географов заключалась в том, что для капиталистических стран наиболее типичными чертами территориальной организации хозяйства следует считать стихийность, непрогнозируемость формирования пространственных структур, гиперконцентрацию производства и населения на относительно небольшой территории, наличие районов экономической депрессии и засто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, что социалистический строй характеризовался преимуществами и достоинствами, вытекающими из его природы: общественная собственность на средства производства, отсутствие эксплуатации большинства меньшинством, распределение продуктов общественного труда в интересах всего общества, планомерность развития экономики позволяют рационализировать географию народного хозяйства, постоянно управлять его территориальным развитием, а значит, и добиться его равномерного развития. Поэтому считалось, что построение социалистического общества в Советском Союзе - решающий комплексный фактор, определяющий характер территориальной организации страны и ее народного хозяйства. На практике выяснилось, что и социалистическая, и капиталистическая экономики обладают примерно одинаковыми "родимыми пятнами" в области размещени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условием, влияющим на развитие народного хозяйства и его территориальную организацию, является хозяйственный механизм - совокупность методов и форм планирования и управления народным хозяйством. Предполагалось, что территориальное планирование и управление обеспечивают сбалансированное развитие элементов хозяйства в пределах определенной территории независимо от их ведомственной подчиненности, способствуют развитию межотраслевых и межрайонных связей, рациональному использованию ресурсов районов, решению природоохранных проблем, т. е. способствуют созданию рациональной территориальной организаци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990-1991 гг. в общественное сознание внедрялись стереотипы прямо противоположного характера. Весь опыт территориального планирования и управления, вся методология экономического районирования подвергалась вульгарной критике. Как это часто бывает, серьезные просчеты, связанные с организацией регионального развития и экономического управления, посчитали достаточным основанием для разрушения системы государственного регулирования вообще. Система территориального планирования и управления за семьдесят лет своего существования "приспособила" размещение производства и расселения под свои требования. В свою очередь, изменение системы управления не могло не стать дополнительным фактором разрушения государств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экономики, в том числе глубокие перемены под влиянием перехода к рынку, вызывали потребность в существенной перестройке хозяйственного механизма. В этих условиях главными задачами становятся: совершенствование территориального управления экономики, проведение нового комплексного экономического районировани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мплексного районирования выделяются следующие факторы, воздействующие на территориальную структуру народного хозяйства: технико-экономические, географического положения, природные, исторические, социально-политические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же отмечалось выше, территориальная организация народного хозяйства - это не только размещение его элементов, но их взаимодействие, взаимодополнение, соподчинение. Факторы размещения связаны с технико-экономическими требованиями производства к выбору места строительства с их водоемкостью, энергоемкостью, трудоемкостью, необходимыми масштабами транспортной работы и т. д. Факторы взаимодействия определяют экономическую эффективность территориального сближения производств, использующих общее комплексное сырье, общую территорию, транспорт, трудовые ресурсы, утилизирующие отходы, т. е. оказывают влияние на характер и интенсивность связей между элемента ми хозяйств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мещения многих промышленных предприятий разных отраслей оказываются удачными одни и те же районы. Но ресурсы многоцелевого назначения (водные, энергетические, трудовые и т. д.) могут иметь ограниченные масштабы, что лимитирует возможность размещения в районе всех производств (Центрально-Черноземный и Уральский районы в настоящее время). В то же время открытие новых крупных месторождений может стать решающим фактором дополнительного размещения производств в районе. Поэтому можно говорить о факторах ограничения и факторах активизации размещения в зависимости от масштаба ресурсов и характера условий района. Таким образом, в каждом районе, на каждой конкретной территории складываются определенные условия размещения производств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личать факторы, необходимые для проведения экономического районирования, и принципы экономического районирования. Принципы - это основные правила долгосрочной политики, методы хозяйствования, учитывающие закономерности и факторы. В качестве общих принципов территориальной организации народного хозяйства нашей страны на современном этапе ее развития можно выделить следующие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ринцип экономической и социальной эффективности - необходимость учета конечного народно-хозяйственного и социального результата при размещении экономики и ее территориальной организации и соблюдение закона экономии времени и повышения производительности труд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им связаны такие принципы, как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нцип размещения производства с учетом близости источников сырья, энергии и потребителей конечной продукции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нцип комплексности, в том числе комплексного рационального использования природных ресурсов при учете задач охраны и преобразования природы и первичного освоения наиболее эффективных ресурсов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инцип выравнивания уровней экономического и социального развития районов страны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учета требований военной безопасности при размещении производительных сил. Его содержание лучше всего охарактеризовано в принятой в 2000 г. Концепции национальной безопасности России. В этом документе помимо угроз стратегического характера выделяются и проблемы региональной безопасност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этими общими принципами в практике управления должны использоваться принципы, отражающие базовые направления реконструкции территориальной структуры экономики. Смещение народного хозяйства на восток - это важнейший принцип, действующий как минимум с начала века, со знаменитых столыпинских переселенческих движений. Принцип сдвига народного хозяйства на восток неизменно подтверждался в решениях партийных съездов, предусматривающих постоянное повышение доли производства и роли восточных районов в народном хозяйстве страны. Однако этот процесс происходил с различной степенью интенсивности. В военные годы он шел особенно активно, затем несколько замедлился. В настоящее время сдвиг на восток прекратился и фактически экономика "эвакуируется" с востока, и лишь необходимость использования топливно-энергетических и сырьевых ресурсов тормозит процесс деградации северных и восточных территорий. Вместе с тем, не смотря на увеличение доли северных территорий в России по сравнению с СССР, доля северных территорий в ВВП России постоянно уменьшаетс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принципами, отражающими крупные территориальные сдвиги народного хозяйства, разрабатываются принципы развития локальных, но многочисленных объектов, например городов разных типов. Так в послевоенные годы был выдвинут принцип активизации развития малых и средних городов. Обычно его связывают с ограничением и регулированием роста больших городов. Однако правильней было говорить о двух принципах: а) ограничения и регулирования роста больших городов; б) подъема и активизации средних и малых городов. У каждого свои основы и причины, хотя эти процессы и взаимообусловлены. Принцип активизации развития малых и средних городов связан с идеей освоения государственной территории, недопущения ее опустения. Второе - это функция малых городов по управлению сельской местностью, по ее культурно-бытовому обслуживанию. Кроме того, следует учесть, что в малых и средних городах сосредоточена значительная часть населения страны, основное производство легкой и пищевой промышленности. Наконец, особое значение имеют малые и средние города в обслуживании транспорта, особенно железнодорожного, в связи, в формировании аграрно-промышленных и санаторно-курортных комплексов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регулирования роста больших городов связан, во-первых, с тем, что эти города имеют повышенный жизненный стандарт, и приток сюда населения требует повышенных капитальных вложений в нематериальную сферу. Во-вторых, он связан с оптимизацией государственного управления, выполнением столичных функций и т.д. В-третьих, он действительно перекликается с проблемой малых городов, так как расширение больших городов усиливает отток населения из малых городов и сельской местности. Интересно, что десять лет рыночных реформ, в, казалось бы, новых условиях, должны были снять проблему регулирования роста сверхкрупных городов, однако и сегодня ограничительные меры фактически применяются в Санкт-Петербурге и особенно в Москве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вновь отметить две особенности действия указанных принципов. Это историческая изменчивость принципов. Они меняются в связи с изменением социально-экономической, политической и военно-стратегической обстановки. Далее, принципы - это, прежде всего политика, т. е. в данном случае выражение финансового предпочтения одним программам и территориям перед другими. Советское государство, формируя принципы территориальной организации производительных сил и придерживаясь их, стремилось реализовать свои программные цели, о которых уже говорилось. Российское государство провозглашает в области регионального развития несколько иные задачи, но и сегодня принципы экономического районирования могут рассматриваться и как теоретическая база, набор ориентиров управления территориальной организацией обществ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дем итоги. Нельзя сказать, что в стране раньше отсутствовала стратегия регионального развития, но в условиях ведомственно разобщенного управления это развитие зачастую складывалось как сумма отраслевых усилий. Порочная практика бессистемного принятия все новых и новых региональных программ продолжается и поныне с той только разницей, что она осуществляется в отсутствии у государства свободных средств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основании проанализированного материала можно выделить ряд устойчивых особенностей региональной стратегии СССР. Во-первых, это унаследованный от Российской империи колонизационный крен, политика сдвига на Восток. Принцип более равномерного размещения производства и расселения. Плановые органы постоянно пытались сочетать несочетаемое - выравнивать уровни развития, поднимать национальные окраины и т. д., повышая эффективность всего народного хозяйства, совершая заведомо внеэкономические действия. Выдвигалась концепция комплексности районов, но ее практическое применение в виде территориально-производственных комплексов, по сути, служило средством ударного строительства в новых ресурсных ареалах. Во-вторых, центральные планирующие органы обходили вниманием закономерные процессы вторичной деградации старопромышленных районов. Из четырех главных объектов региональной политики в сколько-нибудь развитых странах (слаборазвитые, аграрные, пионерные, перегруженные столичные и кризисные) советская политика, увлеченная стройками века, наиболее откровенно игнорировала именно последний. В-третьих, доминировал унифицированный подход к модернизации крайне разнородных в природном и культурном отношении регионов. Всюду применялась по существу одна и та же модель индустриализации, типовое проектирование и администрирование. И теперь подавляющее большинство регионов привлекает новые, наиболее прибыльные, отрасли независимо от возможностей их внедрения и успешной работы у себя. В-четвертых, в региональной, как и в любой другой, стратегии очевидна приверженность к прямым рычагам централизованного планирования и госбюджетной мобилизации средств. Средства лобового административного противодействия нежелательным, по мнению Центра, пространственным тенденциям (например, росту крупных городов) не давали эффекта. Обычные в практике других стран стимулы или компенсирующие региональное неравенство выплаты использовались слабо. Поэтому часто считают, что классическая региональная политика в западном ее понимании у нас вообще отсутствов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33:00Z</dcterms:created>
  <dc:creator>mari</dc:creator>
  <dc:description/>
  <cp:keywords/>
  <dc:language>en-US</dc:language>
  <cp:lastModifiedBy>SYSTEM</cp:lastModifiedBy>
  <dcterms:modified xsi:type="dcterms:W3CDTF">2011-09-25T02:33:00Z</dcterms:modified>
  <cp:revision>2</cp:revision>
  <dc:subject/>
  <dc:title>Экономическое районирование - это установление территориальной структуры производительных сил, выявление специализированных частей народного хозяйства и взаимосвязей между ними</dc:title>
</cp:coreProperties>
</file>