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ркутская область – достаточно типичный регион Азиатской России. Область удалена от основных мест концентрации промышленного производства и населения, находящихся в европейской части России. Развитые зарубежные страны и на западе, и на востоке находятся на большом удалении и не имеют непосредственных границ с областью. На севере и на юге слабозаселенные и неосвоенные территории дают мало возможностей для развития экономических связей. Область может служить связующим звеном между странами Запада и Азиатско-Тихоокеанского региона. Однако, в силу слабого развития коммуникационной инфраструктуры, малой интегрированности экономики России с мировой экономикой, преимущества географического положения используются недостато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обширностью территории Иркутской области сочетаются большие масштабы природно-ресурсного потенциала. Важнейшее значение имеют водные и гидроэнергетические ресурсы, уже освоенные на Ангаре. Более 80% территории области покрыто лесами, суммарные запасы древесины составляют 9 млрд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имеются большие запасы угля, нефти, газа, железной руды, калийных солей, слюды, золота, поваренной соли, гипса, талька, асбеста, графита и других полезных ископаемых. Уже разведанные запасы не только полностью обеспечивают местные потребности, но и дают возможности для вывоза в другие регионы России и за рубеж. Высокая эффективность использования природных ресурсов обусловлена их объемами, качеством, а также благоприятным сочетанием, позволяющим совместное использование в едином технологическом процес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мы рассмотрим актуальные экономические проблемы нашего реги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раткая характеристика регион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ая область расположена на юге Восточной Сибири, граничит с Красноярским краем, Читинской областью, Республикой Бурятия, Республикой Тыва и Республикой Саха (Якутия)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ритория</w:t>
      </w:r>
      <w:r>
        <w:rPr>
          <w:rFonts w:cs="Times New Roman" w:ascii="Times New Roman" w:hAnsi="Times New Roman"/>
          <w:sz w:val="28"/>
          <w:szCs w:val="28"/>
        </w:rPr>
        <w:t xml:space="preserve"> – 767,9 тыс. кв. км (4,5% площади России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селение</w:t>
      </w:r>
      <w:r>
        <w:rPr>
          <w:rFonts w:cs="Times New Roman" w:ascii="Times New Roman" w:hAnsi="Times New Roman"/>
          <w:sz w:val="28"/>
          <w:szCs w:val="28"/>
        </w:rPr>
        <w:t xml:space="preserve"> – 2712,9 тыс. человек (1,9% населения России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инеральные ресурсы – уголь, нефть, железная руда, золото. Регион обладает значительными запасами редких металлов: ниобия (65% общероссийских запасов), тантала (45%), лития (50%), рубидия, цезия, берилл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80% территории области занимают леса, в основном ценные породы – лиственница, сосна и кедр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отрасли промышленности – черная и цветная металлургия, лесная и деревоперерабатывающая, нефтяная и нефтехимическая промышленность, машиностроение и металлообработк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ласти действуют более 50 тыс. малых и крупных промышленных предприятий, многие из них входят в крупнейшие российские корпорации – «Русал», группу «Мечел», группу МДМ, ТНК, Евразхолдинг, «Илим Палп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рритории Иркутской области проходят основные транспортные магистрали, связывающие восточную и западную части Росс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е возможности развития индустрии отдыха в Иркутской области связаны с озером Байкал. В регионе расположен также крупнейший в мире Ангаро-Ленский артезианский бассейн минеральных вод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Экономические проблемы и перспективы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2.1 Отрицательная демографическая динамика</w:t>
      </w:r>
    </w:p>
    <w:p>
      <w:pPr>
        <w:pStyle w:val="Bodytext1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Bodytext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населения Иркутской области росла до начала 1990-х гг., затем она начала снижаться. Причины: сокращение рождаемости, возросшая смертность, а главное – начавшейся отток населения. За период 1990–2008 гг. численность населения области сократилась на 300 тыс. чел. (более 10% жителей). Область ежегодно покидало более 16 тыс. чел. (сопоставимо с населением г. Байкальска). Выезжали преимущественно общественно-активные и высококвалифицированные специалисты, представители «среднего класса», которые не смогли реализоваться в данном регионе. Это свидетельствует о наличии глубинных проблем и социальной некомфортности на данной территории. Необходим комплекс мер по стабилизации ситуации и возобновлению в регионе положительной демографической динамики.</w:t>
      </w:r>
    </w:p>
    <w:p>
      <w:pPr>
        <w:pStyle w:val="Bodytext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6040" cy="1673225"/>
            <wp:effectExtent l="0" t="0" r="0" b="0"/>
            <wp:docPr id="1" name="lightbox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ghtbox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1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Рис. 1. Динамика численности населения Иркутской области, тыс. чел. (по состоянию на конец года)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2 Провал в жилищном строительстве и ЖКХ</w:t>
      </w:r>
    </w:p>
    <w:p>
      <w:pPr>
        <w:pStyle w:val="Bodytext1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Bodytext1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В период 1990–2000-е гг. резко снизились объемы строительства. По показателю вводимого жилья на душу населения Иркутская область оказалась на последних местах среди субъектов СФО. При этом росла площадь аварийного и ветхого жилья.</w:t>
      </w:r>
    </w:p>
    <w:p>
      <w:pPr>
        <w:pStyle w:val="Bodytext1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Несмотря на некоторый рост жилищного строительства в начале 2000-х гг. (в основном в областном центре и крупных городах) его объемов недостаточно для решения жилищной проблемы, модернизации и замещения устаревающего жилищного фонда.</w:t>
      </w:r>
    </w:p>
    <w:p>
      <w:pPr>
        <w:pStyle w:val="Bodytext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ация жилищного строительства может стать своеобразным катализатором, стимулирующим развитие региональной экономики и повышающим качество жизни населения области.</w:t>
      </w:r>
    </w:p>
    <w:p>
      <w:pPr>
        <w:pStyle w:val="Bodytext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28900" cy="1537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2. Динамика жилищного строительства в Иркутской области, тыс.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Bodytext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1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Требуется завершение коммунальной реформы и глубокая модернизация отрасли. Мировой опыт свидетельствует, что ЖКХ может успешно работать в условиях рынка, причем эффективно и привлекательно для инвесторов. А главное – обеспечивать населению комфортное проживание и предоставлять разнообразный спектр качественных услуг по приемлемым ценам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2.3 Низкий уровень развития малого предпринимательства</w:t>
      </w:r>
    </w:p>
    <w:p>
      <w:pPr>
        <w:pStyle w:val="Bodytext1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Bodytext1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Предпринимательством занимается наиболее активная часть населения. Предприниматели работают, не считаясь со временем, практически не требуя для своего развития государственных ресурсов. При этом они расширяют налогооблагаемую базу.</w:t>
      </w:r>
    </w:p>
    <w:p>
      <w:pPr>
        <w:pStyle w:val="Bodytext1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Во всех развитых странах мира малый и средний бизнес играет важную роль в устойчивом росте национальной экономики и повышении благосостояния граждан. Уровень развития малого предпринимательства является своеобразным критерием социально-экономического благополучия той или иной территории. В Иркутской области следует существенно активизировать развитие данного сектора экономи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ыт реализации предыдущих Программ «Поддержки и развития малого предпринимательства в г. Иркутске» показывает, что эффективными могут быть только меры комплексной поддержки.</w:t>
      </w:r>
    </w:p>
    <w:p>
      <w:pPr>
        <w:pStyle w:val="Bodytext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1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Таблица 1. Уровень развития малого предпринимательства в Иркутской области в сравнении с другими субъектами РФ и регионами мира</w:t>
      </w:r>
    </w:p>
    <w:p>
      <w:pPr>
        <w:pStyle w:val="Bodytext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29000" cy="21945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комплексной поддержки малого и среднего предпринимательства на уровне местного самоуправления должна включать следующие обязательные эле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обходимую нормативно-правовую базу, в том числе программу развития малого и среднего предпринима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звитую инфраструктуру поддержки малого и среднего предпринимательства, обеспечивающую научно-методическое, информационное, образовательное и консультационное сопровождение начинающих и действующих предпринима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ение предпринимателям доступа к материальным и финансовым ресурсам, необходимым для создания и развития бизне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действие в расширении рынков сбыта производимых товаров и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дежную защиту прав и законных интересов предпринима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заимодействие между бизнесом в лице объединений предпринимателей и власт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лагоприятное отношение общества к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здание комплексной системы развития малого и среднего предпринимательства – задача долговременная. Для ее реализации необходимы не только воля властей и наличие финансовых ресурсов, но определенный уровень предпринимательского сообщества и общества в целом, который характеризуется весом малого и среднего предпринимательства в экономике конкретной территории, механизмом выработки решений по регулированию вопросов, связанных с условиями развития бизнеса, уровнем осознания предпринимателями своей роли и места в экономическом развитии, готовностью властей к диалогу с бизнесом, отношением населения к предпринимательству вообще, к малому и среднему бизнесу в час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оритетные направления поддержки малого и среднего бизнеса необходимо определять исходя из сложившейся социально-экономической ситуации на территории г. Иркутска, финансовых возможностей, достигнутых результатов и с учетом основных приоритетов социально-экономического развития муниципального образования, определенных в Комплексной программе социально-экономического развития города Иркутска на период до 2020 года.</w:t>
      </w:r>
    </w:p>
    <w:p>
      <w:pPr>
        <w:pStyle w:val="Consplus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ю, характеризующую развитие малого предпринимательства в г. Иркутске за 2004–2008 годы, можно оценить по показателям, представленным в таблице 1 (по данным Иркутскстата). При этом необходимо отметить, что отсутствие полной статистической информации о деятельности всех субъектов малого предпринимательства, недостаточное качество статистических показателей, получаемых на основе выборочных обследований с использованием постоянно меняющейся методики расчета, отсутствие статистического наблюдения за индивидуальными предпринимателями не позволяют составить представление о реальной сфере малого предпринимательства и осложняют принятие эффективных решений:</w:t>
      </w:r>
    </w:p>
    <w:p>
      <w:pPr>
        <w:pStyle w:val="Consplus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1098"/>
        <w:gridCol w:w="840"/>
        <w:gridCol w:w="840"/>
        <w:gridCol w:w="840"/>
        <w:gridCol w:w="829"/>
        <w:gridCol w:w="816"/>
      </w:tblGrid>
      <w:tr>
        <w:trPr>
          <w:trHeight w:val="243" w:hRule="atLeast"/>
          <w:cantSplit w:val="true"/>
        </w:trPr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Наименование показателей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Ед. изм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8</w:t>
            </w:r>
          </w:p>
        </w:tc>
      </w:tr>
      <w:tr>
        <w:trPr>
          <w:trHeight w:val="382" w:hRule="atLeast"/>
          <w:cantSplit w:val="true"/>
        </w:trPr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исло малых предприятий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единиц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6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4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66</w:t>
            </w:r>
          </w:p>
        </w:tc>
      </w:tr>
      <w:tr>
        <w:trPr>
          <w:trHeight w:val="576" w:hRule="atLeast"/>
          <w:cantSplit w:val="true"/>
        </w:trPr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исло индивидуальных предпринимателей (по данным ФНС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0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00</w:t>
            </w:r>
          </w:p>
        </w:tc>
      </w:tr>
      <w:tr>
        <w:trPr>
          <w:trHeight w:val="426" w:hRule="atLeast"/>
          <w:cantSplit w:val="true"/>
        </w:trPr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енность работающих на МП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6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4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8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39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810</w:t>
            </w:r>
          </w:p>
        </w:tc>
      </w:tr>
      <w:tr>
        <w:trPr>
          <w:trHeight w:val="382" w:hRule="atLeast"/>
          <w:cantSplit w:val="true"/>
        </w:trPr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ъем выпуска продукции МП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 руб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4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9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9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62</w:t>
            </w:r>
          </w:p>
        </w:tc>
      </w:tr>
      <w:tr>
        <w:trPr>
          <w:trHeight w:val="382" w:hRule="atLeast"/>
          <w:cantSplit w:val="true"/>
        </w:trPr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МП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 руб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49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62</w:t>
            </w:r>
          </w:p>
        </w:tc>
      </w:tr>
      <w:tr>
        <w:trPr>
          <w:trHeight w:val="382" w:hRule="atLeast"/>
          <w:cantSplit w:val="true"/>
        </w:trPr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реднемесячная зарплата на МП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8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7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80,7</w:t>
            </w:r>
          </w:p>
        </w:tc>
      </w:tr>
      <w:tr>
        <w:trPr>
          <w:trHeight w:val="382" w:hRule="atLeast"/>
          <w:cantSplit w:val="true"/>
        </w:trPr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ыручка от реализации на МП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 руб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4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92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2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159</w:t>
            </w:r>
          </w:p>
        </w:tc>
      </w:tr>
      <w:tr>
        <w:trPr>
          <w:trHeight w:val="367" w:hRule="atLeast"/>
          <w:cantSplit w:val="true"/>
        </w:trPr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нвестиции в основной капитал МП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 руб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4,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,3</w:t>
            </w:r>
          </w:p>
        </w:tc>
      </w:tr>
      <w:tr>
        <w:trPr>
          <w:trHeight w:val="367" w:hRule="atLeast"/>
          <w:cantSplit w:val="true"/>
        </w:trPr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оля налоговых поступлений от СМП в собственных доходах бюджета город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ие данные, характеризующие развитие малого предпринимательства в Иркутске, свидетельствуют о позитивных тенденциях в его развитии. Так, объем выпуска продукции и выручка от ее реализации в 2008 году по отношению к 2004 году увеличились в 2,4 и 4 раза соответственно. Приток инвестиций в основной капитал увеличился 4,2 раза. Наблюдается увеличение заработной платы работников малых предприятий, которое подтверждает общую картину роста заработной платы во всех сферах экономики России. В настоящее время в г. Иркутске плотность малых предприятий на тысячу населения почти в 2 раза превосходит данный показатель по России и характеризуется положительной динам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а малых предприятий по видам экономической деятельности в течение ряда лет остается практически неизменной. Сфера торговли и общественного питания в связи с достаточно высокой оборачиваемостью капитала является наиболее востребованной в малом бизнесе. За период 2004–2008 годы, в общем количестве малых предприятий предприятия оптовой и розничной торговли занимают наибольший удельный вес (диапазон от 48 до 53%). Вторыми место по удельному весу в структуре по видам экономической деятельности следуют организации, занимающиеся операциями с недвижимым имуществом, арендой и предоставлением услуг (13–15%). Строительные организации составляют около 13%, предприятия обрабатывающего производства – 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ожительные тенденции отмечены в сфере налогообложения субъектов малого предпринимательства. Следует отметить, что, согласно выводам сделанным по итогам «Мониторинга действующей ситуации в сфере налогообложения субъектов малого предпринимательства», существующие системы налогообложения в целом устраивают порядка 70% СМ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части ранжирования сложности для СМП основных налогов, уплачиваемых по различным системам налогообложения, были названы налоги, дающие в совокупности наибольшую налоговую нагрузку и расчет которых наиболее сложен. Субъекты всех систем налогообложения в числе наиболее сложных указали: налог на прибыль, НДС и ЕС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 есть, введение единого налога на вмененный доход заменило для малого бизнеса ведение учета по наиболее сложным для уплаты предпринимателями налогам. Из вышеназванных (налог на прибыль, НДС и ЕСН), все налоги вошли в единые, установленные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наиболее значимых упрощений для работы по любой из существующих систем налогообложения СМП по результатам мониторинга были названы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· освобождение от обязанности заполнения многочисленных форм налоговой отчет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отмена авансовых платеж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· освобождение от обязанности применения контрольно-кассовых ма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 при этом, и на уровне предприятия необходима грамотная организация бухгалтерского и налогового учета, непрерывный мониторинг законодательства, оценка налоговых последствий сделок не только с точки зрения налогового, но и смежных отраслей законод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2004 года налоговые поступления от малых предприятий в бюджет города Иркутска выросли в 2,3 раза. В 2008 году оценочно доходы в бюджет составили 20% от всех доходов, поступающих в бюджет Иркут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мотря на положительную динамику развития малого предпринимательства в г. Иркутске, существует ряд причин и факторов, сдерживающих развитие этого сектора экономики, среди которых необходимо отметит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недостаточные меры государственной и муниципальной поддержк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нестабильность законодательной базы, регулирующей деятельность данной сферы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· административные барьеры и недостаточно эффективное взаимодействие контролирующих и надзорных органов. Фактическая незащищенность предпринимателя от многочисленных контролирующих организаций (милиция, налоговые органы, органы Роспотребнадзора, пожарного надзора и др.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нехватка квалифицированных кадр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· низкое качество предпринимательской среды (у предпринимателей недостаточно навыков ведения бизнеса, опыта управления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· недостаточное количество деловой информации по вопросам ведения предпринимательской деятельности, низкий уровень юридических, экономических знаний предпринимателей, необходимых для более эффективного развития бизнес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· недостаточный уровень предпринимательской культуры, низкая эффективность консолидации усилий предпринимателей и городских властей по защите экономических прав предпринимателе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· недостаточность у начинающих предпринимателей необходимых материальных и финансовых ресурсов для организации и развития собственного дела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· сложность и высокая стоимость процедур легализации предпринимательской деятельности, таких как регистрация, лицензирование, сертификация, аккредитация и прочи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· дефицит помещений для осуществления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острыми проблемами, связанными с налоговой политикой, предпринимателями отмеч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астые изменения и корректировки в налоговом законодательстве, в процедурах уплаты и формах отчет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ложность, нечеткость, двусмысленность формулировок в налоговом законодательстве, документах налоговой отчет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ложность оспаривания решений налоговых органов по наложению штрафных санкций и взысканий.</w:t>
      </w:r>
    </w:p>
    <w:p>
      <w:pPr>
        <w:pStyle w:val="11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обходимо отметить, что эффективность применения упрощенной системы налогообложения, единого налога на вмененный доход снижается в связи с достаточно высокой финансовой нагрузкой от косвенных платежей (арендные, коммунальные, услуги других организаций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препятствий в оказании действенной поддержки малым и средним предприятиям является отсутствие или недостаток эффективной инфраструктуры, обеспечивающей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раструктурой поддержки субъектов малого и среднего предпринимательства является система коммерческих и некоммерческих организаций, которые создаются, осуществляют свою деятельность или привлекаются в качестве поставщиков (исполнителей, подрядчиков) в целях размещения заказов на поставки товаров, выполнение работ, оказание услуг для государственных и муниципальных нужд при реализации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, муниципальных программ развития субъектов малого и среднего предпринимательства, обеспечивающих условия для создания субъектов малого и среднего предпринимательства, и оказания им поддерж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пешное развитие малого и среднего бизнеса в значительной степени зависит от обеспеченности предпринимателей финансовыми ресурсами как долгосрочного, так и краткосрочного характера. Мобилизация серьезных денежных средств невозможна без развития инфраструктуры рынка финансовых услуг, расширения номенклатуры используемых финансовых инструментов, а также интенсификации конкуренции среди участников финансового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 источником финансирования текущей деятельности предприятий и средствами на развитие по-прежнему остаются личные сбережения предпринимателей. Привлечение заемных и кредитных ресурсов остается для предпринимателей достаточно проблематичным.</w:t>
      </w:r>
    </w:p>
    <w:p>
      <w:pPr>
        <w:pStyle w:val="Bodytext1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Таким образом, крайне необходимы меры, направленные на стимулирование развития малого предпринимательства и его поддержку. Исключительно важной задачей в связи с этим является создание благоприятных условий для привлечения иностранных инвестиций. Необходим также и контроль за использованием средств на развитие этого сектора экономики.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2.4 Недостаточная степень глубины переработки древесины</w:t>
      </w:r>
    </w:p>
    <w:p>
      <w:pPr>
        <w:pStyle w:val="Bodytext1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Bodytext1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Иркутская область является крупным поставщиком круглого леса. Однако опыт развитых стран свидетельствует, что для повышения эффективности экспорта и бюджетоотдачи вывозимого ресурса необходимо увеличивать глубину его переработки.</w:t>
      </w:r>
    </w:p>
    <w:p>
      <w:pPr>
        <w:pStyle w:val="Bodytext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лес будет перерабатываться на территории России и будет создаваться продукция с более высокой добавленной стоимостью, то имеется возможность при относительно небольших капитальных вложениях и в короткие сроки удвоить «лесной» валовой продукт. Тогда ЛПК России может экспортировать продукции не на 10–11 млрд. дол. (как в настоящее время), а на 20 млрд и более.</w:t>
      </w:r>
    </w:p>
    <w:p>
      <w:pPr>
        <w:pStyle w:val="Bodytext1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Что касается Иркутской области, то если бы в ее лесопромышленном комплексе удалось достичь «финской» эффективности, при имеющейся в регионе лесосырьевой базе, потенциальная стоимость экспортируемой лесопродукции могла превысить 40 млрд. дол. (в настоящее время всего 1,3 млрд. дол.).</w:t>
      </w:r>
    </w:p>
    <w:p>
      <w:pPr>
        <w:pStyle w:val="Bodytext1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В этой связи необходимо реализовать задачу по максимально полной переработке российского леса на собственной территории (в идеале – ни один кубометр леса не должен продаваться за рубеж без переработки). Собственная переработка должна имеет перед экспортом сырья безусловный приоритет, а инвестиции в создание современных перерабатывающих предприятий должны максимально стимулироваться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2.5 Слабое использование ресурсов природного газа для промышленного развития области</w:t>
      </w:r>
    </w:p>
    <w:p>
      <w:pPr>
        <w:pStyle w:val="Bodytext1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Bodytext1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Иркутская область располагает громадными запасами газа (их достаточно, чтобы осуществлять экспорт в объеме 30–40 млрд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 год).</w:t>
      </w:r>
    </w:p>
    <w:p>
      <w:pPr>
        <w:pStyle w:val="Bodytext1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Вместе с тем, принимая решение об экспорте, необходимо учитывать, что газ Сибирской платформы имеет высокое содержание этана (до 6%), гелия (0,1–0,4%) и ШФЛУ, что делает его весьма ценным сырьем для химической промышленности.</w:t>
      </w:r>
    </w:p>
    <w:p>
      <w:pPr>
        <w:pStyle w:val="Bodytext1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На территории Иркутской области, на базе промышленной площадки в Саянске, можно создать производства по переработки газа и промышленному синтезу ценного сырья и полуфабрикатов, мировая потребность в которых растет. При этом стоимость конечной продукции многократно увеличится, вырастит и бюджетоотдача добываемых ресурсов, получит развитие химия органического синтеза – высокотехнологичная и наукоемкая отрасль промышленности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6 Внешние связи и туризм</w:t>
      </w:r>
    </w:p>
    <w:p>
      <w:pPr>
        <w:pStyle w:val="Bodytext1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Bodytext1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Российский экспорт носит ярко выраженную сырьевую направленность, особенно в страны дальнего зарубежья. В нем доля машин и оборудования высокой степени готовности не превышает 1–2% общего объема. Суммарный же экспорт продукции машиностроения оценивается в 8–9%. Это существенно ниже мирового уровня (38%). За последние 40 лет в мире прослеживается устойчивая тенденция сокращения товарооборота сырья и увеличения оборота продукции машиностроения.</w:t>
      </w:r>
    </w:p>
    <w:p>
      <w:pPr>
        <w:pStyle w:val="Bodytext1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В Иркутской области доля продукции машиностроения в региональном экспорте составляет 12–18% (выше, чем в среднем по России). Очень важно сохранить этот высокий показатель. Ведь машиностроение – основа для модернизации других отраслей и внедрения наукоемкой продукции. Если Россия не добьется прорыва на рынок товаров и услуг с высокой долей добавленной стоимости, ее роль в развитии мировой экономики уменьшится. За этим кроются серьезные риски для существования нашей государственности.</w:t>
      </w:r>
    </w:p>
    <w:p>
      <w:pPr>
        <w:pStyle w:val="Bodytext1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Иркутская область имеет экономико-географическую основу и исторические предпосылки, чтобы быть лидером среди субъектов Байкальского региона. В этой связи необходимо более активное взаимодействие с Республикой Бурятия, Забайкальским краем и Монголией – субъектами Байкальского региона.</w:t>
      </w:r>
    </w:p>
    <w:p>
      <w:pPr>
        <w:pStyle w:val="Bodytext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ркутская область имеет все условия для развития туризма – привлекательные туристские ресурсы мирового уровня, развивающуюся туристскую инфраструктуру, растущий интерес к региону со стороны российских и зарубежных туристов. Вместе с тем, данный сектор экономики развивался слабо. В 80-х годах Иркутская область опережала Монголию по количеству иностранных туристов, посещающих регион. За истекшие 20 лет в Монголии сделан гигантский рывок и количество иностранных туристов увеличилось с 17 до 380 тыс. чел. (рост в 22 раза!). В Иркутской же области за этот период поток иностранных туристов вырос лишь в 1,3 раза. Вклад индустрии туризма в ВВП Монголии вырос за этот период с 1 до 12%. В Иркутской области эта доля остается по-прежнему низкой – менее 1%. Но даже при этом данная сфера деятельности создает рабочие места для 20 тыс. чел. (включая временно занятых и совместителей).</w:t>
      </w:r>
    </w:p>
    <w:p>
      <w:pPr>
        <w:pStyle w:val="Bodytext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85950" cy="17062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1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Рис. 3. Динамика въездного иностранного туризма в Иркутской области в сравнении с Монголией, тыс. чел.</w:t>
      </w:r>
    </w:p>
    <w:p>
      <w:pPr>
        <w:pStyle w:val="Bodytext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устрия туризма может занять более значимые позиции в региональной экономике, а ее доля в общем объеме произведенной продукции может достигать 10–18%, что сопоставимо с такими традиционными для области отраслями, как лесозаготовка, угольная и химическая промышленность, ТЭК.</w:t>
      </w:r>
    </w:p>
    <w:p>
      <w:pPr>
        <w:pStyle w:val="Bodytext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Bodytext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Bodytext1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В настоящее время руководством региона делается акцент на формировании позитивного образа Иркутской области.</w:t>
      </w:r>
    </w:p>
    <w:p>
      <w:pPr>
        <w:pStyle w:val="Bodytext1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Выгодное географическое положение, крупные запасы высокоэффективных природных ресурсов, мощный энергопромышленный потенциал, достаточно развитая инфраструктура, наличие научно-образовательных учреждений и высококвалифицированных кадров могут выдвинуть Иркутскую область в число российских регионов-лидеров экономического роста.</w:t>
      </w:r>
    </w:p>
    <w:p>
      <w:pPr>
        <w:pStyle w:val="Bodytext1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Огромные и высокоэффективные природные ресурсы обеспечивают низкие издержки производства энерго- и ресурсоемких видов промышленной продукции. Имеющийся научно-технический потенциал и наличие квалифицированных кадров создают условия для быстрой модернизации промышленной базы.</w:t>
      </w:r>
    </w:p>
    <w:p>
      <w:pPr>
        <w:pStyle w:val="Bodytext1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Имеющейся в регионе научно-образовательный потенциал в кризисные годы был невостребован, слабо использовался для целей регионального развития. Губернатором области Д.Ф. Мезенцевым поставлена задача разработать комплекс мер по его активизации и вовлечению в процесс модернизации и инновационного развития экономики. Имеются все условия, чтобы реализовать эту задачу.</w:t>
      </w:r>
    </w:p>
    <w:p>
      <w:pPr>
        <w:pStyle w:val="Bodytext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нализ развития малого предпринимательства в г. Иркутске. Характеристика проблемы [Электронный ресурс]: http://www.irkutsk.irbp.ru/page/427/432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аймашев Д. Время развития и инвестиции // Комсомольская правда. – 2009. – нояб. (№178-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окуров М.А., Суходолов А.П. Экономика Иркутской области: в 5 т. / М.А. Винокуров, А.П. Суходолов. – в Иркутск: Изд-во БГУЭП, 2008. – Т. 5. – 292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оциальный атлас российских регионов / Портреты регионов [Электронный ресурс]: http://atlas.socpol.ru/portraits/irk.shtml#econom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уходолов А.П. Иркутская область – проблемы и потенциал роста // Прибайкалье. – 2009. – №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а региона [Электронный ресурс]: http://www.irkway.ru/content/blogcategory/34/49/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666666"/>
      <w:u w:val="single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Grey2">
    <w:name w:val="grey2"/>
    <w:qFormat/>
    <w:rPr>
      <w:rFonts w:cs="Times New Roman"/>
      <w:color w:val="66666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Bodytext1">
    <w:name w:val="bodytext1"/>
    <w:basedOn w:val="Normal"/>
    <w:qFormat/>
    <w:pPr>
      <w:spacing w:before="0" w:after="15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31:00Z</dcterms:created>
  <dc:creator>ruslan</dc:creator>
  <dc:description/>
  <cp:keywords/>
  <dc:language>en-US</dc:language>
  <cp:lastModifiedBy>SYSTEM</cp:lastModifiedBy>
  <dcterms:modified xsi:type="dcterms:W3CDTF">2011-09-26T08:31:00Z</dcterms:modified>
  <cp:revision>2</cp:revision>
  <dc:subject/>
  <dc:title>ВВЕДЕНИЕ</dc:title>
</cp:coreProperties>
</file>