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СТУПЛЕНИЕ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ЭКОНОМИЧЕСКИЕ ЗАКОНОМЕРНОСТИ ФОРМИРОВАНИЯ И ПРИНЦИПЫ РАЗВИТИЯ ПРОМЫШЛЕННЫХ АГЛОМЕРАЦИЙ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 Закономерность приядерной и примагистральной территориальной концентрации производств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Закономерность усиления диверсификации и специализации производств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 Закономерность роста региональной конкурентоспособности промышленных предприятий агломерации олигополистического характер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 Закономерность роста трудонасыщенности производства при приближении к ядру агломерации, а фондонасыщенности - при приближении к перифер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5 Закономерность убывающей экономической эффективности производства от центра к периферии агломерац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6 Закономерность роста полиотраслевой экономической эффективности в приядерной зоне агломерировани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7 Закономерность роста модульности промышленного производства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8 Закономерность роста отраслевого разнообразия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9 Закономерность роста контактности и коммуникативности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0 Закономерность сокращения доли низкоинновационных предприятий добывающей промышленности и рост современных наукоемких производств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1 Закономерность формирования территориальной комплексности и пропорциональности производства на основе рыночных механизмов развит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Ы ИСТОЧН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СТУП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овременной Украин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се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большую актуальность приобретают вопросы сбалансированного регионального экономического развития локальных территориально-производственных комплексов, каковыми являются промышленные узлы и агломерации. Они сформировались на основе действия ряда объективных экономических законов, которые условно можно разделить на универсальные, общие и специальные. Среди общих экономических законов, влияющих на формирование промышленных агломераций, целесообразно назвать закон адекватности производственных отношений уровню и характеру производительных сил, закон разделения труда, закон концентрации, закон специализации, закон конкуренции, закон неравномерности экономического развития, закон роста производительности труда, закон пропорциональности и др.. Группа специальных законов функционирования промышленных агломераций включает в себя закон географического деления и интеграции труда, закон региональной конкурентоспособности, закон территориальной концентрации, закон территориальной дифференциации и территориальной интеграции, закон территориальной комплексности и закон территориальной пропорциона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"закономерность регионального экономического развития" можно определить как целостное действие нескольких специальных законов, выражающих совокупность отношений между деятельностью людей и территорией, на которой она происходит. Существует как общий набор экономических закономерностей, присущих разнообразным региональным образованиям, так и специальный, отображающий развитие отдельных территориально-производственных комплексов, в частности промышленных аглом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ам поиска основных экономических закономерностей формирования и развития промышленных агломераций посвящены работы А. Ю. Пробста, М. 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аламарчу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. Н. Корецкого, А. Т. Хрущева, С. И. Ищука, В. И. Захарченко (раскрыта система общих закономерностей формирования локальных территориально-производственных комплексов). В работах Б. М. Данилишина, Н. Т. Агафонова, М. В. Удальцовой, А. И. Доценко, А. В. Степаненко, Г. П. Пидгрушного освещены экономические закономерности формирования промышленных аглом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зарубежных авторов к теме экономической закономерности формирования и принципов развития промышленных агломераций обращалис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. Вебер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. Айзард, М. Фуджита и Ж.-Ф. Тисе, Д. Старретт, Н. Калдор, А. Маршалл, К. Матсияма, Р. Холл, С. Джонс, Э. Милль и др. Однако комплексный анализ закономерностей формирования и принципов развития промышленных агломераций еще не проводил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работы являются выделение и систематизация экономических закономерностей формирования промышленных агломераций и принципов их развития, которые рассматриваются нами как форма территориального сосредоточения производства, сформировавшаяся на основе урбанизированной концентрированной системы расселения и характеризующаяся высокой экономической эффективностью развития промышленности. Задачей данного исследования являются анализ взглядов разных ученых по данной проблематике, обоснование на их базе интегральных экономических закономерностей и очерчивание основных принципов развития промышленных аглом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 работе осуществлен обзор и систематизация представлений разных ученых-экономистов о закономерности формирования промышленных агломераций, выделен ряд универсальной закономерности формирования и 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звития образований промышленных агломераций и на основе отмеченной закономерности разработан ряд принципов развития промышленных аглом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ЭКОНОМИЧЕСКИЕ ЗАКОНОМЕРНОСТИ ФОРМИРОВАНИЯ И ПРИНЦИПЫ РАЗВИТИЯ ПРОМЫШЛЕННЫХ АГЛОМЕРАЦ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нению С. И. Ищука, существуют такие основные закономерности территориальной организации промышленности в рыночных услов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комплексно-пропорциональное размещение промышленного производства с целью наиболее рационального использования разных ресурс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ближение промышленных предприятий к источникам сырья, топлива и энергии, к местам сосредоточения трудовых ресурсов и районам потребления готовой продукци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размещение промышленных предприятий с учетом форм общественной организации производств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формирование рациональной структуры промышленности, развитие и совершенствование промышленных образований комплексного характе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размещение промышленных предприятий в соответствии с требованиями охраны окружающей среды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размещение промышленных предприятий с учетом объективного процесса внутри- и межгосударственного разделения тру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закономерности формирования собственно промышленных агломераций в научной литературе еще детально не раскрыты. Исходя из этого заслуживают внимания некоторые соображения М. В. Удальцовой, которая выделяет пять следующих закономерностей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концентрации и централизации производства промышленной агломераци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ланомер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ого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звития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) формирования хозяйства агломераций на базе основных экономических закон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) роста потребностей населения агломераци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5) экономии времени в границах аглом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дни из них носят субъективный характер, другие - нечетко раскрывают особенности самого процесса агломерирования, поэтому требуют существенного переосмысления и дорабо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ами экономических закономерностей формирования промышленных агломераций занимались и зарубежные исследователи, которые в основном акцентировали внимание на особенностях организации рыночно направленного производства в границах агломераций и на территориальной дифференциации экономической эффективности процессов агломерирования. Так, М. Фуджита и Ж.-Ф. Тисе настаивают на существовании в пределах агломерации закономерности роста количества высокоприбыльных инновационных промышленных производств, не связанных с добычей, использованием и переработкой природных ресурсов. Такие производства получают значительные преимущества развития и повышают свою экономическую эффективность благодаря специфическому агломерационному эффекту террит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. Старретт говорит о наличии закономерности формирования в границах агломерации неуравновешенной пространственной конкуренции промышленного производства, которая определяется преимуществами агломерационного эффекта и способствует интеграции предприятий вокруг него. Эту мысль разделяют и некоторые российские ученые, в частности Н. Калюжнова. В свою очередь, Н. Калдор утверждает, что конкуренция в агломерациях имеет олигополистические черты, поскольку промышленность ориентирована на постоянно растущую прибыльность, поэтому конечная экономика агломерации (ограниченная пространственно и организационно) может приспособить для этого только конечное количество фирм. Ограниченное пространство придает конкуренции специфические формы, потому что каждая фирма агломерации конкурирует только с ближайшим окружением, следовательно, создает ситуацию олигопол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. Маршалл в своей концепции экстерналий, или внешних эффектов, говорит о закономерности формирования в границах агломерации рынка высокоспециализированной рабочей силы, нацеленной на производство новых идей, основанных на аккумулировании человеческого капитала и личных контактах и коммуникациях. Эту мысль разделяет и К. Матсияма, сформулировавший закономерность "снежного кома", согласно которой промышленные предприятия агломерации переживают постоянный рост диверсификации и специализации производствен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исследования зарубежных авторов посвящены анализу закономерностей формирования прибыльности предприятия в границах агломерации. Так, Холл и С. Джонс, установив наличие процессов группирования высокоприбыльных предприятий вокруг ядер агломерирования, выделяют закономерность изменения уровня производительности труда на душу населения в зависимости от расстояния до ядра агломерации. Э. Милль и другие утверждают, что высокую эффективность производства в границах агломерационных образований обеспечивают мобильные факторы производства (труд и капитал), для которых также существует закономерность роста их концентрации при приближении к ядру аглом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сказанному и анализируя накопленный отечественный и мировой опыт касательно промышленных агломераций, а также конкретные показатели развития промышленных агломераций в Украине (к которым мы на основании предыдущих исследований относим Киевскую, Харьковскую, Львовскую, Одесскую, Донецко-Макеевскую и Днепропетровско-Днепродзержинскую агломерации), можно выделить следующие закономерности их форм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 Закономерность приядерной и примагистральной территориальной концентрации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а на действии объективных экономических законов региональной конкурентоспособности и территориальной концентрации, поскольку именно на упомянутых выше территориях промышленные предприятия имеют наивысшие показатели экономической эффективности производства. На ее базе, в границах высокоразвитых агломераций, формируется специфическа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ясно-сектор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уктура, каждый элемент которой приобретает свои уникальные функциональные черты. На предприятиях каждого пояса и сектора сформировались уникальная специализация и экономический эффект, который зависит от особенностей положения в границах зоны агломерирования. Такой процесс ярко проиллюстрирован на примере Киевской агломерации, в границах которой выделено 7 поясов и секторов территориальной концентрации промышленного производства. Подобные структуры существуют и в других агломерационных образованиях Укра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 Закономерность усиления диверсификации и специализации производ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лась благодаря действию законов территориальной дифференциации и интеграции. Агломерационный эффект территории, высокая контактность среды и территориальная концентрация разнообразных субъектов хозяйствования способствуют дроблению промышленных предприятий, сужению их специализации, усилению диверсификации производства, реализации конечной и промежуточной продукции в рыночных организациях агломераций. При этом основными движущими силами являются жесткая конкуренция, дефицит факторов экономического развития, рост научно-технических инноваций, развитая коммерческая сфера и система рыночных отношений. Так, предприятия ядер моноцентрических агломераций Украины характеризуются узкой специализацией на производстве продукции высокоточного машиностроения, приборостроения, транспортного машиностроения, товаров легкой и пищевой промышленности, а полицентрических - на продукции металлургии и горнодобывающего комплекса. Причем количество специализированных отраслей в ядрах агломерирования (особенно — в моноцентрических) значительно больше, чем на периферии. Окраинные районы агломераций Украины специализируются преимущественно на добыче и обработке минерального сырья, легкой и пищевой промышленности, лесопромышленном производстве. Их специализация менее диверсифицирована, чем в ядрах агломер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 Закономерность роста региональной конкурентоспособности промышленных предприятий агломерации олигополистического характе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лотно урбанизированной, социально развитой, контактно перегруженной среде агломераций, при остром дефиците ряда экономических факторов развития предприятий (прежде всего — земли и капитала), существенно усиливается конкурентная борьба за них среди разных субъектов экономической деятельности. В результате на агломерированных территориях эффективно развиваются только те предприятия, которые удачно используют свои экономические преимущества, активно внедряют инновации, повышают уровень конкурентоспособности продукции и т. д. Остальные предприятия вынуждены переносить свои производства на периферийные территории (или даже за границы агломерации) либо в корне перестраивать производственный процесс, что позволило бы эффективно взаимодействовать с конкурентами. В границах Киевской агломерации такими высококонкурентоспособными, по результатам исследований независимых экспертов, предприятиями являются: ИП "Кока-Кола Бевериджиз Украина Лимитед", концерны "Крафт-Фудз", "Наша Ряба" и др., во Львовской - паркетная фабрика в г. Ка-менка-Бугская, в Харьковской - НПЦ "Техносинтез", ГП "Энергосталь", вДнеп-ропетровско-Днепродзержинской - концерн "Эрлан" в г. Подгородное, в Донецко-Макеевской — ЗАО "Донмашоборудование", завод "Донпласт"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 Закономерность роста трудо-насыщенности производства при приближении к ядру агломерации, а фондонасыщенности - при приближении к перифер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а со спецификой урбанистической концентрации населения, которое сосредоточивается в основном в ядре и приядерной зоне агломерации, а также с наличием свободных резервов (земельных, финансовых, инженерно-инфраструктурных и т. д.) для увеличения основных средств производства при приближении к низкоурбанизированным территориям. В центральной части агломерации формируется рынок рабочей силы со значительным количеством мест приложения труда, что обусловливается высокой концентрацией населения и трудовой миграцией. Поскольку другие факторы экономического роста (в основном земельные) в ядре агломерации ограничены, то предприятия делают ставку на рост трудонасыщенности производства. В свою очередь, фондонасыщенность сокращается, потому что из-за дефицита других ресурсов развития растут модульность и дробление предприятий. В периферийной части агломерации преобладает рынок рабочей силы с незначительным количеством мест приложения труда, что в основном связано с перемещением населения к центру (стимулом чего являются более высокая заработная плата и лучшие условия труда). Как результат, на этих территориях повышается фондонасыщенность производства, развиваются крупные предприятия, требующие больших площадей и капитальных затрат. Эти явления вполне характерны для промышленных агломераций Украины. Так, при приближении к ядрам агломерации в периферийных поселениях значительно растет численность промышленно-про-изводственного персонала в расчете на 1 предприятие, особенно в таких городах, как Авдеевка, Красногоровка, Докучаевск, Моспино Донецко-Макеевской агломерации, Подгородное, Новомосковск Днепропетровско-Днепродзержинской, Южное, Ильичевск Одесской, Вишневое, Бровары, Вышгород Киевской агломерации и т. д. Тем не менее стоимость основных средств производства в расчете на 1 предприятие растет в удаленных от ядра агломерированных поселениях, например: в Белгород-Днестровском Одесской агломерации, городах Первомайский и Балаклея Харьковской, Амвросиевка Донецко-Макеевской, Фастов и Кагарлык Киевской агломерации и т. 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5 Закономерность убывающей экономической эффективности производства от центра к периферии аглом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а с экономическими законами территориальной концентрации и конкурентоспособности. Агломерационный эффект территории, который обеспечивает высокую экономическую эффективность хозяйствования, наиболее интенсивно проявляется именно в границах приядер-ной зоны притяжения и вдоль направленных к центру транспортных магистралей, где для этого сложились соответствующие благоприятные условия. Поэтому ряд населенных пунктов на этих территориях и получили наивысшие показатели экономической эффективности промышленного производства (исключение составляют только те предприятия, развитие которых ориентируется на неагломерационные экономические факторы, например на местные природные ресурсы и т. д.). В границах Киевской агломерации к ним относятся такие города, как Вышгород, Бровары, Вишневое, Боярка, Буча, Ирпень; в границах Харьковской -Змиев, Пивденное, Дергачи, Львовской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нник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иколаев, Пустомыты, Одесской — Южное, Донецко-Макеевской — Авдеевка, Марьинка, Ясиноват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6 Закономерность роста полиотраслевой экономической эффективности в приядерной зоне агломер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а с тем, что высокоагломерированные территории приядерной зоны обеспечивают весомую экономическую эффективность развития большинства отраслей промышленного производства, размешенных в ее границах. Так, при приближении к ядру агломерации большинство видов экономической деятельности имеют одинаково высокие показатели рентабельности и производительности труда. Исключение составляют только низкоинновационные, ресурсозатратные отрасли хозяйства, которые неэффективно используют преимущества своего агломерированного размещения. При приближении же к периферии агломерации высокая экономическая эффективность характерна только для ограниченного круга предприятий, развивающихся на базе местных сырьевых ресурсов. Например, в границах приядерных территорий Киевской агломерации сложились условия для роста экономической эффективности большинства инновационных и коммерчески ориентированных видов промышленного производства (точное машиностроение, приборостроение, легкая и пищевая промышленность, лесопромышленный комплекс и т. д.), тогда как на периферии эффективно развиваются только отдельные отрасли промышленности (добыча полезных ископаемых, лесопромышленное производство, пищевая промышленность и т. д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7 Закономерность роста модульности промышленного производства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же отмечалось, предприятия агломерации характеризуются значительным организационным дроблением, приоритетностью развития малых и средних (модульных) производств, формирующихся в условиях высокой стоимости земельных ресурсов, распространения информационных и инновационных технологий и рыночных механизмов развития, прежце всего — аутсорсинга. Общая численность и отраслевое разнообразие малых и средних предприятий, а также показатели их экономической эффективности растут при приближении к высокоагломерированным территориям ядра. Так, больше всего малых промышленных предприятий сосредоточено в таких агломерированных городах Украины, как Вышгород, Боярка, Вишневое, Бровары, Буча, Дергачи, Люботин, Пивденное, Ильичеве к, Южное, Глиняны, Городок, Рудки, Пустомыты, Подгородное, Новомосковск, Авдеевка, Ясиноватая. Как показали проведенные исследования, в непосредственной близости к ядру агломерации также возрастают показатели экономической эффективности их функцион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 Закономерность роста отраслевого разнообразия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а с общим экономическим законом разделения труда. В границах высокоагломерированной среды существенно увеличивается количество разных видов экономической деятельности, активизируются межотраслевые связи, усиливаются комплексная взаимосвязь и взаимодополняемость отдельных предприятий (на основе аутсорсинга). Соответственно растут и показатели отраслевого разнообразия промышленной деятельности. Наибольшие их значения наблюдаются в городах - ядрах промышленных агломераций и в тех административных районах Украины, которые непосредственно к ним примыкают: Киево-Святошинском, Харьковском, Пустомытъевском, Овидиопольском, Шахтерском, Днепропетровс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9 Закономерность роста контактности и коммуникативности при приближении к ядру аглом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оагломерированные территории агломерации, благодаря значительной урбанизации и концентрации человеческой деятельности, больше насыщены контактами и коммуникациями, чем периферийные. Причина - как в развитии системы информационных технологий, транспорта и связи, их замкнутости на ядре агломерации, так и в стремительном увеличении контактов и связей отдельных субъектов экономической деятельности, которые развиваются с учетом интересов и функциональных особенностей друг друга. Так, среди всех городов Украины наибольшую коммуникативность имеют ядра агломерационных образований, крупные областные центры и транспортные узлы, а также периферийные агломерированные по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0 Закономерность сокращения доли низкоинновационных предприятий добывающей промышленности и рост современных наукоемких производст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уется на основе повышения их прибыльности. В условия моноцентрических промышленных агломераций, где ядром является исторически сформированный социально развитый многофункциональный город, происходит постоянное сокращение трудоемких предприятий, ориентированных на сырье, которые неэффективно используют преимущества агломерированного размещения в силу специфики своей специализации. Полицентрические агломерации старых промышленных районов, насыщенные предприятиями добывающей промышленности, также переживают постепенное сокращение части низкоинновационных отраслей. В условиях агломерации их специализация перерастает в инновационную, научно-техническую, рыночно-инфраструктурную деятельность малых предприятий, то есть отдаляется от основного производственного процесса и начинает специализироваться на его отдельных завершающих стадиях. Так, ряд государственных машиностроительных предприятий Киевской и Харьковской агломераций начали активно развиваться на базе иностранных технологий и предпринимательского капитала (ЗАО "Борекс", НПЦ "Техносинтез" и т. д.). То же самое касается и предприятий полицентрических агломерационных образований (ЗАО "Донмашоборудование", завод "Донпласт"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1 Закономерность формирования территориальной комплексности и пропорциональности производства на основе рыночных механизмов развит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роизводит сбалансированное, комплексно-пропорциональное развитие агломерации, которое обеспечивается эффективной системой регионального менеджмента в условиях честной конкуренции и свободного ценообразования, прозрачности распределения ресурсов производства (земельных участков, капитала и т.д.), свободной и объективной информации, непредвзятой системы государственного стимулирования и регулирования предпринимательской активности и др. Эта закономерность эффективно реализуется только в условиях формирования устойчивого экономического развития государства. Ее выполнение усложняется из-за развития кризисных процессов в экономике как на национальном, так и на международном уровне, что делает невозможным формирование комплексной системы хозяйствования определенной территории и обеспечение пропорциональности отношений между отдельными ее элемен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этих закономерностей призвано обеспечить планомерный, сбалансированный, научно обоснованный характер развития агломерации в условиях рыночной самоорганизации и ограниченного государственного протекционизма, которые доказали свою более высокую, чем командно-директивные, плановые способы хозяйствования, эффектив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ние и практическое использование закономерностей формирования промышленных агломераций позволяют выбрать наиболее эффективный вариант их развития, разработать меры, направленные на рациональную организацию территории, наиболее полное использование положительных свойств процессов агломерации, устранение и нивелирование проблемных ситуаций и диспропорций. С этой целью выделяются принципы развития промышленных агломераций, а именно - конкретные правила деятельности, которые разрабатываются исходя из необходимости сбалансированного развития и имеющихся ресурсов в конкретный исторически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познания охарактеризованных закономерностей можно выделить такие принципы развития промышленных агломера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ационального использования преимуществ агломерационного эффекта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ационального использования преимуществ специализации и концентрации промышленного производ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оритетности развития научно направленных модульных производств при сокращении доли низкоинновационных сырьевых и энергоемких предпри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государственной поддержки и экономического стимулирования развития приоритетных экономически выгодных отраслей промышленной специализации аглом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активизации рыночных механизмов развития промышленного производства и учреждений производственной и социальной инфраструк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озрачности и непредвзятости при распределении экономических факторов производства между субъектами промышленной предпринимательской аглом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свободного доступа разных субъектов промышленной предпринимательской деятельности к объектам рыночной и коммерческой информ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единства системы управления центральными и периферийными территориями аглом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улучшения социальных условий жизни людей и достижения высокого уровня социального развития аглом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рационального природопользования и охраны прир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этих принципов развития промышленных агломераций в условиях Украины будет способствовать усилению экономической эффективности функционирования промышленного производства при соблюдении высоких социальных и экологических стандартов жизни людей, а разработка путей решения этих вопросов станет основой для дальнейших научных исследований в эт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ЬЗОВАНЫЕ ИСТОЧНИКИ</w:t>
      </w:r>
    </w:p>
    <w:p>
      <w:pPr>
        <w:pStyle w:val="Style17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істун М. Д. Основи теорії суспільної географії. Навч. посібник. - К., "Вища школа"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996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231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Економічна енциклопедія. 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3 т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(З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ед. С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. Мочерного та ін.). - К., "Академія"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00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щу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І., Гладкий О. В. Київська господарська агломерація: досвід регіонального менеджменту. Монографія.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.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ГЛ "Обрії"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05, 240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щук С. І. Територіально-виробничі комплекси і економічне районування (методологія, теорія). - К., Українсько-фінський інститут менеджменту і бізнесу, 1996, 244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алюжнова Н. Я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нкурентоспособность российских регионов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глобализации. - М., ТЕИС, 2004, 526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гафоновН.Т. Территориально-производственное комплексообразование в условиях развитого социализма. - Л., "Наука", 1983,187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парага Т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І. Територіальна організація сфери обслуговування населення Волинського обласного суспільно-географічного комплексу. Автореферат дисертації на здобуття наукового ступеня кандидата географічних наук. Спец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1.00.02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"Економічна та соціальна географія".- К.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994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21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дальцова М. В. Городская агломерация как социально-экономическая система. - Томск, Изд-во Томского университетата, 1985, 200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ujit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hiss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onomic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gglomeration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itie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dustri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cation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egion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owth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mbridg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mbridg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4,46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алюжнова Н. Я. Конкурентоспособность российских регионов в условиях глобализации. - М., ТЕИС, 2004, 526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ontes J. P. Agglomerations in a vertically-related oligopoly. "Portuguese economic journal" \bl. 4,2005, p. 157-169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anne G., van der Agglomeration externalities: Marshall versus "Journal of evolutionary economics" Vol. 14, 2004, p. 593-604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veteras R.,Battese G. Agglomeration externalities, productivity and technical inefficiency. "Journal of Regional Science" Vol. 46, № 4, 2006, p. 605-625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дкий О. В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Наукові основи суспільно-географічних досліджень промислових агломерацій. Монографія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- К.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ГЛ "Обрії"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08, 36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с.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рпорации. "Гвардия" № 10,2006, с. 74-9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5:00Z</dcterms:created>
  <dc:creator>Botanic</dc:creator>
  <dc:description/>
  <cp:keywords/>
  <dc:language>en-US</dc:language>
  <cp:lastModifiedBy>SYSTEM</cp:lastModifiedBy>
  <dcterms:modified xsi:type="dcterms:W3CDTF">2011-09-25T02:35:00Z</dcterms:modified>
  <cp:revision>2</cp:revision>
  <dc:subject/>
  <dc:title/>
</cp:coreProperties>
</file>