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природно-ресурсного потенциал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Население </w:t>
      </w:r>
      <w:r>
        <w:rPr>
          <w:sz w:val="28"/>
          <w:szCs w:val="28"/>
        </w:rPr>
        <w:t>и трудовые ресурс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iCs/>
          <w:sz w:val="28"/>
          <w:szCs w:val="28"/>
        </w:rPr>
        <w:t>Промышленност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Легкая и пищевая промышленност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Топливно-энергетический комплекс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Лесной и лесоперерабатывающи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Машиностроительный комплекс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Химический комплекс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Черная металлург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Лесной и лесоперерабатывающий комплекс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Цветная металлург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Сельское хозяйство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уральским каменным поясом на обширной территории в 2,5 млн. кв. км. расположен крупнейший Западно-Сибирский экономический район России, включающий Алтайский край, Кемеровскую, Новосибирскую, Омскую, Томскую и Тюменскую области. Есть здесь и необозримые черноземные степи, и высокие горы, и стремительные водопады, и задумчивые озера, альпийские луга, и дремучая тайга, и бескрайняя тундра, тихие лесные речушки, многочисленные болота и пролегают бассейны крупнейших рек Сибири, Оби и Иртыш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Западной Сибири проживают около 15 млн. человек. Выделяется Западная Сибирь добычей нефти, газа и каменного угля, развиты черная и цветная металлургия, точное и тяжелое машиностроение, химическая, атомная и лесная промышленность, а также охотничий промысел, рыболовство, пчеловодство и другие отрасли промышленности и промыслы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ается Западно-Сибирский экономический район и своим научно-образовательным комплексом, в котором насчитывается около 60 высших учебных заведений. Из них 6 технических университетов, десятки научно-исследовательских учреждений Сибирского отделения Российской академии наук, сотни отраслевых научно-исследовательских институтов и проектно-изыскательских организаций. Здесь функционируют лучшие научные учреждения Академии медицинских наук, Российской академии образования, сельского хозяйства и других академ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ценка природно-ресурсного потенциал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расположен в основном на Западно-Сибирской равнине, на юге простираются горы Алтая, Кузнецкий Алатау и Салаирский Кряж. Климат континентальный. В северной части района находятся тундра и лесотундра, южнее расположена тайга, переходящая в лесостепь и степ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щероссийском фоне Западная Сибирь выделяется запасами топливно-энергетических ресурсов. Здесь расположены Кузнецкий, Горловский, Обь-Ирть(шский угольные бассейны и западная часть Канско-Ачинского бассейна. Общегеологические запасы оцениваются в 953 млрд т, или 16,9% общероссийских запас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пасам и качеству углей выделяется Кузнецкий бассейн, в котором сосредоточено 725 млрд т угля. Объем добычи кузнецких углей при необходимости может быть увеличен до 350 млн т в перспектив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логические запасы Горловского бассейна (Новосибирская область) — 7,2 млрд т. В настоящее время эксплуатируется Листвянское месторождение высококачественных антрацитов. Геология бассейна сложная. Угольные пласты деформированы. Горловский бассейн является сырьевой базой для производства угольных электродов и источником ценного топлива для агломерации железных ру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ь-Иртышский буроугольный бассейн (Тюменская область) мало исследован. Общегеологические его запасы оцениваются в 50 млрд 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падной Сибири сосредоточено почти 54 трлн куб. м газа и газоконденсата: свыше 50 трлн куб. м приходится на Тюменскую, 3,5 трлн куб. м — на Томскую область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личине эксплуатируемых и подготовленных к эксплуатации запасов нефти на Западную Сибирь приходится 65%. На территории региона можно выделить четыре нефтеносных района: Центральный (Приобский), Северный, Восточный и Западны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долю Западной Сибири приходится 11,5% общероссийского гидроэнергетического потенциала (265 млрд кВт ч). По эффективтивности использования гидроэнергоресурсов район уступает Восточной Сибири и Дальнему Восто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о-Сибирский экономический район располагает крупными запасами минерально-сырьевых ресурсов. Общие запасы железных руд оцениваются в 4,5 млрд т. и сконцентрированы в Горной Шории и Горном Алта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ые руды Горной Шории (Кемеровская область) являются сырьевой базой Кузнецкого металлургического комбината (КМК). Основные месторождения — Темиртау, Таштагол, Шалымское, Шерегешское, Ташельгинск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Западно-Сибирской равнины открыт крупнейший в мире железорудный бассейн площадью около 260 тыс. кв. км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чарское месторождение (Томская область) занимает площадь в 16 тыс. кв. км. Рудный горизонт месторождения составляет 20—70 м и залегает на глубине 160 — 200 м. Руды содержат до 45% железа, а также примеси фосфора и ванад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лтайских горах осваивается единственное в Сибири Чаган-Узунское месторождение ртути (Акташский рудник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ю Западной Сибири проходится 8,7 млрд куб. м древесного сырья, или 11 % общероссийских запасов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селение </w:t>
      </w:r>
      <w:r>
        <w:rPr>
          <w:b/>
          <w:sz w:val="28"/>
          <w:szCs w:val="28"/>
        </w:rPr>
        <w:t>и трудовые ресурс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975—2000 гг. население Западной Сибири увеличилось с 12,5 млн до 14,94 млн человек. Удельный вес населения района на начало 2001 г. составил 10,3% населения России, а его плотность в районе — 6,2 челове-ка/кв. к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лотно заселены сравнительно неширокая территория вдоль Транссибирской железнодорожной магистрали (20 человек/ кв. км) и Кемеровская область — более 33 человек/кв. км. На севере района плотность населения снижается: в Томской области — до 3 человек/кв. км, в Тюменской области — до 2,5 человека/кв. к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ельный вес городского населения составил в 2001 г. 72,5% (в целом по России — 72%). В районе расположено 83 города и </w:t>
      </w:r>
      <w:r>
        <w:rPr>
          <w:b/>
          <w:bCs/>
          <w:sz w:val="28"/>
          <w:szCs w:val="28"/>
        </w:rPr>
        <w:t xml:space="preserve">159 </w:t>
      </w:r>
      <w:r>
        <w:rPr>
          <w:sz w:val="28"/>
          <w:szCs w:val="28"/>
        </w:rPr>
        <w:t>поселков городского типа. В двух крупнейших городах (Новосибирск и Омск) численность населения превышает миллион человек. Крупными промышленными центрами стали Сургут и Нижневартовск. Возникли новые города в северной зоне области — Новый Уренгой, Надым и Ноябрьс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населения русские (свыше 90%), на севере проживают малочисленные народности — ханты, манси, ненцы, эвенки д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Алтай коренным населением являются алтайцы. В районе проживают также украинцы (5%), немцы, татары, казахи, евре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экономически активного населения в Западной Сибири (2001 г.) — 7,32 млн человек; в экономике занято 6,78 млн человек: в промышленности — 22%, в сельском хозяйстве — 12,2, в строительстве — 8,3, на транспорте — 7,8, в сфере торговли и общественного питания — 14,3, здравоохранения — 6,8, образования — 9,45%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Промышленность</w:t>
      </w:r>
      <w:r>
        <w:rPr>
          <w:rStyle w:val="FootnoteCharacters"/>
          <w:rStyle w:val="FootnoteAnchor"/>
          <w:b/>
          <w:bCs/>
          <w:iCs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о-Сибирский экономический район по промышленному потенциалу занимает 3-е место в Российской Федерации (14,49%), уступая Центральному (18,7%) и Уральскому (17,9%) район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щероссийском фоне район выделяется производством топлива (нефть, газ, уголь), электроэнергии, проката черных металлов, этилена, автопокрышек, грузовых вагонов, гусеничных тракторов, энергетического оборудования, вывозкой древесины, зерна и т.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мышленности Западной Сибири в общероссийском промышленном производстве за 35 лет выросла в 2,3 раза — за счет ускоренного роста добывающих отраслей. Самыми быстрыми темпами развивались топливная промышленность, которая увеличила свой удельный вес в общероссийском производстве в 4,2 раза за счет формирования нефтегазодобыващих отраслей, и электроэнергетика (удельный вес увеличился в 2,6 раза). Были построены мощные тепловые электростанции на попутном и природном газе (Сургутская, Нижневартовская и Уренгойская). Увеличение доли черной металлургии в 2,2 раза произошло за счет расширения мощностей на Кузнецком металлургическом комбинате (КМК) и строительства Западно-Сибирского металлургического заво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атывающие отрасли развивались замедленными темпами, особенно машиностроение и металлообработка, удельный вес которой снизился на 24%. Легкая и пищевая отрасли промышленности также снизили своей удельный вес — соответственно на 39,5 и 29,4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химической и нефтехимической промышленности в 1,9 раза произошло за счет строительства Томского и Тобольского нефтехимических комбинатов, завода искусственного волокна в Барнауле, завода химического волокна в Кемерове и предприятий азотных удобрений в Кузбассе. Незначительное повышение (на 11%) удельного веса лесной и лесоперерабатывающей промышленности произощло за счет увеличения лесозаготовок и лесопи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е отрасли: топливная промышленность (56,2% промышленной продукции), электроэнергетика (12%), пищевая промышленность (8,4%), машиностроение (8,2%), химическая промышленность (5,3%), черная металлургия (3,4%), промышленность стройматериалов (2,9%), лесная промышленность (1,7%). цветная металлургия (0,9%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Топливно-энергетический комплек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йона занимает ведушие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зиции в промышленной структуре — в 2001 г. на его долю пришлось 56,2% товарной промышленной продук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выработке </w:t>
      </w:r>
      <w:r>
        <w:rPr>
          <w:i/>
          <w:iCs/>
          <w:sz w:val="28"/>
          <w:szCs w:val="28"/>
        </w:rPr>
        <w:t xml:space="preserve">электроэнергии </w:t>
      </w:r>
      <w:r>
        <w:rPr>
          <w:sz w:val="28"/>
          <w:szCs w:val="28"/>
        </w:rPr>
        <w:t>район занимает 4-е место в России, уступая Центральному, Уральскому и Восточно-Сибирскому экономическим районам; 57% электропотребления приходится на промышленность, 14% — коммунально-бытовое хозяйство, 7% — строительство. Годовое электропотребление района составляет свыше 125 млрд кВт ч. Затраты на производство 1 кВт электроэнергии здесь обходятся в 3 раза меньше, чем в европейской зон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ргуте построены две тепловые электростанции общей мощностью 8,1 млн кВт, работающие на попутном газе. На природном газе работают Уренгойская и Нижневартовская электростанции, на кузбасском угле — Томь-Усинская и Беловская электростан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Легкая и пищевая промышленн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изводят 9,2% товарной промышленной продукции района. В структуре легкой промышленности региона важное место занимают швейная, трикотажная и текстильная подотрасли; недостаточно развито галантерейное производств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ее место в производстве продукции пищевой промышленности занимают Алтайский край, Новосибирская и Омская области — почти 70% товарной продукции; на Томскую и Тюменскую области приходится 18%, на Кемеровскую область —12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я проблема пищевой отрасли — износ основных фондов. Свыше 60% предприятий пищевого комплекса работает на старом оборудовании, износ основных фондов достигает 60—80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ю мясной подотрасли приходится почти 40% товарной продукции пищевой промышленности Западной Сибири, молочной промышленности — 29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льно низкие по сравнению со среднероссийскими затраты на производство сельскохозяйственной продукции в регионе повышают эффективность развития пищевой и легкой промышленност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Машиностроительный комплек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 формироваться в 3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годы Великой Отечественной войны в район было эвакуировано 150 машиностроительных предприятий из европейской зоны, что впоследствии позволило удовлетворять на 25% потребности народного хозяйства в машинах и механизмах за счет их производства на ме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производства инструмента, запасных частей и оснастки низкий, потому что в районе отсутствует специализированное производство запасных частей и специальной оснаст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машиностроительного комплекса слабо развиты специализация и кооперирование; незначителен удельный вес подетальной специализации, которая получила развитие только в тракторном, сельскохозяйственном машиностроении и вагонострое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нет ни одного специализированного завода по производству литья, поковок, штамповок, сварных конструкций и пластмассовых изделий для машиностроения. Производство этой продукции осуществляется в цехах машиностроительных предприятий. Из-за недостаточной технической оснащенности этих цехов и низких масштабов производства стоимость 1 т литья в 3—5 раз дороже, чем на специализированных завод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Западной Сибири эффективно размещать металлоемкие, энергоемкие отрасли машиностроения. В металлоемких отраслях по сравнению с европейской зоной приведенные затраты увеличиваются незначительно (0,6%), а в трудоемких они составляют 3,4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Химический комплек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азируется на местном сырье. Крупнейшими узлами химического комплекса Западной Сибири являются Кемерово, Томск, Тобольск, Омск и Барнау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химической промышленности в регионе можно разделить на два этапа. На первом этапе (20-е — 50-е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) она развивалась по двум направлениям: химия солей (в Алтайском крае) и углехимия (в Кемеровской области). Формирование углехимии происходило параллельно с развитиемй,черной металлургии на базе обжига кокс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тором этапе (с конца 50-х гг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) получает развитие нефтехимия в результате строительства нефтепровода Туймазы — Омск — Иркутск. На базе углеводородного сырья в Омске сооружается крупный комплекс по производству технической сажи, каучука, пластмасс, автопокрышек, резинотехнических изделий и т.д. В кооперации с ним развиваются нефтехимические предприятия в Барнаул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1967 г., когда был проложен нефтепровод из Среднего Приобья (Усть-Балык — Омск), нефтехимия района использует собственное сырье. В конце 7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сооружается нефтепровод Нижневартовск — Александровск — Анжеро-Судженск — Красноярск — Ангарск. С его строительством связано сооружение крупнейшего комплекса в Томске по производству полипропилена, этилена, метилового спирта, карбамидных смол, а также товаров бытового назначения из пластмасс. В 8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начинает формироваться нефтехимический комплекс в Тобольске, но его строительство затянулось из-за проводимых в стране рефор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ластмасс размещено также в Тюмени, Новосибирске и Кемерове. Химико-фармацевтическая промышленность получила развитие в Новокузнецке, Новосибирске, Томске и Анжеро-Судженс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мещение химической промышленности оказывает большое влияние наличие дешевого топлива. В Западно-Сибирском экономическом районе по сравнению с европейской зоной экономически выгодно размещать производство вискозных волокон (экономия на капитальных затратах выпуска составит 37—40%), штапельных волокон (46—50%), этилена и пропилена (37—41%), синтетического каучука (50—56%), синтетических смол и пластмасс (25-30%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Черная металлург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3,4%) — специализирующая отрасль региона. Кузнецкий металлургический комбинат (КМК), построенный в 1932 г., производит свыше 3 млн т стали в год, в том числе железнодорожные рельсы, балки, швеллеры, листовую, шарикоподшипниковую, трансформаторную сталь и другие виды проката. Западно-Сибирский металлургический завод, мощность которого составляет свыше 8 млн т стали в год, ориентирован на потребности сибирского машиностроения и в основном производит средне- и мелкосортный прокат, а также проволо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ют два передельных завода — Новосибирский и Гурь-евский, Новокузнецкий завод ферросплавов, Кемеровский и За-ринский (Алтайский край) коксохимические завод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о-Сибирский металлургический завод работает на привозном сырье (94%). Железная руда поставляется с Коршуновского (Иркутская область) и Лисаковского (Казахстан) месторожд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ы поставки руды с Курской магнитной аномалии. При перевозке может быть использован порожняк, который транспортирует в Центрально-Черноземный район уголь из Кузбасса, а обратно — руду. Это позволит снизить транспортные затраты на первозки железной руды в 1,5 раз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Лесной и лесоперерабатывающий</w:t>
      </w:r>
      <w:r>
        <w:rPr>
          <w:i/>
          <w:iCs/>
          <w:sz w:val="28"/>
          <w:szCs w:val="28"/>
        </w:rPr>
        <w:t xml:space="preserve"> комплекс </w:t>
      </w:r>
      <w:r>
        <w:rPr>
          <w:sz w:val="28"/>
          <w:szCs w:val="28"/>
        </w:rPr>
        <w:t>Западной Сибири представлен вывозкой древесины и ее механической переработкой. В районе отсутствует целлюлозно-бумажное производств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а к югу от Транссибирской железнодорожной магистрали истощены нерациональными рубками прошлых лет (лесистость здесь не превышает 20%). Большая часть лесов расположена в районах с низким уровнем хозяйственного развити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ется только половина древесного сырья, ежегодно 6—7 млн куб. м отходов от лесосеки и лесопиления не используются, хотя они могли бы заменить 20—22 млн куб. м деловой древеси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Цветная металлург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ставлена Новокузнецким алюминиевым, Беловским цинковым, Новосибирским оловянным (единственным в России) заводами, а также Змеиногороским и Золо-тушинским полиметаллическими рудниками. Помимо этого на базе разработки Чаган-Узунского ртутного рудника функционирует Акташский завод по выработке ртути. На территории Горного Алтая (Алтайское месторождение) и Горной Шории (Салаирское месторождение) ведется добыча золо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Сельское хозяйство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 южной части региона расположена зона лесостепи и степи, располагающая плодородными почвами, ресурсами тепла и влаги; здесь хорошо развито земледелие и скотоводство, а также производство пшеницы. По размерам посевных площадей Западная Сибирь занимает 2-е место (13,6%), уступая Поволжскому (22,0%) району. Западная Сибирь производит 12% пшеницы в стране, 11% молока и 12% мяс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культуры — сахарная свекла, подсолнечник, лен-кудряш и лен-долгунец — занимают 1,7% паш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сахарной свеклы в районе связано с большим риском, так как урожай может быть потерян и во время июньской засухи, частой в Западной Сибири, и в дождливую холодную осень. Уборка свеклы совпадает с сезоном уборки зерновых, при этом почти половина урожая убирается вручную, под дождем, а зачастую и в морозы. Урожайность свеклы в среднем составляет 110 ц/га, или в 2 раза меньше, чем в Центрально-Черноземном, и в 2,3 раза меньше, чем в Северо-Кавказском районах. Качество сахарной свеклы, выращенной в Алтайском крае, в 4—5 раз ниже, чем в указанных регион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 и межрайонные связи. Строительство железных дорог в регионе интенсивно началось после Великой Отечественной войны, когда были сооружены Южно-Сибирская магистраль (Иртышская — Камень-на-Оби — Алтайская), лесовозные железные дороги Томск — Асино — Белый Яр, Ивдель — Обь и Тавда — Сотник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ая Сибирь занимает 1-е место по перевозкам грузов речным транспортом; ежегодно по реке Оби и ее притокам перевозится свыше 6 млн т грузов, в основном это внутрирайонные перевозки. В связи с освоением нефтегазовых ресурсов были построены новые речные порты в Сургуте, Нижневартовске и Тобольск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транспорт Западной Сибири также в основном осуществляет внутрирайонные перевозки, доставляя грузы к железнодорожным станциям, речным портам и потребителям. По протяженности автодорог с твердым покрытием Западная Сибирь занимает 5-е место в стране (68,3 тыс. км). Удельный вес района по территории — 14%, по протяженности автомобильных дорог — 10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отребителями кузнецких углей являются Уральский, Поволжский, Центральный и Центрально-Черноземный районы (96,3% от общего объема вывозимых углей)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районные связи по прокату черных металлов претерпели значительные изменения. Удельный вес восточных районов в его потреблении увеличился с 45,7% в 1965 г. до 64,6% в 2000 г., уменьшилась доля районов западной зоны с 54,3 до 35,4%. Основными потребителями западно-сибирского проката в западной зоне являются Уральский, Центральный и Поволжский экономические райо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з западно-сибирского леса и пиломатериалов в другие регионы имеет тенденции к росту. Западная Сибирь является основным поставщиком лесопродукции за Ур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bCs/>
          <w:sz w:val="28"/>
          <w:szCs w:val="28"/>
        </w:rPr>
        <w:t>Введение в экономическую географию и региональную экономику России: учебник пособие для студ. Высш. Учеб. Заведений/ Под общ. Ред. Проф В.Г. Глушковой, доц. А.А. Винокурова: В 2ч. –М.: Изд-во ВЛАДОС-ПРЕСС,200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убаревич И.В. Социальное развитие регионов России: проблемы и тенденции переходного периода. Изд.3-е –М.: Издательство ЛКИ,2007.-26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гионы России. Социально-экономические показатели. 2007.: стат. Сб/Росстат.-М., 2007.-991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bCs/>
          <w:sz w:val="28"/>
          <w:szCs w:val="28"/>
        </w:rPr>
        <w:t xml:space="preserve">Региональная экономика: </w:t>
      </w:r>
      <w:r>
        <w:rPr>
          <w:sz w:val="28"/>
          <w:szCs w:val="28"/>
        </w:rPr>
        <w:t xml:space="preserve">Учебник / Под ред. В.И. Видяпина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.В. Степанова. — М.: ИНФРА-М, 2009.— 666 с— (Высшее образова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география России: учебник для студентов вузов обучающихся по специальносям экономики и управления под ред. Т.Г. Морозовой – 3-е изд., перераб. И доп.-М.: Юнити-ДАНА,2007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-1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72390</wp:posOffset>
            </wp:positionV>
            <wp:extent cx="6193155" cy="7070090"/>
            <wp:effectExtent l="0" t="0" r="0" b="0"/>
            <wp:wrapTight wrapText="bothSides">
              <wp:wrapPolygon edited="0">
                <wp:start x="-33" y="0"/>
                <wp:lineTo x="-33" y="21567"/>
                <wp:lineTo x="21600" y="21567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707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35:00Z</dcterms:created>
  <dc:creator>Анжелика</dc:creator>
  <dc:description/>
  <cp:keywords/>
  <dc:language>en-US</dc:language>
  <cp:lastModifiedBy>SYSTEM</cp:lastModifiedBy>
  <dcterms:modified xsi:type="dcterms:W3CDTF">2011-09-25T02:35:00Z</dcterms:modified>
  <cp:revision>2</cp:revision>
  <dc:subject/>
  <dc:title>Западно-Сибирский экономический район</dc:title>
</cp:coreProperties>
</file>