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35" w:leader="dot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3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3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Экономическая характеристика Дальневосточного района России</w:t>
      </w:r>
    </w:p>
    <w:p>
      <w:pPr>
        <w:pStyle w:val="Contents1"/>
        <w:tabs>
          <w:tab w:val="clear" w:pos="708"/>
          <w:tab w:val="right" w:pos="933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3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й по территории в стране Дальневосточный район занимает почти 38% площади России. Однако северная и центральная части района в связи с суровым климатом и горным рельефом заселены крайне редко. Здесь используются только наиболее ценные природные ресурсы. Более плотно заселены южные равнинные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ый район обладает особенным экономико-географическим положением и специфическим природно-ресурсным потенциалом. Его уникальность определяется, с одной стороны, большой удаленностью от индустриальных районов страны, с другой - близостью к странам Тихоокеанского бассейна: США, Японии, Канад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ий Восток - богатейший район по разнообразию природных ресурсов. Основными из них являются полиметаллические руды, которые содержат цинк, свинец, олово, вольфрам, серебро и другие металлы. Они добываются в Приморском крае. По разведанным промышленным запасам олова и вольфрама Дальнему Востоку принадлежит ведущая роль в стране. Оловосодержащие руды открыты в верховьях реки Яны, на западе Хингана, вблизи Комсомольска, а также на юге Сихотэ-Алиня, где, кроме того, есть вольфрамовые и свинцово-цинковые руды. Дальний Восток - старый золотоносный район России. Месторождения рудного и россыпного золота открыты и разрабатываются в различных его частях: в бассейнах рек Колымы, Индигирки, Верхнего Амура, Алдана, Зеи и др. Район располагает также большими запасами ртути на Чукотке, в Хабаровском крае, Яку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ь работы - дать экономическую характеристику Дальневосточного района.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ая характеристика Дальневосточного района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Дальневосточного района входят: Республика Саха - Якутия (Якутск), Приморский и Хабаровский края (Еврейская автономная область, административный центр - Биробиджан), Амурская, Камчатская (Корякский автономный округ, административный центр - поселок городского типа Палана), Магаданская и Сахалинская области (остров Сахалин, Курильские острова), Чукотский автономный округ (административный центр - Анадыр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172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 Карта Дальневосточн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Дальневосточного района составляет - 6215,9 тыс. кв. км (36,4% территории России). Численность населения - 7,3 млн. человек (5,1% населения России). На западе район граничит с Восточно-Сибирским крупным экономическим районом; на юге - с Китаем, Северной Кореей и Японией, на северо-западе - с Соединенными Штатами Америки. Район полностью входит в состав Дальневосточного федерального округ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олитико-административной к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920 г. была образована Дальневосточная Республика (ДВР) на территории Забайкальской, Амурской и Приморской областей (столица - Верхнеудинск, позднее - Чи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2 г. республика самоликвидировалась и вошла в состав РСФСР (без Северного Сахалина, оккупированного японскими войс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утская АССР (столица Якутск) создана в 1922 г. В 1990 г. была образована в Республику Саха (Якут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30 г. были образованы два автономных округа - Чукотский (из Анадырского и Чукотского районов Дальневосточного края и части Якутской АССР) и Корякский. До февраля 1991 г. автономный округ входил в состав Магад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«внутри-краевых областей» Хабаровского края в 1932г. были созданы Амурская, Камчатская и Сахалинская области. Самостоятельными областями они стали несколько позднее: Сахалинская - в 1947 г., Амурская - в 1948 г., а Камчатская - в 195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русско-японской войны 1904-1905 гг. южная часть Сахалина (до широты 50-й параллели) и Курильские острова отошли к Японии, только в 1945 г. эти территории вновь были переданы России. Северная часть острова была оккупирована Японией с 1920 по 1925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молодая область в районе - Магаданская, образованная в 195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марта 1928 г. Президиум ЦИК СССР постановил отвести район Биробиджана для заселения трудящимися-евреями. В 1930 г. в составе Дальневосточного края был Биробиджанский национальный район, а 7 мая 1934 г. - Еврейская автономная область (центр - Биробиджан). Создание области было продиктовано стремлением разрядить перенаселенность мелких городов Украины и Белоруссии. Подобный эксперимент имел место и в Северном Крыму, но основная часть еврейского населения была уничтожена во время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восточный экономический район был создан в 1921 г. В 1925 г. образован Дальневосточный край (Амурская, Приморская, Камчатская и Забайкальская губернии). В 1937 г. из состава края выделилась Читинская область. В 1938 г. было произведено разделение Дальневосточного края на Хабаровский край и Приморский край. В 1963 г. к Дальневосточному району стали относить Якутию, с 1947 г. - Амурскую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внутренних этно-территориальных проблем Дальнего Востока можно отметить такие как, предложение о воссоздании Дальневосточной Республики, «присоединенной к России в 1921 г. в результате оккупации и аннексии», а также перераспределение некоторых территорий: присоединение части Магаданской области - к Якутии, создание Мирнинского автономного района в Якутии и нанайского района в Хабаровск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йон имеет низкую степень заселенности. В настоящее время для Дальневосточного района характерен значительный миграционный отток населения, особенно из Чукотского округа и областей - Магаданской, Камчатской и Сахалинской обл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на Дальнем Востоке - 1,2 человека на 1 кв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восточный район - один из наиболее многонациональных в России. Около 85% населения относится к славянской группе индоевропейской семьи - это русские (6,1 млн. человек или 76%) украинцы (7%) и (белорусы (1,2%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ресурсный потенциал Дальневосточн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ая геологическая история района определила наличие на его территории разнообразных и богатых минеральных ресурсов. Добыча нефти и газа ведется на севере и юге Сахалина (около 50 месторождений), запасы нефти имеются также на Камчатке и Чук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льнем Востоке ежегодно потребляется около 18 миллионов тонн нефти, и имеются потребности в природном газе до 10 миллиардо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Добыча нефти и газа ограничена эксплуатируемыми месторождениями северного Сахалина. Там все разведанные месторождения вовлечены в эксплуатацию, в значительной степени выработаны, и в состоянии обеспечить лишь 8-10% потребностей региона. Поэтому в последние 10-15 лет очень остро стоит вопрос о собственной сырьевой базе. Рентабельной становится эксплуатация даже незначительных по запасам месторождений нефти и газа. Большие надежды возлагаются на освоение месторождений шельфа Охотского моря. Наиболее перспективна северная часть шельфа Сахалина (7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50-х годов были открыты месторождения природного газа Лено-Вилюйской нефтегазоносной провинции в Якутии (основные месторождение - Средневилюйское газоконденсатное, Усть-Вилюйское, Соболохское, Мастахск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богат Дальний Восток запасами каменного и бурого углей. Здесь расположен один из крупнейших в мире Ленский бассейн. Разведанные запасы бурых и каменных углей составляют 4,3 млрд. тонн, в т.ч. пригодных для открытых разработок более 2 млрд. тонн. Крупнейшие месторождения - Кангаласское, Сангарское, Джебарики-Хайское, Кемпендяйское, Киров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перспективы развития имеет Южно-Якутский угольный бассейн, большую часть запасов которого составляют коксующиеся угли (крупнейшие месторождения - Чульмаканское и Нерюнгринское). Меньшее значение имеют прочие бассейны - каменноугольные (Партизанский, Буреинский, Александровский, Углегорский) и буроугольные (Угловский и Южно-Сахалинский). В основном добываемые здесь угли используются на нужды местной промышленности и морского флота. Аркагалинское месторождение - основная топливная база Магада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ые руды разведаны в Южно-Алданском районе (крупнейшее месторождение - Таёжное, содержание железа до 40%), Чаро-Токкинском районе (на севере Читинской области и юге Якутии, содержание железа до 25%), на юге района расположены Гаринское месторождение (содержание железа до 50%) и Малохинганская группа (Кимканское, Сутарское, Костенгинское месторождения, содержание железа до 3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богат Дальний Восток цветными металлами. Он является ведущим в стране по запасам и добыче оловянных руд; крупнейшие месторождения - Иультинское (подземная добыча, центр - поселок Иультин), Депутатское, Эгехайское, Киргиляхское. Дальнегорское месторождение полиметаллических руд (восточный склон Сихотэ-Алиня) эксплуатируется с начала века, в среднем течении реки Алдан (хребет Сетте-Дабан) открыто Сарданское месторождение полиметаллических руд. Вольфрамовые руды добываются также в Северном Приморье (Восток-2, Лермонтовское) и на Чукотке (Иультинское). Ртутные руды имеются на Камчатке, Чукотке, Сахалине и Курильских островах. Месторождение сурьмяных руд Сарылах расположено на северо-востоке Якутии (подземная добыч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россыпные месторождения золота расположены в бассейнах рек Лены, Яны, Индигирки, Колымы, Амура. Золото-серебряные месторождения характерны для Охотско-Чукотского пояса (Хаканджинское, Карамкенское) и Приморского пояса (Многовершинное, Иманское, Белая Гора). Имеются месторождения серебра (Омсукчан и Палатка в Магаданской области, Чурапча и Хандыга в Якутии, Эссо на Камчатке) и платины (Аян в Хабаровском кра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нные и россыпные месторождения алмазов были обнаружены в результате целенаправленных геологических поисков в конце 40-х - начале 50-х годов ХХ века в бассейне Вилюя на западе Якутии. В настоящее время этот район является основным источником ювелирных и технических алмазов в стране. Открытая добыча алмазов ведется в Мирном (центр алмазной промышленности республики, трубка "Мир"), Удачном (трубка "Удачная"), селе Саскылах (центр Анабарского района, прииск "Анабар"); месторождение алмазов открыто в районе Тик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я серы открыты на островах Курильского архипелага - Парамушире, Итурупе, Кунашире. На Дальнем Востоке имеется более 100 месторождений графита (крупнейшие из них - Бироканское, Берское, Тамгинское, Турековское). Высококачественная слюда-флагопит добывается в Алданском районе (Куранахская группа месторождений). В Забайкалье отрыто крупное месторождение апатитов (Селегдарское). Крупное месторождение флюорита расположено в Приморск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ссейне реки Кемпендяй находится крупное месторождение поваренной с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ий Восток славиться цветными камнями. Здесь ведется добыча опала, данбурита (Приморский край), чароита, циркона (Якутия), аметиста, горного хрусталя (Магаданская область), мамонтовой кости, агата (Чукотский автономный окр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ведение хозяйственной деятельности в районе оказывает господствующий на значительных территориях муссонный клим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асам водных ресурсов Дальний Восток относится к лидирующим в стране, особенно велик гидроэнергетический потенциал рек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я и океаны являются еще одним бесценным богатством района. В них сосредоточены большие массы промысловых рыб, китов, крабов, морских водоро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асам лесные ресурсы района занимают одно из первых мест в России. Большая часть из них приходится на ценные хвойные породы, на юго-востоке господствуют хвойно-широколиственные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ый регион - это преимущественно горные территории, располагающиеся в пределах зон тундры, тайги, смешанных и широколиственных лесов. Среди земельных угодий главенствуют леса и оленьи пастбища, пашни занимают лишь незначительную часть (Зейско-Буреинская и Приханкайская равнины на юге район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Экономика Дальневосточ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ки Дальневосточного района характерны черты первоначальности освоения, кроме того, на развитии его народнохозяйственного комплекса в значительной степени сказывается удаленность от наиболее развитых экономических районов стра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о слабым развитием дорожной сети и значительной удаленностью региона от центральных районов страны авиационный транспорт имеет исключительное значение для социально-экономического развития Дальнего Востока. Ему принадлежит особая роль в обеспечении продовольствием отдаленных и слабо-освоенных районов. Часто он служит единственным средством сообщения. Удельный вес воздушного транспорта в объеме перевозок пассажиров в два раза выше, чем в среднем по стране. В последние 2-3 года уровень обслуживания населения снижается из-за закрытия нерентабельных маршрутов и аэропортов, уменьшается число, меняется регулярность рей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 в регионе около 400 аэропортов. Базовые аэропорты расположены в Республике Саха (Якутия), краевых и областных центрах: Хабаровске, Владивостоке, Благовещенске, Магадане, Южно-Сахалинске, Петропавловске-Камчатском. Статус международного аэропорта присвоен лишь Хабаровскому. В остальных крупных аэропортах имеются пограничные и таможенные посты для оформления убытия и прибытия иностранных граждан. Остро стоит вопрос технического переоснащения воздушного транспорта, замены устаревшего парка машин. Более четверти самолетов находятся в эксплуатации 15-20 лет и более. Отмечаются серьезные сбои в работе малой авиации, связанные с недофинансирование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недостаточного развития наземной сети путей сообщения в зоне БАМа авиатранспорт играет важную роль в транспортном обслуживании проживающего здесь населения. В пределах всей зоны магистрали работает 20 аэропортов, из которых 18 – местные, воздушные линии. Работа этих аэропортов осложняется их неудовлетворительным техническим состоянием, ощущается острая нехватка пассажирских помещений (аэровокзалов, гостиниц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тивным моментом в работе дальневосточного авиатранспорта стало расширение линий сообщения с зарубежными странами, в частности со странами Азиатско-Тихоокеанского региона. Например, самая крупная в регионе Дальневосточная авиа-корпорация (г. Хабаровск), кроме обслуживания внутренних и местных, воздушных линий, выполняет регулярные международные рейсы по маршрутам Хабаровск-Ниигата, Хабаровск-Сеул, Хабаровск-Пхеньян, Хабаровск-Харбин, Хабаровск-Анкоридж-Сиэтл, Владивосток-Ниигата, Владивосток-Сеул, Владивосток-Сиэтл-Сан-Франциско, Хабаровск-Шэньян, Хабаровск-Аомори, Хабаровск-Анкоридж-Сан-Франциско, Хабаровск-Сингапур. Участились случаи двусторонних деловых поездок. Открываются новые авиалинии, связанные с туристическими поездками. Заметно возрос объем перевозок на крупнейших в регионе аэропортах - в Хабаровске и Владивос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самое время Дальний Восток расположен в азиатско-тихоокеанском регионе - одном из наиболее динамичных регионов в современно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специализации промышленности района (на середину 90-х гг.) - цветная металлургия, промышленность строительных материалов, пищев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Хабаровского и Приморского краев производят примерно по 25% промышленной продукции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субъектах Дальневосточного района преобладают добывающие отрасли промышленности над обрабатывающими отрас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отрасль топливной промышленности - угольная. На Нерюнгринском месторождении открытым способом ежегодно добывается 14 млн. тонн угля, Райчихинском - 7 млн. тонн, в Ленском бассейне - свыше 2 млн.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нефти и природного газа незначительна, зато довольно высокого уровня достигает добыча тор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ная промышленность получила развитие в Хабаровском крае (более 40%) и в Якутии (более 2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а Дальнего Востока не соединена с Единой энергосистемой страны. Тепловые электростанции района используют каменный и бурый уголь многочисленных местных месторождений. Крупнейшей тепловой электростанцией является Приморская (поселок Лучегорск); отдельные ТЭС расположены вдали от объединенной энергосистемы - Аркагалинская, Магаданская, Петропавловск-Камчатская, Чаунская, Эгвекинотская, Якутская, на острове Сахалин. Сооружена мощная Зейская ГЭС (1,2 млн. кВт), длительное время сооружается Буреинская (или Бурейская) ГЭС. На крайнем севере работает Билибинская АТЭЦ (48 тыс. кВт), на полуострове Камчатка - единственная в стране Паужетская геотермальная электростанция (близ села Усть-Большерец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люйские ГЭС в первую очередь были сооружены для обеспечения электроэнергией алмазодобывающей промышленности Яку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ы подготовительные работы по сооружению атомной электростанции в районе Комсомольска-на-Ам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а более развита в Хабаровском крае (более 2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приятий черной металлургии в настоящее время на территории района работает только один завод передельной металлургии "Амурсталь" в Комсомольске-на-Ам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ерная металлургия сконцентрирована в Хабаровском крае (10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ей отраслью цветной металлургии района является оловодобывающая. Добыча оловянных руд и производство оловянного концентрата ведется на многих горно-обогатительных комбинатах Приморского (Хрустальненский в поселке Кавалерово) и Хабаровского (Солнечный и комбинат "Хинганолово") краев, а также в Чукотском автономном округе (Певекский в поселке Валькумей и Иультинск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морский ГОК в поселке Восток-2 (Красноармейский район) производит вольфрамовый и медный, Солнечный ГОК - вольфрамовый, медный и свинцовый, Ярославский ГОК (Хорольский район) в Приморском крае - плавикошпатовый концентрат. Повсеместно развита добыча зо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Саха добываются алмазы (Мирный). В селе Сунтар (Якутия) работает завод по обработке алм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горске (Приморский край) выплавляют свинец и металлический висм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ая металлургия получила развитие в Якутии (более 50%) и Магаданской области (около 3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ей отраслью машиностроения Дальнего Востока является судостроение и судоремонт. Суда мощностью от 300 лошадиных сил и выше строятся на верфях Находки и Советской Гавани. Различные промысловые суда выпускаются в Благовещенске и Николаевске-на-Амуре (сейнеры), Хабаровске (сейнеры, транспортные рефрижераторы, траулеры); сухогрузные суда (лихтеры) - в Находке, Советской Гавани, поселке Славянка; пассажирские катера - в Находке. Исключительно богат ассортимент морских технических и вспомогательных судов: плавучие морские доки (Благовещенск, Владивосток), плавучие причалы (Комсомольск-на-Амуре), плавучие технические мастерские и морские электростанции (Николаевск-на-Амуре), плашкоуты (Советская Гавань), нефтемусоросборщики (Хабаровск). Практически во всех вышеназванных центрах (а также в Магадане, Петропавловске-Камчатском, Холмске, Южно-Сахалинске) производится ремонт морских гражданских судов. Речное судостроение представлено в Благовещенске, Якутске, селе Малышево и поселке Пеледуй (Яку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ые турбины, дизели и дизель-генераторы выпускаются в Хабаровске. Центром электротехнической промышленности является Комсомольск-на-Амуре (аккумуляторы, электроустановочные и кабельные изделия). Отдельные производства отрасли имеются в Благовещенске, Райчихинске, Свободном, Уссурийске, поселке Оротукан, селе Ново-Сысое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е машиностроение имеется в Биробиджане (зерно- и силосоуборочные комбайны на гусеничном ходу, различные машины для обработки почвы) и в городе Большой Камень (дождевальные и поливальные маши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остроение практически полностью сконцентрировано в двух краях - Хабаровском (около 60%) и Приморском (более 4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промышленный комплекс Дальнего Востока представлен авиационной промышленностью в Комсомольск-на-Амуре (самолеты) и Арсеньеве (вертолеты МИ-34), а также военным судостроением (Комсомольск-на-Амуре, Большой Кам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Восточно-Сибирский район, Дальний Восток обладает исключительно мощной и разнообразной сырьевой базой, однако химическая промышленность в настоящее время представлена только единичными предприятиями. Нефтепереработка сосредоточена в Комсомольске-на-Амуре и Хабаровске, отдельные производства имеются также во Владивостоке, Дальнегорске (основная химия) и Хабаровске (химия органического синтеза и химико-фармацевтическая промышленность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работкой сахалинских месторождений связывают строительство новых газопроводов и нефтепроводов, конденсатопровода на юге Сахалина, сооружение завода по сжижению газа и порта отгрузки. Это в первую очередь будет способствовать развитию промышленной инфраструктуры остро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своением нефтегазоносного шельфа Сахалина открываются новые возможности развития отношений со странами Азиатско-Тихоокеанского региона, в частности с ближайшими соседями из Восточной Азии - КНР, Японией, КНДР, Южной Кореей. Многочисленные компании этих стран заинтересованы в разработке сахалинских месторождений. Они принимают участие в геолого-поисковых работах, оказывают финансово-кредитную помощь. Разработан долгосрочный проект (4,5 миллиарда долл.) строительства газопровода протяженностью 2300 км от Сахалина до Токио. Экономическая ситуация, складывающаяся в Дальневосточном регионе, подталкивает к активизации геологоразведочных работ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ственный на Дальнем Востоке трубопровод Оха-Комсомольск-на-Амуре, транспортирующий (по разным трубам) как нефть, так и газ, имеет внутрирайонное значение. Его мощности явно недостаточно, чтобы удовлетворить возрастающие потребности. К тому же наблюдается общий спад работы газопровода (на 18—20% по сравнению с предыдущими годами). Одной из причин стала необходимость реконструкции трубопровода. Ныне на территории региона находятся лишь два центра переработки углеводородов - Хабаровск и Комсомольск-на-Амуре - крайне мало для такого огромного региона. Кроме того, нефтеперерабатывающие заводы (НПЗ) в этих городах были сданы в эксплуатацию еще в 40-е годы и нуждаются в серьезной реконструкции, так как их производительность, качество и глубина переработки нефти оставляют желать лучшего. В таких условиях дальневосточным предприятиям сложно конкурировать с западными производителями. Ведь даже стоимость продукции НПЗ в Комсомольске-на-Амуре, куда сырье поступает из Охи относительно дешевым способом, выше, чем в других районах Росс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ятая часть перерабатываемой в районе нефти поступает на дальневосточные НПЗ нефтепроводом с Сахалина, четыре пятых потребляемого «черного золота» завозится по железной дороге из Западной Сибири. Нефтепродукты из Комсомольска-на-Амуре и Хабаровска поступают в Приморье по железной дороге. Отсутствие других возможностей транспортировки при сохранении высоких транспортных тарифов, оторванность от источников сырья значительно увеличивают себестоимость нефтепродуктов, поступающих из других районов. В связи с этим планируется строительство продуктопровода от Комсомольска-на-Амуре до порта в бухте Де-Кастри на побережье Татарского пролива. Лишь тогда уменьшится зависимость от железнодорожного транспорта, который переживает нелучшие времена: парк цистерн приходит в негодность, а обновление идет очень медленно. Предположительно, данный проект может окупиться менее чем за один год, так как будет прокладываться по трассе существующего нефтегазопровода с Сахали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оставщиком нефти и газа для Дальнего Востока стала Западная Сибирь. Еще в конце 80-х-начале 90-х годов было выгодно транспортировать это сырье по железной дороге. Но с переходом к рыночной экономике положение резко изменилось. В настоящее время, по подсчетам специалистов, значительно более дешевой представляется доставка нефти морем, например из района Персидского залива. Прием нефти возможен через порт Ванино, где в 1991 г. создано АО «Трансбункер» по перегрузке нефтепродуктов. «Трансбункер» сможет принимать до 3 миллионов тонн танкерной, сырой нефти в год, производить налив в вагоны-цистерны и перевозить по железной дороге до 2 миллионов тонн сырой нефти и 2 миллионов тонн тяжелых нефтепродуктов. Для выхода на полную проектную мощность необходимо выполнить большой объем капитальных работ: построить резервуарный парк, расширить эстакады слива-налива, закончить строительство нового причала для приема танкеров. Широкие перспективы для развития Дальневосточного района могут открыться в случае реализации проекта газопровода из Республики Саха (Ясно-Вилюйская газоносная провинция), которая пройдет по территории региона к одному из портов (предпочтительно - бухта Ольги) для экспорта газа в Японию и Южную Кор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омышленность целиком сосредоточена в двух краях - Хабаровском (около 50%) и Приморском (ровно 33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расли лесной промышленности - производство пиломатериалов, картона и целлюлозы. Лесная промышленность имеет большие перспективы развития. В первую очередь они связаны с углублением переработки древесины и, следовательно, вывозом за пределы района (в том числе на экспорт) не круглого леса, а значительно более ценной продукции. Основными регионами развития лесной промышленности являются Приморский и Хабаровский края, а также Сахалинская область, в которой сосредоточены крупные целлюлозно-бумажны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ая промышленность получила развитие в Хабаровском крае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троительных материалов выделяется производством цемента, сборного железобетона, оконного стекла и шифера. Главные центры цементной промышленности: Поронайск, Спасск-Дальний, поселки Теплоозерск (в Хабаровском крае) и Мохсоголлох (в Якутии). Крупными предприятиями отрасли являются стекольный завод в Райчихинске и комбинат асбоцементных изделий в Спасске-Даль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троительных материалов в основном размещена в Приморском (около 30%) и Хабаровском (около 25%) кр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промышленность сконцентрирована в Хабаровском крае (более 4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отрасль пищевой промышленности - рыбная, включающая такие специфические промыслы, как добыча морского зверя и морепродуктов. Крупнейшими центрами рыбоперерабатывающей промышленности являются Владивосток, Магадан, Петропавловск-Камчатский, Невельск (треть вылова рыбы и выпуска рыбной продукции Сахалинской области). Развита консервная промышленность. Перспективы развития отрасли зависят от рационального использования биологических ресурсов морей и океанов, а также от материально-технической вооруженности флота и рыбоперерабатывающей промышленности. Сырьем для маслобойной промышленности служат соевые бобы, которые выращиваются на ю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промышленность получила развитие в Приморском (около 35%) и Хабаровском (примерно 15%) краях, а также в Камчатской области (1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рупным промышленным узлам относятся Хабаровский (машиностроение, нефтепереработка) и Владивостокский (морепромышленный комплекс). Другими важными промышленными узлами являются Биробиджанский (машиностроение), Благовещенско-Свободненский (машиностроение, лесопромышленный комплекс), Дальнереченско-Бикинский (лесопромышленный комплекс), Кавалерово-Дальнегорский (цветная металлургия, химическая промышленность), Комсомольский (нефтепереработка, металлурго-машиностроительный, лесопромышленный), Магаданский и Петропавловск-Камчатский (морепромышленные комплексы), Сахалинский (морепромышленный и лесопромышленный комплексы), Якутский (лесопромышленный комплекс, пищевая промышленность). Также выделим Охинский (добыча нефти), Райчихинский (добыча бурого угля), Южно-Якутский (добыча каменного угля) промышленные уз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не оправдались надежды, связанные с освоением зоны Байкало-Амурской магистрали и формированием в ней многочисленных промышленных комп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траслей растениеводства следует отметить зерновое хозяйство - выращивание пшеницы, ячменя, овса, риса; из технических культур заметное место занимает соя. В целом же свои потребности в продукции растениеводства и животноводства район не обеспечи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ажное значение для развития Дальнего Востока имеет транспортная сеть. Основная часть грузоперевозок осуществляется железнодорожным транспортом (около 80%), крупнейшие железнодорожные магистрали - Транссибирская и Байкало-Амурская, а также Тында - Томмот (Якутск). Развит морской транспорт, однако в акватории морей Северного Ледовитого океана проведение круглогодичной навигации исключительно трудоемко. Крупнейшими морскими портами на Дальнем Востоке являются Владивосток, Находка, Восточный, Магадан и Петропавловск-Камчатский, а также Ванино, Николаевск-на-Амуре, Оха, Анадырь и Тикс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родопольз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другими экономическими районами страны Дальневосточный район в наименьшей степени подвержен загрязнению и деградации при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обратить особое внимание на то обстоятельство, что очаговому характеру расселения населения и очаговому характеру освоения территории района как раз и соответствуют очаги наиболее мощного экологического неблагополу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экологическая ситуация характерна для некоторых регионов Якутии (Айхал-Удачный, Вилюйское водохранилище, Верхоянск, Усть-Нера, Оймякон), Магаданской области (Сусуман-Синегорье, Магадан), Петропавловска-Камчатского и его окрестностей, Амурской области (весь юг, Тында, Зейское водохранилища), юго-запада Хабаровского края, запада Приморского края, Сахалинской области (Оха, Александровск-Сахалинский-Шахтерск-Углегорск, Южно-Сахалинск). Районы с особо острой экологической ситуацией также разбросаны по всей территории района, как наиболее крупные среди них отметим Якутск, Сангар, Мирный, Алдан, Чульман, Нерюнгри (все в Якутии), Завитинск, Хабаровск, Комсомольск-на-Амуре, Дальнегорск, Уссурийск, Владиво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загрязнения воздуха выделяются города Комсомольск-на-Амуре (электроэнергетика, черная металлургия, нефтехимия), Петропавловск-Камчатский, Хабаровск (электроэнергетика, промышленность строительных материалов, нефтехимическая промышленность, железнодорожный транспорт), Южно-Сахалинск (электроэнергетика, в т.ч. котельные, автотранспорт) и соседние города (Долинск, Корса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Мирного наблюдается техногенная аномалия с плотностью загрязнения по пыли, в сотни раз превышающей фонов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ля Дальневосточного района имеет решение комплекса проблем, связанных с чистотой водной среды и сохранением биологических ресурсов моря. Многие прибрежные регионы Охотского и Японского морей являются наиболее продуктивными не только в нашей стране, но и не уступают даже наиболее продуктивным акваториям Мирового океана. Однако некоторые акватории загрязнены в значительной степени, в первую очередь это касается заливов - Авачинского у восточного побережья Камчатки; Тайунской губы, Сахалинского и Анива в Охотском море; Петра Великого в Японском море; губа Буор-Хая в море Лапте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агрязнены не только воды морей и океанов, но и многие реки и озера Дальнего Востока. Среди них отметим Лену и ее крупнейшие притоки (Алдан и Вилюй), Яну, Индигирку, Колыму (особенно в нижнем течении), Камчатку, Амур и его притоки (Зея, Селемджа, Уссури), Тымь (на востоке Сахал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многих экологических правил при разработке алмазов привело к значительному ухудшению обстановки в бассейне реки Вилю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тревогу вызывает проект строительства Верхнеленского гидроузла в 40 километрах ниже порта Осетрово. Основное его назначение - создание благоприятных условий для судоходства, однако явно недостаточно проведена комплексная экологическая экспертиза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масштабное экстенсивное развитие на Дальнем Востоке горнодобывающей отрасли привело к не менее грандиозному комплексному нарушению зем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радация лесных массивов при антропогенном воздействии в первую очередь характерна для юга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кутии и Чукотском автономном округе на значительных площадях происходит сокращение площадей естественных кормовых угодий (оленьих пастбищ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Якутии и Амурской области происходит химическое загрязнение почв. Длительное время обширные территории Якутии использовались для сброса вторых ступеней ракетоносителей, запускаемых с космодрома Байконур (Казахст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воздушное пространство региона поступают большие количества загрязняющих веществ из Северо-Восточного Китая и Яп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Дальневосточного района требует не только проведения активной охраны с точки зрения внутрироссийского законодательства, но и на международном уровне. Достаточно сказать, что 97% акватории Охотского моря относится к двухсотмильной экономической зоне Российской Федерации и лишь 3% являются открытыми для иностранных рыбаков, однако последние (чаще чисто браконьерскими методами) вылавливают здесь сотни тысяч тонн рыбы ежегодно. Передача островов Южно-Курильской гряды к Японии может в значительной степени уменьшить улов рыбы на всем Дальнем Востоке (в результате образования новой двухсотмильной хозяйственной зон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природы района связана также с активной вулканической деятельностью; на полуострове Камчатка находится более 160 вулканов (в том числе 28 действующих) и многочисленные минеральные и термальные (гейзеры) источники; на Курильских островах - около 160 вулканов (из них 40 действующ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ключительное богатство и разнообразие природы на Дальнем Востоке послужило созданию в районе многочисленных заповедников. Только недавно был учрежден единственный в районе национальный природный парк «Берингия», расположенный в восточной части Чукотского полуостро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альневосточного района составляет - 6215,9 тыс. кв. км (36,4% территории России). Численность населения - 7,3 млн. человек (5,1% населения России). На западе район граничит с Восточно-Сибирским крупным экономическим районом; на юге - с Китаем, Северной Кореей и Японией, на северо-западе - с Соединенными Штатами Америки. Район полностью входит в состав Дальневосточн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на Дальнем Востоке - 1,2 человека на 1 кв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восточный район - один из наиболее многонациональных в России. Около 85% населения относится к славянской группе индоевропейской семьи - это русские (6,1 млн. человек или 76%) украинцы (7%) и (белорусы (1,2%). Этнографическими группами русского народа являются русскоустьинцы (село Русское Устье на Индигирке), марковцы (село Марковка в устье Анадыря), якутяне (по Лене), камчадалы (на Камчатке), колымчане (в бассейне Колы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убъектах Дальневосточного района преобладают добывающие отрасли промышленности над обрабатывающими отрас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отрасль топливной промышленности - уг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практически полностью сконцентрировано в двух краях - Хабаровском (около 60%) и Приморском (более 4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промышленный комплекс Дальнего Востока представлен авиационной промышленностью в Комсомольск-на-Амуре (самолеты) и Арсеньеве (вертолеты МИ-34), а также военным судостроением (Комсомольск-на-Амуре, Большой Кам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траслей растениеводства следует отметить зерновое хозяйство - выращивание пшеницы, ячменя, овса, риса; из технических культур заметное место занимает соя. В целом же свои потребности в продукции растениеводства и животноводства район не обеспечи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другими экономическими районами страны Дальневосточный район в наименьшей степени подвержен загрязнению и деградации при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обратить особое внимание на то обстоятельство, что очаговому характеру расселения населения и очаговому характеру освоения территории района как раз и соответствуют очаги наиболее мощного экологического неблагополу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промышленности происходит и загрязнение окружающей среды. Постоянные выбросы в атмосферу, водоемы ухудшают экологическую обстановку в Дальневосточном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рода Дальневосточного района требует не только проведения активной охраны с точки зрения российского законодательства, но и на международном уровне. Достаточно сказать, что 97% акватории Охотского моря относится к двухсотмильной экономической зоне Российской Федерации и лишь 3% являются открытыми для иностранных рыбаков, однако последние (чаще чисто браконьерскими методами) вылавливают здесь сотни тысяч тонн рыбы ежегод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header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идяпин В.И., Степанов М.В. Экономическая география России Учебник 1-е изд., перераб. и доп., (ГРИФ). – М.: ИНФРА, 2003. – 568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зова Т.Г., Победина М.П., Шишов С.С. Экономическая география России. Учебное пособие для вузов. – М.: ЮНИТИ, 2001. - 527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онова И.А., Бунакова Т.М.. Экономическая география. Учебно-справочное пособие. Издание 5-е. М.: «Московский лицей», 2001. - 672с.</w:t>
      </w:r>
    </w:p>
    <w:p>
      <w:pPr>
        <w:pStyle w:val="Contentheader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копин А.Ю. Экономическая география России: Учебник. - М.: Велби, 2004. - 368с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autoSpaceDE w:val="false"/>
      <w:spacing w:lineRule="auto" w:line="360" w:before="120" w:after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header">
    <w:name w:val="content-header"/>
    <w:basedOn w:val="Normal"/>
    <w:qFormat/>
    <w:pPr>
      <w:spacing w:before="280" w:after="280"/>
    </w:pPr>
    <w:rPr>
      <w:rFonts w:ascii="Verdana" w:hAnsi="Verdana" w:cs="Verdana"/>
      <w:b/>
      <w:bCs/>
      <w:color w:val="613A12"/>
      <w:sz w:val="20"/>
      <w:szCs w:val="20"/>
    </w:rPr>
  </w:style>
  <w:style w:type="paragraph" w:styleId="Pcontent">
    <w:name w:val="p-content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5:00Z</dcterms:created>
  <dc:creator>Administrator</dc:creator>
  <dc:description/>
  <cp:keywords/>
  <dc:language>en-US</dc:language>
  <cp:lastModifiedBy>SYSTEM</cp:lastModifiedBy>
  <dcterms:modified xsi:type="dcterms:W3CDTF">2011-09-25T02:35:00Z</dcterms:modified>
  <cp:revision>2</cp:revision>
  <dc:subject/>
  <dc:title> </dc:title>
</cp:coreProperties>
</file>