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tabs>
          <w:tab w:val="clear" w:pos="709"/>
          <w:tab w:val="left" w:pos="726" w:leader="none"/>
        </w:tabs>
        <w:rPr/>
      </w:pPr>
      <w:r>
        <w:rPr/>
        <w:t>Актуальность выбранной тематики исследования обусловлена тем фактом, что защита экологии представляет собой сложную, многостороннюю задачу, решение которой потребует мобилизации всех сил человечества и предполагает целый ряд этапов. В связи с этим целью данной работы является: полное раскрытие данного вопроса.</w:t>
      </w:r>
    </w:p>
    <w:p>
      <w:pPr>
        <w:pStyle w:val="Normal"/>
        <w:tabs>
          <w:tab w:val="clear" w:pos="709"/>
          <w:tab w:val="left" w:pos="726" w:leader="none"/>
        </w:tabs>
        <w:rPr/>
      </w:pPr>
      <w:r>
        <w:rPr/>
        <w:t>Для реализации цели в работе необходимо решить следующие задачи:</w:t>
      </w:r>
    </w:p>
    <w:p>
      <w:pPr>
        <w:pStyle w:val="Normal"/>
        <w:tabs>
          <w:tab w:val="clear" w:pos="709"/>
          <w:tab w:val="left" w:pos="726" w:leader="none"/>
        </w:tabs>
        <w:rPr/>
      </w:pPr>
      <w:r>
        <w:rPr/>
        <w:t>1) осветить вопросы;</w:t>
      </w:r>
    </w:p>
    <w:p>
      <w:pPr>
        <w:pStyle w:val="Normal"/>
        <w:tabs>
          <w:tab w:val="clear" w:pos="709"/>
          <w:tab w:val="left" w:pos="726" w:leader="none"/>
        </w:tabs>
        <w:rPr/>
      </w:pPr>
      <w:r>
        <w:rPr/>
        <w:t>2) рассмотреть;</w:t>
      </w:r>
    </w:p>
    <w:p>
      <w:pPr>
        <w:pStyle w:val="Normal"/>
        <w:tabs>
          <w:tab w:val="clear" w:pos="709"/>
          <w:tab w:val="left" w:pos="726" w:leader="none"/>
        </w:tabs>
        <w:rPr/>
      </w:pPr>
      <w:r>
        <w:rPr/>
        <w:t>3) изучить;</w:t>
      </w:r>
    </w:p>
    <w:p>
      <w:pPr>
        <w:pStyle w:val="Normal"/>
        <w:tabs>
          <w:tab w:val="clear" w:pos="709"/>
          <w:tab w:val="left" w:pos="726" w:leader="none"/>
        </w:tabs>
        <w:rPr/>
      </w:pPr>
      <w:r>
        <w:rPr/>
        <w:t>Цель и задачи работы обусловили выбор ее структуры. Работа состоит из введения, двух частей, заключения, списка использованной при написании работы литературы.</w:t>
      </w:r>
      <w:r>
        <w:br w:type="page"/>
      </w:r>
    </w:p>
    <w:p>
      <w:pPr>
        <w:pStyle w:val="Heading2"/>
        <w:ind w:hanging="0"/>
        <w:rPr/>
      </w:pPr>
      <w:r>
        <w:rPr/>
        <w:t>1. Экономическая география южного федерального округа</w:t>
      </w:r>
    </w:p>
    <w:p>
      <w:pPr>
        <w:pStyle w:val="Normal"/>
        <w:tabs>
          <w:tab w:val="clear" w:pos="709"/>
          <w:tab w:val="left" w:pos="726" w:leader="none"/>
        </w:tabs>
        <w:rPr/>
      </w:pPr>
      <w:r>
        <w:rPr/>
      </w:r>
    </w:p>
    <w:p>
      <w:pPr>
        <w:pStyle w:val="Normal"/>
        <w:tabs>
          <w:tab w:val="clear" w:pos="709"/>
          <w:tab w:val="left" w:pos="726" w:leader="none"/>
        </w:tabs>
        <w:rPr/>
      </w:pPr>
      <w:r>
        <w:rPr/>
        <w:t>Южный федеральный округ России состоит из тринадцати субъектов Российской Федерации, представленных тремя областями (Астраханской, Волгоградской, Ростовской), двумя краями (Краснодарским, Ставропольским) и восемью республиками (Адыгейской, Дагестанской, Ингушской, Кабардино-Балкарской, Калмыцкой, Карачаево-Черкесской, Северо-Осетинской и Чеченской). Общая площадь рассматриваемой территории равняется 589,2 тыс. км2, что составляет 3,4% всей территории страны.</w:t>
      </w:r>
    </w:p>
    <w:p>
      <w:pPr>
        <w:pStyle w:val="Normal"/>
        <w:tabs>
          <w:tab w:val="clear" w:pos="709"/>
          <w:tab w:val="left" w:pos="726" w:leader="none"/>
        </w:tabs>
        <w:rPr/>
      </w:pPr>
      <w:r>
        <w:rPr/>
        <w:t>Экономико-географическое положение округа весьма выгодно и своеобразно. Это в значительной степени определяет специализацию региона в территориальном разделении труда страны и представляет огромный экономический и стратегический интерес для Российской Федерации в целом. Занимая Предкавказскую горловину и низовья двух крупных рек России - Волги и Дона, регион дает широкий выход сразу к трем морям - Черному, Азовскому и Каспийскому. Это открывает широкие возможности для морских перевозок грузов, как внутри СНГ, так и за его пределами. В этом отношении особенно велико значение Азово-Черноморского бассейна, дающего выход через Босфор и Дарданеллы в Средиземное море и Мировой океан. Каспийское море представляет собой замкнутый континентальный водоем, не имеющий естественной водной связи с Мировым океаном. Положительным элементом выгодности морского положения Южного федерального округа является и то, что омывающие его моря не замерзают (или замерзают на короткий срок); это обеспечивает регулярные экономические связи, как для самого региона, так и для страны в целом.</w:t>
      </w:r>
    </w:p>
    <w:p>
      <w:pPr>
        <w:pStyle w:val="Normal"/>
        <w:tabs>
          <w:tab w:val="clear" w:pos="709"/>
          <w:tab w:val="left" w:pos="726" w:leader="none"/>
        </w:tabs>
        <w:rPr/>
      </w:pPr>
      <w:r>
        <w:rPr/>
        <w:t>Наиболее благоприятным приморским положением выделяются Ростовская обл. и Краснодарский край; к Каспию выходят Астраханская обл., Калмыкия и Дагестан. В то же время большинство административных единиц региона не имеют непосредственного выхода к окружающим его морям.</w:t>
      </w:r>
    </w:p>
    <w:p>
      <w:pPr>
        <w:pStyle w:val="Normal"/>
        <w:tabs>
          <w:tab w:val="clear" w:pos="709"/>
          <w:tab w:val="left" w:pos="726" w:leader="none"/>
        </w:tabs>
        <w:rPr/>
      </w:pPr>
      <w:r>
        <w:rPr/>
        <w:t>Одной из важнейших особенностей экономико-географического положения округа является его относительная компактность - расстояние с запада на восток примерно равно протяженности с севера на юг. Не менее важно и положение в южных широтах Российской Федерации, определяющее широкие возможности развития сельского и рекреационного хозяйства - лучшие, чем в других регионах России.</w:t>
      </w:r>
    </w:p>
    <w:p>
      <w:pPr>
        <w:pStyle w:val="Normal"/>
        <w:tabs>
          <w:tab w:val="clear" w:pos="709"/>
          <w:tab w:val="left" w:pos="726" w:leader="none"/>
        </w:tabs>
        <w:rPr/>
      </w:pPr>
      <w:r>
        <w:rPr/>
        <w:t>На протяжении нескольких веков регион выполнял функции плацдарма для расширения российских границ в южном направлении и одновременно стратегического форпоста по защите южных границ страны от вражеских вторжений. Постоянная готовность к их отражению обусловила своеобразные формы расселения, этногенеза, хозяйственного освоения территории и развития социально-экономических процессов.</w:t>
      </w:r>
    </w:p>
    <w:p>
      <w:pPr>
        <w:pStyle w:val="Normal"/>
        <w:tabs>
          <w:tab w:val="clear" w:pos="709"/>
          <w:tab w:val="left" w:pos="726" w:leader="none"/>
        </w:tabs>
        <w:rPr/>
      </w:pPr>
      <w:r>
        <w:rPr/>
        <w:t>Современная специфика экономико-географического положения округа находит свое проявление в пограничном его статусе. С трех сторон он окружен среднеразвитыми в хозяйственном отношении бывшими республиками Советского Союза: Украиной, Грузией, Азербайджаном и Казахстаном, а по водным границам соприкасается также с Турцией, Ираном, Туркменистаном, Болгарией и Румынией. Только три из административных единиц региона - Ставропольский край, Адыгея и Калмыкия - не имеют сухопутных государственных границ с зарубежными странами. Важно при этом отметить, что южная граница региона с Грузией и Азербайджаном проходит по весьма труднопреодолимому барьеру в виде Главного Кавказского хребта, создающего серьезные препятствия для связей со странами Закавказья и Юго-Западной Азии в целом.</w:t>
      </w:r>
    </w:p>
    <w:p>
      <w:pPr>
        <w:pStyle w:val="Normal"/>
        <w:tabs>
          <w:tab w:val="clear" w:pos="709"/>
          <w:tab w:val="left" w:pos="726" w:leader="none"/>
        </w:tabs>
        <w:rPr/>
      </w:pPr>
      <w:r>
        <w:rPr/>
        <w:t>В отличие от южного направления северное отличается весьма удобной транспортной доступностью. Здесь проходит граница с относительно развитыми регионами России - Воронежской обл. Центрально-Черноземного района и Саратовской обл. Поволжья. Таким образом, находясь на периферии Российской Федерации, Южный федеральный округ обладает еще одним благоприятным элементом экономико-географического положения: он расположен на пересечении исключительно важных транспортных магистралей из Центральной России в Закавказье, Турцию, Иран; из украинского Донбасса в Урало-Поволжье и страны Средней Азии; из восточных районов России и Казахстана в порты Черного моря и др.</w:t>
      </w:r>
    </w:p>
    <w:p>
      <w:pPr>
        <w:pStyle w:val="Normal"/>
        <w:tabs>
          <w:tab w:val="clear" w:pos="709"/>
          <w:tab w:val="left" w:pos="726" w:leader="none"/>
        </w:tabs>
        <w:rPr/>
      </w:pPr>
      <w:r>
        <w:rPr/>
        <w:t>Расположенные в пределах округа низовья судоходных Волги и Дона в совокупности с Волго-Донским каналом являются одним из центральных звеньев в составе крупнейшей внутренней воднотранспортной системы, связывающей между собой Балтийское, Белое, Каспийское, Черное и Азовское моря. Более того, Волго-Дон входит и в так называемое Большое водное кольцо Европы, проходящее по нескольким морям и рекам, включая Дунай, Рейн и соединяющий их канал Дунай-Майн-Рейн.</w:t>
      </w:r>
    </w:p>
    <w:p>
      <w:pPr>
        <w:pStyle w:val="Normal"/>
        <w:tabs>
          <w:tab w:val="clear" w:pos="709"/>
          <w:tab w:val="left" w:pos="726" w:leader="none"/>
        </w:tabs>
        <w:rPr/>
      </w:pPr>
      <w:r>
        <w:rPr/>
        <w:t>Из особенностей политико-географического положения округа можно выделить его расположение на этническом перекрестке, в зоне непосредственных контактов двух крупнейших мировых цивилизаций - мусульманской и христианской, в пределах и вблизи одного из самых напряженных регионов мира с множеством "горячих точек", в числе которых выделяются Чечня, Абхазия, Аджария, Нагорный Карабах, Южная Осетия и другие.</w:t>
      </w:r>
      <w:r>
        <w:br w:type="page"/>
      </w:r>
    </w:p>
    <w:p>
      <w:pPr>
        <w:pStyle w:val="Heading2"/>
        <w:ind w:hanging="0"/>
        <w:rPr/>
      </w:pPr>
      <w:r>
        <w:rPr/>
        <w:t>2. Экологические особенности развития южного федерального округа</w:t>
      </w:r>
    </w:p>
    <w:p>
      <w:pPr>
        <w:pStyle w:val="Normal"/>
        <w:rPr/>
      </w:pPr>
      <w:r>
        <w:rPr/>
      </w:r>
    </w:p>
    <w:p>
      <w:pPr>
        <w:pStyle w:val="Heading2"/>
        <w:ind w:hanging="0"/>
        <w:rPr/>
      </w:pPr>
      <w:r>
        <w:rPr/>
        <w:t>2.1 Загрязнение атмосферы</w:t>
      </w:r>
    </w:p>
    <w:p>
      <w:pPr>
        <w:pStyle w:val="Normal"/>
        <w:tabs>
          <w:tab w:val="clear" w:pos="709"/>
          <w:tab w:val="left" w:pos="726" w:leader="none"/>
        </w:tabs>
        <w:rPr/>
      </w:pPr>
      <w:r>
        <w:rPr/>
      </w:r>
    </w:p>
    <w:p>
      <w:pPr>
        <w:pStyle w:val="Normal"/>
        <w:tabs>
          <w:tab w:val="clear" w:pos="709"/>
          <w:tab w:val="left" w:pos="726" w:leader="none"/>
        </w:tabs>
        <w:rPr/>
      </w:pPr>
      <w:r>
        <w:rPr/>
        <w:t>По последним данным Минприроды, за год в атмосферу субъектов Южного федерального округа было выброшено более 800 тысяч тонн загрязняющих веществ: в первую очередь это диоксиды азота, фенол, формальдегид и метан. Безусловным "лидером" по этому показателю является Волгоградская область - 224 тысяч тонн. Ростовская область занимает второе место - 149 тысяч тонн, на третьем - Астраханская область - 119 тысяч тонн. Наименьшее количество стационарных выбросов - в Ингушетии, Кабардино-Балкарии (по 2 тысячи тонн) и Адыгее (2,5 тысячи тонн). Самыми сильными загрязнителями атмосферы в ЮФО являются предприятия нефтегазового комплекса: "Кубаньгазпром", "Севосетиннефтегазпром", "Астраханьгазпром", "Черномортранснефть", "Грознефтегаз", а также предприятия по добыче и переработке нефти и газа в Ингушетии и Калмыкии. Эти данные учитывают выбросы от так называемых стационарных источников, однако во всех 13 субъектах ЮФО они составляют меньшую часть от общего объема загрязнения атмосферы. Наибольшая часть выбросов приходится на автотранспорт. Причем если промышленные выбросы несколько сократились (в среднем по ЮФО - на 2,2%), то количество выбросов, производимых автомобилями, неуклонно растет. Загрязнение атмосферы от передвижных источников составляет от 50-60% в Астраханской области и Ингушетии до 94-98% в Краснодарском крае, Северной Осетии, Калмыкии, Кабардино-Балкарии. Из-за увеличения автопарка эти цифры имеют тенденцию к росту.</w:t>
      </w:r>
    </w:p>
    <w:p>
      <w:pPr>
        <w:pStyle w:val="Normal"/>
        <w:tabs>
          <w:tab w:val="clear" w:pos="709"/>
          <w:tab w:val="left" w:pos="726" w:leader="none"/>
        </w:tabs>
        <w:rPr/>
      </w:pPr>
      <w:r>
        <w:rPr/>
        <w:t>Основные источники загрязнения атмосферного воздуха - ООО “Астраханьгазпром”, ООО “Астраханьэнерго”. Основные источники загрязнения водных объектов - ЖКХ г. Астрахань, морской транспорт</w:t>
      </w:r>
    </w:p>
    <w:p>
      <w:pPr>
        <w:pStyle w:val="Normal"/>
        <w:tabs>
          <w:tab w:val="clear" w:pos="709"/>
          <w:tab w:val="left" w:pos="726" w:leader="none"/>
        </w:tabs>
        <w:rPr/>
      </w:pPr>
      <w:r>
        <w:rPr/>
        <w:t>В области отмечается низкое качество возвратных вод, сбрасываемых в открытые водоемы предприятиями - природопользователями. Наиболее часто отмечается превышение по таким ингредиентам как азот аммония, азот нитритов, азот нитратов, нефтепродукты, железо, медь. Проверены сбросы 26 предприятий, 43 очистных сооружений канализации и водопроводов, 4 рыбоводных предприятий, 6 ливнево-дренажных канализаций.</w:t>
      </w:r>
    </w:p>
    <w:p>
      <w:pPr>
        <w:pStyle w:val="Normal"/>
        <w:tabs>
          <w:tab w:val="clear" w:pos="709"/>
          <w:tab w:val="left" w:pos="726" w:leader="none"/>
        </w:tabs>
        <w:rPr/>
      </w:pPr>
      <w:r>
        <w:rPr/>
        <w:t>В атмосферу от стационарных источников поступило 118,5 тыс. тонн загрязняющих веществ, в том числе в г. Астрахань - 9,2 тыс. тонн.</w:t>
      </w:r>
    </w:p>
    <w:p>
      <w:pPr>
        <w:pStyle w:val="Normal"/>
        <w:tabs>
          <w:tab w:val="clear" w:pos="709"/>
          <w:tab w:val="left" w:pos="726" w:leader="none"/>
        </w:tabs>
        <w:rPr/>
      </w:pPr>
      <w:r>
        <w:rPr/>
        <w:t>Основным загрязнителем воздушного бассейна области является предприятие ООО “Астраханьгазпром" - его выбросы составляют 102 тыс. тонн или 86% от областного объема. Увеличение валовых выбросов загрязняющих веществ в атмосферу на предприятии ООО “Астраханьгазпром" по сравнению с 2002 г. на 3,2 тыс. тонн связано с увеличением объемов переработки пластового газа.</w:t>
      </w:r>
    </w:p>
    <w:p>
      <w:pPr>
        <w:pStyle w:val="Normal"/>
        <w:tabs>
          <w:tab w:val="clear" w:pos="709"/>
          <w:tab w:val="left" w:pos="726" w:leader="none"/>
        </w:tabs>
        <w:rPr/>
      </w:pPr>
      <w:r>
        <w:rPr/>
        <w:t>Главные источники загрязнения атмосферы - промышленные, транспортные и бытовые выбросы.</w:t>
      </w:r>
    </w:p>
    <w:p>
      <w:pPr>
        <w:pStyle w:val="Normal"/>
        <w:tabs>
          <w:tab w:val="clear" w:pos="709"/>
          <w:tab w:val="left" w:pos="726" w:leader="none"/>
        </w:tabs>
        <w:rPr/>
      </w:pPr>
      <w:r>
        <w:rPr/>
        <w:t>Ежегодно промышленность и транспорт Астраханской области выбрасывают в атмосферу около 200 тысяч тонн загрязняющих веществ. Это означает, что на одного жителя области в среднем приходится до 200 кг загрязнений. Значительная часть выбросов в атмосферу области (около 60%) приходится на предприятие "Астраханьгазпром".</w:t>
      </w:r>
    </w:p>
    <w:p>
      <w:pPr>
        <w:pStyle w:val="Normal"/>
        <w:tabs>
          <w:tab w:val="clear" w:pos="709"/>
          <w:tab w:val="left" w:pos="726" w:leader="none"/>
        </w:tabs>
        <w:rPr/>
      </w:pPr>
      <w:r>
        <w:rPr/>
        <w:t>Для того, чтобы защитить людей и другие организмы от воздействия загрязнителей, устанавливают предельно допустимые концентрации (ПДК) загрязняющих веществ в природной среде.</w:t>
      </w:r>
    </w:p>
    <w:p>
      <w:pPr>
        <w:pStyle w:val="Normal"/>
        <w:tabs>
          <w:tab w:val="clear" w:pos="709"/>
          <w:tab w:val="left" w:pos="726" w:leader="none"/>
        </w:tabs>
        <w:rPr/>
      </w:pPr>
      <w:r>
        <w:rPr/>
        <w:t>В последние годы выбросы в атмосферу загрязняющих веществ от промышленных предприятий снижаются. Это связано со спадом производства на предприятиях г. Астрахани и некоторым улучшением работы предприятия "Астраханьгазпром" в вопросах экологии. Но вместе с тем, увеличивается количество загрязняющих веществ, поступающих в атмосферу от передвижных источников - автотранспорта.</w:t>
      </w:r>
    </w:p>
    <w:p>
      <w:pPr>
        <w:pStyle w:val="Normal"/>
        <w:tabs>
          <w:tab w:val="clear" w:pos="709"/>
          <w:tab w:val="left" w:pos="726" w:leader="none"/>
        </w:tabs>
        <w:rPr/>
      </w:pPr>
      <w:r>
        <w:rPr/>
        <w:t>Загрязняющие вещества, поступающие в воздух, как правило, несвойственны его составу или имеют незначительное содержание в естественных условиях. Это такие вещества, как: сернистый газ, водород, сажа, аммиак, оксиды азота, формальдегид и другие летучие органические вещества. Загрязняющим веществом является и углекислый газ, так как повышение его содержания в атмосферном воздухе вызывает "парниковый эффект" - потепление климата Земли.</w:t>
      </w:r>
    </w:p>
    <w:p>
      <w:pPr>
        <w:pStyle w:val="Normal"/>
        <w:tabs>
          <w:tab w:val="clear" w:pos="709"/>
          <w:tab w:val="left" w:pos="726" w:leader="none"/>
        </w:tabs>
        <w:rPr/>
      </w:pPr>
      <w:r>
        <w:rPr/>
        <w:t>Любое увеличение мощности промышленных предприятий приведет к повышению загрязнения атмосферы. В настоящее время наиболее приемлемым способом снижения загрязнения окружающей среды выбросами промышленных предприятий является использование пылеулавливающего и газоочистного оборудования.</w:t>
      </w:r>
    </w:p>
    <w:p>
      <w:pPr>
        <w:pStyle w:val="Normal"/>
        <w:tabs>
          <w:tab w:val="clear" w:pos="709"/>
          <w:tab w:val="left" w:pos="726" w:leader="none"/>
        </w:tabs>
        <w:rPr/>
      </w:pPr>
      <w:r>
        <w:rPr/>
        <w:t>На состояние воздушной среды оказывают влияние предприятия коммунального хозяйства. В холодные зимы загрязнение воздуха от этих предприятий возрастает.</w:t>
      </w:r>
    </w:p>
    <w:p>
      <w:pPr>
        <w:pStyle w:val="Normal"/>
        <w:tabs>
          <w:tab w:val="clear" w:pos="709"/>
          <w:tab w:val="left" w:pos="726" w:leader="none"/>
        </w:tabs>
        <w:rPr/>
      </w:pPr>
      <w:r>
        <w:rPr/>
        <w:t>Мощным источником загрязнения атмосферного воздуха в прошлые годы явились аварийные выбросы загрязняющих веществ предприятиями "Астраханьгазпром" и "Астраханьбумпром". При этом в воздушную среду поступали метан, сероводород (H2S), меркаптаны, оксиды азота (NO, NO2), сажа, но больше всего диоксида серы. Между тем, повышенное содержание в атмосфере соединений серы и азота вызывает кислотные осадки. Это стало большой экологической проблемой как для Астраханской области, так и страны в целом.</w:t>
      </w:r>
    </w:p>
    <w:p>
      <w:pPr>
        <w:pStyle w:val="Normal"/>
        <w:tabs>
          <w:tab w:val="clear" w:pos="709"/>
          <w:tab w:val="left" w:pos="726" w:leader="none"/>
        </w:tabs>
        <w:rPr/>
      </w:pPr>
      <w:r>
        <w:rPr/>
        <w:t>Автотранспорт является одним из основных, а часто - главным источником загрязнения воздуха. Поэтому снизить загрязнение воздуха позволяет использование всевозможных устройств, уменьшающих поступление загрязняющих веществ с выхлопными газами. В развитых странах сейчас широко используются такие устройства - катализаторы, обеспечивающие более полное сжигание топлива и частичное улавливание загрязняющих веществ. Важным мероприятием по снижению токсичных выбросов от автомобилей является замена содержащих ядовитый свинец добавок в бензин менее токсичными и использование неэтилированного бензина. Весь бензин, производимый на предприятии "Астраханьгазпром", вырабатывается без добавок, содержащих свинец, что значительно сокращает загрязнение окружающей среды этим опасным веществом.</w:t>
      </w:r>
    </w:p>
    <w:p>
      <w:pPr>
        <w:pStyle w:val="Normal"/>
        <w:tabs>
          <w:tab w:val="clear" w:pos="709"/>
          <w:tab w:val="left" w:pos="726" w:leader="none"/>
        </w:tabs>
        <w:rPr/>
      </w:pPr>
      <w:r>
        <w:rPr/>
        <w:t>В нашей стране применение автомобильных катализаторов не является обязательным, поэтому на автомобилях отечественного производства они не используются. В последние годы на дорогах России появилось много старых автомобилей импортного производства, использование которых в зарубежных странах без катализаторов запрещено. Это значительно ухудшило качество атмосферного воздуха на улицах многих городов, и, в том числе, в Астрахани.</w:t>
      </w:r>
    </w:p>
    <w:p>
      <w:pPr>
        <w:pStyle w:val="Heading2"/>
        <w:keepNext w:val="false"/>
        <w:tabs>
          <w:tab w:val="clear" w:pos="709"/>
          <w:tab w:val="left" w:pos="726" w:leader="none"/>
        </w:tabs>
        <w:ind w:firstLine="709"/>
        <w:jc w:val="both"/>
        <w:rPr>
          <w:b w:val="false"/>
          <w:b w:val="false"/>
          <w:bCs w:val="false"/>
          <w:i w:val="false"/>
          <w:i w:val="false"/>
          <w:iCs w:val="false"/>
          <w:caps w:val="false"/>
          <w:smallCaps w:val="false"/>
        </w:rPr>
      </w:pPr>
      <w:r>
        <w:rPr>
          <w:b w:val="false"/>
          <w:bCs w:val="false"/>
          <w:i w:val="false"/>
          <w:iCs w:val="false"/>
          <w:caps w:val="false"/>
          <w:smallCaps w:val="false"/>
        </w:rPr>
      </w:r>
    </w:p>
    <w:p>
      <w:pPr>
        <w:pStyle w:val="Heading2"/>
        <w:ind w:hanging="0"/>
        <w:rPr/>
      </w:pPr>
      <w:r>
        <w:rPr/>
        <w:t>2.2 Загрязнение гидросферы</w:t>
      </w:r>
    </w:p>
    <w:p>
      <w:pPr>
        <w:pStyle w:val="Normal"/>
        <w:tabs>
          <w:tab w:val="clear" w:pos="709"/>
          <w:tab w:val="left" w:pos="726" w:leader="none"/>
        </w:tabs>
        <w:rPr/>
      </w:pPr>
      <w:r>
        <w:rPr/>
      </w:r>
    </w:p>
    <w:p>
      <w:pPr>
        <w:pStyle w:val="Normal"/>
        <w:tabs>
          <w:tab w:val="clear" w:pos="709"/>
          <w:tab w:val="left" w:pos="726" w:leader="none"/>
        </w:tabs>
        <w:rPr/>
      </w:pPr>
      <w:r>
        <w:rPr/>
        <w:t>С водой ситуация хуже: сброс загрязненных сточных вод в ЮФО составил 2,439 млрд кубометров, то есть вырос почти на 8%. Наибольший "вклад" внесли Краснодарский край, где сосредоточено 80% от общих эксплуатационных ресурсов пресных вод Северо-Кавказского региона, Ингушетия и Калмыкия. По данным Минприроды, в Чечне 100% сброшенных сточных вод не очищаются. Чуть лучше положение дел в Карачаево-Черкесии (98,7%), Волгоградской области (91,8%), Калмыкии (86,3%). В Ростовской области неочищенной сбрасывается пятая часть стоков. Наиболее благоприятная ситуация отмечена в Дагестане, где только 6% сточных вод сбрасываются неочищенными. Сброс загрязняющих веществ в Черное море не превышает допустимого предела, однако из-за сверхнормативного микробного загрязнения реакционных вод санитарная служба вынуждена ежегодно закрывать пляжи в Новороссийске, Туапсе и Сочи. В подавляющем большинстве регионов ЮФО основным источником загрязнения водных объектов является жилищно-коммунальное хозяйство. Исключение составляют Калмыкия, где основной ущерб водным ресурсам причиняет Сарпиская оросительная система, Карачаево-Черкесия ("Кавказцемент" и совхоз "Южный") и Волгоградская область (ГРЭС, металлургический завод "Красный Октябрь"). Чрезвычайная ситуация сохраняется и в Чечне, где основным источником загрязнения вод в 2003 году стали сбросы нефтепродуктов от фонтанирующих скважин.</w:t>
      </w:r>
    </w:p>
    <w:p>
      <w:pPr>
        <w:pStyle w:val="Normal"/>
        <w:tabs>
          <w:tab w:val="clear" w:pos="709"/>
          <w:tab w:val="left" w:pos="726" w:leader="none"/>
        </w:tabs>
        <w:rPr/>
      </w:pPr>
      <w:r>
        <w:rPr/>
        <w:t>Все большую тревогу у населения области вызывает загрязнение воды. Источники загрязнения реки Волги - промышленные и коммунальные предприятия. Основными загрязняющими веществами являются нефтепродукты, фенолы, тяжелые металлы, СПАВ (синтетические поверхностно активные вещества), соединения азота, сельскохозяйственные ядохимикаты. Десятки токсичных веществ, сбрасываемых в водоемы со сточными водами, оказывают отрицательное влияние на качество природных вод, донных отложений и состояние обитателей водоемов.</w:t>
      </w:r>
    </w:p>
    <w:p>
      <w:pPr>
        <w:pStyle w:val="Normal"/>
        <w:tabs>
          <w:tab w:val="clear" w:pos="709"/>
          <w:tab w:val="left" w:pos="726" w:leader="none"/>
        </w:tabs>
        <w:rPr/>
      </w:pPr>
      <w:r>
        <w:rPr/>
        <w:t>В бассейне Волги сосредоточена значительная часть промышленных предприятий России. Они, как правило, оснащены устаревшими очистными сооружениями и сбрасывают в Волгу и ее притоки сильно загрязненные воды. Большая часть загрязнений, обнаруживаемых в водоемах нашей области, поступает сюда с предприятий, расположенных выше по течению, - в Волгограде, Саратове, Самаре, Нижнем Новгороде, Казани.</w:t>
      </w:r>
    </w:p>
    <w:p>
      <w:pPr>
        <w:pStyle w:val="Normal"/>
        <w:tabs>
          <w:tab w:val="clear" w:pos="709"/>
          <w:tab w:val="left" w:pos="726" w:leader="none"/>
        </w:tabs>
        <w:rPr/>
      </w:pPr>
      <w:r>
        <w:rPr/>
        <w:t>На всем своем протяжении Волга испытывает воздействие антропогенных факторов. Водные экосистемы не справляются с токсичными веществами, поступающими со стоками. Их объем и токсичность превышают возможности самоочищения. В низовьях река пополняется загрязняющими веществами, содержащимися в сточных водах, сбрасываемых астраханскими предприятиями и коммунальным хозяйством.</w:t>
      </w:r>
    </w:p>
    <w:p>
      <w:pPr>
        <w:pStyle w:val="Normal"/>
        <w:tabs>
          <w:tab w:val="clear" w:pos="709"/>
          <w:tab w:val="left" w:pos="726" w:leader="none"/>
        </w:tabs>
        <w:rPr/>
      </w:pPr>
      <w:r>
        <w:rPr/>
        <w:t>Все загрязненные промышленности и коммунальные сточные воды, прежде чем попасть в естественные водоемы, должны проходить механическую и биологическую очистку сооружений. В настоящее время в области действуют 64 очистительных сооружения. Однако специалисты считают, что многие из них устарели, требуют реконструкции и не могут справляться со всем объемом поступающих на них стоков.</w:t>
      </w:r>
    </w:p>
    <w:p>
      <w:pPr>
        <w:pStyle w:val="Normal"/>
        <w:tabs>
          <w:tab w:val="clear" w:pos="709"/>
          <w:tab w:val="left" w:pos="726" w:leader="none"/>
        </w:tabs>
        <w:rPr/>
      </w:pPr>
      <w:r>
        <w:rPr/>
        <w:t>Крупнейшая река в Европе - Волга в XX веке превращена в каскад водохранилищ. Только ниже города Волгограда Волга и ее рукав - Ахтуба - сохранили естественный вид. Но режим водного стока и здесь зависит от работы гидроэлектростанций. Волга в Астраханской области имеет ширину от 600 до 2200 м, глубину до 35 м. Ахтуба многоводна лишь весной, а летом сильно мелеет. Строительство на Волге водохранилищ изменило водный режим дельты. В настоящее время колебание уровня воды в водоемах дельты зависит от ее пропусков Волгоградской ГЭС. Это привело к изменению характера и сроков наступления половодья и межени.</w:t>
      </w:r>
    </w:p>
    <w:p>
      <w:pPr>
        <w:pStyle w:val="Normal"/>
        <w:tabs>
          <w:tab w:val="clear" w:pos="709"/>
          <w:tab w:val="left" w:pos="726" w:leader="none"/>
        </w:tabs>
        <w:rPr/>
      </w:pPr>
      <w:r>
        <w:rPr/>
        <w:t>Период зарегулирования стока Волги совпал с естественным сокращением объема водного стока этой реки, которое происходит циклически под влиянием климатических факторов. В этот же период в Поволжском регионе проводилось интенсивное строительство орошаемых сельскохозяйственных участков и увеличение изымаемых объемов воды, необходимой для орошения сельскохозяйственных угодий. Это также способствовало сокращению объема волжского стока.</w:t>
      </w:r>
    </w:p>
    <w:p>
      <w:pPr>
        <w:pStyle w:val="Normal"/>
        <w:tabs>
          <w:tab w:val="clear" w:pos="709"/>
          <w:tab w:val="left" w:pos="726" w:leader="none"/>
        </w:tabs>
        <w:rPr/>
      </w:pPr>
      <w:r>
        <w:rPr/>
        <w:t>После зарегулирования стока весенне-летнее половодье начинается в среднем 26 апреля. Это на 17 дней позже начала половодья до зарегулирования стока. Продолжительность половодья уменьшилась в среднем со 130 дней до 77. Быстрый подъем и спад воды сократили время существования полоса.</w:t>
      </w:r>
    </w:p>
    <w:p>
      <w:pPr>
        <w:pStyle w:val="Normal"/>
        <w:tabs>
          <w:tab w:val="clear" w:pos="709"/>
          <w:tab w:val="left" w:pos="726" w:leader="none"/>
        </w:tabs>
        <w:rPr/>
      </w:pPr>
      <w:r>
        <w:rPr/>
        <w:t>Полой - временные водоемы, образующиеся при заливании дельтовых островов во время половодья. Зарегулирование стока Волги вызвало уменьшение площади полоев, сократило период их существования. Строительство оросительных систем и обвалование островов также уменьшили площадь полоев.</w:t>
      </w:r>
    </w:p>
    <w:p>
      <w:pPr>
        <w:pStyle w:val="Normal"/>
        <w:tabs>
          <w:tab w:val="clear" w:pos="709"/>
          <w:tab w:val="left" w:pos="726" w:leader="none"/>
        </w:tabs>
        <w:rPr/>
      </w:pPr>
      <w:r>
        <w:rPr/>
        <w:t>До ввода в действие Волгоградской ГЭС относительно летне-осенний постоянный меженный уровень устанавливался в начале второй декады июля. В настоящее время - в конце июня.</w:t>
      </w:r>
    </w:p>
    <w:p>
      <w:pPr>
        <w:pStyle w:val="Normal"/>
        <w:tabs>
          <w:tab w:val="clear" w:pos="709"/>
          <w:tab w:val="left" w:pos="726" w:leader="none"/>
        </w:tabs>
        <w:rPr/>
      </w:pPr>
      <w:r>
        <w:rPr/>
        <w:t>До зарегулирования стока Волги высокие зимние уровни воды в дельте наблюдались только в холодные снежные зимы. Сейчас из-за повышенного сброса воды с ГЭС в холодный период, связанного с большими потребностями в электроэнергии, зимой в дельте заливаются ильмени, образуются полой на островах, заполняются водой ерики.</w:t>
      </w:r>
    </w:p>
    <w:p>
      <w:pPr>
        <w:pStyle w:val="Normal"/>
        <w:tabs>
          <w:tab w:val="clear" w:pos="709"/>
          <w:tab w:val="left" w:pos="726" w:leader="none"/>
        </w:tabs>
        <w:rPr/>
      </w:pPr>
      <w:r>
        <w:rPr/>
        <w:t>Зимнее половодье отрицательно влияет на условия обитания многих наземных животных и растений. Так, в результате зимнего сброса воды, затапливаются жилища ондатры, что приводит к гибели животных. Половодье и зимние попуски воды наносят вред популяции кабанов. Они сокращают площадь суши, на которой кормятся эти животные - из-под льда они не могут добывать себе пищу. Неблагоприятные условия для обитания животных зимой делает их более доступными для хищников.</w:t>
      </w:r>
    </w:p>
    <w:p>
      <w:pPr>
        <w:pStyle w:val="Normal"/>
        <w:tabs>
          <w:tab w:val="clear" w:pos="709"/>
          <w:tab w:val="left" w:pos="726" w:leader="none"/>
        </w:tabs>
        <w:rPr/>
      </w:pPr>
      <w:r>
        <w:rPr/>
        <w:t>Каспийское море является крупнейшим в мире бессточным водоемом. Благодаря своим размерам и соленой воде его издавна называли морем. Свое название Каспий получил по названию древних племен - каспиев, живших на берегах моря во II веке до н.э. Задолго до нашей эры Каспий соединялся с Черным морем и в него впадали воды рек Средней Азии.</w:t>
      </w:r>
    </w:p>
    <w:p>
      <w:pPr>
        <w:pStyle w:val="Normal"/>
        <w:tabs>
          <w:tab w:val="clear" w:pos="709"/>
          <w:tab w:val="left" w:pos="726" w:leader="none"/>
        </w:tabs>
        <w:rPr/>
      </w:pPr>
      <w:r>
        <w:rPr/>
        <w:t>В прошлом Каспий был одним из самых богатых рыбой водоемов. В настоящее время в нем сохранилось самое большое в мире стадо осетровых рыб. Каспий богат нефтью, газом, имеет большое значение для судоходства.</w:t>
      </w:r>
    </w:p>
    <w:p>
      <w:pPr>
        <w:pStyle w:val="Normal"/>
        <w:tabs>
          <w:tab w:val="clear" w:pos="709"/>
          <w:tab w:val="left" w:pos="726" w:leader="none"/>
        </w:tabs>
        <w:rPr/>
      </w:pPr>
      <w:r>
        <w:rPr/>
        <w:t>Издавна население, живущее по берегам моря, использовало его рыбные богатства. По сведениям Геродота, еще 2500 лет тому назад скифские племена, кочевавшие здесь, питались рыбой. Осетровый клей, по свидетельству римского писателя Юлиана Клавдия, в начале нашей эры ценился наравне со слоновой костью.</w:t>
      </w:r>
    </w:p>
    <w:p>
      <w:pPr>
        <w:pStyle w:val="Normal"/>
        <w:tabs>
          <w:tab w:val="clear" w:pos="709"/>
          <w:tab w:val="left" w:pos="726" w:leader="none"/>
        </w:tabs>
        <w:rPr/>
      </w:pPr>
      <w:r>
        <w:rPr/>
        <w:t>Но уловы осетровых неуклонно сокращаются. Так, в 1913 году в Каспийском море выловили 660 тыс. тонн ценных пород рыб, а в 1991 - всего 8,1 тыс. тонн.</w:t>
      </w:r>
    </w:p>
    <w:p>
      <w:pPr>
        <w:pStyle w:val="Normal"/>
        <w:tabs>
          <w:tab w:val="clear" w:pos="709"/>
          <w:tab w:val="left" w:pos="726" w:leader="none"/>
        </w:tabs>
        <w:rPr/>
      </w:pPr>
      <w:r>
        <w:rPr/>
        <w:t>Резкое падение уловов в последние десятилетия связано с сооружением плотин гидроэлектростанций. Значительная часть естественных нерестилищ таких ценных видов рыб, как белуга, севрюга, осетр, белорыбица были уничтожены водохранилищами. Зарегулирование стока привело также к уменьшению поступающей в Каспий речной воды, богатой биогенными веществами, создающими кормовую базу рыб в море. Значительная часть этих веществ стала оседать и накапливаться в водохранилищах. Это ухудшило условия питания проходных и полупроходных рыб.</w:t>
      </w:r>
    </w:p>
    <w:p>
      <w:pPr>
        <w:pStyle w:val="Normal"/>
        <w:tabs>
          <w:tab w:val="clear" w:pos="709"/>
          <w:tab w:val="left" w:pos="726" w:leader="none"/>
        </w:tabs>
        <w:rPr/>
      </w:pPr>
      <w:r>
        <w:rPr/>
        <w:t>Экологически неблагоприятную обстановку на Каспии создает не только зарегулирование стока Волги, но и загрязнение моря. Источниками загрязнения являются:</w:t>
      </w:r>
    </w:p>
    <w:p>
      <w:pPr>
        <w:pStyle w:val="Normal"/>
        <w:tabs>
          <w:tab w:val="clear" w:pos="709"/>
          <w:tab w:val="left" w:pos="726" w:leader="none"/>
        </w:tabs>
        <w:rPr/>
      </w:pPr>
      <w:r>
        <w:rPr/>
        <w:t>1) добыча и транспортировка нефтепродуктов;</w:t>
      </w:r>
    </w:p>
    <w:p>
      <w:pPr>
        <w:pStyle w:val="Normal"/>
        <w:tabs>
          <w:tab w:val="clear" w:pos="709"/>
          <w:tab w:val="left" w:pos="726" w:leader="none"/>
        </w:tabs>
        <w:rPr/>
      </w:pPr>
      <w:r>
        <w:rPr/>
        <w:t>2) загрязнения, поступающие от промышленных и сельскохозяйственных предприятий, расположенных на берегах рек;</w:t>
      </w:r>
    </w:p>
    <w:p>
      <w:pPr>
        <w:pStyle w:val="Normal"/>
        <w:tabs>
          <w:tab w:val="clear" w:pos="709"/>
          <w:tab w:val="left" w:pos="726" w:leader="none"/>
        </w:tabs>
        <w:rPr/>
      </w:pPr>
      <w:r>
        <w:rPr/>
        <w:t>3) загрязнения, поступающие с судов.</w:t>
      </w:r>
    </w:p>
    <w:p>
      <w:pPr>
        <w:pStyle w:val="Normal"/>
        <w:tabs>
          <w:tab w:val="clear" w:pos="709"/>
          <w:tab w:val="left" w:pos="726" w:leader="none"/>
        </w:tabs>
        <w:rPr/>
      </w:pPr>
      <w:r>
        <w:rPr/>
        <w:t>В Каспий ежегодно попадают миллиарды кубометров стоков, содержащих нефтепродукты, тяжелые металлы, ядохимикаты, СПАВ, органические соединения.</w:t>
      </w:r>
    </w:p>
    <w:p>
      <w:pPr>
        <w:pStyle w:val="Normal"/>
        <w:tabs>
          <w:tab w:val="clear" w:pos="709"/>
          <w:tab w:val="left" w:pos="726" w:leader="none"/>
        </w:tabs>
        <w:rPr/>
      </w:pPr>
      <w:r>
        <w:rPr/>
        <w:t>Несколько лет тому назад в водоемах Волги и Северном Каспии стали встречаться рыбы с отклонением в развитии и функционировании половых желез, а также с признаками уродства и нарушением развития других органов. Загрязнение воды является и причиной миопатии - заболевания осетровых рыб, которое сопровождается расслоением мышечной ткани. В печени и мышцах у таких рыб обнаружено повышенное содержание пестицидов и тяжелых металлов. Это заболевание является следствием хронического токсикоза - отравления организма рыб загрязняющими веществами.</w:t>
      </w:r>
    </w:p>
    <w:p>
      <w:pPr>
        <w:pStyle w:val="Normal"/>
        <w:tabs>
          <w:tab w:val="clear" w:pos="709"/>
          <w:tab w:val="left" w:pos="726" w:leader="none"/>
        </w:tabs>
        <w:rPr/>
      </w:pPr>
      <w:r>
        <w:rPr/>
        <w:t>Особую тревогу вызывает загрязнение нефтью. Нефтяная пленка подавляет развитие водных микроорганизмов под ней. От нее страдают многие животные, гибнут рыба и водоплавающие птицы. Прекрасные пляжи западного побережья Каспийского моря из-за нефтяного загрязнения могут стать непригодными для использования.</w:t>
      </w:r>
    </w:p>
    <w:p>
      <w:pPr>
        <w:pStyle w:val="Normal"/>
        <w:tabs>
          <w:tab w:val="clear" w:pos="709"/>
          <w:tab w:val="left" w:pos="726" w:leader="none"/>
        </w:tabs>
        <w:rPr/>
      </w:pPr>
      <w:r>
        <w:rPr/>
        <w:t>Одной из важнейших экологических проблем Каспия является повышение уровня моря. Колебание уровня моря связано в первую очередь с естественными причинами - циклическими изменениями объема водного стока рек, впадающих в море (в первую очередь, Волги), а во вторую - с хозяйственной деятельностью человека.</w:t>
      </w:r>
    </w:p>
    <w:p>
      <w:pPr>
        <w:pStyle w:val="Normal"/>
        <w:tabs>
          <w:tab w:val="clear" w:pos="709"/>
          <w:tab w:val="left" w:pos="726" w:leader="none"/>
        </w:tabs>
        <w:rPr/>
      </w:pPr>
      <w:r>
        <w:rPr/>
        <w:t>Последний, наиболее высокий подъем Каспийского моря, относится к началу девятнадцатого века. Абсолютная отметка его уровня достигла минус 22 м. Затем последовало понижение уровня. В 1977 году уровень Каспия был самым низким за последние 300 лет и составил минус 29 м. С этого года уровень Каспия вновь стал повышаться. В 1993 году он составил минус 26,6 м по отношению к уровню Мирового океана. Обширные территории прибрежной зоны моря оказались затоплены.</w:t>
      </w:r>
    </w:p>
    <w:p>
      <w:pPr>
        <w:pStyle w:val="Normal"/>
        <w:tabs>
          <w:tab w:val="clear" w:pos="709"/>
          <w:tab w:val="left" w:pos="726" w:leader="none"/>
        </w:tabs>
        <w:rPr/>
      </w:pPr>
      <w:r>
        <w:rPr/>
        <w:t>Дальнейшее повышение уровня до отметки минус 26 м может привести к еще более серьезным последствиям. Возможно затопление 16 населенных пунктов в дельте Волги и других народнохозяйственных объектов. Затоплению подвергнутся 200-250 тыс. га сельскохозяйственных земель.</w:t>
      </w:r>
    </w:p>
    <w:p>
      <w:pPr>
        <w:pStyle w:val="Normal"/>
        <w:tabs>
          <w:tab w:val="clear" w:pos="709"/>
          <w:tab w:val="left" w:pos="726" w:leader="none"/>
        </w:tabs>
        <w:rPr/>
      </w:pPr>
      <w:r>
        <w:rPr/>
        <w:t>Повышение уровня моря неблагоприятно для многих видов животных, обитающих в низовьях дельты. Увеличение глубины воды в авандельте приводит к уменьшению территории, благоприятной для гнездования и линьки птиц. Происходит перераспределение численности птиц: уменьшается их количество в дельте и увеличивается в западных подстепных ильменях и Волго-Ахтубинской пойме. Наступление моря неблагоприятно сказывается на условиях обитания кабанов и других наземных животных, но, вместе с тем, улучшаются условия обитания многих видов рыб, так как увеличивается площадь и обводненность их нерестилищ.</w:t>
      </w:r>
    </w:p>
    <w:p>
      <w:pPr>
        <w:pStyle w:val="Normal"/>
        <w:tabs>
          <w:tab w:val="clear" w:pos="709"/>
          <w:tab w:val="left" w:pos="726" w:leader="none"/>
        </w:tabs>
        <w:rPr/>
      </w:pPr>
      <w:r>
        <w:rPr/>
        <w:t>Повышение уровня Каспия вызвало необходимость принять меры по защите хозяйственных объектов, населенных пунктов и транспортных магистралей от затопления. Разработана государственная программа переноса всех хозяйственных объектов, расположенных в прибрежной полосе Каспийского моря на территории Астраханской области. Однако, в связи со сложной экономической обстановкой в России в 90-е годы, эта программа не финансируется и практически не выполняется.</w:t>
      </w:r>
    </w:p>
    <w:p>
      <w:pPr>
        <w:pStyle w:val="Normal"/>
        <w:tabs>
          <w:tab w:val="clear" w:pos="709"/>
          <w:tab w:val="left" w:pos="726" w:leader="none"/>
        </w:tabs>
        <w:rPr/>
      </w:pPr>
      <w:r>
        <w:rPr/>
        <w:t>После распада Советского Союза на берегах Каспия образовались новые государства: Азербайджан, Казахстан, Туркмения. За время, прошедшее после их образования, не было принято ни одного коллективного законодательного акта, определяющего статус моря, режим его охраны и использования природных ресурсов. Это привело к процветанию браконьерства в море и снижению запасов осетровых рыб.</w:t>
      </w:r>
    </w:p>
    <w:p>
      <w:pPr>
        <w:pStyle w:val="Normal"/>
        <w:tabs>
          <w:tab w:val="clear" w:pos="709"/>
          <w:tab w:val="left" w:pos="726" w:leader="none"/>
        </w:tabs>
        <w:rPr/>
      </w:pPr>
      <w:r>
        <w:rPr/>
        <w:t>Большие запасы углеводородного сырья, обнаруженного на дне Каспийского моря, и попытки его освоения в условиях несогласованных действий прикаспийских государств также создают угрозу существования экосистем моря. Еще в 1974-75 годах РСФСР и Казахская ССР приняли решение о создании заповедной зоны в северной части Каспийского моря. Это решение преследовало цель, сохранить наиболее ценные в рыбохозяйственном отношении участки моря. Здесь разрешалось только судоходство и ведение рыбного хозяйства. После распада Советского Союза сначала Казахстан, а в 1998 году и Россия приняли решение о проведении здесь работ по разведке и добыче углеводородного сырья, что ранее режимом заповедной зоны на Северном Каспии не допускалось. Разведка и добыча нефти и газа на Северном Каспии может нанести непоправимый ущерб рыбным запасам моря.</w:t>
      </w:r>
    </w:p>
    <w:p>
      <w:pPr>
        <w:pStyle w:val="Normal"/>
        <w:tabs>
          <w:tab w:val="clear" w:pos="709"/>
          <w:tab w:val="left" w:pos="726" w:leader="none"/>
        </w:tabs>
        <w:rPr/>
      </w:pPr>
      <w:r>
        <w:rPr/>
      </w:r>
      <w:r>
        <w:br w:type="page"/>
      </w:r>
    </w:p>
    <w:p>
      <w:pPr>
        <w:pStyle w:val="Heading2"/>
        <w:ind w:hanging="0"/>
        <w:rPr/>
      </w:pPr>
      <w:r>
        <w:rPr/>
        <w:t>2.3 Загрязнение почвы</w:t>
      </w:r>
    </w:p>
    <w:p>
      <w:pPr>
        <w:pStyle w:val="Normal"/>
        <w:tabs>
          <w:tab w:val="clear" w:pos="709"/>
          <w:tab w:val="left" w:pos="726" w:leader="none"/>
        </w:tabs>
        <w:rPr/>
      </w:pPr>
      <w:r>
        <w:rPr/>
      </w:r>
    </w:p>
    <w:p>
      <w:pPr>
        <w:pStyle w:val="Normal"/>
        <w:tabs>
          <w:tab w:val="clear" w:pos="709"/>
          <w:tab w:val="left" w:pos="726" w:leader="none"/>
        </w:tabs>
        <w:rPr/>
      </w:pPr>
      <w:r>
        <w:rPr/>
        <w:t>Остается нерешенной проблема хранения и утилизации пришедших в негодность и запрещенных к применению пестицидов и минеральных удобрений. По данным инвентаризации объектов захоронения и хранения отходов, на территории Астраханской области выявлено более 440 свалок отходов, из которых около 300 - несанкционированные, в том числе 91 - в Астрахани.</w:t>
      </w:r>
    </w:p>
    <w:p>
      <w:pPr>
        <w:pStyle w:val="Normal"/>
        <w:tabs>
          <w:tab w:val="clear" w:pos="709"/>
          <w:tab w:val="left" w:pos="726" w:leader="none"/>
        </w:tabs>
        <w:rPr/>
      </w:pPr>
      <w:r>
        <w:rPr/>
        <w:t>По данным инвентаризации объектов захоронения и хранения отходов на территориях города и 439 населенных пунктов Астраханской области выявлено более 440 свалок отходов, из которых около 300 - несанкционированных, 7 полигонов отходов, из них 6 полигонов ТБО и 1 полигон промышленных отходов. Общая площадь земель, занятых свалками, составляет 634 га, полигонами - 65 га. Из общего количества несанкционированных свалок в г. Астрахани имеется 91 свалка. Общая площадь земель, занятых несанкционированными свалками отходов - 182,4 га, в т.ч. в г. Астрахани - 63,0 га.</w:t>
      </w:r>
    </w:p>
    <w:p>
      <w:pPr>
        <w:pStyle w:val="Normal"/>
        <w:tabs>
          <w:tab w:val="clear" w:pos="709"/>
          <w:tab w:val="left" w:pos="726" w:leader="none"/>
        </w:tabs>
        <w:rPr/>
      </w:pPr>
      <w:r>
        <w:rPr/>
        <w:t>На несанкционированных свалках размещаются твердые бытовые отходы, отходы из жилищ, формируемые населением, отходы потребления на производстве подобные бытовым, мусор уличный, выборочно мусор строительный и металлолом.</w:t>
      </w:r>
    </w:p>
    <w:p>
      <w:pPr>
        <w:pStyle w:val="Normal"/>
        <w:tabs>
          <w:tab w:val="clear" w:pos="709"/>
          <w:tab w:val="left" w:pos="726" w:leader="none"/>
        </w:tabs>
        <w:rPr/>
      </w:pPr>
      <w:r>
        <w:rPr/>
        <w:t>Количество отходов, накопленных на санкционированных свалках, составляет 282,2 тыс. т, несанкционированных - 47,7 тыс. т., на полигонах ТБО и отходов производства 2677 тыс. т.</w:t>
      </w:r>
    </w:p>
    <w:p>
      <w:pPr>
        <w:pStyle w:val="Normal"/>
        <w:tabs>
          <w:tab w:val="clear" w:pos="709"/>
          <w:tab w:val="left" w:pos="726" w:leader="none"/>
        </w:tabs>
        <w:rPr/>
      </w:pPr>
      <w:r>
        <w:rPr/>
        <w:t>На территории г. Астрахань на несанкционированных свалках накоплено 30,8 тыс. т отходов. В Правобережной части города вновь создалась напряженная экологическая обстановка, связанная с отсутствием площадей под размещение твердых промышленных и бытовых отходов. Аналогичное положение в ближайшие 1-2 года возможно сложится и в Левобережной части города, так как существующий полигон твердых бытовых отходов, расположенный в пос. Фунтово Приволжского района, может принимать отходы до 2006 г.</w:t>
      </w:r>
    </w:p>
    <w:p>
      <w:pPr>
        <w:pStyle w:val="Normal"/>
        <w:tabs>
          <w:tab w:val="clear" w:pos="709"/>
          <w:tab w:val="left" w:pos="726" w:leader="none"/>
        </w:tabs>
        <w:rPr/>
      </w:pPr>
      <w:r>
        <w:rPr/>
        <w:t>Неблагоприятная экологическая ситуация сложилось с утилизацией жидких нечистот и хозбытовых сточных вод из выгребных ям неканализованной части города, размещаемых в настоящее время на иловых (сливных) картах южных очистных сооружениях биологической очистки канализации. В данное время требуется их ликвидация и строительство сливных насосных станций в соответствии с требованиями строительных норм и правил.</w:t>
      </w:r>
    </w:p>
    <w:p>
      <w:pPr>
        <w:pStyle w:val="Normal"/>
        <w:tabs>
          <w:tab w:val="clear" w:pos="709"/>
          <w:tab w:val="left" w:pos="726" w:leader="none"/>
        </w:tabs>
        <w:rPr/>
      </w:pPr>
      <w:r>
        <w:rPr/>
        <w:t>Основными источниками загрязнения почв Астраханской области являются:</w:t>
      </w:r>
    </w:p>
    <w:p>
      <w:pPr>
        <w:pStyle w:val="Normal"/>
        <w:tabs>
          <w:tab w:val="clear" w:pos="709"/>
          <w:tab w:val="left" w:pos="726" w:leader="none"/>
        </w:tabs>
        <w:rPr/>
      </w:pPr>
      <w:r>
        <w:rPr/>
        <w:t>1) нерациональное использование и нарушение норм хранения ядохимикатов и удобрений;</w:t>
      </w:r>
    </w:p>
    <w:p>
      <w:pPr>
        <w:pStyle w:val="Normal"/>
        <w:tabs>
          <w:tab w:val="clear" w:pos="709"/>
          <w:tab w:val="left" w:pos="726" w:leader="none"/>
        </w:tabs>
        <w:rPr/>
      </w:pPr>
      <w:r>
        <w:rPr/>
        <w:t>2) попадание в почву загрязняющих веществ, содержащихся в воде при орошении;</w:t>
      </w:r>
    </w:p>
    <w:p>
      <w:pPr>
        <w:pStyle w:val="Normal"/>
        <w:tabs>
          <w:tab w:val="clear" w:pos="709"/>
          <w:tab w:val="left" w:pos="726" w:leader="none"/>
        </w:tabs>
        <w:rPr/>
      </w:pPr>
      <w:r>
        <w:rPr/>
        <w:t>3) бытовые и промышленные отходы.</w:t>
      </w:r>
    </w:p>
    <w:p>
      <w:pPr>
        <w:pStyle w:val="Normal"/>
        <w:tabs>
          <w:tab w:val="clear" w:pos="709"/>
          <w:tab w:val="left" w:pos="726" w:leader="none"/>
        </w:tabs>
        <w:rPr/>
      </w:pPr>
      <w:r>
        <w:rPr/>
        <w:t>Применение минеральных удобрений в шестидесятые-восьмидесятые годы привело к тому, что до 55% посевных площадей имели высокое содержание фосфатов и нитратов.</w:t>
      </w:r>
    </w:p>
    <w:p>
      <w:pPr>
        <w:pStyle w:val="Normal"/>
        <w:tabs>
          <w:tab w:val="clear" w:pos="709"/>
          <w:tab w:val="left" w:pos="726" w:leader="none"/>
        </w:tabs>
        <w:rPr/>
      </w:pPr>
      <w:r>
        <w:rPr/>
        <w:t>На состоянии почв отрицательно сказывалось и применение пестицидов. Помогая человеку в борьбе с сорняками, болезнями и вредителями сельскохозяйственных культур, они снижают численность и активность полезных почвенных организмов. А так как эти организмы играют очень большую роль в почвообразовании, происходит снижение плодородия. С грунтовыми водами пестициды и минеральные удобрения из почвы попадают в открытые водоемы. Наибольшее количество ядохимикатов применяли при выращивании риса в дельте Волги.</w:t>
      </w:r>
    </w:p>
    <w:p>
      <w:pPr>
        <w:pStyle w:val="Normal"/>
        <w:tabs>
          <w:tab w:val="clear" w:pos="709"/>
          <w:tab w:val="left" w:pos="726" w:leader="none"/>
        </w:tabs>
        <w:rPr/>
      </w:pPr>
      <w:r>
        <w:rPr/>
        <w:t>Ученые рекомендовали экологически чистые технологии земледелия. Они предполагают: замену минеральных удобрений органическими; использование биологических методов защиты растений; применение различных видов севооборотов и т.п.</w:t>
      </w:r>
    </w:p>
    <w:p>
      <w:pPr>
        <w:pStyle w:val="Normal"/>
        <w:tabs>
          <w:tab w:val="clear" w:pos="709"/>
          <w:tab w:val="left" w:pos="726" w:leader="none"/>
        </w:tabs>
        <w:rPr/>
      </w:pPr>
      <w:r>
        <w:rPr/>
        <w:t>Другой причиной антропогенного загрязнения земель является несанкционированное захоронение бытовых и промышленных отходов. Более 1300 га территории Астраханской области заняты свалками, значительная часть которых образовалась стихийно. Это привело не только к загрязнению почвы, но и стало источником опасности для здоровья населения. В промышленных отходах находятся такие ядовитые для человека вещества как мышьяк, ртуть, фосфор, свинец и другие. Они загрязняют почву и осадками смываются в водоемы. А отходы рыбоперерабатывающей, мясомолочной, пищевой, кожевенной отраслей промышленности, коммунально-бытового и сельского хозяйства являются источником загрязнения почвы микроорганизмами. Среди них могут быть и возбудители болезней человека.</w:t>
      </w:r>
    </w:p>
    <w:p>
      <w:pPr>
        <w:pStyle w:val="Normal"/>
        <w:tabs>
          <w:tab w:val="clear" w:pos="709"/>
          <w:tab w:val="left" w:pos="726" w:leader="none"/>
        </w:tabs>
        <w:rPr/>
      </w:pPr>
      <w:r>
        <w:rPr/>
        <w:t>В Астраханской области выявлено 345 свалок. Ежегодно на них свозится 2257874 тонны отходов всех видов. Из них: промышленных - 465162, бытовых - 406063, сельскохозяйственных - 1386649 тонн. Часть этих отходов очень токсична, часть могла быть использована вторично. Действующее в нашей стране законодательство требует обезвреживания и складирования отходов на специально отведенных и обустроенных территориях. Использование отходов как вторичного сырья - лучший путь снижения загрязнения почвы и сохранения природных ресурсов.</w:t>
      </w:r>
    </w:p>
    <w:p>
      <w:pPr>
        <w:pStyle w:val="Normal"/>
        <w:tabs>
          <w:tab w:val="clear" w:pos="709"/>
          <w:tab w:val="left" w:pos="726" w:leader="none"/>
        </w:tabs>
        <w:rPr/>
      </w:pPr>
      <w:r>
        <w:rPr/>
        <w:t>Особенно остро стоит проблема складирования и утилизации отходов в правобережной части города Астрахани. Значительное количество твердых и жидких отходов этой части города беспорядочно вывозятся на земли Наримановского района.</w:t>
      </w:r>
    </w:p>
    <w:p>
      <w:pPr>
        <w:pStyle w:val="Normal"/>
        <w:tabs>
          <w:tab w:val="clear" w:pos="709"/>
          <w:tab w:val="left" w:pos="726" w:leader="none"/>
        </w:tabs>
        <w:rPr/>
      </w:pPr>
      <w:r>
        <w:rPr/>
        <w:t>Почвенное засоление является одной из самых серьезных экологических проблем Астраханской области. Ведь сельское хозяйство - традиционный для региона вид производства. Из общей площади земель области сельскохозяйственные угодья занимают 3391,6 тыс.га. Из них 54,9% земель в той или иной степени засолены.</w:t>
      </w:r>
    </w:p>
    <w:p>
      <w:pPr>
        <w:pStyle w:val="Normal"/>
        <w:tabs>
          <w:tab w:val="clear" w:pos="709"/>
          <w:tab w:val="left" w:pos="726" w:leader="none"/>
        </w:tabs>
        <w:rPr/>
      </w:pPr>
      <w:r>
        <w:rPr/>
        <w:t>Причиной засоления почв является близкое расположение к земной поверхности грунтовых вод, которые вымывают различные растворенные соли. Быстро испаряясь, вода оставляет их в верхнем слое почвы.</w:t>
      </w:r>
    </w:p>
    <w:p>
      <w:pPr>
        <w:pStyle w:val="Normal"/>
        <w:tabs>
          <w:tab w:val="clear" w:pos="709"/>
          <w:tab w:val="left" w:pos="726" w:leader="none"/>
        </w:tabs>
        <w:rPr/>
      </w:pPr>
      <w:r>
        <w:rPr/>
        <w:t>Засолению почв способствует и орошение. Неумеренный, бессистемный полив при неглубоком залегании грунтовых вод и отсутствии дренажной системы ускоряют процессы засоления. Грунтовые и поливные воды, поднимаясь по капиллярам почвы, транспортируют наверх солевые растворы.</w:t>
      </w:r>
    </w:p>
    <w:p>
      <w:pPr>
        <w:pStyle w:val="Normal"/>
        <w:tabs>
          <w:tab w:val="clear" w:pos="709"/>
          <w:tab w:val="left" w:pos="726" w:leader="none"/>
        </w:tabs>
        <w:rPr/>
      </w:pPr>
      <w:r>
        <w:rPr/>
        <w:t>Большинство растений (как культурных, так и дикорастущих) не могут расти в условиях засоления почв. Повышенное содержание солей в первую очередь отрицательно влияет на корневую систему. Главная трудность для жизнедеятельности растений состоит в том, что их корни не могут поглощать воду из таких почв. Из засоленного почвенного раствора также слабо поступают необходимые растению минеральные вещества. Рост культурных растений замедляется, поэтому они дают низкий урожай. На сильно засоленных почвах могут обитать только растения, приспособившиеся жить в таких условиях: солерос, сведа, сарсазан и другие.</w:t>
      </w:r>
    </w:p>
    <w:p>
      <w:pPr>
        <w:pStyle w:val="Normal"/>
        <w:tabs>
          <w:tab w:val="clear" w:pos="709"/>
          <w:tab w:val="left" w:pos="726" w:leader="none"/>
        </w:tabs>
        <w:rPr/>
      </w:pPr>
      <w:r>
        <w:rPr/>
        <w:t>Отрицательное воздействие на качественные характеристики почвы оказывают и другие сельскохозяйственные технологии. Так, например, большой урон почвам наносит нерациональное использование естественных пастбищ. Ведь, как правило, численность скота на пастбищах превышает допустимые нормы. Животные выедают и разрушают копытами растительный покров, который долгое время не может восстановиться. При этом нарушается структура и химический состав почвенного покрова.</w:t>
      </w:r>
    </w:p>
    <w:p>
      <w:pPr>
        <w:pStyle w:val="Normal"/>
        <w:tabs>
          <w:tab w:val="clear" w:pos="709"/>
          <w:tab w:val="left" w:pos="726" w:leader="none"/>
        </w:tabs>
        <w:rPr/>
      </w:pPr>
      <w:r>
        <w:rPr/>
        <w:t>Существенный вред почвам Астраханской области наносит ветровая эрозия. Ей охвачено 2077 тыс. га. На сбитых скотом пастбищах с изреженной растительностью образовалось 539 тыс. га развеваемых песков. Наиболее активно процессы образования пустынь идут в Харабалинском, Енотаевском, Красноярском и Наримановском районах.</w:t>
      </w:r>
    </w:p>
    <w:p>
      <w:pPr>
        <w:pStyle w:val="Normal"/>
        <w:tabs>
          <w:tab w:val="clear" w:pos="709"/>
          <w:tab w:val="left" w:pos="726" w:leader="none"/>
        </w:tabs>
        <w:rPr/>
      </w:pPr>
      <w:r>
        <w:rPr/>
        <w:t>Большое значение в борьбе с эрозией имеет проведение фитомелиоративных работ, создание лесопосадок для задержания песков и регулирование выпаса скота. Особая роль в закреплении пустынных земель принадлежит тамариску и саксаулу. Они засухоустойчивы и выносят высокую степень засоления почв.</w:t>
      </w:r>
    </w:p>
    <w:p>
      <w:pPr>
        <w:pStyle w:val="Normal"/>
        <w:tabs>
          <w:tab w:val="clear" w:pos="709"/>
          <w:tab w:val="left" w:pos="726" w:leader="none"/>
        </w:tabs>
        <w:rPr/>
      </w:pPr>
      <w:r>
        <w:rPr/>
        <w:t>Из-за низкого количества осадков, выпадающих на Нижней Волге, водная эрозия почв имеет здесь меньшее значение, чем ветровая. Но, тем не менее, в некоторых районах области можно наблюдать процессы образования оврагов в результате водной эрозии. Такие овраги имеются в Черноярском и Ахтубинском районах. Часто водной эрозии подвержены и склоны Бэровских бугров в дельте Волги и в районах Западных Подстепных ильменей. Причиной оврагообразования также является непродуманная деятельность человека. Перевыпас скота на возвышенных местах или распашка земли вдоль склонов бугров разрушают растительность и приводят к смыванию плодородного слоя даже при незначительном количестве осадков. С годами на месте таких промоин образуются глубокие овраги.</w:t>
      </w:r>
    </w:p>
    <w:p>
      <w:pPr>
        <w:pStyle w:val="Normal"/>
        <w:tabs>
          <w:tab w:val="clear" w:pos="709"/>
          <w:tab w:val="left" w:pos="726" w:leader="none"/>
        </w:tabs>
        <w:rPr/>
      </w:pPr>
      <w:r>
        <w:rPr/>
        <w:t>Предотвратить оврагообразование можно с помощью соблюдения экологических требований к сельскохозяйственному производству.</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Анализ современного экономического положения в Южном федеральном округе показывает, что война в Чечне, межнациональные конфликты (в Карачаево-Черкессии, между Северной Осетией и Ингушетией, Чечней и Дагестаном) привели к полной остановке значительного количества предприятий, что в свою очередь через межрегиональные связи вызвало спад производства на соседних территориях. Поэтому чрезвычайно важно добиться скорейшего решения всех спорных вопросов мирным путем, прекратить конфронтацию между населяющими регион народами, установить мир и стабильность. Только в этом случае Юг России сможет внести более весомый вклад в экономическое возрождение страны.</w:t>
      </w:r>
    </w:p>
    <w:p>
      <w:pPr>
        <w:pStyle w:val="Normal"/>
        <w:tabs>
          <w:tab w:val="clear" w:pos="709"/>
          <w:tab w:val="left" w:pos="726" w:leader="none"/>
        </w:tabs>
        <w:rPr/>
      </w:pPr>
      <w:r>
        <w:rPr/>
        <w:t>В перспективе Южный федеральный округ должен сохранить свои позиции в общероссийском территориальном разделении труда. Он будет по-прежнему выделяться многоотраслевым сельским хозяйством, транспортным и энергетическим машиностроением, пищевой, химической и легкой промышленностью, уникальным курортно-рекреационным комплексом. Принципиальным условием качественного совершенствования развития производительных сил является использование преимуществ округа природного и социально-экономического характера и на этой основе приоритетное развитие тех отраслей и производств, которые не имеют подобных предпосылок и возможностей в других регионах или развитие которых там менее эффективно. Особенно должно возрасти значение АПК и курортно-рекреационного комплекса.</w:t>
      </w:r>
    </w:p>
    <w:p>
      <w:pPr>
        <w:pStyle w:val="Normal"/>
        <w:tabs>
          <w:tab w:val="clear" w:pos="709"/>
          <w:tab w:val="left" w:pos="726" w:leader="none"/>
        </w:tabs>
        <w:rPr/>
      </w:pPr>
      <w:r>
        <w:rPr/>
        <w:t>В АПК должны быть устранены диспропорции между отдельными его отраслями. Особенно большое внимание следует обратить на ускоренное строительство хранилищ, холодильников, перерабатывающих предприятий.</w:t>
      </w:r>
    </w:p>
    <w:p>
      <w:pPr>
        <w:pStyle w:val="Normal"/>
        <w:tabs>
          <w:tab w:val="clear" w:pos="709"/>
          <w:tab w:val="left" w:pos="726" w:leader="none"/>
        </w:tabs>
        <w:rPr/>
      </w:pPr>
      <w:r>
        <w:rPr/>
        <w:t>Нельзя считать достаточным производство отдельных видов необходимой для АПК региона машиностроительной продукции. В частности, потребности в современном технологическом оборудовании для легкой и пищевой промышленности удовлетворяются менее чем наполовину, что сдерживает реконструкцию и техническое перевооружение предприятий, затрудняет внедрение безотходных технологий при переработке сельскохозяйственного сырья.</w:t>
      </w:r>
    </w:p>
    <w:p>
      <w:pPr>
        <w:pStyle w:val="Normal"/>
        <w:tabs>
          <w:tab w:val="clear" w:pos="709"/>
          <w:tab w:val="left" w:pos="726" w:leader="none"/>
        </w:tabs>
        <w:rPr/>
      </w:pPr>
      <w:r>
        <w:rPr/>
        <w:t>Улучшение функционирования курортно-рекреационного комплекса, пожалуй, самое эффективное направление развития экономики округа. Совершенствование курортно-рекреационного комплекса целесообразно осуществлять за счет:</w:t>
      </w:r>
    </w:p>
    <w:p>
      <w:pPr>
        <w:pStyle w:val="Normal"/>
        <w:tabs>
          <w:tab w:val="clear" w:pos="709"/>
          <w:tab w:val="left" w:pos="726" w:leader="none"/>
        </w:tabs>
        <w:rPr/>
      </w:pPr>
      <w:r>
        <w:rPr/>
        <w:t>1) дальнейшего развития и благоустройства существующих центров общероссийского значения (Сочи, Анапа, Кавказские Минеральные Воды, Домбай, Теберда);</w:t>
      </w:r>
    </w:p>
    <w:p>
      <w:pPr>
        <w:pStyle w:val="Normal"/>
        <w:tabs>
          <w:tab w:val="clear" w:pos="709"/>
          <w:tab w:val="left" w:pos="726" w:leader="none"/>
        </w:tabs>
        <w:rPr/>
      </w:pPr>
      <w:r>
        <w:rPr/>
        <w:t>2) перераспределения потоков отдыхающих как по территории, так и по сезонам, развития зимних видов отдыха, дифференцированных тарифов на услуги по сезонам;</w:t>
      </w:r>
    </w:p>
    <w:p>
      <w:pPr>
        <w:pStyle w:val="Normal"/>
        <w:tabs>
          <w:tab w:val="clear" w:pos="709"/>
          <w:tab w:val="left" w:pos="726" w:leader="none"/>
        </w:tabs>
        <w:rPr/>
      </w:pPr>
      <w:r>
        <w:rPr/>
        <w:t>3) создания новых курортных комплексов на побережье Каспия и в Приэлъбрусье, обеспечения курортно-рекреационного хозяйства квалифицированным обслуживающим персоналом.</w:t>
      </w:r>
    </w:p>
    <w:p>
      <w:pPr>
        <w:pStyle w:val="Normal"/>
        <w:tabs>
          <w:tab w:val="clear" w:pos="709"/>
          <w:tab w:val="left" w:pos="726" w:leader="none"/>
        </w:tabs>
        <w:rPr/>
      </w:pPr>
      <w:r>
        <w:rPr/>
        <w:t>С развитием АПК и курортно-рекреационного комплекса тесно связаны проблемы охраны окружающей среды и рационального природопользования. Для улучшения экологического состояния и повышения эффективности природопользования необходимо прекратить отторжение ценных земель для несельскохозяйственных нужд, провести широкомасштабные противоэрозионные мероприятия и мероприятия по предотвращению засоления земель, увеличить количество лесозащитных полос и прекратить промышленные рубки леса.</w:t>
      </w:r>
    </w:p>
    <w:p>
      <w:pPr>
        <w:pStyle w:val="Normal"/>
        <w:tabs>
          <w:tab w:val="clear" w:pos="709"/>
          <w:tab w:val="left" w:pos="726" w:leader="none"/>
        </w:tabs>
        <w:rPr/>
      </w:pPr>
      <w:r>
        <w:rPr/>
        <w:t>Скорейшего решения требует проблема санитарной охраны водоемов и эффективной очистки сточных вод. С этой целью, в частности, уже принята и начала осуществляться целевая федеральная программа "Каспий". Главная ее задача - очистка Волжско-Каспийского водного бассейна и увеличение численности поголовья ценных пород рыб. Программа предусматривает реконструкцию портового хозяйства и подготовку к освоению нефтяных и газовых месторождений на континентальном шельфе Каспийского моря.</w:t>
      </w:r>
      <w:r>
        <w:br w:type="page"/>
      </w:r>
    </w:p>
    <w:p>
      <w:pPr>
        <w:pStyle w:val="Heading2"/>
        <w:ind w:hanging="0"/>
        <w:rPr/>
      </w:pPr>
      <w:r>
        <w:rPr/>
        <w:t>Список литературы</w:t>
      </w:r>
    </w:p>
    <w:p>
      <w:pPr>
        <w:pStyle w:val="Normal"/>
        <w:rPr/>
      </w:pPr>
      <w:r>
        <w:rPr/>
      </w:r>
    </w:p>
    <w:p>
      <w:pPr>
        <w:pStyle w:val="Style14"/>
        <w:rPr/>
      </w:pPr>
      <w:r>
        <w:rPr/>
        <w:t>1) Вавилова Е.В. Экономическая география и регионалистика; Учебное пособие - Москва, Гардарики, 2002 г.;</w:t>
      </w:r>
    </w:p>
    <w:p>
      <w:pPr>
        <w:pStyle w:val="Style14"/>
        <w:rPr/>
      </w:pPr>
      <w:r>
        <w:rPr/>
        <w:t>2) География России: Энциклопедический словарь. / Под редакцией А.П. Горкина - Москва: Научное издательство "Большая Российская энциклопедия", 1999 г.;</w:t>
      </w:r>
    </w:p>
    <w:p>
      <w:pPr>
        <w:pStyle w:val="Style14"/>
        <w:rPr/>
      </w:pPr>
      <w:r>
        <w:rPr/>
        <w:t>3) Дружинин А.Г. География (экономическая, социальная и политическая) - МАРТ, М. -Ростов-на-Дону, 2005г.;</w:t>
      </w:r>
    </w:p>
    <w:p>
      <w:pPr>
        <w:pStyle w:val="Style14"/>
        <w:rPr/>
      </w:pPr>
      <w:r>
        <w:rPr/>
        <w:t>4) Козьева И.А., Кузьбожев Э.Н. Экономическая география и регионалистика: учебное пособие - Москва: КНОРУС, 2005г.;</w:t>
      </w:r>
    </w:p>
    <w:p>
      <w:pPr>
        <w:pStyle w:val="Style14"/>
        <w:rPr/>
      </w:pPr>
      <w:r>
        <w:rPr/>
        <w:t>5) Морозова Т.Г., Победина М.П., Шишов С.С. Региональная экономика; Учебное пособие для вузов. - Москва: ЮНИТИ, 2004г;</w:t>
      </w:r>
    </w:p>
    <w:p>
      <w:pPr>
        <w:pStyle w:val="Style14"/>
        <w:rPr/>
      </w:pPr>
      <w:r>
        <w:rPr/>
        <w:t>6) Регионы России: социально-экономические показатели. Статистический сборник. / Госкомстат России - Москва, 2004г.;</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1077" w:leader="none"/>
      </w:tabs>
      <w:ind w:firstLine="72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6:00Z</dcterms:created>
  <dc:creator>ПУШОК</dc:creator>
  <dc:description/>
  <cp:keywords/>
  <dc:language>en-US</dc:language>
  <cp:lastModifiedBy>SYSTEM</cp:lastModifiedBy>
  <cp:lastPrinted>2009-12-01T16:48:00Z</cp:lastPrinted>
  <dcterms:modified xsi:type="dcterms:W3CDTF">2011-09-25T02:36:00Z</dcterms:modified>
  <cp:revision>2</cp:revision>
  <dc:subject/>
  <dc:title>ВВЕДЕНИЕ</dc:title>
</cp:coreProperties>
</file>