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bookmarkStart w:id="0" w:name="1006358-A-101"/>
      <w:bookmarkEnd w:id="0"/>
      <w:r>
        <w:rPr>
          <w:b/>
          <w:bCs/>
          <w:sz w:val="28"/>
          <w:szCs w:val="28"/>
        </w:rPr>
        <w:t>Г</w:t>
      </w:r>
      <w:r>
        <w:rPr>
          <w:b/>
          <w:bCs/>
          <w:sz w:val="28"/>
          <w:szCs w:val="28"/>
          <w:lang w:val="ru-RU"/>
        </w:rPr>
        <w:t>ватемала,</w:t>
      </w:r>
      <w:r>
        <w:rPr>
          <w:b/>
          <w:bCs/>
          <w:sz w:val="28"/>
          <w:szCs w:val="28"/>
        </w:rPr>
        <w:t xml:space="preserve"> </w:t>
      </w:r>
      <w:r>
        <w:rPr>
          <w:sz w:val="28"/>
          <w:szCs w:val="28"/>
        </w:rPr>
        <w:t xml:space="preserve">Республика Гватемала, самая северная из Центральноамериканских республик, занимает площадь 108 899 кв. км. Граничит на севере и западе с Мексикой, на востоке с Белизом, на юге и юго-востоке – с Сальвадором и Гондурасом. На востоке Гватемала имеет узкий выход к Карибскому морю, где и находится один из главных портов Карибского побережья в Центральной Америке – Пуэрто-Барриос; южное побережье страны на протяжении 240 км омывается водами Тихого океана. </w:t>
      </w:r>
    </w:p>
    <w:p>
      <w:pPr>
        <w:pStyle w:val="Normal"/>
        <w:spacing w:lineRule="auto" w:line="360"/>
        <w:ind w:firstLine="709"/>
        <w:jc w:val="both"/>
        <w:rPr>
          <w:sz w:val="28"/>
          <w:szCs w:val="28"/>
        </w:rPr>
      </w:pPr>
      <w:r>
        <w:rPr>
          <w:sz w:val="28"/>
          <w:szCs w:val="28"/>
        </w:rPr>
        <w:t>Гватемала. Столица – Гватемала. Население – 13,90 млн. человек (2003). Городское население – 44%, сельское – 56%. Плотность населения – 281 человек на 1 кв. км. Площадь – 108 889 кв. км. Самая высокая точка – вулкан Тахумулько (4220 м). Основные языки: испанский (официальный), киче, какчикель, маме, кекчи. Господствующая религия – католицизм. Административно-территориальное деление – 22 департамента. Денежная единица: кецаль = 100 сентаво. Национальный праздник: День независимости – 15 сентября. Государственный гимн: «О, счастливая Гватемала».</w:t>
      </w:r>
    </w:p>
    <w:p>
      <w:pPr>
        <w:pStyle w:val="Style15"/>
        <w:spacing w:lineRule="auto" w:line="360" w:before="0" w:after="0"/>
        <w:ind w:firstLine="709"/>
        <w:jc w:val="both"/>
        <w:rPr>
          <w:sz w:val="28"/>
          <w:szCs w:val="28"/>
          <w:lang w:val="ru-RU"/>
        </w:rPr>
      </w:pPr>
      <w:r>
        <w:rPr>
          <w:sz w:val="28"/>
          <w:szCs w:val="28"/>
        </w:rPr>
        <w:t xml:space="preserve">В Гватемале проживает ок. 32% всего населения Центральной Америки, а столица страны – город Гватемала с населением 1,2 млн. человек (по оценке 1995), расположенный в горах на высоте ок. 1500 м над у.м., – самый крупный город на перешейке. Столица играет ведущую роль во всех областях жизни страны. Второй по величине город – Кесальтенанго (88 тыс.). </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center"/>
        <w:rPr>
          <w:b/>
          <w:b/>
          <w:bCs/>
          <w:sz w:val="28"/>
          <w:szCs w:val="28"/>
          <w:lang w:val="ru-RU"/>
        </w:rPr>
      </w:pPr>
      <w:bookmarkStart w:id="1" w:name="1006358-L-102"/>
      <w:bookmarkEnd w:id="1"/>
      <w:r>
        <w:rPr>
          <w:b/>
          <w:bCs/>
          <w:sz w:val="28"/>
          <w:szCs w:val="28"/>
        </w:rPr>
        <w:t>Природные условия</w:t>
      </w:r>
    </w:p>
    <w:p>
      <w:pPr>
        <w:pStyle w:val="Style15"/>
        <w:spacing w:lineRule="auto" w:line="360" w:before="0" w:after="0"/>
        <w:ind w:firstLine="709"/>
        <w:jc w:val="both"/>
        <w:rPr>
          <w:b/>
          <w:b/>
          <w:bCs/>
          <w:sz w:val="28"/>
          <w:szCs w:val="28"/>
          <w:lang w:val="ru-RU"/>
        </w:rPr>
      </w:pPr>
      <w:r>
        <w:rPr>
          <w:b/>
          <w:bCs/>
          <w:sz w:val="28"/>
          <w:szCs w:val="28"/>
          <w:lang w:val="ru-RU"/>
        </w:rPr>
      </w:r>
    </w:p>
    <w:p>
      <w:pPr>
        <w:pStyle w:val="Style15"/>
        <w:spacing w:lineRule="auto" w:line="360" w:before="0" w:after="0"/>
        <w:ind w:firstLine="709"/>
        <w:jc w:val="both"/>
        <w:rPr/>
      </w:pPr>
      <w:bookmarkStart w:id="2" w:name="1006358-L-103"/>
      <w:bookmarkEnd w:id="2"/>
      <w:r>
        <w:rPr>
          <w:i/>
          <w:iCs/>
          <w:sz w:val="28"/>
          <w:szCs w:val="28"/>
        </w:rPr>
        <w:t xml:space="preserve">Рельеф. </w:t>
      </w:r>
      <w:r>
        <w:rPr>
          <w:sz w:val="28"/>
          <w:szCs w:val="28"/>
        </w:rPr>
        <w:t>На территории Гватемалы выделяются три физико-географических области: низменность тихоокеанского побережья, нагорье южной и центральной части страны и равнина Петен на севере.</w:t>
      </w:r>
    </w:p>
    <w:p>
      <w:pPr>
        <w:pStyle w:val="Style15"/>
        <w:spacing w:lineRule="auto" w:line="360" w:before="0" w:after="0"/>
        <w:ind w:firstLine="709"/>
        <w:jc w:val="both"/>
        <w:rPr>
          <w:sz w:val="28"/>
          <w:szCs w:val="28"/>
        </w:rPr>
      </w:pPr>
      <w:r>
        <w:rPr>
          <w:sz w:val="28"/>
          <w:szCs w:val="28"/>
        </w:rPr>
        <w:t>К берегу Тихого океана примыкает низменность, достигающая ширины ок. 50 км у границы с Мексикой и постепенно сужающаяся к юго-востоку, к границе с Сальвадором.</w:t>
      </w:r>
    </w:p>
    <w:p>
      <w:pPr>
        <w:pStyle w:val="Style15"/>
        <w:spacing w:lineRule="auto" w:line="360" w:before="0" w:after="0"/>
        <w:ind w:firstLine="709"/>
        <w:jc w:val="both"/>
        <w:rPr>
          <w:sz w:val="28"/>
          <w:szCs w:val="28"/>
        </w:rPr>
      </w:pPr>
      <w:r>
        <w:rPr>
          <w:sz w:val="28"/>
          <w:szCs w:val="28"/>
        </w:rPr>
        <w:t>Нагорье занимает более половины территории страны и продолжается на северо-запад, в пределы Мексики, и на юго-восток, на территорию Сальвадора и Гондураса. Высота поверхности над уровнем моря большей частью составляет от 1000 до 2400 м, с отдельными вулканическими пиками высотой более 3700 м. В геологическом отношении эта область соответствует выходам древних кристаллических пород, образующим хребты широтного простирания с острыми гребнями и крутыми склонами; они расчленены глубоко врезанными речными долинами, открывающимися на восток в сторону Карибского моря. На юго-западе нагорья, отделяя его от прибрежной низменности, возвышается хребет Сьерра-Мадре, на древнее основание которого наложены многочисленные конусы молодых вулканов, включая высочайшую гору Центральной Америки – вулкан Тахумулько (4217 м). Кристаллические породы здесь перекрыты мощным чехлом лав и вулканических пеплов.</w:t>
      </w:r>
    </w:p>
    <w:p>
      <w:pPr>
        <w:pStyle w:val="Style15"/>
        <w:spacing w:lineRule="auto" w:line="360" w:before="0" w:after="0"/>
        <w:ind w:firstLine="709"/>
        <w:jc w:val="both"/>
        <w:rPr>
          <w:sz w:val="28"/>
          <w:szCs w:val="28"/>
        </w:rPr>
      </w:pPr>
      <w:r>
        <w:rPr>
          <w:sz w:val="28"/>
          <w:szCs w:val="28"/>
        </w:rPr>
        <w:t>Среди вулканов приютились впадины неправильной формы, в одной из которых находится оз. Атитлан. Со склона нагорья, обращенного на юго-запад, стекают короткие бурные реки, впадающие в Тихий океан, но большая часть горной области дренируется реками, принадлежащими к бассейну Карибского моря: Сарстун и Мотагуа, а также притоками р.Полочик, впадающей в оз. Исабаль, соединенной широкой судоходной протокой с бухтой Аматике Карибского моря. В среднем и нижнем течении долины этих рек имеют широкое и плоское хорошо увлажненное днище, ограниченное длинными и узкими отрогами гор.</w:t>
      </w:r>
    </w:p>
    <w:p>
      <w:pPr>
        <w:pStyle w:val="Style15"/>
        <w:spacing w:lineRule="auto" w:line="360" w:before="0" w:after="0"/>
        <w:ind w:firstLine="709"/>
        <w:jc w:val="both"/>
        <w:rPr>
          <w:sz w:val="28"/>
          <w:szCs w:val="28"/>
        </w:rPr>
      </w:pPr>
      <w:r>
        <w:rPr>
          <w:sz w:val="28"/>
          <w:szCs w:val="28"/>
        </w:rPr>
        <w:t>Север территории Гватемалы занимает равнина Петен (абсолютные высоты 150–210 м), сложенна известняками. Ее поверхность испещрена типично карстовыми формами – округлыми воронками и провалами. Многие реки теряются в этих воронках, продолжая свой путь к морю в подземных полостях и пещерах. Вся равнина Петен покрыта густым тропическим лесом.</w:t>
      </w:r>
    </w:p>
    <w:p>
      <w:pPr>
        <w:pStyle w:val="Style15"/>
        <w:spacing w:lineRule="auto" w:line="360" w:before="0" w:after="0"/>
        <w:ind w:firstLine="709"/>
        <w:jc w:val="both"/>
        <w:rPr/>
      </w:pPr>
      <w:bookmarkStart w:id="3" w:name="1006358-L-104"/>
      <w:bookmarkEnd w:id="3"/>
      <w:r>
        <w:rPr>
          <w:i/>
          <w:iCs/>
          <w:sz w:val="28"/>
          <w:szCs w:val="28"/>
        </w:rPr>
        <w:t xml:space="preserve">Климат и растительный мир. </w:t>
      </w:r>
      <w:r>
        <w:rPr>
          <w:sz w:val="28"/>
          <w:szCs w:val="28"/>
        </w:rPr>
        <w:t>Климат Гватемалы тропический, причем его характеристики зависят от высоты местности и ее доступности для влажных пассатов, дующих в глубь страны с Карибского моря. Прибрежные низменности отличает наиболее жаркий и влажный климат, со средними суточными температурами ок. 27 С. Самые обильные осадки выпадают на Карибском побережье и обращенных к нему склонах гор, а также на равнине Петен (1500–2500 мм в год). Низменность и нижние части склонов покрывает высокоствольный дождевой тропический лес, с сомкнутыми кронами и почти без подлеска; местами он прерывается участками саванны, а на исключительно пористых карбонатных почвах равнины местами развиты ксерофитные редколесья. На карибском побережье в изобилии произрастают пальмы.</w:t>
      </w:r>
    </w:p>
    <w:p>
      <w:pPr>
        <w:pStyle w:val="Style15"/>
        <w:spacing w:lineRule="auto" w:line="360" w:before="0" w:after="0"/>
        <w:ind w:firstLine="709"/>
        <w:jc w:val="both"/>
        <w:rPr/>
      </w:pPr>
      <w:r>
        <w:rPr>
          <w:sz w:val="28"/>
          <w:szCs w:val="28"/>
        </w:rPr>
        <w:t>На низменное тихоокеанское побережье осадки приносят в основном летние юго-западные муссоны. Кратковременные, но сильные ливни выпадают с мая по октябрь, зимы здесь сухие. Такой режим осадков определяет преобладание злаковых саванн с ленточными лесами вдоль русел рек. В предгорьях произрастают густые полулистопадные леса. Температуры в горах ниже, чем на низменностях, причем сезонные колебания их незначительны. Например, в г. Гватемала средняя июльская температура составляет 19</w:t>
      </w:r>
      <w:r>
        <w:rPr>
          <w:sz w:val="28"/>
          <w:szCs w:val="28"/>
          <w:lang w:val="ru-RU"/>
        </w:rPr>
        <w:t xml:space="preserve"> </w:t>
      </w:r>
      <w:r>
        <w:rPr>
          <w:sz w:val="28"/>
          <w:szCs w:val="28"/>
        </w:rPr>
        <w:t>С, а средняя декабрьская – 16</w:t>
      </w:r>
      <w:r>
        <w:rPr>
          <w:sz w:val="28"/>
          <w:szCs w:val="28"/>
          <w:lang w:val="ru-RU"/>
        </w:rPr>
        <w:t xml:space="preserve"> </w:t>
      </w:r>
      <w:r>
        <w:rPr>
          <w:sz w:val="28"/>
          <w:szCs w:val="28"/>
        </w:rPr>
        <w:t>С.</w:t>
      </w:r>
    </w:p>
    <w:p>
      <w:pPr>
        <w:pStyle w:val="Style15"/>
        <w:spacing w:lineRule="auto" w:line="360" w:before="0" w:after="0"/>
        <w:ind w:firstLine="709"/>
        <w:jc w:val="both"/>
        <w:rPr/>
      </w:pPr>
      <w:r>
        <w:rPr>
          <w:sz w:val="28"/>
          <w:szCs w:val="28"/>
        </w:rPr>
        <w:t>Сезонные различия определяются не столько колебаниями температур, сколько режимом осадков, основная масса которых выпадает с мая по октябрь. Например, в столице, где годовая сумма составляет 1320 мм, в летнее время выпадает 1240 мм. В среднем поясе гор произрастают дубовые леса; выше 2100 м они уступают место сосновым, а с 3000 м, где низкие температуры препятствуют росту деревьев, начинаются альпийские луга</w:t>
      </w:r>
      <w:r>
        <w:rPr>
          <w:i/>
          <w:iCs/>
          <w:sz w:val="28"/>
          <w:szCs w:val="28"/>
        </w:rPr>
        <w:t>.</w:t>
      </w:r>
      <w:r>
        <w:rPr>
          <w:sz w:val="28"/>
          <w:szCs w:val="28"/>
        </w:rPr>
        <w:t xml:space="preserve"> В лесах Гватемалы много ценных пород деревьев, в том числе цедрела, дальбергия (розовое дерево), кипарис, акажу (красное дерево) и кампешевое дерево, дающее ценный краситель. В изобилии представлены лианы, эпифиты, орхидеи и другие растения с яркими декоративными цветками, в том числе деревья и кустарники.</w:t>
      </w:r>
    </w:p>
    <w:p>
      <w:pPr>
        <w:pStyle w:val="Style15"/>
        <w:spacing w:lineRule="auto" w:line="360" w:before="0" w:after="0"/>
        <w:ind w:firstLine="709"/>
        <w:jc w:val="both"/>
        <w:rPr>
          <w:sz w:val="28"/>
          <w:szCs w:val="28"/>
          <w:lang w:val="ru-RU"/>
        </w:rPr>
      </w:pPr>
      <w:bookmarkStart w:id="4" w:name="1006358-L-105"/>
      <w:bookmarkEnd w:id="4"/>
      <w:r>
        <w:rPr>
          <w:i/>
          <w:iCs/>
          <w:sz w:val="28"/>
          <w:szCs w:val="28"/>
        </w:rPr>
        <w:t xml:space="preserve">Животный мир. </w:t>
      </w:r>
      <w:r>
        <w:rPr>
          <w:sz w:val="28"/>
          <w:szCs w:val="28"/>
        </w:rPr>
        <w:t>На слабо заселенных низменностях встречаются олени, дикая свинья, игуаны и змеи, в том числе ядовитые. В горах большинство крупных животных истреблено на мясо, сохранились немногочисленные белки и другие грызуны, кинкажу, лисы и койоты. Богатством и разнообразием отличается орнитофауна. Здесь описаны ок. 2000 видов птиц, из них ок. 200 видов перелетных, происходящих из Северной Америки. Много тропических птиц с ярким оперением, в том числе различные виды попугаев. Особой любовью гватемальцев пользуется кецаль</w:t>
      </w:r>
      <w:r>
        <w:rPr>
          <w:i/>
          <w:iCs/>
          <w:sz w:val="28"/>
          <w:szCs w:val="28"/>
        </w:rPr>
        <w:t xml:space="preserve"> – </w:t>
      </w:r>
      <w:r>
        <w:rPr>
          <w:sz w:val="28"/>
          <w:szCs w:val="28"/>
        </w:rPr>
        <w:t>редкая птица с яркими зелеными перьями и длинным хвостом. Кецаль стал национальным символом; он изображен на государственном гербе и флаге страны, и его именем названа денежная единица Гватемалы.</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center"/>
        <w:rPr>
          <w:b/>
          <w:b/>
          <w:bCs/>
          <w:sz w:val="28"/>
          <w:szCs w:val="28"/>
          <w:lang w:val="ru-RU"/>
        </w:rPr>
      </w:pPr>
      <w:bookmarkStart w:id="5" w:name="1006358-L-106"/>
      <w:bookmarkEnd w:id="5"/>
      <w:r>
        <w:rPr>
          <w:b/>
          <w:bCs/>
          <w:sz w:val="28"/>
          <w:szCs w:val="28"/>
        </w:rPr>
        <w:t>Население и общество</w:t>
      </w:r>
    </w:p>
    <w:p>
      <w:pPr>
        <w:pStyle w:val="Style15"/>
        <w:spacing w:lineRule="auto" w:line="360" w:before="0" w:after="0"/>
        <w:ind w:firstLine="709"/>
        <w:jc w:val="both"/>
        <w:rPr>
          <w:b/>
          <w:b/>
          <w:bCs/>
          <w:sz w:val="28"/>
          <w:szCs w:val="28"/>
          <w:lang w:val="ru-RU"/>
        </w:rPr>
      </w:pPr>
      <w:r>
        <w:rPr>
          <w:b/>
          <w:bCs/>
          <w:sz w:val="28"/>
          <w:szCs w:val="28"/>
          <w:lang w:val="ru-RU"/>
        </w:rPr>
      </w:r>
    </w:p>
    <w:p>
      <w:pPr>
        <w:pStyle w:val="Style15"/>
        <w:spacing w:lineRule="auto" w:line="360" w:before="0" w:after="0"/>
        <w:ind w:firstLine="709"/>
        <w:jc w:val="both"/>
        <w:rPr/>
      </w:pPr>
      <w:bookmarkStart w:id="6" w:name="1006358-L-107"/>
      <w:bookmarkEnd w:id="6"/>
      <w:r>
        <w:rPr>
          <w:i/>
          <w:iCs/>
          <w:sz w:val="28"/>
          <w:szCs w:val="28"/>
        </w:rPr>
        <w:t xml:space="preserve">Демография и этнический состав. </w:t>
      </w:r>
      <w:r>
        <w:rPr>
          <w:sz w:val="28"/>
          <w:szCs w:val="28"/>
        </w:rPr>
        <w:t>Во второй половине 20 в. Гватемалу отличает высокий естественный прирост населения – ок. 3% в год. В 1990-х годах темпы роста населения стали несколько снижаться и в 2003 достигли 2,66%.</w:t>
      </w:r>
    </w:p>
    <w:p>
      <w:pPr>
        <w:pStyle w:val="Style15"/>
        <w:spacing w:lineRule="auto" w:line="360" w:before="0" w:after="0"/>
        <w:ind w:firstLine="709"/>
        <w:jc w:val="both"/>
        <w:rPr>
          <w:sz w:val="28"/>
          <w:szCs w:val="28"/>
        </w:rPr>
      </w:pPr>
      <w:r>
        <w:rPr>
          <w:sz w:val="28"/>
          <w:szCs w:val="28"/>
        </w:rPr>
        <w:t>Во второй половине 1990-х годов около трех пятых населения проживало в сельской местности. Столица страны, Гватемала, с самого провозглашения независимости является крупнейшим городским центром в Центральной Америке. Ее население, составлявшее в 1995 ок. 1,2 млн. человек, быстро растет в последние десятилетия и предположительно достигнет к 2003 1,4 млн. человек (с пригородами – более 2 млн.).</w:t>
      </w:r>
    </w:p>
    <w:p>
      <w:pPr>
        <w:pStyle w:val="Style15"/>
        <w:spacing w:lineRule="auto" w:line="360" w:before="0" w:after="0"/>
        <w:ind w:firstLine="709"/>
        <w:jc w:val="both"/>
        <w:rPr/>
      </w:pPr>
      <w:r>
        <w:rPr>
          <w:sz w:val="28"/>
          <w:szCs w:val="28"/>
        </w:rPr>
        <w:t>Из других городов заслуживают упоминания Кесальтенанго, центр производства кофе, расположенный на западе нагорья; Пуэрто-Барриос, основной порт страны на Карибском море; Эскуинтла, на низменности, выходящей к Тихому океану, еще один город в горах, Масатенанго; наконец, старая столица страны – Антигуа-Гватемала (или Антигуа), где до сих пор стиль жизни во многом напоминает колониальный. Каждый из этих городов является столицей департамента, и все они, кроме города Пуэрто-Барриос, существуют со времен испанского колониального владычества. Пуэрто-Барриос приобрел большое значение с ростом экспорта кофе и бананов; его развитию особенно способствовала деятельность компании «Юнайтед фрут компани». Еще один порт, Санто-Томас-де-Кастилья, построен в последние десятилетия недалеко от Пуэрто-Барриоса на месте старого порта, использовавшегося еще в колониальную эпоху; правительство обращает большое внимание на развитие этого порта как альтернативы действующему порту Пуэрто-Барриос. Наиболее густо заселены межгорные котловины, особенно вокруг городов Гватемала, Кесальтенанго, Антигуа-Гватемала, а также</w:t>
      </w:r>
      <w:r>
        <w:rPr>
          <w:i/>
          <w:iCs/>
          <w:sz w:val="28"/>
          <w:szCs w:val="28"/>
        </w:rPr>
        <w:t xml:space="preserve"> </w:t>
      </w:r>
      <w:r>
        <w:rPr>
          <w:sz w:val="28"/>
          <w:szCs w:val="28"/>
        </w:rPr>
        <w:t>Карибское</w:t>
      </w:r>
      <w:r>
        <w:rPr>
          <w:i/>
          <w:iCs/>
          <w:sz w:val="28"/>
          <w:szCs w:val="28"/>
        </w:rPr>
        <w:t xml:space="preserve"> </w:t>
      </w:r>
      <w:r>
        <w:rPr>
          <w:sz w:val="28"/>
          <w:szCs w:val="28"/>
        </w:rPr>
        <w:t>побережье в районе Пуэрто-Барриос и некоторые участки тихоокеанского побережья. Наименьшая плотность населения отмечается на севере страны, в департаменте Петен.</w:t>
      </w:r>
    </w:p>
    <w:p>
      <w:pPr>
        <w:pStyle w:val="Style15"/>
        <w:spacing w:lineRule="auto" w:line="360" w:before="0" w:after="0"/>
        <w:ind w:firstLine="709"/>
        <w:jc w:val="both"/>
        <w:rPr>
          <w:sz w:val="28"/>
          <w:szCs w:val="28"/>
        </w:rPr>
      </w:pPr>
      <w:r>
        <w:rPr>
          <w:sz w:val="28"/>
          <w:szCs w:val="28"/>
        </w:rPr>
        <w:t>Общая численность населения Гватемалы в 2003 оценивалась в 13,90 млн. человек. Более половины составляют индейцы, потомки древних майя, остальные – главным образом испаноязычные метисы – ладино, потомки испанцев и индейцев. Доля белого населения, в основном испанского происхождения, невелика, за исключением господствующих классов. Вдоль карибского побережья проживают негры. Ладино играют основную роль в жизни страны, как в городах, так и в деревне. В их среде преобладают испанские обычаи, хотя несколько измененные под влиянием индейцев. За пределами городов основная часть ладино сосредоточена на востоке страны и на тихоокеанском побережье.</w:t>
      </w:r>
    </w:p>
    <w:p>
      <w:pPr>
        <w:pStyle w:val="Style15"/>
        <w:spacing w:lineRule="auto" w:line="360" w:before="0" w:after="0"/>
        <w:ind w:firstLine="709"/>
        <w:jc w:val="both"/>
        <w:rPr>
          <w:sz w:val="28"/>
          <w:szCs w:val="28"/>
        </w:rPr>
      </w:pPr>
      <w:r>
        <w:rPr>
          <w:sz w:val="28"/>
          <w:szCs w:val="28"/>
        </w:rPr>
        <w:t>Большинство индейцев живет на юго-западе страны и в центральной горной области. Они до сих пор сохраняют многие обычаи майя, хотя постепенно их образ жизни меняется. Дороги связывают с внешним миром их поселения, когда-то совершенно изолированные; молодые люди призываются в армию, и многие семьи индейцев вынуждены покидать родные места в поисках работы. Хотя все большее число индейцев говорит по-испански, в стране до сих пор используются 24 различных индейских языка майя, главным образом киче, кекчи и маме.</w:t>
      </w:r>
    </w:p>
    <w:p>
      <w:pPr>
        <w:pStyle w:val="Style15"/>
        <w:spacing w:lineRule="auto" w:line="360" w:before="0" w:after="0"/>
        <w:ind w:firstLine="709"/>
        <w:jc w:val="both"/>
        <w:rPr>
          <w:sz w:val="28"/>
          <w:szCs w:val="28"/>
        </w:rPr>
      </w:pPr>
      <w:r>
        <w:rPr>
          <w:sz w:val="28"/>
          <w:szCs w:val="28"/>
        </w:rPr>
        <w:t>Горные индейцы обычно ведут полунатуральное хозяйство на фермах, находящихся в частной или общинной собственности. Большинство наделов настолько малы, что не могут прокормить семью, и некоторые индейцы дополнительно арендуют землю или работают в крупных хозяйствах в качестве издольщиков. Еще чаще они нанимаются на плантации тихоокеанского побережья. Более полумиллиона индейцев каждый год спускается с гор на побережье, где они работают на плантациях, собирая кофе, хлопок или сахарный тростник.</w:t>
      </w:r>
    </w:p>
    <w:p>
      <w:pPr>
        <w:pStyle w:val="Style15"/>
        <w:spacing w:lineRule="auto" w:line="360" w:before="0" w:after="0"/>
        <w:ind w:firstLine="709"/>
        <w:jc w:val="both"/>
        <w:rPr/>
      </w:pPr>
      <w:bookmarkStart w:id="7" w:name="1006358-L-108"/>
      <w:bookmarkEnd w:id="7"/>
      <w:r>
        <w:rPr>
          <w:i/>
          <w:iCs/>
          <w:sz w:val="28"/>
          <w:szCs w:val="28"/>
        </w:rPr>
        <w:t xml:space="preserve">Религия. </w:t>
      </w:r>
      <w:r>
        <w:rPr>
          <w:sz w:val="28"/>
          <w:szCs w:val="28"/>
        </w:rPr>
        <w:t>Подавляющее большинство гватемальцев исповедуют католическую религию, по крайней мере номинально, однако в годы после Второй мировой войны заметно выросло влияние протестантских миссионеров. В стране прочно обосновались баптистская, епископальная, лютеранская, пресвитерианская церкви, а также мормоны, однако наибольшим влиянием пользуются евангелические группы протестантских фундаменталистов, руководители которых большей частью принадлежат к индейцам или ладино. Общая численность протестантов составляет ок. 30% населения страны. Большинство их относится к беднейшим слоям, однако постепенно протестанты появляются и в средних и высших классах; протестантами были два президента – Эфраин Риос Монтт и Хорхе Серрано. Евангелисты большей частью стараются держаться в стороне от политики или поддерживают консервативные политические группы. Католические миссионеры также весьма активны; многие из них придерживаются прогрессивных взглядов, разделяя принципы так называемой «теологии освобождения». В индейских общинах до сих пор сильны древние религиозные верования, часто сочетающиеся с христианством.</w:t>
      </w:r>
    </w:p>
    <w:p>
      <w:pPr>
        <w:pStyle w:val="Style15"/>
        <w:spacing w:lineRule="auto" w:line="360" w:before="0" w:after="0"/>
        <w:ind w:firstLine="709"/>
        <w:jc w:val="both"/>
        <w:rPr>
          <w:sz w:val="28"/>
          <w:szCs w:val="28"/>
          <w:lang w:val="ru-RU"/>
        </w:rPr>
      </w:pPr>
      <w:bookmarkStart w:id="8" w:name="1006358-L-109"/>
      <w:bookmarkEnd w:id="8"/>
      <w:r>
        <w:rPr>
          <w:i/>
          <w:iCs/>
          <w:sz w:val="28"/>
          <w:szCs w:val="28"/>
        </w:rPr>
        <w:t xml:space="preserve">Рабочее движение. </w:t>
      </w:r>
      <w:r>
        <w:rPr>
          <w:sz w:val="28"/>
          <w:szCs w:val="28"/>
        </w:rPr>
        <w:t>Первое трудовое законодательство в стране было принято в период 1944–1954, наряду с другими демократическими преобразованиями. Эти законы устанавливали минимальную заработную плату, 8-часовой рабочий день и предусматривали меры по социальному обеспечению. После военного переворота 1954 эти реформы были отменены, а деятельность профсоюзов была подавлена. Новые законы, изданные в 1961, запрещали формирование крестьянских союзов и объявляли вне закона забастовки. После 1985 профсоюзы вновь начали открыто участвовать в жизни страны. Большая часть профсоюзных организаций страны объединена в Национальный профсоюзный фронт. Национальная конфедерация профсоюзов насчитывает 24 тыс. членов. Большую активность проявляет коалиция профсоюзов и крестьянских организаций – Союз народного действия.</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center"/>
        <w:rPr>
          <w:b/>
          <w:b/>
          <w:bCs/>
          <w:sz w:val="28"/>
          <w:szCs w:val="28"/>
          <w:lang w:val="ru-RU"/>
        </w:rPr>
      </w:pPr>
      <w:bookmarkStart w:id="9" w:name="1006358-L-110"/>
      <w:bookmarkEnd w:id="9"/>
      <w:r>
        <w:rPr>
          <w:b/>
          <w:bCs/>
          <w:sz w:val="28"/>
          <w:szCs w:val="28"/>
        </w:rPr>
        <w:t>Государственный строй</w:t>
      </w:r>
    </w:p>
    <w:p>
      <w:pPr>
        <w:pStyle w:val="Style15"/>
        <w:spacing w:lineRule="auto" w:line="360" w:before="0" w:after="0"/>
        <w:ind w:firstLine="709"/>
        <w:jc w:val="both"/>
        <w:rPr>
          <w:b/>
          <w:b/>
          <w:bCs/>
          <w:sz w:val="28"/>
          <w:szCs w:val="28"/>
          <w:lang w:val="ru-RU"/>
        </w:rPr>
      </w:pPr>
      <w:r>
        <w:rPr>
          <w:b/>
          <w:bCs/>
          <w:sz w:val="28"/>
          <w:szCs w:val="28"/>
          <w:lang w:val="ru-RU"/>
        </w:rPr>
      </w:r>
    </w:p>
    <w:p>
      <w:pPr>
        <w:pStyle w:val="Style15"/>
        <w:spacing w:lineRule="auto" w:line="360" w:before="0" w:after="0"/>
        <w:ind w:firstLine="709"/>
        <w:jc w:val="both"/>
        <w:rPr>
          <w:sz w:val="28"/>
          <w:szCs w:val="28"/>
        </w:rPr>
      </w:pPr>
      <w:r>
        <w:rPr>
          <w:sz w:val="28"/>
          <w:szCs w:val="28"/>
        </w:rPr>
        <w:t>Ныне действующая конституция Гватемалы была подготовлена выборной законодательной ассамблеей в 1985 и вступила в силу в январе 1986, одновременно с инаугурацией гражданского правительства Винисио Сересо, избранного от Христианско-демократической партии. Конституция 1986 предусматривает различные гарантии соблюдения прав человека и гражданских свобод и объявляет противозаконным вмешательство военных в политику. В ней содержится пространное изложение преступлений военных диктаторских режимов, сменявших друг друга на протяжении предыдущих 30 лет. В 1994 в Конституцию внесены существенные поправки.</w:t>
      </w:r>
    </w:p>
    <w:p>
      <w:pPr>
        <w:pStyle w:val="Style15"/>
        <w:spacing w:lineRule="auto" w:line="360" w:before="0" w:after="0"/>
        <w:ind w:firstLine="709"/>
        <w:jc w:val="both"/>
        <w:rPr>
          <w:sz w:val="28"/>
          <w:szCs w:val="28"/>
        </w:rPr>
      </w:pPr>
      <w:r>
        <w:rPr>
          <w:sz w:val="28"/>
          <w:szCs w:val="28"/>
        </w:rPr>
        <w:t>В соответствии с конституцией, главой правительства Гватемалы является президент, который избирается, вместе с вице-президентом, прямым всеобщим голосованием на 5-летний срок и не может быть переизбран на второй срок. Если ни один кандидат не получает абсолютного большинства голосов, проводится еще один тур голосования с участием только двух кандидатов, набравших в предыдущем туре наибольшее количество голосов. Президент является также главой вооруженных сил, он назначает Совет министров, который непосредственно управляет страной, и обладает правом вето в отношении законов, принятых парламентом.</w:t>
      </w:r>
    </w:p>
    <w:p>
      <w:pPr>
        <w:pStyle w:val="Style15"/>
        <w:spacing w:lineRule="auto" w:line="360" w:before="0" w:after="0"/>
        <w:ind w:firstLine="709"/>
        <w:jc w:val="both"/>
        <w:rPr>
          <w:sz w:val="28"/>
          <w:szCs w:val="28"/>
        </w:rPr>
      </w:pPr>
      <w:r>
        <w:rPr>
          <w:sz w:val="28"/>
          <w:szCs w:val="28"/>
        </w:rPr>
        <w:t xml:space="preserve">Законодательная власть принадлежит Национальному конгрессу, члены которого избираются прямым голосованием на 5 лет; он принимает законы, утверждает государственный бюджет и может преодолеть президентское вето, для чего необходимо большинство в две трети. Кабинет министров подотчетен Национальному конгрессу и по требованию последнего должен выступать перед ним с объяснениями своих действий; конгресс имеет право снимать министров с их постов. Национальный конгресс имеет право сместить президента и вице-президента, если сочтет их физически или психически неспособными выполнять свои обязанности. Решение об этом принимается квалифицированным большинством голосов на основании заключения специальной медицинской комиссии из пяти компетентных врачей, назначаемых Руководящим комитетом конгресса. </w:t>
      </w:r>
    </w:p>
    <w:p>
      <w:pPr>
        <w:pStyle w:val="Style15"/>
        <w:spacing w:lineRule="auto" w:line="360" w:before="0" w:after="0"/>
        <w:ind w:firstLine="709"/>
        <w:jc w:val="both"/>
        <w:rPr>
          <w:sz w:val="28"/>
          <w:szCs w:val="28"/>
        </w:rPr>
      </w:pPr>
      <w:r>
        <w:rPr>
          <w:sz w:val="28"/>
          <w:szCs w:val="28"/>
        </w:rPr>
        <w:t xml:space="preserve">Высший орган судебной власти – Верховный суд в составе 13 членов, избираемых на пятилетний срок Национальным конгрессом. Судьи имеют право создавать такое количество судебных палат, которое они сочтут необходимым. Таким же образом избираются судьи Апелляционного суда и пять членов Конституционного суда. в 1990 бывшим лидером военного режима в 1982–1983 отставным генералом Эфраином Риосом Монттом. Риос Монтт является харизматическим лидером, популярным среди самых различных слоев населения. Избирательные законы запрещали бывшему генералу баллотироваться на пост президента из-за причастности к военному перевороту 1982, но это не помешало активности его партии. В 1994 ФРГ выиграл парламентские выборы и стал крупнейшей политической силой страны. Кандидату фронта Альфонсо Портильо в январе 1996 не хватило для победы на президентских выборах всего 2% голосов. В 1999 председатель партии Риос Монтт возглавил новую президентскую кампанию А.Портильо. ФРГ выступил с позиций соединения классического консерватизма с элементами популизма и национал-реформизма, обещая гватемальцам капитализм с социальным, человеческим лицом, безопасность и справедливость, отстранение армии от вмешательства в политику, решение проблемы бедности и достижение национального согласия. Лозунг «Закон и порядок» привлек симпатии населения, недовольного коррупцией и преступностью. В итоге ФРГ выиграл как президентские, так и парламентские выборы. А.Портильо получил 47,8% голосов в первом туре и 68,3% во втором, приступив в 2000 к исполнению обязанностей президента и сформировав правительство из представителей своей партии, а также ряда центристских и левых деятелей. В Национальном конгрессе ФРГ завоевал 63 из 113 мест; лидер фронта Риос Монтт был избран председателем парламента. </w:t>
      </w:r>
    </w:p>
    <w:p>
      <w:pPr>
        <w:pStyle w:val="Style15"/>
        <w:spacing w:lineRule="auto" w:line="360" w:before="0" w:after="0"/>
        <w:ind w:firstLine="709"/>
        <w:jc w:val="both"/>
        <w:rPr>
          <w:sz w:val="28"/>
          <w:szCs w:val="28"/>
        </w:rPr>
      </w:pPr>
      <w:r>
        <w:rPr>
          <w:sz w:val="28"/>
          <w:szCs w:val="28"/>
        </w:rPr>
        <w:t>Муниципальные округа обладают определенной самостоятельностью; во главе каждого из них стоит мэр и муниципальный совет, которых избирает население.</w:t>
      </w:r>
    </w:p>
    <w:p>
      <w:pPr>
        <w:pStyle w:val="Style15"/>
        <w:spacing w:lineRule="auto" w:line="360" w:before="0" w:after="0"/>
        <w:ind w:firstLine="709"/>
        <w:jc w:val="both"/>
        <w:rPr/>
      </w:pPr>
      <w:bookmarkStart w:id="10" w:name="1006358-L-111"/>
      <w:bookmarkEnd w:id="10"/>
      <w:r>
        <w:rPr>
          <w:i/>
          <w:iCs/>
          <w:sz w:val="28"/>
          <w:szCs w:val="28"/>
        </w:rPr>
        <w:t xml:space="preserve">Политические партии. </w:t>
      </w:r>
      <w:r>
        <w:rPr>
          <w:sz w:val="28"/>
          <w:szCs w:val="28"/>
        </w:rPr>
        <w:t xml:space="preserve">Традиционные политические партии Гватемалы – консервативная и либеральная – отражали интересы основных групп элиты и сменяли друг друга у власти начиная с 1839 до середины 20 в. После Второй мировой войны на политической арене появились новые партии. После переворота 1954, положившего конец так называемой Гватемальской революции (1945–1954), формально в Гватемале сохранялась многопартийная система, однако на практике легально действовали преимущественно партии правого направления, а все левые партии и многие партии «центра» были запрещены. Объявленная вне закона в 1954 Гватемальская партия труда, по сути своей коммунистическая, продолжала свою деятельность, находясь в подполье. Долгое время под запретом находилась центристская Христианско-демократическая партия под тем предлогом, что ее «контролируют» международные организации (обычно такая терминология использовалась по отношению к марксистским партиям). После 1954 сотни политических лидеров были физически уничтожены военизированными «эскадронами смерти». Хотя после вступления в должность президента Винисио Сересо в 1986 правительство прекратило поддерживать правых террористов, нарушения прав человека продолжались, в то же время ряд более прогрессивных политических партий получил разрешение возобновить свою деятельность. Левые партии оставались под запретом до конца партизанской войны (1996). </w:t>
      </w:r>
    </w:p>
    <w:p>
      <w:pPr>
        <w:pStyle w:val="Style15"/>
        <w:spacing w:lineRule="auto" w:line="360" w:before="0" w:after="0"/>
        <w:ind w:firstLine="709"/>
        <w:jc w:val="both"/>
        <w:rPr>
          <w:sz w:val="28"/>
          <w:szCs w:val="28"/>
        </w:rPr>
      </w:pPr>
      <w:r>
        <w:rPr>
          <w:sz w:val="28"/>
          <w:szCs w:val="28"/>
        </w:rPr>
        <w:t>В 1980–1990-х в Гватемале сложилась новая партийная система. Гегемония перешла к вновь созданным политическим организациям.</w:t>
      </w:r>
    </w:p>
    <w:p>
      <w:pPr>
        <w:pStyle w:val="Style15"/>
        <w:spacing w:lineRule="auto" w:line="360" w:before="0" w:after="0"/>
        <w:ind w:firstLine="709"/>
        <w:jc w:val="both"/>
        <w:rPr/>
      </w:pPr>
      <w:r>
        <w:rPr>
          <w:sz w:val="28"/>
          <w:szCs w:val="28"/>
        </w:rPr>
        <w:t>Крупнейшая партия современной Гватемалы – Гватемальский республиканский фронт</w:t>
      </w:r>
      <w:r>
        <w:rPr>
          <w:i/>
          <w:iCs/>
          <w:sz w:val="28"/>
          <w:szCs w:val="28"/>
        </w:rPr>
        <w:t xml:space="preserve"> </w:t>
      </w:r>
      <w:r>
        <w:rPr>
          <w:sz w:val="28"/>
          <w:szCs w:val="28"/>
        </w:rPr>
        <w:t xml:space="preserve">(ФРГ), право-консервативное объединение, основанное в 1990 бывшим лидером военного режима в 1982–1983 отставным генералом Эфраином Риосом Монттом. Риос Монтт харизматический лидер, популярный среди самых различных слоев населения. Избирательные законы запрещали бывшему генералу баллотироваться на пост президента из-за причастности к военному перевороту 1982, но это не помешало активности его партии. В 1994 ФРГ выиграл парламентские выборы и стал крупнейшей политической силой страны. Кандидату фронта Альфонсо Портильо в январе 1996 не хватило для победы на президентских выборах 2% голосов. В 1999 председатель партии Риос Монтт возглавил новую президентскую кампанию А.Портильо. ФРГ выступил с позиций соединения классического консерватизма с элементами популизма и национал-реформизма, обещая гватемальцам капитализм с социальным, человеческим лицом, безопасность и справедливость, отстранение армии от вмешательства в политику, решение проблемы бедности и достижение национального согласия. Лозунг «Закон и порядок» привлек симпатии населения, недовольного коррупцией и преступностью. В итоге ФРГ выиграл как президентские, так и парламентские выборы. А.Портильо получил 47,8% голосов в первом туре и 68,3% во втором, приступив в 2000 к исполнению обязанностей президента и сформировав правительство из представителей своей партии, а также ряда центристских и левых деятелей. В Национальном конгрессе ФРГ завоевал 63 из 113 мест, а лидер фронта Риос Монтт был избран председателем парламента. </w:t>
      </w:r>
    </w:p>
    <w:p>
      <w:pPr>
        <w:pStyle w:val="Style15"/>
        <w:spacing w:lineRule="auto" w:line="360" w:before="0" w:after="0"/>
        <w:ind w:firstLine="709"/>
        <w:jc w:val="both"/>
        <w:rPr/>
      </w:pPr>
      <w:r>
        <w:rPr>
          <w:sz w:val="28"/>
          <w:szCs w:val="28"/>
        </w:rPr>
        <w:t>Партия национального авангарда</w:t>
      </w:r>
      <w:r>
        <w:rPr>
          <w:i/>
          <w:iCs/>
          <w:sz w:val="28"/>
          <w:szCs w:val="28"/>
        </w:rPr>
        <w:t xml:space="preserve"> </w:t>
      </w:r>
      <w:r>
        <w:rPr>
          <w:sz w:val="28"/>
          <w:szCs w:val="28"/>
        </w:rPr>
        <w:t>(ПНА) – вторая по влиянию политическая организация Гватемалы. Ее основал в 1985 Альваро Арсу Иригоейн, который в 1986–1990 занимал пост мэра столицы страны. В политическом отношении ПНА представляет правые и правоцентристские консервативные круги. Ее программа предусматривает продолжение демократического процесса и социальных рыночных реформ с целью построения общества «народного капитализма», а также ликвидацию дискриминации и бедности путем достижения национального согласия (включая согласие с бывшими левыми повстанцами). В 1990–1991 ПНА участвовала в правительстве президента Хорхе Серрано, но А.Арсу подал в отставку с поста министра иностранных дел, отказавшись признать независимость Белиза, который Гватемала традиционно считала отторгнутой территорией. На парламентских выборах 1994 партия стала второй политической силой страны, а в 1996 ее кандидат А.Арсу выиграл президентские выборы и стал главой государства (1996–2000). Главным его достижением следует считать заключение Мирного соглашения с левыми повстанцами 29 декабря 1996. В середине 1999 официальная численность ПАН достигала почти 30 тысяч человек. Однако на президентских выборах 1999 ПАН оказалась второй. Ее кандидат в президенты Оскар Бергер набрал лишь 30,3% в первом и 31,7% во втором туре. В Конгрессе партия располагает 37 из 113 мандатов и находится в оппозиции к правительству президента А.Портильо.</w:t>
      </w:r>
    </w:p>
    <w:p>
      <w:pPr>
        <w:pStyle w:val="Style15"/>
        <w:spacing w:lineRule="auto" w:line="360" w:before="0" w:after="0"/>
        <w:ind w:firstLine="709"/>
        <w:jc w:val="both"/>
        <w:rPr/>
      </w:pPr>
      <w:r>
        <w:rPr>
          <w:sz w:val="28"/>
          <w:szCs w:val="28"/>
        </w:rPr>
        <w:t>Легализовавшись после мирного соглашения 1996, левые силы вырвались на третье место в политической системе современной Гватемалы. Ведущей группировкой левых является Гватемальское национальное революционное единство</w:t>
      </w:r>
      <w:r>
        <w:rPr>
          <w:i/>
          <w:iCs/>
          <w:sz w:val="28"/>
          <w:szCs w:val="28"/>
        </w:rPr>
        <w:t xml:space="preserve"> </w:t>
      </w:r>
      <w:r>
        <w:rPr>
          <w:sz w:val="28"/>
          <w:szCs w:val="28"/>
        </w:rPr>
        <w:t xml:space="preserve">(УРНГ). Оно возникло в 1982 как блок четырех военно-политических организаций – Повстанческих вооруженных сил, Партизанской армии бедняков, Революционной организации вооруженного народа и Франции Гватемальской партии труда. В 1982 в УРНГ входило 6 тысяч человек, численность его вооруженных отрядов в середине 1990-х доходила до 3 тысяч бойцов. После демобилизации вооруженных формирований УРНГ в мае 1997 Единство в октябре 1998 было официально зарегистрировано как политическая партия. Входившие в нее группировки реорганизовались и переименовались. УРНГ, превратившись в легальную партию отказалось от традиционной левой идеологии и выступает теперь с позиций, близких к социал-реформизму и социал-демократии. </w:t>
      </w:r>
    </w:p>
    <w:p>
      <w:pPr>
        <w:pStyle w:val="Style15"/>
        <w:spacing w:lineRule="auto" w:line="360" w:before="0" w:after="0"/>
        <w:ind w:firstLine="709"/>
        <w:jc w:val="both"/>
        <w:rPr>
          <w:sz w:val="28"/>
          <w:szCs w:val="28"/>
        </w:rPr>
      </w:pPr>
      <w:r>
        <w:rPr>
          <w:sz w:val="28"/>
          <w:szCs w:val="28"/>
        </w:rPr>
        <w:t>На всеобщих выборах 1999 УРНГ возглавило левую коалицию «Альянс Новая нация», в которую вошло также движение «Подлинное интегральное развитие». Кандидат альянса Альваро Колом Кабальерос собрал 12,3% голосов. В Конгрессе блок обладает 9 местами. Лидеры УРНГ – Пабло Монсанто, Рене Моран, Гаспар Илом и Карлос Гонсалес.</w:t>
      </w:r>
    </w:p>
    <w:p>
      <w:pPr>
        <w:pStyle w:val="Style15"/>
        <w:spacing w:lineRule="auto" w:line="360" w:before="0" w:after="0"/>
        <w:ind w:firstLine="709"/>
        <w:jc w:val="both"/>
        <w:rPr/>
      </w:pPr>
      <w:r>
        <w:rPr>
          <w:sz w:val="28"/>
          <w:szCs w:val="28"/>
        </w:rPr>
        <w:t>Гватемальская Христианская демократия</w:t>
      </w:r>
      <w:r>
        <w:rPr>
          <w:i/>
          <w:iCs/>
          <w:sz w:val="28"/>
          <w:szCs w:val="28"/>
        </w:rPr>
        <w:t xml:space="preserve"> </w:t>
      </w:r>
      <w:r>
        <w:rPr>
          <w:sz w:val="28"/>
          <w:szCs w:val="28"/>
        </w:rPr>
        <w:t xml:space="preserve">(или Христианско-демократическая партия, ХДП) была создана в 1955 как легальная оппозиция военным режимам. В начале 1960-х ХДП установила связи с обновленческим крылом католической церкви, профсоюзными, студенческими и крестьянскими организациями страны. После нового военного переворота 1963 партия оказалась под запретом и смогла вновь действовать легально лишь в 1970. Тем не менее, она продолжала подвергаться репрессиям: в 1980–1985 ультраправыми «эскадронами смерти» было убито 300 членов ХДП и совершено покушение на ее лидера Винисио Сересо. </w:t>
      </w:r>
    </w:p>
    <w:p>
      <w:pPr>
        <w:pStyle w:val="Style15"/>
        <w:spacing w:lineRule="auto" w:line="360" w:before="0" w:after="0"/>
        <w:ind w:firstLine="709"/>
        <w:jc w:val="both"/>
        <w:rPr>
          <w:sz w:val="28"/>
          <w:szCs w:val="28"/>
        </w:rPr>
      </w:pPr>
      <w:r>
        <w:rPr>
          <w:sz w:val="28"/>
          <w:szCs w:val="28"/>
        </w:rPr>
        <w:t xml:space="preserve">В 1985 В.Сересо выиграл президентские выборы. Правительство ХДП (1986–1991) начало процесс демократизации и «национального примирения». Оно приступило к переговорам с левыми повстанцами, провозгласило курс на экономическую стабилизацию и поддержку средних и малообеспеченных слоев населения. Однако острота противоречий в стране не способствовала успешности центристской политики христианских демократов. Президентские выборы 1990–1991 партия проиграла, но еще осталась второй силой в Конгрессе. В 1990-х ХДП пережила ряд расколов, ее влияние постепенно падало. На выборах 1995–1996 христианские демократы образовали вместе с социал-демократами и Союзом национального центра коалицию «Национальный альянс», которой удалось стать третьей по силе политической группировкой. В 1999 Христианская демократия смогла завоевать лишь 2 места в Конгрессе. Партия входит в Христианско-демократический Интернационал. Лидер – Альфонсо Кабрера. </w:t>
      </w:r>
    </w:p>
    <w:p>
      <w:pPr>
        <w:pStyle w:val="Style15"/>
        <w:spacing w:lineRule="auto" w:line="360" w:before="0" w:after="0"/>
        <w:ind w:firstLine="709"/>
        <w:jc w:val="both"/>
        <w:rPr/>
      </w:pPr>
      <w:r>
        <w:rPr>
          <w:sz w:val="28"/>
          <w:szCs w:val="28"/>
        </w:rPr>
        <w:t>Демократический фронт Новая Гватемала</w:t>
      </w:r>
      <w:r>
        <w:rPr>
          <w:i/>
          <w:iCs/>
          <w:sz w:val="28"/>
          <w:szCs w:val="28"/>
        </w:rPr>
        <w:t xml:space="preserve"> </w:t>
      </w:r>
      <w:r>
        <w:rPr>
          <w:sz w:val="28"/>
          <w:szCs w:val="28"/>
        </w:rPr>
        <w:t>(ДФНГ) – левоцентристский блок, сложившийся в 1995. Его участие в выборах 1995–1996 стало первой возможностью для легального выступления левых сил за 40 лет. Выдвинув кандидатом в президенты банкира Хорхе Гонсалеса дель Валье, тесно связанного с Международным валютным фондом, фронт собрал 7,6% голосов. ДФНГ действовал как политический союзник УРНГ, но на выборах 1999 выступал самостоятельно. Его представитель Ана Каталина Соберанис Рейес получила 1,3% голосов.</w:t>
      </w:r>
    </w:p>
    <w:p>
      <w:pPr>
        <w:pStyle w:val="Style15"/>
        <w:spacing w:lineRule="auto" w:line="360" w:before="0" w:after="0"/>
        <w:ind w:firstLine="709"/>
        <w:jc w:val="both"/>
        <w:rPr/>
      </w:pPr>
      <w:r>
        <w:rPr>
          <w:sz w:val="28"/>
          <w:szCs w:val="28"/>
        </w:rPr>
        <w:t>Союз национального центра</w:t>
      </w:r>
      <w:r>
        <w:rPr>
          <w:i/>
          <w:iCs/>
          <w:sz w:val="28"/>
          <w:szCs w:val="28"/>
        </w:rPr>
        <w:t xml:space="preserve"> </w:t>
      </w:r>
      <w:r>
        <w:rPr>
          <w:sz w:val="28"/>
          <w:szCs w:val="28"/>
        </w:rPr>
        <w:t>(СНЦ) – умеренная правоцентристская партия, отстаивающая традиционные ценности, права человека и принципы национального согласия. Ее основал в 1982 газетный издатель Хорхе Карпио Николье. На выборах 1985 СНЦ вышел на второе место после христианских демократов, а Х.Карпио избран вице-президентом страны. В 1991 он проиграл президентские выборы Х.Серрано, хотя СНЦ превратился ненадолго в крупнейшую партию страны. После отстранения от власти Серрано представитель центристов, известный правозащитник Рамон де Леон Карпио занимал в 1993–1996 пост временного президента страны. Его администрации удалось укрепить демократизацию политической системы, провести ряд конституционных реформ и углубить переговоры с левыми повстанцами. Тем не менее, влияние СНЦ как партии в 1990-х (после парламентских выборов 1994) катастрофически упало. В 1999 кандидат СНЦ Данило Хулиан Рока Барильяс набрал лишь 1% голосов.</w:t>
      </w:r>
    </w:p>
    <w:p>
      <w:pPr>
        <w:pStyle w:val="Style15"/>
        <w:spacing w:lineRule="auto" w:line="360" w:before="0" w:after="0"/>
        <w:ind w:firstLine="709"/>
        <w:jc w:val="both"/>
        <w:rPr/>
      </w:pPr>
      <w:r>
        <w:rPr>
          <w:sz w:val="28"/>
          <w:szCs w:val="28"/>
        </w:rPr>
        <w:t>Умеренно-правая партия Движение солидарного действия</w:t>
      </w:r>
      <w:r>
        <w:rPr>
          <w:i/>
          <w:iCs/>
          <w:sz w:val="28"/>
          <w:szCs w:val="28"/>
        </w:rPr>
        <w:t xml:space="preserve"> </w:t>
      </w:r>
      <w:r>
        <w:rPr>
          <w:sz w:val="28"/>
          <w:szCs w:val="28"/>
        </w:rPr>
        <w:t>(МАС) возникла в 1987. Она опиралась на поддержку армейских кругов и ряда протестантских организаций, враждующих с католической церковью страны. Лидер МАС Хорхе Серрарно Элиас занимал пост председателя Государственного совета при диктатуре генерала Риоса Монтта (1982–1983). На выборах 1990 МАС стало третьей по силе партией в парламенте, а Х.Серрано сумел выиграть второй тур президентских выборов в 1991 и стать президентом Гватемалы. Он сформировал правительство «национального единства» и проводил неолиберальную экономическую политику. Под предлогом борьбы с коррупцией и наркобизнесом Х.Серрано потребовал чрезвычайных полномочий, 25 мая 1993 распустил парламент, Верховный и Конституционный суды, но уже 1 июня был отстранен от власти. После падения администрации Серрано МАС переживает глубокий кризис.</w:t>
      </w:r>
    </w:p>
    <w:p>
      <w:pPr>
        <w:pStyle w:val="Style15"/>
        <w:spacing w:lineRule="auto" w:line="360" w:before="0" w:after="0"/>
        <w:ind w:firstLine="709"/>
        <w:jc w:val="both"/>
        <w:rPr>
          <w:sz w:val="28"/>
          <w:szCs w:val="28"/>
        </w:rPr>
      </w:pPr>
      <w:r>
        <w:rPr>
          <w:sz w:val="28"/>
          <w:szCs w:val="28"/>
        </w:rPr>
        <w:t xml:space="preserve">Помимо основных партий, наложивших отпечаток на политическое развитие Гватемалы в 1990-х, в стране действуют и другие, небольшие группы и организации </w:t>
      </w:r>
      <w:r>
        <w:rPr>
          <w:i/>
          <w:iCs/>
          <w:sz w:val="28"/>
          <w:szCs w:val="28"/>
        </w:rPr>
        <w:t xml:space="preserve">– </w:t>
      </w:r>
      <w:r>
        <w:rPr>
          <w:sz w:val="28"/>
          <w:szCs w:val="28"/>
        </w:rPr>
        <w:t>Прогрессивная освободительная партия</w:t>
      </w:r>
      <w:r>
        <w:rPr>
          <w:i/>
          <w:iCs/>
          <w:sz w:val="28"/>
          <w:szCs w:val="28"/>
        </w:rPr>
        <w:t xml:space="preserve"> </w:t>
      </w:r>
      <w:r>
        <w:rPr>
          <w:sz w:val="28"/>
          <w:szCs w:val="28"/>
        </w:rPr>
        <w:t>(лидер – А.Вальядарес Молина; 3,1% голосов на выборах 1999 и 1 место в Конгрессе), Зеленая организация</w:t>
      </w:r>
      <w:r>
        <w:rPr>
          <w:i/>
          <w:iCs/>
          <w:sz w:val="28"/>
          <w:szCs w:val="28"/>
        </w:rPr>
        <w:t xml:space="preserve"> – </w:t>
      </w:r>
      <w:r>
        <w:rPr>
          <w:sz w:val="28"/>
          <w:szCs w:val="28"/>
        </w:rPr>
        <w:t>Демократический союз</w:t>
      </w:r>
      <w:r>
        <w:rPr>
          <w:i/>
          <w:iCs/>
          <w:sz w:val="28"/>
          <w:szCs w:val="28"/>
        </w:rPr>
        <w:t xml:space="preserve"> </w:t>
      </w:r>
      <w:r>
        <w:rPr>
          <w:sz w:val="28"/>
          <w:szCs w:val="28"/>
        </w:rPr>
        <w:t>(лидер – Х.Э.Астуриас; 1,1% голосов на выборах 1999 и 1 место в парламенте) и другие.</w:t>
      </w:r>
      <w:r>
        <w:rPr>
          <w:i/>
          <w:iCs/>
          <w:sz w:val="28"/>
          <w:szCs w:val="28"/>
        </w:rPr>
        <w:t xml:space="preserve"> </w:t>
      </w:r>
    </w:p>
    <w:p>
      <w:pPr>
        <w:pStyle w:val="Style15"/>
        <w:spacing w:lineRule="auto" w:line="360" w:before="0" w:after="0"/>
        <w:ind w:firstLine="709"/>
        <w:jc w:val="both"/>
        <w:rPr/>
      </w:pPr>
      <w:bookmarkStart w:id="11" w:name="1006358-L-112"/>
      <w:bookmarkEnd w:id="11"/>
      <w:r>
        <w:rPr>
          <w:i/>
          <w:iCs/>
          <w:sz w:val="28"/>
          <w:szCs w:val="28"/>
        </w:rPr>
        <w:t xml:space="preserve">Внешняя политика. </w:t>
      </w:r>
      <w:r>
        <w:rPr>
          <w:sz w:val="28"/>
          <w:szCs w:val="28"/>
        </w:rPr>
        <w:t>Гватемала является членом ООН, членом Организации американских государств, Организации центральноамериканских государств (ОЦАГ), Центральноамериканского парламента, а также Центральноамериканского общего рынка (ЦАОР). Еще в 16 в. Гватемала, принадлежавшая тогда Испании, предъявляла права на соседнюю территорию Британского Гондураса, носящего сейчас название Белиз и получившего независимость в 1981. Трения между Гватемалой и Великобританией по этому вопросу привели к разрыву дипломатических отношений в 1981. Однако в конце 1980-х годов гражданское правительство В.Сересо сумело урегулировать этот вопрос дипломатическим путем. В 1991 Гватемала признала независимость Белиза. Белиз, со своей стороны, разрешил Гватемале пользоваться своими портами на Карибском побережье и морским путем, ведущим к Пуэрто-Барриос через территориальные воды Белиза. В 1993 Конгресс Гватемалы пересмотрел и аннулировал это соглашение. С тех пор Гватемала занята поисками такого решения, которое позволило бы осуществить передачу части территории на юге Белиза; отношения между этими двумя государствами остаются натянутыми, чему способствуют многочисленные пограничные инциденты. Британское правительство предложило выплатить Гватемале 24 млн. долл. за отказ от территориальных претензий, однако в 1998 конфликт еще не был урегулирован.</w:t>
      </w:r>
    </w:p>
    <w:p>
      <w:pPr>
        <w:pStyle w:val="Style15"/>
        <w:spacing w:lineRule="auto" w:line="360" w:before="0" w:after="0"/>
        <w:ind w:firstLine="709"/>
        <w:jc w:val="both"/>
        <w:rPr/>
      </w:pPr>
      <w:bookmarkStart w:id="12" w:name="1006358-L-113"/>
      <w:bookmarkEnd w:id="12"/>
      <w:r>
        <w:rPr>
          <w:i/>
          <w:iCs/>
          <w:sz w:val="28"/>
          <w:szCs w:val="28"/>
        </w:rPr>
        <w:t xml:space="preserve">Вооруженные силы. </w:t>
      </w:r>
      <w:r>
        <w:rPr>
          <w:sz w:val="28"/>
          <w:szCs w:val="28"/>
        </w:rPr>
        <w:t>В течение многих десятилетий военные оставались самой могущественной политической силой в стране и в глазах многих до сих пор являются главным препятствием на пути демократического развития. В стране существует двухлетняя воинская повинность (хотя и не всеобщая) для мужчин в возрасте от 18 до 50 лет. Численность вооруженных сил увеличивалась в период правления военных (1954–1985), достигнув максимума – не менее 70 тыс. человек – в 1980-х годах, и постепенно сокращалась в течение 1990-х годов; этот процесс ускорился после подписания соглашения в 1996. В дополнение к собственно армии в 1980-х годах были созданы гражданские военизированные формирования – так называемые патрули гражданской обороны. Участие в них официально являлось добровольным, но фактически обязательным; их численность достигала нескольких сотен тысяч человек, большинство из которых составляли индейцы майя. По условиям мирного соглашения 1996, эти патрули были распущены. После установления мира в 1996 численность вооруженных сил сократилась до 31 тыс. человек в сухопутных войсках; личный состав ВВС насчитывает 1000 человек, столько же служит в ВМФ.</w:t>
      </w:r>
    </w:p>
    <w:p>
      <w:pPr>
        <w:pStyle w:val="Style15"/>
        <w:spacing w:lineRule="auto" w:line="360" w:before="0" w:after="0"/>
        <w:ind w:firstLine="709"/>
        <w:jc w:val="both"/>
        <w:rPr>
          <w:b/>
          <w:b/>
          <w:bCs/>
          <w:sz w:val="28"/>
          <w:szCs w:val="28"/>
          <w:lang w:val="ru-RU"/>
        </w:rPr>
      </w:pPr>
      <w:r>
        <w:rPr>
          <w:b/>
          <w:bCs/>
          <w:sz w:val="28"/>
          <w:szCs w:val="28"/>
          <w:lang w:val="ru-RU"/>
        </w:rPr>
      </w:r>
      <w:bookmarkStart w:id="13" w:name="1006358-L-114"/>
      <w:bookmarkStart w:id="14" w:name="1006358-L-114"/>
      <w:bookmarkEnd w:id="14"/>
    </w:p>
    <w:p>
      <w:pPr>
        <w:pStyle w:val="Style15"/>
        <w:spacing w:lineRule="auto" w:line="360" w:before="0" w:after="0"/>
        <w:ind w:firstLine="709"/>
        <w:jc w:val="center"/>
        <w:rPr>
          <w:b/>
          <w:b/>
          <w:bCs/>
          <w:sz w:val="28"/>
          <w:szCs w:val="28"/>
          <w:lang w:val="ru-RU"/>
        </w:rPr>
      </w:pPr>
      <w:r>
        <w:rPr>
          <w:b/>
          <w:bCs/>
          <w:sz w:val="28"/>
          <w:szCs w:val="28"/>
        </w:rPr>
        <w:t>Экономика</w:t>
      </w:r>
    </w:p>
    <w:p>
      <w:pPr>
        <w:pStyle w:val="Style15"/>
        <w:spacing w:lineRule="auto" w:line="360" w:before="0" w:after="0"/>
        <w:ind w:firstLine="709"/>
        <w:jc w:val="both"/>
        <w:rPr>
          <w:b/>
          <w:b/>
          <w:bCs/>
          <w:sz w:val="28"/>
          <w:szCs w:val="28"/>
          <w:lang w:val="ru-RU"/>
        </w:rPr>
      </w:pPr>
      <w:r>
        <w:rPr>
          <w:b/>
          <w:bCs/>
          <w:sz w:val="28"/>
          <w:szCs w:val="28"/>
          <w:lang w:val="ru-RU"/>
        </w:rPr>
      </w:r>
    </w:p>
    <w:p>
      <w:pPr>
        <w:pStyle w:val="Style15"/>
        <w:spacing w:lineRule="auto" w:line="360" w:before="0" w:after="0"/>
        <w:ind w:firstLine="709"/>
        <w:jc w:val="both"/>
        <w:rPr>
          <w:sz w:val="28"/>
          <w:szCs w:val="28"/>
        </w:rPr>
      </w:pPr>
      <w:r>
        <w:rPr>
          <w:sz w:val="28"/>
          <w:szCs w:val="28"/>
        </w:rPr>
        <w:t>По объему производства Гватемала превосходит любую из стран Центральной Америки. В 1997 ее валовой внутренний продукт (ВВП) составлял 17,8 млрд. долл., что составило ок. 2900 долл. на душу населения. Правительство Гватемалы поощряло иностранные инвестиции, предоставляя инвесторам значительные налоговые льготы и освобождение от таможенных пошлин. Капиталовложения США в экономику Гватемалы превышают по объему их вложения в других странах региона. С середины 1960-х до конца 1970-х годов наблюдался впечатляющий рост ВВП, что объяснялось преимущественно влиянием Центральноамериканского общего рынка, стимулировавшего промышленное развитие. Среднегодовой прирост в период с 1965 по 1978 составлял почти 6%. После 1979 многие экономические проблемы обострились, и темпы роста ВВП в начале и середине 1980-х годов замедлились по сравнению с предыдущим периодом, а в 1981 отмечено падение производства. Восстановление гражданского правления оказало положительный эффект на экономику. В 1987 экономический рост составил 3,5%, а в 1990-х годах его темпы устойчиво росли, достигнув 4,3% в 1997. Ожидается, что средний прирост в период 1998–2002 составит 5,3% в год.</w:t>
      </w:r>
    </w:p>
    <w:p>
      <w:pPr>
        <w:pStyle w:val="Style15"/>
        <w:spacing w:lineRule="auto" w:line="360" w:before="0" w:after="0"/>
        <w:ind w:firstLine="709"/>
        <w:jc w:val="both"/>
        <w:rPr>
          <w:sz w:val="28"/>
          <w:szCs w:val="28"/>
        </w:rPr>
      </w:pPr>
      <w:r>
        <w:rPr>
          <w:sz w:val="28"/>
          <w:szCs w:val="28"/>
        </w:rPr>
        <w:t>На изменившуюся ситуацию отреагировало сельское хозяйство (в первую очередь, производство кофе), особенно сильно страдавшее в 1980-х годах от общего экономического союза и частых вооруженных столкновений. В 1987 началось восстановление промышленного сектора, и к 1994 на его долю приходилось 19% ВВП и 17% трудовых ресурсов. Наиболее динамичный рост отмечен в строительстве и отраслях, связанных с туризмом. По оценкам 1994, туризм, второй по значению источник валютных поступлений, давал примерно 2,4% валового национального продукта.</w:t>
      </w:r>
    </w:p>
    <w:p>
      <w:pPr>
        <w:pStyle w:val="Style15"/>
        <w:spacing w:lineRule="auto" w:line="360" w:before="0" w:after="0"/>
        <w:ind w:firstLine="709"/>
        <w:jc w:val="both"/>
        <w:rPr/>
      </w:pPr>
      <w:r>
        <w:rPr>
          <w:sz w:val="28"/>
          <w:szCs w:val="28"/>
        </w:rPr>
        <w:t>Экономическая депрессия 1980-х имела тяжелые социальные последствия. В 1987 87% граждан Гватемалы официально считались живущими за чертой бедности (против 79% в 1980); в 1990 недоедало 72% гватемальцев. В начале 1990-х годов особых улучшений не отмечалось. К 1995, в связи с резким жилищным кризисом, участились случаи самовольного захвата пустующих зданий или земель, где сооружались хижины; в самом городе Гватемала и вокруг него возникло ок. 200 поселений такого типа. В сельских районах ярко выражено неравенство в распределении земли – более резкое, чем где-либо в Латинской Америке. Хотя мирное соглашение 1996 включало ряд положений, регулирующих землевладение, в Гватемале до сих пор не принят закон о перераспределении земли. 67% всей площади используемых сельскохозяйственных земель приходится на наиболее крупные землевладения, составляющие 2% общего количества; 80% ферм занимают 10% площади всех земель.</w:t>
      </w:r>
    </w:p>
    <w:p>
      <w:pPr>
        <w:pStyle w:val="Style15"/>
        <w:spacing w:lineRule="auto" w:line="360" w:before="0" w:after="0"/>
        <w:ind w:firstLine="709"/>
        <w:jc w:val="both"/>
        <w:rPr/>
      </w:pPr>
      <w:bookmarkStart w:id="15" w:name="1006358-L-115"/>
      <w:bookmarkEnd w:id="15"/>
      <w:r>
        <w:rPr>
          <w:i/>
          <w:iCs/>
          <w:sz w:val="28"/>
          <w:szCs w:val="28"/>
        </w:rPr>
        <w:t xml:space="preserve">Сельское хозяйство. </w:t>
      </w:r>
      <w:r>
        <w:rPr>
          <w:sz w:val="28"/>
          <w:szCs w:val="28"/>
        </w:rPr>
        <w:t xml:space="preserve">В конце 1990-х годов сельское хозяйство все еще оставалось основой экономики Гватемалы. В 1997 оно давало ок. 70% объема экспорта, 25% ВВП, и в нем было занята половина трудоспособного населения. </w:t>
      </w:r>
    </w:p>
    <w:p>
      <w:pPr>
        <w:pStyle w:val="Style15"/>
        <w:spacing w:lineRule="auto" w:line="360" w:before="0" w:after="0"/>
        <w:ind w:firstLine="709"/>
        <w:jc w:val="both"/>
        <w:rPr>
          <w:sz w:val="28"/>
          <w:szCs w:val="28"/>
        </w:rPr>
      </w:pPr>
      <w:r>
        <w:rPr>
          <w:sz w:val="28"/>
          <w:szCs w:val="28"/>
        </w:rPr>
        <w:t>Существует резкое различие между крупными современными хозяйствами – латифундиями, которые производят большую часть основных экспортных культур, и мелкими крестьянскими хозяйствами – «минифундиями», где ведется полунатуральное хозяйство и выращивается большая часть пищевых культур для внутреннего потребления. Сектор сельского хозяйства, работающий на производство экспортных плантационных культур, отличается наибольшим динамизмом; ему в первую очередь оказывает поддержку правительство, часто в ущерб мелким фермерским хозяйствам. Например, в период с 1970 по 1980 площади, занятые под экспортными культурами, выросли на 45%, тогда как мелкие землевладельцы лишились 26% своих земель. С 1985 по 1998 площадь кофейных плантаций выросла с 228,2 тыс. га до 250,6 тыс. га, при этом производство кофе выросло с 179 до 236 тыс. т. Площадь плантаций кардамона увеличилась с 32,6 до 48,6 тыс. га, а их продукция – с 7,3 до 16,7 тыс. т. За то же время площадь, занятая под посевы кукурузы, сократилась с 16 до 14 млн. га, при этом урожай кукурузы вырос с 1070 до 1120 тыс. т. Площадь под черными бобами уменьшилась с 16,9 до 12,2 тыс. га, а сбор бобов уменьшился с 113 до 82 тыс. т. Уменьшилась также площадь посевов риса – с 14,6 до 11,8 тыс. га, при этом урожай риса сократился с 37,9 до 32,1 тыс. т.</w:t>
      </w:r>
    </w:p>
    <w:p>
      <w:pPr>
        <w:pStyle w:val="Style15"/>
        <w:spacing w:lineRule="auto" w:line="360" w:before="0" w:after="0"/>
        <w:ind w:firstLine="709"/>
        <w:jc w:val="both"/>
        <w:rPr>
          <w:sz w:val="28"/>
          <w:szCs w:val="28"/>
        </w:rPr>
      </w:pPr>
      <w:r>
        <w:rPr>
          <w:sz w:val="28"/>
          <w:szCs w:val="28"/>
        </w:rPr>
        <w:t>До Второй мировой войны Гватемала экспортировала по преимуществу бананы и кофе. После 1950 значительно выросло производство на экспорт хлопка (который потеснил бананы со второго места в экспорте), мясопродуктов, а также сахара; основные плантации сахарного тростника расположены на тихоокеанском побережье, с его плодородными почвами на вулканических отложениях. Ведущей культурой в экспорте остается кофе, однако в 1997 на его долю приходилось лишь 24% доходов от экспорта. Значительно выросло значение нетрадиционных видов сельскохозяйственного экспорта, включая кардамон, срезанные цветы, фрукты и овощи. 1500 крупнейших кофейных плантационных хозяйств производят ок. 4/5 всего урожая; во время сбора кофейных бобов на них работает более 400 тыс. чел.</w:t>
      </w:r>
    </w:p>
    <w:p>
      <w:pPr>
        <w:pStyle w:val="Style15"/>
        <w:spacing w:lineRule="auto" w:line="360" w:before="0" w:after="0"/>
        <w:ind w:firstLine="709"/>
        <w:jc w:val="both"/>
        <w:rPr>
          <w:sz w:val="28"/>
          <w:szCs w:val="28"/>
        </w:rPr>
      </w:pPr>
      <w:r>
        <w:rPr>
          <w:sz w:val="28"/>
          <w:szCs w:val="28"/>
        </w:rPr>
        <w:t>Производство бананов началось на карибском побережье в конце 19 в., и до 1970 главенствующую роль в нем играла американская компания «Юнайтед фрут компани», которая в течение многих лет оставалась крупнейшим землевладельцем в Гватемале. В 1970 она продала свои предприятия корпорации «Дель Монте». Банановые плантации сильно пострадали от ураганов в 1983 и 1998.</w:t>
      </w:r>
    </w:p>
    <w:p>
      <w:pPr>
        <w:pStyle w:val="Style15"/>
        <w:spacing w:lineRule="auto" w:line="360" w:before="0" w:after="0"/>
        <w:ind w:firstLine="709"/>
        <w:jc w:val="both"/>
        <w:rPr/>
      </w:pPr>
      <w:bookmarkStart w:id="16" w:name="1006358-L-116"/>
      <w:bookmarkEnd w:id="16"/>
      <w:r>
        <w:rPr>
          <w:i/>
          <w:iCs/>
          <w:sz w:val="28"/>
          <w:szCs w:val="28"/>
        </w:rPr>
        <w:t xml:space="preserve">Лесное хозяйство и рыболовство. </w:t>
      </w:r>
      <w:r>
        <w:rPr>
          <w:sz w:val="28"/>
          <w:szCs w:val="28"/>
        </w:rPr>
        <w:t>Хотя Гватемала богата рыбными ресурсами, рыбные промыслы развиты незначительно. Большая часть лесных ресурсов, с том числе запасы красного дерева и других ценных древесных пород, сосредоточена в дождевых лесах департамента Петен. Хотя тропических лесов во всем мире осталось очень мало и они представляют большую ценность с экологической точки зрения, правительство Гватемалы расширяет эксплуатацию лесов Петена.</w:t>
      </w:r>
    </w:p>
    <w:p>
      <w:pPr>
        <w:pStyle w:val="Style15"/>
        <w:spacing w:lineRule="auto" w:line="360" w:before="0" w:after="0"/>
        <w:ind w:firstLine="709"/>
        <w:jc w:val="both"/>
        <w:rPr/>
      </w:pPr>
      <w:bookmarkStart w:id="17" w:name="1006358-L-117"/>
      <w:bookmarkEnd w:id="17"/>
      <w:r>
        <w:rPr>
          <w:i/>
          <w:iCs/>
          <w:sz w:val="28"/>
          <w:szCs w:val="28"/>
        </w:rPr>
        <w:t xml:space="preserve">Обрабатывающая промышленность. </w:t>
      </w:r>
      <w:r>
        <w:rPr>
          <w:sz w:val="28"/>
          <w:szCs w:val="28"/>
        </w:rPr>
        <w:t>Промышленные предприятия дают ок. 20% ВВП; на них занято 14% экономически активного населения. По объему производства обрабатывающая промышленность Гватемалы значительно превосходит остальные страны Центральной Америки. В структуре этого сектора преобладают предприятия легкой промышленности, производящие товары широкого потребления – одежду, ткани, пищевые продукты и напитки. К предприятиям тяжелой промышленности относится шинный завод, растущее фармацевтическое производство, несколько фабрик, производящих химикалии и удобрения, и сталелитейный завод. Почти две трети рабочих обрабатывающей промышленности заняты в технологически простых производствах. Хотя развитие промышленности стимулировало подъем экономики, проблема безработицы в стране остается нерешенной, поскольку здесь преобладают капиталоемкие отрасли, зависящие к тому же от импорта сырья и оборудования.</w:t>
      </w:r>
    </w:p>
    <w:p>
      <w:pPr>
        <w:pStyle w:val="Style15"/>
        <w:spacing w:lineRule="auto" w:line="360" w:before="0" w:after="0"/>
        <w:ind w:firstLine="709"/>
        <w:jc w:val="both"/>
        <w:rPr/>
      </w:pPr>
      <w:bookmarkStart w:id="18" w:name="1006358-L-118"/>
      <w:bookmarkEnd w:id="18"/>
      <w:r>
        <w:rPr>
          <w:i/>
          <w:iCs/>
          <w:sz w:val="28"/>
          <w:szCs w:val="28"/>
        </w:rPr>
        <w:t xml:space="preserve">Горнодобывающая промышленность и энергетика. </w:t>
      </w:r>
      <w:r>
        <w:rPr>
          <w:sz w:val="28"/>
          <w:szCs w:val="28"/>
        </w:rPr>
        <w:t>Гватемала занимает третье место по добыче сурьмы после Боливии и Мексики. В небольших количествах производится золото, свинец, железо и сталь, а также строительные материалы, в основном для внутреннего потребления.</w:t>
      </w:r>
    </w:p>
    <w:p>
      <w:pPr>
        <w:pStyle w:val="Style15"/>
        <w:spacing w:lineRule="auto" w:line="360" w:before="0" w:after="0"/>
        <w:ind w:firstLine="709"/>
        <w:jc w:val="both"/>
        <w:rPr>
          <w:sz w:val="28"/>
          <w:szCs w:val="28"/>
        </w:rPr>
      </w:pPr>
      <w:r>
        <w:rPr>
          <w:sz w:val="28"/>
          <w:szCs w:val="28"/>
        </w:rPr>
        <w:t>Крупные месторождения нефти были впервые открыты в начале 1970-х годов на севере департамента Альта-Верапас; в ходе дальнейших разведывательных работ были открыты также месторождения вблизи мексиканской границы в департаменте Петен. Несколько американских и европейских нефтяных компаний получили концессии на их разработку. В 1980 Гватемала начала экспортировать нефть, причем половина экспорта приходилась на долю США. Нефть поступает по нефтепроводу в порт Санто-Томас-де-Кастилья на Карибском побережье. Функционируют также два нефтеочистительных завода, принадлежащих компаниям США. К 1996 производство нефти в Гватемале составляло 16 тыс. баррелей в сутки (5840 тыс. баррелей в год); к 2000 объем добычи нефти был доведен до 40 тыс. баррелей в сутки. Около 80% всего объема добычи нефти в Гватемале приходится на месторождение Шсан в департаменте Петен. Добыча нефти внесла значительный вклад в рост экономики Гватемалы в 1990-е годы.</w:t>
      </w:r>
    </w:p>
    <w:p>
      <w:pPr>
        <w:pStyle w:val="Style15"/>
        <w:spacing w:lineRule="auto" w:line="360" w:before="0" w:after="0"/>
        <w:ind w:firstLine="709"/>
        <w:jc w:val="both"/>
        <w:rPr>
          <w:sz w:val="28"/>
          <w:szCs w:val="28"/>
        </w:rPr>
      </w:pPr>
      <w:r>
        <w:rPr>
          <w:sz w:val="28"/>
          <w:szCs w:val="28"/>
        </w:rPr>
        <w:t>Помимо запасов нефти, страна располагает значительным гидроэнергетическим потенциалом. В 1990-е годы правительство обращало особое внимание на строительство ГЭС, добившись увеличения их общей мощности с 225 тыс. кВт в 1989 до 973,5 тыс. кВт в 1995. Электричеством в быту в 1997 пользовалось 6,5 млн. человек (в 1990 их было всего 4 млн.).</w:t>
      </w:r>
    </w:p>
    <w:p>
      <w:pPr>
        <w:pStyle w:val="Style15"/>
        <w:spacing w:lineRule="auto" w:line="360" w:before="0" w:after="0"/>
        <w:ind w:firstLine="709"/>
        <w:jc w:val="both"/>
        <w:rPr/>
      </w:pPr>
      <w:bookmarkStart w:id="19" w:name="1006358-L-119"/>
      <w:bookmarkEnd w:id="19"/>
      <w:r>
        <w:rPr>
          <w:i/>
          <w:iCs/>
          <w:sz w:val="28"/>
          <w:szCs w:val="28"/>
        </w:rPr>
        <w:t xml:space="preserve">Транспорт. </w:t>
      </w:r>
      <w:r>
        <w:rPr>
          <w:sz w:val="28"/>
          <w:szCs w:val="28"/>
        </w:rPr>
        <w:t>Общая протяженность государственных железных дорог, преимущественно узкоколейных, Гватемалы составляет 884 км; они соединяют Пуэрто-Барриос и Санто-Томас-де-Кастилья на Карибском берегу с г. Гватемала и тихоокеанским побережьем. Второстепенные железнодорожные ветки подходят к северной и южной границам страны. Существует также разветвленная сеть дорог, находящихся во владении банановой корпорации «Дель Монте» и обслуживающих принадлежащие ей плантации. В 1950-х годах были построены три шоссейных магистрали: через центральное нагорье (Панамериканское шоссе), вдоль тихоокеанского побережья и еще одна, соединившая г. Гватемала с карибским побережьем. В 1990-е годы правительство осуществляло интенсивную программу дорожного строительства. Общая протяженность безрельсовых дорог составляет 26,4 тыс. км, однако лишь треть из них имеют твердое покрытие. Наименее развита дорожная сеть в северном департаменте Петен, который, хотя и связан дорогой с остальной частью страны, в основном вынужден полагаться на воздушное сообщение.</w:t>
      </w:r>
    </w:p>
    <w:p>
      <w:pPr>
        <w:pStyle w:val="Style15"/>
        <w:spacing w:lineRule="auto" w:line="360" w:before="0" w:after="0"/>
        <w:ind w:firstLine="709"/>
        <w:jc w:val="both"/>
        <w:rPr>
          <w:sz w:val="28"/>
          <w:szCs w:val="28"/>
        </w:rPr>
      </w:pPr>
      <w:r>
        <w:rPr>
          <w:sz w:val="28"/>
          <w:szCs w:val="28"/>
        </w:rPr>
        <w:t>В столице страны имеется международный аэропорт «Ла-Аурора». Тихоокеанский берег не имеет естественных гаваней, однако для грузовых перевозок традиционно используются порты Сан-Хосе и Чамперико. Недалеко от Сан-Хосе построен также новый порт Пуэрто-Кесаль, оснащенный современным оборудованием. Основные карибские порты – Пуэрто-Барриос и Санто-Томас-де-Кастилья.</w:t>
      </w:r>
    </w:p>
    <w:p>
      <w:pPr>
        <w:pStyle w:val="Style15"/>
        <w:spacing w:lineRule="auto" w:line="360" w:before="0" w:after="0"/>
        <w:ind w:firstLine="709"/>
        <w:jc w:val="both"/>
        <w:rPr/>
      </w:pPr>
      <w:bookmarkStart w:id="20" w:name="1006358-L-120"/>
      <w:bookmarkEnd w:id="20"/>
      <w:r>
        <w:rPr>
          <w:i/>
          <w:iCs/>
          <w:sz w:val="28"/>
          <w:szCs w:val="28"/>
        </w:rPr>
        <w:t xml:space="preserve">Внешняя торговля. </w:t>
      </w:r>
      <w:r>
        <w:rPr>
          <w:sz w:val="28"/>
          <w:szCs w:val="28"/>
        </w:rPr>
        <w:t>В 1997 доходы Гватемалы от экспорта составили 3,2 млрд. долл., а расходы на импорт – 4,2 млрд. долл. Основные поступления идут от экспорта сельскохозяйственной продукции и от туризма. Основной статьей экспорта является кофе, за ним следуют сахар, хлопок, бананы, кардамон и нефть. Экспортируются также некоторые промышленные товары, в том числе резиновые изделия, металлы, продукция швейной и текстильной промышленности. Основную часть импорта (более 90%) составляют промышленные товары, остальное приходится на продукты питания. Ведущим торговым партнером Гватемалы являются США, на долю которых приходится ок. 30% стоимости экспортируемых из Гватемалы товаров и ок. 44% импорта. Гватемала ведет также торговлю со странами ЦАОР (обычно с положительным торговым балансом), с Западной Европой, Мексикой, Венесуэлой (откуда экспортируется нефть) и Японией.</w:t>
      </w:r>
    </w:p>
    <w:p>
      <w:pPr>
        <w:pStyle w:val="Style15"/>
        <w:spacing w:lineRule="auto" w:line="360" w:before="0" w:after="0"/>
        <w:ind w:firstLine="709"/>
        <w:jc w:val="both"/>
        <w:rPr/>
      </w:pPr>
      <w:bookmarkStart w:id="21" w:name="1006358-L-121"/>
      <w:bookmarkEnd w:id="21"/>
      <w:r>
        <w:rPr>
          <w:i/>
          <w:iCs/>
          <w:sz w:val="28"/>
          <w:szCs w:val="28"/>
        </w:rPr>
        <w:t xml:space="preserve">Валюта и финансы. </w:t>
      </w:r>
      <w:r>
        <w:rPr>
          <w:sz w:val="28"/>
          <w:szCs w:val="28"/>
        </w:rPr>
        <w:t>Национальная денежная единица Гватемалы – кецаль. Высокую инфляцию удалось снизить к концу 1990-х годов примерно до 10% в год. Государству принадлежат Центральный банк Гватемалы и Банк развития; остальные банки находятся в частной собственности.</w:t>
      </w:r>
    </w:p>
    <w:p>
      <w:pPr>
        <w:pStyle w:val="Style15"/>
        <w:spacing w:lineRule="auto" w:line="360" w:before="0" w:after="0"/>
        <w:ind w:firstLine="709"/>
        <w:jc w:val="both"/>
        <w:rPr>
          <w:b/>
          <w:b/>
          <w:bCs/>
          <w:sz w:val="28"/>
          <w:szCs w:val="28"/>
          <w:lang w:val="ru-RU"/>
        </w:rPr>
      </w:pPr>
      <w:r>
        <w:rPr>
          <w:b/>
          <w:bCs/>
          <w:sz w:val="28"/>
          <w:szCs w:val="28"/>
          <w:lang w:val="ru-RU"/>
        </w:rPr>
      </w:r>
      <w:bookmarkStart w:id="22" w:name="1006358-L-122"/>
      <w:bookmarkStart w:id="23" w:name="1006358-L-122"/>
      <w:bookmarkEnd w:id="23"/>
    </w:p>
    <w:p>
      <w:pPr>
        <w:pStyle w:val="Style15"/>
        <w:spacing w:lineRule="auto" w:line="360" w:before="0" w:after="0"/>
        <w:ind w:firstLine="709"/>
        <w:jc w:val="center"/>
        <w:rPr>
          <w:b/>
          <w:b/>
          <w:bCs/>
          <w:sz w:val="28"/>
          <w:szCs w:val="28"/>
          <w:lang w:val="ru-RU"/>
        </w:rPr>
      </w:pPr>
      <w:r>
        <w:rPr>
          <w:b/>
          <w:bCs/>
          <w:sz w:val="28"/>
          <w:szCs w:val="28"/>
        </w:rPr>
        <w:t>Культура</w:t>
      </w:r>
    </w:p>
    <w:p>
      <w:pPr>
        <w:pStyle w:val="Style15"/>
        <w:spacing w:lineRule="auto" w:line="360" w:before="0" w:after="0"/>
        <w:ind w:firstLine="709"/>
        <w:jc w:val="both"/>
        <w:rPr>
          <w:b/>
          <w:b/>
          <w:bCs/>
          <w:sz w:val="28"/>
          <w:szCs w:val="28"/>
          <w:lang w:val="ru-RU"/>
        </w:rPr>
      </w:pPr>
      <w:r>
        <w:rPr>
          <w:b/>
          <w:bCs/>
          <w:sz w:val="28"/>
          <w:szCs w:val="28"/>
          <w:lang w:val="ru-RU"/>
        </w:rPr>
      </w:r>
    </w:p>
    <w:p>
      <w:pPr>
        <w:pStyle w:val="Style15"/>
        <w:spacing w:lineRule="auto" w:line="360" w:before="0" w:after="0"/>
        <w:ind w:firstLine="709"/>
        <w:jc w:val="both"/>
        <w:rPr>
          <w:sz w:val="28"/>
          <w:szCs w:val="28"/>
        </w:rPr>
      </w:pPr>
      <w:r>
        <w:rPr>
          <w:sz w:val="28"/>
          <w:szCs w:val="28"/>
        </w:rPr>
        <w:t>Взаимопроникновение культурных влияний майя, Испании и других культур Европы и Северной Америки породило богатую и разнообразную культуру Гватемалы. Сплав культурного наследия разных цивилизаций находит отражение во всем – в современной живописи, скульптуре, музыке, танцах и литературе. Ремесленники Гватемалы продолжают использовать в своих изделиях древние индейские мотивы, рисунки, сочетания цветов.</w:t>
      </w:r>
    </w:p>
    <w:p>
      <w:pPr>
        <w:pStyle w:val="Style15"/>
        <w:spacing w:lineRule="auto" w:line="360" w:before="0" w:after="0"/>
        <w:ind w:firstLine="709"/>
        <w:jc w:val="both"/>
        <w:rPr>
          <w:sz w:val="28"/>
          <w:szCs w:val="28"/>
        </w:rPr>
      </w:pPr>
      <w:r>
        <w:rPr>
          <w:sz w:val="28"/>
          <w:szCs w:val="28"/>
        </w:rPr>
        <w:t>Развалины религиозных центров майя, таких, как Сакулеу, Тикаль, Уашактун и Пьедрас-Неграс, привлекают внимание археологов всего мира. Обширная коллекция предметов материальной культуры и искусства древних индейцев собрана в Национальном музее археологии и этнографии в г. Гватемала.</w:t>
      </w:r>
    </w:p>
    <w:p>
      <w:pPr>
        <w:pStyle w:val="Style15"/>
        <w:spacing w:lineRule="auto" w:line="360" w:before="0" w:after="0"/>
        <w:ind w:firstLine="709"/>
        <w:jc w:val="both"/>
        <w:rPr/>
      </w:pPr>
      <w:bookmarkStart w:id="24" w:name="1006358-L-123"/>
      <w:bookmarkEnd w:id="24"/>
      <w:r>
        <w:rPr>
          <w:i/>
          <w:iCs/>
          <w:sz w:val="28"/>
          <w:szCs w:val="28"/>
        </w:rPr>
        <w:t xml:space="preserve">Литература. </w:t>
      </w:r>
      <w:r>
        <w:rPr>
          <w:sz w:val="28"/>
          <w:szCs w:val="28"/>
        </w:rPr>
        <w:t xml:space="preserve">В эпоху, предшествовавшую испанскому завоеванию, майя обладали богатой письменной литературой, которая была уничтожена испанцами почти полностью, за исключением немногих манускриптов. Насколько можно судить по сохранившимся иероглифическим надписям, частью еще не полностью дешифрованным, у майя была сложная мифология. Подобно христианской Библии, священная книга майя </w:t>
      </w:r>
      <w:r>
        <w:rPr>
          <w:i/>
          <w:iCs/>
          <w:sz w:val="28"/>
          <w:szCs w:val="28"/>
        </w:rPr>
        <w:t>Пополь-Вух</w:t>
      </w:r>
      <w:r>
        <w:rPr>
          <w:sz w:val="28"/>
          <w:szCs w:val="28"/>
        </w:rPr>
        <w:t xml:space="preserve">, записанная на языке киче латиницей (ок. 1554–58), рассказывает о возникновении мира, о происхождении добра и зла, излагает основные принципы морали. Многие мифы и легенды из </w:t>
      </w:r>
      <w:r>
        <w:rPr>
          <w:i/>
          <w:iCs/>
          <w:sz w:val="28"/>
          <w:szCs w:val="28"/>
        </w:rPr>
        <w:t>Пополь-Вух</w:t>
      </w:r>
      <w:r>
        <w:rPr>
          <w:sz w:val="28"/>
          <w:szCs w:val="28"/>
        </w:rPr>
        <w:t xml:space="preserve"> органично входят в современную художественную литературу Гватемалы.</w:t>
      </w:r>
    </w:p>
    <w:p>
      <w:pPr>
        <w:pStyle w:val="Style15"/>
        <w:spacing w:lineRule="auto" w:line="360" w:before="0" w:after="0"/>
        <w:ind w:firstLine="709"/>
        <w:jc w:val="both"/>
        <w:rPr/>
      </w:pPr>
      <w:r>
        <w:rPr>
          <w:sz w:val="28"/>
          <w:szCs w:val="28"/>
        </w:rPr>
        <w:t xml:space="preserve">На языке киче созданы также </w:t>
      </w:r>
      <w:r>
        <w:rPr>
          <w:i/>
          <w:iCs/>
          <w:sz w:val="28"/>
          <w:szCs w:val="28"/>
        </w:rPr>
        <w:t>Анналы какгикелей</w:t>
      </w:r>
      <w:r>
        <w:rPr>
          <w:sz w:val="28"/>
          <w:szCs w:val="28"/>
        </w:rPr>
        <w:t xml:space="preserve"> (запись 17 в.) и драма-балет </w:t>
      </w:r>
      <w:r>
        <w:rPr>
          <w:i/>
          <w:iCs/>
          <w:sz w:val="28"/>
          <w:szCs w:val="28"/>
        </w:rPr>
        <w:t>Рабиналь-Аги</w:t>
      </w:r>
      <w:r>
        <w:rPr>
          <w:sz w:val="28"/>
          <w:szCs w:val="28"/>
        </w:rPr>
        <w:t xml:space="preserve"> (запись 19 в.). Из произведений гватемальской литературы, созданных в 18 в., наиболее известна поэма иезуита Рафаэля Ландивара (1731–1793) </w:t>
      </w:r>
      <w:r>
        <w:rPr>
          <w:i/>
          <w:iCs/>
          <w:sz w:val="28"/>
          <w:szCs w:val="28"/>
        </w:rPr>
        <w:t>Мексиканская сельская жизнь</w:t>
      </w:r>
      <w:r>
        <w:rPr>
          <w:sz w:val="28"/>
          <w:szCs w:val="28"/>
        </w:rPr>
        <w:t xml:space="preserve"> (1781), написанная на латыни. Из писателей 19 в. наиболее известен поэт-романтик Хосе Батрес Монтуфар (1809–1844), автор сборника </w:t>
      </w:r>
      <w:r>
        <w:rPr>
          <w:i/>
          <w:iCs/>
          <w:sz w:val="28"/>
          <w:szCs w:val="28"/>
        </w:rPr>
        <w:t>Гватемальские традиции</w:t>
      </w:r>
      <w:r>
        <w:rPr>
          <w:sz w:val="28"/>
          <w:szCs w:val="28"/>
        </w:rPr>
        <w:t>. Популярен автор исторических романов и очерков Хосе Милья-и-Видаурре (1822–1882).</w:t>
      </w:r>
    </w:p>
    <w:p>
      <w:pPr>
        <w:pStyle w:val="Style15"/>
        <w:spacing w:lineRule="auto" w:line="360" w:before="0" w:after="0"/>
        <w:ind w:firstLine="709"/>
        <w:jc w:val="both"/>
        <w:rPr>
          <w:sz w:val="28"/>
          <w:szCs w:val="28"/>
        </w:rPr>
      </w:pPr>
      <w:r>
        <w:rPr>
          <w:sz w:val="28"/>
          <w:szCs w:val="28"/>
        </w:rPr>
        <w:t>Эстетику испано-американского модернизма в национальной литературе развивали поэт и романист Максимо Сото Холл (1871–1944); эссеист, романист и автор коротких рассказов Энрике Гомес Каррильо (1873–1927); прозаик Рафаэль Аревало Мартинес (1884–1973); журналист и автор эссе Хосе Родригес Серна (1885–1952); поэт и прозаик Сесар Браньяс (1899–1976). К изображению индейского мира впервые обратился поэт и прозаик Флавио Эррера (1895–1968). В последние десятилетия 20 в. выдвинулось несколько поэтов-женщин, среди них Анхелина Акунья, Маргарита Каррера Молина, Ана Мария Родас и Кармен Матуте.</w:t>
      </w:r>
    </w:p>
    <w:p>
      <w:pPr>
        <w:pStyle w:val="Style15"/>
        <w:spacing w:lineRule="auto" w:line="360" w:before="0" w:after="0"/>
        <w:ind w:firstLine="709"/>
        <w:jc w:val="both"/>
        <w:rPr>
          <w:sz w:val="28"/>
          <w:szCs w:val="28"/>
        </w:rPr>
      </w:pPr>
      <w:r>
        <w:rPr>
          <w:sz w:val="28"/>
          <w:szCs w:val="28"/>
        </w:rPr>
        <w:t>В 1967 Мигель Анхель Астуриас (1899–1974) первым из латиноамериканских писателей получил Нобелевскую премию по литературе. Его романы обличают жестокость коррумпированных диктаторских режимов и вмешательство американских компаний в дела латиноамериканских стран. В своих рассказах и романах Астуриас пропагандирует культурное наследие индейцев и часто использует индейские мифы и легенды. Крупными современными писателями являются также Артуро Ариас и Франсиско Гольдман.</w:t>
      </w:r>
    </w:p>
    <w:p>
      <w:pPr>
        <w:pStyle w:val="Style15"/>
        <w:spacing w:lineRule="auto" w:line="360" w:before="0" w:after="0"/>
        <w:ind w:firstLine="709"/>
        <w:jc w:val="both"/>
        <w:rPr/>
      </w:pPr>
      <w:r>
        <w:rPr>
          <w:sz w:val="28"/>
          <w:szCs w:val="28"/>
        </w:rPr>
        <w:t xml:space="preserve">Ригоберта Менчу была удостоена Нобелевской премии мира 1992. В книге </w:t>
      </w:r>
      <w:r>
        <w:rPr>
          <w:i/>
          <w:iCs/>
          <w:sz w:val="28"/>
          <w:szCs w:val="28"/>
        </w:rPr>
        <w:t>Меня зовут Ригоберта Менчу</w:t>
      </w:r>
      <w:r>
        <w:rPr>
          <w:sz w:val="28"/>
          <w:szCs w:val="28"/>
        </w:rPr>
        <w:t xml:space="preserve"> (1983) яркими красками изображены страдания народа майя-киче. Это произведение стало символом возрождения литературы народа майя и вызвало многочисленные подражания. </w:t>
      </w:r>
    </w:p>
    <w:p>
      <w:pPr>
        <w:pStyle w:val="Style15"/>
        <w:spacing w:lineRule="auto" w:line="360" w:before="0" w:after="0"/>
        <w:ind w:firstLine="709"/>
        <w:jc w:val="both"/>
        <w:rPr/>
      </w:pPr>
      <w:r>
        <w:rPr>
          <w:sz w:val="28"/>
          <w:szCs w:val="28"/>
        </w:rPr>
        <w:t> </w:t>
      </w:r>
      <w:bookmarkStart w:id="25" w:name="1006358-L-124"/>
      <w:bookmarkEnd w:id="25"/>
      <w:r>
        <w:rPr>
          <w:i/>
          <w:iCs/>
          <w:sz w:val="28"/>
          <w:szCs w:val="28"/>
        </w:rPr>
        <w:t xml:space="preserve">Архитектура и живопись. </w:t>
      </w:r>
      <w:r>
        <w:rPr>
          <w:sz w:val="28"/>
          <w:szCs w:val="28"/>
        </w:rPr>
        <w:t>В доколумбову эпоху майя возводили пирамиды и большие каменные дворцы, которые они покрывали лепными украшениями и резьбой, мозаикой и росписью, изображающей королей, церемонии и мифологических персонажей.</w:t>
      </w:r>
    </w:p>
    <w:p>
      <w:pPr>
        <w:pStyle w:val="Style15"/>
        <w:spacing w:lineRule="auto" w:line="360" w:before="0" w:after="0"/>
        <w:ind w:firstLine="709"/>
        <w:jc w:val="both"/>
        <w:rPr>
          <w:sz w:val="28"/>
          <w:szCs w:val="28"/>
        </w:rPr>
      </w:pPr>
      <w:r>
        <w:rPr>
          <w:sz w:val="28"/>
          <w:szCs w:val="28"/>
        </w:rPr>
        <w:t>Испанцы принесли в Гватемалу архитектурные стили, распространенные в их собственной стране. В 17–18 вв. преобладал стиль барокко. Чтобы избежать последствий разрушительных землетрясений, от которых страдала Гватемала, колониальные архитекторы предпочитали строить широкие приземистые здания с низкими аркадами. К этому времени относится кафедральный собор в городе Гватемала и несколько церквей в колониальной столице страны – Антигуа.</w:t>
      </w:r>
    </w:p>
    <w:p>
      <w:pPr>
        <w:pStyle w:val="Style15"/>
        <w:spacing w:lineRule="auto" w:line="360" w:before="0" w:after="0"/>
        <w:ind w:firstLine="709"/>
        <w:jc w:val="both"/>
        <w:rPr>
          <w:sz w:val="28"/>
          <w:szCs w:val="28"/>
        </w:rPr>
      </w:pPr>
      <w:r>
        <w:rPr>
          <w:sz w:val="28"/>
          <w:szCs w:val="28"/>
        </w:rPr>
        <w:t>В колониальную эпоху было принято помещать живописные или скульптурные произведения на религиозные сюжеты в специальных украшенных нишах не только в церквях, но и в домах. В Колониальном музее Антигуа собрано множество таких картин, скульптур и деревянных фигур, а также искусных изделий из металла или кожи, некогда украшавших дома испанцев.</w:t>
      </w:r>
    </w:p>
    <w:p>
      <w:pPr>
        <w:pStyle w:val="Style15"/>
        <w:spacing w:lineRule="auto" w:line="360" w:before="0" w:after="0"/>
        <w:ind w:firstLine="709"/>
        <w:jc w:val="both"/>
        <w:rPr>
          <w:sz w:val="28"/>
          <w:szCs w:val="28"/>
        </w:rPr>
      </w:pPr>
      <w:r>
        <w:rPr>
          <w:sz w:val="28"/>
          <w:szCs w:val="28"/>
        </w:rPr>
        <w:t>В начале 20 в. искусство Гватемалы испытывало заметное влияние мексиканской монументальной живописи, в которой были сильны мотивы индейского фольклора. Наибольшей известностью среди художников пользуются Карлос Мерида (1891–1984), Альфредо Гальвес Суарес (1899–1946), Умберто Гаравито (р. 1897), Валентин Абаскаль, Маноло Гальярдо, Мигель Анхель Себальос Мильян. Обращают на себя внимание скульптурные произведения Роберто Гойри.</w:t>
      </w:r>
    </w:p>
    <w:p>
      <w:pPr>
        <w:pStyle w:val="Style15"/>
        <w:spacing w:lineRule="auto" w:line="360" w:before="0" w:after="0"/>
        <w:ind w:firstLine="709"/>
        <w:jc w:val="both"/>
        <w:rPr/>
      </w:pPr>
      <w:bookmarkStart w:id="26" w:name="1006358-L-125"/>
      <w:bookmarkEnd w:id="26"/>
      <w:r>
        <w:rPr>
          <w:i/>
          <w:iCs/>
          <w:sz w:val="28"/>
          <w:szCs w:val="28"/>
        </w:rPr>
        <w:t xml:space="preserve">Музыка и танцы. </w:t>
      </w:r>
      <w:r>
        <w:rPr>
          <w:sz w:val="28"/>
          <w:szCs w:val="28"/>
        </w:rPr>
        <w:t>У индейцев майя главный (солирующий) певец занимал видное положение в обществе. Музыка майя, исполнявшаяся на флейтах, барабанах и тамбуринах, представляла собой в основном религиозные гимны и военные песни. Многие инструменты доколумбовой эры до сих пор в ходу в Гватемале, например караколь – большая витая раковина, в которую трубят как в рог; шуль, небольшая продольная флейта; цихолах, небольшой индейский духовой инструмент, напоминающий флейту-пикколо; окарина, духовой инструмент из глины; кларнет чиримия; наконец, маримба –деревянный ксилофон, распространенный во всех странах Карибского бассейна.</w:t>
      </w:r>
    </w:p>
    <w:p>
      <w:pPr>
        <w:pStyle w:val="Style15"/>
        <w:spacing w:lineRule="auto" w:line="360" w:before="0" w:after="0"/>
        <w:ind w:firstLine="709"/>
        <w:jc w:val="both"/>
        <w:rPr>
          <w:sz w:val="28"/>
          <w:szCs w:val="28"/>
        </w:rPr>
      </w:pPr>
      <w:r>
        <w:rPr>
          <w:sz w:val="28"/>
          <w:szCs w:val="28"/>
        </w:rPr>
        <w:t>В колониальную эпоху для исполнения церковной музыки из Европы специально выписывали хормейстеров и органистов. Испанцы принесли народные рождественские песни вильянсико и другие распространенные музыкальные жанры, а также европейские инструменты – гитару, скрипку, арфу и старинный смычковый инструмент ребек.</w:t>
      </w:r>
    </w:p>
    <w:p>
      <w:pPr>
        <w:pStyle w:val="Style15"/>
        <w:spacing w:lineRule="auto" w:line="360" w:before="0" w:after="0"/>
        <w:ind w:firstLine="709"/>
        <w:jc w:val="both"/>
        <w:rPr>
          <w:sz w:val="28"/>
          <w:szCs w:val="28"/>
        </w:rPr>
      </w:pPr>
      <w:r>
        <w:rPr>
          <w:sz w:val="28"/>
          <w:szCs w:val="28"/>
        </w:rPr>
        <w:t>Симфоническую музыку первым в Гватемале стал писать композитор Э.Самайоа. В 1932 был создан оркестр, позднее преобразованный в Филармонический оркестр Гватемалы, а в 1943 был образован хоровой коллектив «Коро Гватемала», исполнявший классическую европейскую хоровую музыку и народные мелодии. Национальная оперная труппа, созданная в 1948, дает оперные спектакли с участием Гватемальского хора и приглашенных зарубежных артистов. Собственный симфонический оркестр и военный духовой оркестр имеет Национальная консерватория.</w:t>
      </w:r>
    </w:p>
    <w:p>
      <w:pPr>
        <w:pStyle w:val="Style15"/>
        <w:spacing w:lineRule="auto" w:line="360" w:before="0" w:after="0"/>
        <w:ind w:firstLine="709"/>
        <w:jc w:val="both"/>
        <w:rPr>
          <w:sz w:val="28"/>
          <w:szCs w:val="28"/>
        </w:rPr>
      </w:pPr>
      <w:r>
        <w:rPr>
          <w:sz w:val="28"/>
          <w:szCs w:val="28"/>
        </w:rPr>
        <w:t>Балет Гватемалы был создан в 1948, одновременно с Национальной школой танца. Труппа исполняет как классические балеты, так и вариации на темы народных гватемальских сказаний. В 1964 была создана балетная труппа современного и народного танца.</w:t>
      </w:r>
    </w:p>
    <w:p>
      <w:pPr>
        <w:pStyle w:val="Style15"/>
        <w:spacing w:lineRule="auto" w:line="360" w:before="0" w:after="0"/>
        <w:ind w:firstLine="709"/>
        <w:jc w:val="both"/>
        <w:rPr/>
      </w:pPr>
      <w:bookmarkStart w:id="27" w:name="1006358-L-126"/>
      <w:bookmarkEnd w:id="27"/>
      <w:r>
        <w:rPr>
          <w:i/>
          <w:iCs/>
          <w:sz w:val="28"/>
          <w:szCs w:val="28"/>
        </w:rPr>
        <w:t xml:space="preserve">Образование. </w:t>
      </w:r>
      <w:r>
        <w:rPr>
          <w:sz w:val="28"/>
          <w:szCs w:val="28"/>
        </w:rPr>
        <w:t>В первые двадцать лет испанского владычества в Гватемале испанское духовенство создало здесь начальные и средние школы, где обучались только мальчики из аристократических семей. В 1776 был основан Гватемальский университет Сан-Карлос, где в число изучаемых предметов был включен один из основных индейских языков – какчикель. Однако несмотря на столь раннее начало просвещения, Гватемала отличается одним из наиболее низких показателей грамотности в Латинской Америке: по данным 1995, неграмотным было ок. 44,4% взрослого населения, причем для мужчин этот показатель составлял 37,5%, а для женщин – 51,7%. Расходы на образование в 1995 составили всего 1,2% бюджета Гватемалы. Образование является бесплатным и обязательным для детей в возрасте от 7 до 14 лет, однако в 1998 только 41% детей посещали начальную и среднюю школу.</w:t>
      </w:r>
    </w:p>
    <w:p>
      <w:pPr>
        <w:pStyle w:val="Style15"/>
        <w:spacing w:lineRule="auto" w:line="360" w:before="0" w:after="0"/>
        <w:ind w:firstLine="709"/>
        <w:jc w:val="both"/>
        <w:rPr>
          <w:sz w:val="28"/>
          <w:szCs w:val="28"/>
        </w:rPr>
      </w:pPr>
      <w:r>
        <w:rPr>
          <w:sz w:val="28"/>
          <w:szCs w:val="28"/>
        </w:rPr>
        <w:t>В Гватемале функционируют 5 крупных университетов и многочисленные более мелкие высшие учебные заведения, а также Школа музыкального и драматического искусства и Академия изящных искусств. Высшее образование получает от 5 до 10% населения. Предоставляется также возможность получить профессиональное и техническое образование.</w:t>
      </w:r>
    </w:p>
    <w:p>
      <w:pPr>
        <w:pStyle w:val="Style15"/>
        <w:spacing w:lineRule="auto" w:line="360" w:before="0" w:after="0"/>
        <w:ind w:firstLine="709"/>
        <w:jc w:val="both"/>
        <w:rPr/>
      </w:pPr>
      <w:bookmarkStart w:id="28" w:name="1006358-L-127"/>
      <w:bookmarkEnd w:id="28"/>
      <w:r>
        <w:rPr>
          <w:i/>
          <w:iCs/>
          <w:sz w:val="28"/>
          <w:szCs w:val="28"/>
        </w:rPr>
        <w:t xml:space="preserve">Печать. </w:t>
      </w:r>
      <w:r>
        <w:rPr>
          <w:sz w:val="28"/>
          <w:szCs w:val="28"/>
        </w:rPr>
        <w:t>Самыми влиятельными газетами являются умеренно прогрессивная «Сигло XXI» и консервативная «Пренса либре», а также центристская «Графико» и вечерняя ежедневная газета «Ора». Кроме того, правительство издает бюллетень «Дьарьо де Сентроамерика», где публикуются законы, декреты, указы и другие правительственные документы.</w:t>
      </w:r>
    </w:p>
    <w:p>
      <w:pPr>
        <w:pStyle w:val="Normal"/>
        <w:spacing w:lineRule="auto" w:line="360"/>
        <w:ind w:firstLine="709"/>
        <w:jc w:val="both"/>
        <w:rPr>
          <w:sz w:val="28"/>
          <w:szCs w:val="28"/>
          <w:lang w:val="ru-RU"/>
        </w:rPr>
      </w:pPr>
      <w:r>
        <w:rPr>
          <w:sz w:val="28"/>
          <w:szCs w:val="28"/>
          <w:lang w:val="ru-RU"/>
        </w:rPr>
      </w:r>
    </w:p>
    <w:p>
      <w:pPr>
        <w:pStyle w:val="Style15"/>
        <w:spacing w:lineRule="auto" w:line="360" w:before="0" w:after="0"/>
        <w:ind w:firstLine="709"/>
        <w:jc w:val="center"/>
        <w:rPr>
          <w:b/>
          <w:b/>
          <w:bCs/>
          <w:sz w:val="28"/>
          <w:szCs w:val="28"/>
          <w:lang w:val="ru-RU"/>
        </w:rPr>
      </w:pPr>
      <w:r>
        <w:rPr>
          <w:b/>
          <w:bCs/>
          <w:sz w:val="28"/>
          <w:szCs w:val="28"/>
        </w:rPr>
        <w:t>Д</w:t>
      </w:r>
      <w:r>
        <w:rPr>
          <w:b/>
          <w:bCs/>
          <w:sz w:val="28"/>
          <w:szCs w:val="28"/>
          <w:lang w:val="ru-RU"/>
        </w:rPr>
        <w:t>остопримечательности</w:t>
      </w:r>
    </w:p>
    <w:p>
      <w:pPr>
        <w:pStyle w:val="Style15"/>
        <w:spacing w:lineRule="auto" w:line="360" w:before="0" w:after="0"/>
        <w:ind w:firstLine="709"/>
        <w:jc w:val="both"/>
        <w:rPr>
          <w:b/>
          <w:b/>
          <w:bCs/>
          <w:sz w:val="28"/>
          <w:szCs w:val="28"/>
          <w:lang w:val="ru-RU"/>
        </w:rPr>
      </w:pPr>
      <w:r>
        <w:rPr>
          <w:b/>
          <w:bCs/>
          <w:sz w:val="28"/>
          <w:szCs w:val="28"/>
          <w:lang w:val="ru-RU"/>
        </w:rPr>
      </w:r>
    </w:p>
    <w:p>
      <w:pPr>
        <w:pStyle w:val="Style15"/>
        <w:spacing w:lineRule="auto" w:line="360" w:before="0" w:after="0"/>
        <w:ind w:firstLine="709"/>
        <w:jc w:val="both"/>
        <w:rPr>
          <w:sz w:val="28"/>
          <w:szCs w:val="28"/>
        </w:rPr>
      </w:pPr>
      <w:r>
        <w:rPr>
          <w:sz w:val="28"/>
          <w:szCs w:val="28"/>
        </w:rPr>
        <w:t xml:space="preserve">Столица страны – Гватемала-Сити или просто Гватемала, был основан в 1776 году под именем Нуэва-Гватемала-де-ла-Асунсьон и являлся третьим по очереди "вариантом" столицы. Четко спланированный по испанской системе, город протянулся поперек горной долины у подножия вулканов Пасайя и Фуэго, заняв и саму долину, и близлежащие склоны, по которым карабкаются улочки окраин. В наши дни это самый большой город Центральной Америки с населением более 3 миллионов человек, шумный и хаотичный, где трущобы соседствуют с фешенебельными особняками, а один из первых в испанской Америке университетов Сан-Карлос возвышается над рынками и ветхими чадящими автобусами. Подобно всем испанским городам, город четко разделен на кварталы системой авенид (идут с севера на юг) и кальес (с запада на восток), образующих 15 "зон". </w:t>
      </w:r>
    </w:p>
    <w:p>
      <w:pPr>
        <w:pStyle w:val="Style15"/>
        <w:spacing w:lineRule="auto" w:line="360" w:before="0" w:after="0"/>
        <w:ind w:firstLine="709"/>
        <w:jc w:val="both"/>
        <w:rPr>
          <w:sz w:val="28"/>
          <w:szCs w:val="28"/>
        </w:rPr>
      </w:pPr>
      <w:r>
        <w:rPr>
          <w:sz w:val="28"/>
          <w:szCs w:val="28"/>
        </w:rPr>
        <w:t xml:space="preserve">Центр города – "Зона 1", представляет собой запущенный мир старых домов, извилистых тротуаров, автостоянок и множество довольно неприглядных магазинов. Это, бесспорно, самая удивительная часть столицы, где великолепие старых особняков и площадей соседствует с безликими домами конца XIX столетия, а разбитые решетки старых оград – с новыми заведениями, которые силами городской администрации открываются на месте притонов. Сердцем города является продуваемая всеми ветрами площадь Парк-Сентраль, откуда отмеряются все расстояния в Гватемале. Несмотря на её важность, площадь – мертвое место, которое посещают только водители такси и голуби. Лишь в воскресенье, когда здесь открывается живой рынок, посещаемый местными жителями не столько для покупок, сколько для того, чтобы просто прогуляться, посплетничать и закусить в кругу знакомых, площадь оживает. И в то же время рядом с гигантским флагштоком с гватемальским флагом (кстати, именно он считается центром страны) расположен вечный огонь, посвященный "Неизвестным героям мира". Для многих гватемальцев это – настоящее место паломничества. Также на площади лежат Национальный дворец (сейчас здесь Музей истории Гватемалы), а на восточной стороне – собор с бирюзовыми куполами Катедраль-Метрополитана (1868 г), на двенадцати внешних колоннах которого выбиты имена тысяч погибших и бесследно пропавших жертв гражданской войны. Позади собора раскинулся рынок Меркадо-Сентраль, архитектура которого больше всего напоминает ядерный бункер. </w:t>
      </w:r>
    </w:p>
    <w:p>
      <w:pPr>
        <w:pStyle w:val="Style15"/>
        <w:spacing w:lineRule="auto" w:line="360" w:before="0" w:after="0"/>
        <w:ind w:firstLine="709"/>
        <w:jc w:val="both"/>
        <w:rPr>
          <w:sz w:val="28"/>
          <w:szCs w:val="28"/>
        </w:rPr>
      </w:pPr>
      <w:r>
        <w:rPr>
          <w:sz w:val="28"/>
          <w:szCs w:val="28"/>
        </w:rPr>
        <w:t xml:space="preserve">Южнее Парк-Сентраль тянутся авениды 6 и 7, насыщенные магазинами одежды и заведениями быстрого питания, а на углу авениды 6 и калье 13 высится церковь Иглесия-де-Сан-Франсиско (1780 г). Еще в квартале южнее расположено диковинное здание Управления полиции, выглядящее как настоящий замок со средневековыми зубчатыми стенами. В 300 метрах восточнее находится безукоризненно восстановленный особняк Каса-Мима (XIX в) с большой коллекцией аутентичных предметов домашнего хозяйства различных периодов. В южном конце старого города можно обнаружить колоритные здания Сентро-Сивико (1961 г), Банко-де-Гватемала с живописными фресками, Театро-Насьональ или Культурный центр Мигель-Астуриас (1978 г) и Музей вооруженных сил Гватемалы. Севернее Зоны 1 лежит тенистый и спокойный Парк-Минерва. </w:t>
      </w:r>
    </w:p>
    <w:p>
      <w:pPr>
        <w:pStyle w:val="Style15"/>
        <w:spacing w:lineRule="auto" w:line="360" w:before="0" w:after="0"/>
        <w:ind w:firstLine="709"/>
        <w:jc w:val="both"/>
        <w:rPr>
          <w:sz w:val="28"/>
          <w:szCs w:val="28"/>
        </w:rPr>
      </w:pPr>
      <w:r>
        <w:rPr>
          <w:sz w:val="28"/>
          <w:szCs w:val="28"/>
        </w:rPr>
        <w:t xml:space="preserve">На западной окраине города, в Зоне 7, лежат обширные руины Каминалхую ("Холм мертвых") - одного из важнейших поселений "классического периода" цивилизации майя (возникновение города относят ко II тысячелетию до н. э. На этом месте обнаружено более 300 остатков сооружений и около 13 полей для игры в шар. К сожалению, руины в значительной степени смяты застройкой наступающих городских кварталов, и в наши дни почти невозможно представить того величия, которым славилось это место 700 лет назад. </w:t>
      </w:r>
    </w:p>
    <w:p>
      <w:pPr>
        <w:pStyle w:val="Style15"/>
        <w:spacing w:lineRule="auto" w:line="360" w:before="0" w:after="0"/>
        <w:ind w:firstLine="709"/>
        <w:jc w:val="both"/>
        <w:rPr>
          <w:sz w:val="28"/>
          <w:szCs w:val="28"/>
        </w:rPr>
      </w:pPr>
      <w:r>
        <w:rPr>
          <w:sz w:val="28"/>
          <w:szCs w:val="28"/>
        </w:rPr>
        <w:t xml:space="preserve">Старая столица страны – Антигуа (Антигуа-Гуатемала), лежит в широкой горной долине Панчой, зажатой между конусами вулканов Агуа, Акатенанго и Фуэго, в 45 км западнее Гватемала-Сити. Основанный в 1524 году несколько западнее своего современного местоположения, город за какой-то век стал одним из крупнейших городов испанской империи, сравнивавшимся с Лимой и Мехико, и служившим административным центром всей Центральной Америки. В 1541 году мощные оползни и языки лавы, вызванные извержением вулкана Агуа, заставили перенести город на его современное место, а "старый Антигуа" получил имя Сьюдад-Вьеха. Город достиг своего расцвета к середине XVIII столетия, когда беспрецедентный строительный бум увеличил его площадь втрое, а население выросло до пятидесяти тысяч человек. В 1773 году Антигуа был разрушен сильнейшим землетрясением Санта-Марта, в ходе которого были уничтожены практически все здания, монастыри и архитектурные сооружения, многие из которых в настоящее время восстановлены и являются музеями. В итоге Антигуа превратился в главный туристический центр страны, насчитывающий множество церквей и дворцов, однако столица была перенесена в Гватемала-Сити. В 1979 году Антигуа был включен в список Всемирного наследия ЮНЕСКО. </w:t>
      </w:r>
    </w:p>
    <w:p>
      <w:pPr>
        <w:pStyle w:val="Style15"/>
        <w:spacing w:lineRule="auto" w:line="360" w:before="0" w:after="0"/>
        <w:ind w:firstLine="709"/>
        <w:jc w:val="both"/>
        <w:rPr>
          <w:sz w:val="28"/>
          <w:szCs w:val="28"/>
        </w:rPr>
      </w:pPr>
      <w:r>
        <w:rPr>
          <w:sz w:val="28"/>
          <w:szCs w:val="28"/>
        </w:rPr>
        <w:t xml:space="preserve">К достопримечательностям города относятся центральная площадь Парк-Сентраль с собором Катедраль-де-Сан-Хосе на восточной стороне (первый собор был построен на этом месте в 1545 г, второй – в 1670 г, сегодня от него сохранились лишь две часовни), Дворец Генерал-Капитанов (1558 г), Аюнтамьенто (Муниципалитет, 1740 г), руины Ла-Капучинас - самого большого и наиболее внушительного из женских монастырей города, арка Санта-Каталина (все, что осталось от женского монастыря, основанного здесь в 1609 г), церковь Ла-Мерсед с прекрасным резным фасадом, и руины католической школы Сан-Джеронимо (1739 г), среди садов и рушащихся стен которой постоянно проводятся концерты классической музыки. Также заслуживают внимания внушительная церковь Сан-Франсиско (1579 г, одна из самых старых церквей Антигуа), великолепно восстановленный колониальный особняк Каса-Попено, Мусео-де-Сантьяго в здании старой городской тюрьмы, содержащий обширное собрание предметов колониального периода, Мусео-дель-Либро-Антигуа (в здании особняка, в котором сейчас расположен музей, печатали первые книги Центральной Америки), Музей колониального искусства в здании старого университета (собрание религиозного искусства), зеленый Парк-Унион с открытым рынком текстильных изделий, а также две церкви по его краям – западная церковь Сан-Педро (1680 г) и восточная Санта-Клара (XVII в, бывший женский монастырь). В Каса-К'Охом расположен прекрасный музей музыки и церемоний майя. </w:t>
      </w:r>
    </w:p>
    <w:p>
      <w:pPr>
        <w:pStyle w:val="Style15"/>
        <w:spacing w:lineRule="auto" w:line="360" w:before="0" w:after="0"/>
        <w:ind w:firstLine="709"/>
        <w:jc w:val="both"/>
        <w:rPr>
          <w:sz w:val="28"/>
          <w:szCs w:val="28"/>
        </w:rPr>
      </w:pPr>
      <w:r>
        <w:rPr>
          <w:sz w:val="28"/>
          <w:szCs w:val="28"/>
        </w:rPr>
        <w:t xml:space="preserve">Лежащая вокруг Антигуа горная местность является, возможно, наиболее очаровательной и красивой частью страны. Цепь величественных вулканов на юге и высокие горные цепи, которые доминируют над ее северными границами, обрамляют край пологих гор, озер, горных рек и живописных глубоких долин. Из тринадцати вулканических конусов, которые стеной стоят над западной окраиной района, три вулкана все еще активны – Пасайя, Фуэго и Сантьягито. Даже несмотря на столь явную угрозу стихии, сельская местность вокруг красива и спокойна, орошаемые чистейшими реками долины с террасами на склонах населены дружелюбными и гордыми людьми, почти стопроцентно принадлежащих к потомкам майя (чем они очень гордятся, кстати). Здесь стоит посетить Центр кофе в Алотенанго, великолепное кальдерное озеро возле Панахачель, традиционные индейские деревеньки Санта-Мария-де-Хесус и Сантьяго-Атитлан, рыночный городок Солола и другие населенные пункты вокруг необыкновенно живописного озера Атитлан, или подняться по пешеходной тропе на склоны грозных местных вулканов. </w:t>
      </w:r>
    </w:p>
    <w:p>
      <w:pPr>
        <w:pStyle w:val="Style15"/>
        <w:spacing w:lineRule="auto" w:line="360" w:before="0" w:after="0"/>
        <w:ind w:firstLine="709"/>
        <w:jc w:val="both"/>
        <w:rPr>
          <w:sz w:val="28"/>
          <w:szCs w:val="28"/>
        </w:rPr>
      </w:pPr>
      <w:r>
        <w:rPr>
          <w:sz w:val="28"/>
          <w:szCs w:val="28"/>
        </w:rPr>
        <w:t xml:space="preserve">Расположенный в 548 км к северу от столицы, древний город Тикаль был одним из крупнейших городов цивилизации майя (по оценкам ученых здесь проживало до 100 тысяч жителей). В отличие от многих других древних городов той эпохи, Тикаль находится в глубине густого тропического леса. Город насчитывает более 3000 различных памятников, включая храмы и дворцы, и лежит в пределах Национального парка Тикаль (внесен в список Всемирного наследия ЮНЕСКО), который, кроме непосредственно городской территории, охраняет обширный лесной массив с огромным разнообразием живой природы. До наших дней дошли шесть огромных пирамид (высота до 70 м), акрополь, 16 храмов, некоторые из которых стоят на руинах более древних сооружений, множество так называемых "малых дворцов" – одноэтажных домов с прекрасной отделкой, несколько сот образцов скульптуры и резьбы по камню и дереву. Здесь выстроен небольшой музей, который содержит собрание предметов, найденных в ходе раскопок на территории города. </w:t>
      </w:r>
    </w:p>
    <w:p>
      <w:pPr>
        <w:pStyle w:val="Style15"/>
        <w:spacing w:lineRule="auto" w:line="360" w:before="0" w:after="0"/>
        <w:ind w:firstLine="709"/>
        <w:jc w:val="both"/>
        <w:rPr>
          <w:sz w:val="28"/>
          <w:szCs w:val="28"/>
        </w:rPr>
      </w:pPr>
      <w:r>
        <w:rPr>
          <w:sz w:val="28"/>
          <w:szCs w:val="28"/>
        </w:rPr>
        <w:t xml:space="preserve">В лесах вокруг Тикаля есть еще несколько больших древних городов, но они не расчищены от сельвы, и добираться туда надо пешком. Самый интересный и труднодоступный древний город, получивший условное название Эль-Мирадор, лежит у границы с Мексикой. В 24 км севернее Тикаля лежат древние руины Вашактуна, почти полностью скрытые под пологом леса. Также стоит осмотреть обширный и хорошо сохранившийся древний город майя Закулеу близ Уэуэтенанго (200 км от столицы), один из самых больших и древних городов майя – Сиваль, комплекс Куиригуа близ озера Исабаль на востоке страны, Эль-Зотц в 30 км западнее Уашактуна, а также несколько меньший по размерам, чем Тикаль, древний город Рио-Азул у места схождения границ с Мексикой и Белизом. </w:t>
      </w:r>
    </w:p>
    <w:p>
      <w:pPr>
        <w:pStyle w:val="Style15"/>
        <w:spacing w:lineRule="auto" w:line="360" w:before="0" w:after="0"/>
        <w:ind w:firstLine="709"/>
        <w:jc w:val="both"/>
        <w:rPr>
          <w:sz w:val="28"/>
          <w:szCs w:val="28"/>
        </w:rPr>
      </w:pPr>
      <w:r>
        <w:rPr>
          <w:sz w:val="28"/>
          <w:szCs w:val="28"/>
        </w:rPr>
        <w:t xml:space="preserve">Лежащий на высоте 2030 м над уровнем моря туманный город Чичикастенанго окружен живописными долинами и обрамлен зубчатыми грядами горных хребтов. Чичикастенанго известен еще с доиспанских времен как крупнейший торговый центр империи майя. Достаточно изолированный город по четвергам и воскресеньям превращается в настоящее столпотворение, когда Чичикастенанго становится важным рыночным центром, самым большим и самым высокогорным рынком в Центральной Америке. Религиозные братства "кофрадиас" устраивают в эти дни красочные процессии вокруг церкви Санто-Томас и святилища Паскуаль-Аба (древнее капище майя, посвященное богу земли). А в Диас-де-Лос-Муэртос ("день мертвых") все жители города собираются на кладбище, чтобы помянуть своих предков. Как утверждают местные этнографы, нигде более в стране не найти столь хорошо сохранившихся обрядов майя, как в Чичикастенанго. И это неудивительно – в церкви Санто-Томас хранится копия древней книги Пополь-Вух ("Священная книга творения" или "Книга совета", в более широком смысле – "Книга народа"), содержащая всю систему индейской космографии и истории. Городской Региональный музей содержит обширную коллекцию археологических предметов. </w:t>
      </w:r>
    </w:p>
    <w:p>
      <w:pPr>
        <w:pStyle w:val="Style15"/>
        <w:spacing w:lineRule="auto" w:line="360" w:before="0" w:after="0"/>
        <w:ind w:firstLine="709"/>
        <w:jc w:val="both"/>
        <w:rPr>
          <w:sz w:val="28"/>
          <w:szCs w:val="28"/>
        </w:rPr>
      </w:pPr>
      <w:r>
        <w:rPr>
          <w:sz w:val="28"/>
          <w:szCs w:val="28"/>
        </w:rPr>
        <w:t xml:space="preserve">Коммерческий центр юго-западной части Гватемалы, Кесальтенанго, обычно называемый прсто Шайла, является превосходной отправной точкой для экскурсий в близлежащие деревни, славящиеся своим горячими источниками и изделиям кустарного промысла. Город процветал в течение XIX как центр хранения и торговли кофе, пока землетрясение и извержение вулкана не разрушили его. Главные достопримечательности Кесальтенанго - центральная площадь, множество живописных старых зданий, окружающих её, и зеленый Парк-Минерва. Красивая вулканическая местность вокруг Кесальтенанго также изобилует интересными местами. Здесь можно посетить горячие источники в Лос-Вахос и Фуэнтес-Георгинас, живописнейшую деревню Зуниль – центр производства традиционной местной одежды, или центр производства прекрасной шерсти – Момостенанго. </w:t>
      </w:r>
    </w:p>
    <w:p>
      <w:pPr>
        <w:pStyle w:val="Style15"/>
        <w:spacing w:lineRule="auto" w:line="360" w:before="0" w:after="0"/>
        <w:ind w:firstLine="709"/>
        <w:jc w:val="both"/>
        <w:rPr>
          <w:sz w:val="28"/>
          <w:szCs w:val="28"/>
        </w:rPr>
      </w:pPr>
      <w:r>
        <w:rPr>
          <w:sz w:val="28"/>
          <w:szCs w:val="28"/>
        </w:rPr>
        <w:t xml:space="preserve">Расположенный на тихоокеанском побережье Гватемалы городок Санта-Люсия-Коцумальгуапа – одно из лучших мест для знакомства с искусством и культурой доколумбовой Америки. Бескрайние сахарные плантации и финкас ("финка" – ранчо, плантация) вокруг города перемежаются множеством руин и археологических участков, содержащих следы древних цивилизаций. К таковым относятся Пипилс – руины сооружений культуры "науатль", древние церемониальные участки Финка-Бильбао и Хиллтоп-Финка-Эль-Баул (до сих пор используется индейским населением для проведения культовых мероприятий), а вокруг Финка-Лас-Илльюзионес выставлены сотни предметов древних культур, просто найденных на полях вокруг Санта-Люсия-Котцумальгуапа при обработке земли. </w:t>
      </w:r>
    </w:p>
    <w:p>
      <w:pPr>
        <w:pStyle w:val="Style15"/>
        <w:spacing w:lineRule="auto" w:line="360" w:before="0" w:after="0"/>
        <w:ind w:firstLine="709"/>
        <w:jc w:val="both"/>
        <w:rPr>
          <w:sz w:val="28"/>
          <w:szCs w:val="28"/>
        </w:rPr>
      </w:pPr>
      <w:r>
        <w:rPr>
          <w:sz w:val="28"/>
          <w:szCs w:val="28"/>
        </w:rPr>
        <w:t xml:space="preserve">В устье реки Рио-Дульче, на самом северо-востоке страны, лежит колоритный городок Ливингстон, славящийся своим уникальным сплавом гватемальской и карибской культур. Населяют этот район афро-гватемальцы "гарифуна", являющиеся потомками рабов, вывезенных с африканского континента для работы на плантациях, и местных индейских племен. Смешение этносов и создало здесь столь самобытные культуру и язык, включающие в себя африканские и европейские элементы с сильной примесью культуры майя. В итоге Ливингстон впитал в себя эти удивительные элементы, дойдя до наших дней в виде симпатичного городка с множеством кокосовых рощ, весело окрашенных деревянных зданий, льющейся со всех сторон музыкой рэгги, и рыбацкой экономикой. Также это отправная точка для поездок на лодках по Рио-Кечуче и Рио-Коколи, к каньонам на Рио-Дульче, в заброшенный город Рио-Дульче (Фронтерас), в крепость Сан-Фелипе (XVI в), на озеро Лос-Дуарте, к руинам Куиригуа, к водопадам Лас-Сиете-Альтарес, а также к заповедным пляжам и рифам Кайос-Сподильяс. Это и одна из лучших точек для морской рыбалки в регионе. </w:t>
      </w:r>
    </w:p>
    <w:p>
      <w:pPr>
        <w:pStyle w:val="Style15"/>
        <w:spacing w:lineRule="auto" w:line="360" w:before="0" w:after="0"/>
        <w:ind w:firstLine="709"/>
        <w:jc w:val="both"/>
        <w:rPr>
          <w:sz w:val="28"/>
          <w:szCs w:val="28"/>
        </w:rPr>
      </w:pPr>
      <w:r>
        <w:rPr>
          <w:sz w:val="28"/>
          <w:szCs w:val="28"/>
        </w:rPr>
        <w:t xml:space="preserve">Столица покрытой джунглями северо-восточной части Эль-Петена, Флорес был построен на небольшом острове на озере Лаго-де-Петен-Итца, и связан полукилометровым мостом с пыльным городком Санта-Елена на берегу. Во времена майя на месте Флореса стояла столица имперской провинции Тайясаль, которая была полностью разрушена конкистадорами Мартина Де-Урсуа в 1697 г. В течение колониального периода город томился в безвестности, пока не был открыт Тикаль, наиболее удобный путь к которому с востока лежит именно через Флорес. И сегодня этот небольшой живописный город с колоритными зданиями Дома правительства и церковью вокруг главной площади, славится своими Зоопарком (3 км восточнее города), пещерами Актун-Кан или Ла-Куэва-де-Ла-Сапиенте (по преданиям здесь жил огромный змей), колоритными деревнями Сан-Андрес и Сан-Хосе, руинам классического периода майя в Мотуле (4 км южнее Флорес) и живописными видами озера Лаго-де-Петен-Итца, по которому курсируют прогулочные лодк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7:00Z</dcterms:created>
  <dc:creator>Zver</dc:creator>
  <dc:description/>
  <cp:keywords/>
  <dc:language>en-US</dc:language>
  <cp:lastModifiedBy>SYSTEM</cp:lastModifiedBy>
  <dcterms:modified xsi:type="dcterms:W3CDTF">2011-09-25T02:37:00Z</dcterms:modified>
  <cp:revision>2</cp:revision>
  <dc:subject/>
  <dc:title>ГВАТЕМАЛА, Республика Гватемала, самая северная из Центральноамериканских республик, занимает площадь 108 899 кв</dc:title>
</cp:coreProperties>
</file>