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зовское море - это внутренний водоем, омывающий восточные берега Крыма, побережье Запорожской, Донецкой, Ростовской областей и часть западных границ Краснодарского края. Через Керченский пролив оно связано с Черным мор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вое современное название море получило, вероятно, по г. Азов. Древние греки называли Азовское море Майотис лиман - "Меотийское озеро", а римляне - "Меотийское болото" за его мелководность и низменные болотистые восточные берега. Меотийское - по имени народа меоты, жившего на его южных и восточных берегах. В средние века русские называли это море Сурожским (по имени Крымского города Сурож, современный Суда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зовское море самое маленькое из морей Советского Союза. Площадь его около 37800 кв. км. Однако хозяйственное значение этого водного бассейна чрезвычайно велико. До Отечественной войны Азовское море давало 18% всей рыбной продукции нашей страны. Большое значение имеет мелководный залив моря Сиваш, где добывается поваренная соль и другие соли, широко применяемые в хи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лика роль Азовского моря в транспортно-экономических связях юга европейской части СССР. По морю перевозятся различные грузы, но особую важность имеет доставка керченской железной руды для гиганта черной металлургии - завода "Азовсталь" в городе Жда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доходство на Азовском море сильно выросло после сооружения Волго-Донского судоходного канала имени В. И. Ленина. В настоящее время совершаются рейсы судов из Москвы, Горького, Волгограда, Астрахани в порты Азовского моря. Волго-Донской судоходный канал имени В. И. Ленина позволил создать единую водную транспортную систему, связывающую пять морей- Балтийское, Белое, Каспийское, Азовское и Чер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нструкция Дона, Кубани и других рек, впадающих в Азовское море, оказывает влияние на его природные особенности и хозяйственное использование. Все это привлекает к нему большое внимание в настоящ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геологическом прошлом мор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зовское море, с точки зрения его геологического возраста, - молодой бассейн. Очертания, близкие к современным, оно приобрело в Четвертичный период. Много миллионов лет назад Азовское море входило в состав океана, который геологи называют Тетис. Необъятная гладь его простиралась от Центральной Америки через Атлантический океан, южную часть Европы, Средиземное, Черное, Каспийское и Аральское моря и далее на восток через Индию до Тихого оке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тория возникновения Азовского моря тесно связана с геологическим прошлым Крыма, Кавказа, Черного и Каспийского морей. Под влиянием внутренних сил земная кора то опускалась, то поднималась в виде горных цепей, которые затем, срезанные работой текучих вод и выветриванием превращались в равнины. В результате этих процессов воды Мирового океан то затопляли отдельные участки суши, то обнажали их, или, как говорят геологи, наблюдались трансгрессии (наступание) и регрессии (отступание) мо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, естественно, изменялись очертания материков и морей. В то же время происходили изменения климата, растительного и животного мира как на суше, так и в м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ишь в кайнозойскую эру (эру новой жизни) очертания материков и отдельных морей, в том числе Азовского, становятся такими, какими мы видим их на современных кар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йнозойская эра состоит, как известно, из двух периодов - третичного и четвертичного, или антропог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следнем появляется уже человек. В антропогене закончилось формирование Азовского моря, и следовательно, его современный облик создавался буквально на глазах доисторическ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протяжении антропогена морской бассейн, включавший в себя Черное, Азовское и Каспийское моря, неоднократно изменял свои очертания, площадь, глубину, дробился на части и вновь восстанавлива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ные фазы развития этого бассейна в антропогене получили условные названия: Чаудинское, Древнеэвксинское, Узунларское, Карангатское, Новоэвксинское мо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аудинское озеро-море существовало в начале эпохи великих оледенении - более 500 000 лет назад. Осадки этого моря найдены на мысе Чауда Керченского полуострова (отсюда и название моря), имеются они также и на побережье Таманского полуострова. Фауна (животный мир) сильно опресненного Чаудинского моря была весьма близка к фауне Бакинского моря, входившего в то время в состав Каспийского морского бассейна. Это обстоятельство привело ученых к выводу, что Чаудинский и Бакинский бассейны соединялись между собою по долине реки Маны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существовав сравнительно недолго, Чаудинское море уступило место Древнеэвксинскому морю. Это было сильно опресненное озеро-море. Оно относится к первой половине четвертичного периода. Отложения Древнеэвксинского моря известны на Керченском полуострове, в районе Таганрога, на Кавказском побережье, на реке Маныч. Большое сходство фауны свидетельствует о том, что море соединялось с Древнекаспийским и Бакинским бассей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древнеэвксинское время происходит соединение Черного моря со Средиземным через Дарданельский пролив. На смену Древнеэвксинскому морю пришло так называемое Узунларское. Благодаря проникновению вод Средиземного моря происходит постепенное осолонение Узунларского моря и поднятие его уровня. Последнее привело к затоплению пониженных частей побережья и устьев рек. К этому времени в основном относится образование лиманов Днепра, Дона и других рек Азово-Черноморского бассейна. Манычский пролив, соединявший ранее Древнеэвксинское и Древнекаспийское моря, в это время перестает существ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зунларское море сменилось соленым Карангатским морем, образование которого сопровождалось большими опусканиями в районе Азовского моря и Кры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и опускания вызвали трансгрессию соленых вод и проникновение в Карангатский бассейн морской фауны, более богатой видами, чем современная черномор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о время последнего оледенения Карангатское море сменилось полупресным Новоэвксинским озером-морем. В соседней Каспийской области в это время простиралось Хвалынское море, которое, судя по сходству фаун обоих морей, соединялось с Новоэвксинским. Новоэвксинский регрессивный этап развития моря сменился древнечерноморским и новочерноморским этапами его расшир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ледний, новочерноморский, этап развития Азовского моря разделяется учеными на несколько самостоятельных стадий, а именно: стадию максимального развития новочерноморской трансгрессии, когда уровень моря на 2,5-3 м был выше современного, меотическую стадию, имевшую место уже в начале исторического времени, и нимфейскую стадию. В меотическую стадию Азовское море, по описанию древних греков, представляло пресноводное и заболоченное озеро. В нимфейскую стадию произошло формирование современных очертаний береговой линии, и в частности образование большей части кос Азовского мо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ная природа Черного и Азовского морей сформировалась в сложном и подчас драматичном взаимодействии геологических, гидрологических и климатических факторов. На месте теперешнего Черного моря была когда-то глубокая, заполненная водой впадина — часть первичного океана Тетис, отделявшего северный материк — Лавразию от южного — Гондваны. Она то совсем отделялась от океана горами и перемычками, то вновь открывалась для доступа океанской воде. Это повторялось неоднократно, особенно детально периодические изменения очертаний морей и режима их вод прослежены за время ледникового периода. Когда связь с океаном прерывалась, речные воды стремились превратить море в пресное озеро. В наступление шла и пресноводная фауна — окуни, красноперки, лещи. Когда же океанская вода подавляла пресную, эти животные уходили в реки, уступая место типично морским обитателям. И если для Черного моря колебания уровня достигали почти стометровой разницы, то мелководный Азов временами совсем исчезал (много ли надо при максимуме глубины в 13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Черное море соединяется проливом Босфор с Мраморным и далее со Средиземным морем, а Керченским проливом — с морем Азовским. В Средиземном море вода имеет обычную океаническую соленость (37%о), в Черном она в два раза ниже океанической (18%о), в Азовском сильно опреснена (11%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глубина Черного моря — 2245 м, его зеркало имеет площадь 423 тыс. км2. Важная особенность Черного моря состоит в том, что на глубине свыше 150-200 м его воды насыщены сероводородом и организмы, нуждающиеся в кислороде, там существовать не могут. Кстати, одна из версий, почему море названо Черным, отталкивается от сероводорода — металлические предметы, якоря, например, чернеют из-за контакта с ним на глубине. Но море называли так и скифы, у которых никаких якорей на их кибитках не было. Вы можете встретить в книгах разные версии, изложенные иногда очень авторитетно и уверенно, но достоверно никто этого не знает. Вообще все важные места в «околотке» Средиземноморья были названы задолго до греков, а те, в период своей наибольшей географической активности еще не имея письменности, для памяти связали все нужные названия в разные легендарные истории. Причем, опять же для лучшей памяти, истории эти по большей части весьма пикантные — с любовью, похищениями, чуд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е утомлять вас древностями, только один пример географической «мнемосхемы»: а) исходная информация: граница между Европой и Азией проходит по проливам Боспору Франкийскому (Босфору) и Боспору Киммерийскому (Керченскому проливу); б) происхождение названий Европа и Азия уже Геродот в V в. до н. э. выяснить не мог. Боспор греки переводили как «бычья переправа» — скорее всего просто по близкому звучанию древнего оригинала на неизвестном языке; в) легенда: Зевс в образе быка похищает прелестную дамочку по имени Европа, причем не просто похищает, а плывет с нею на спине. Никакой логики, но с первого раза запоминаешь: Европа за Боспоро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хоть сероводород и не дал морю название Черного, он все-таки много в нем определяет. Жизнь в море развивается лишь в его верхней зоне. Прежде всего это морские виды, проникшие сюда через Босфор. Они составляют около 80% всей фауны Черного моря. Остальные виды — солоноватоводные организмы, одни из которых широко распространены в подобных водоемах по всей планете, другие образовались в опресненном бассейне, объединявшем когда-то Черное, Азовское и Каспийское моря. С повышением солености в Черном море эти виды были вытеснены в опресненные заливы и приустьевые участки, где и встречаются ныне. На этих же участках обычны пресноводные виды из впадающих в Черное море р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ипично морских видов — обитателей Средиземного моря — в Черном смогли поселиться далеко не все. Во-первых, прижились только переносящие диапазон солености воды, во-вторых, хотя Черное море и теплое, до Средиземного ему далеко. Фауна черноморская имеет облик умеренно холодных морей Атлантики. Наконец, живут у нас только те виды, которым ни в какой период развития не нужны большие глубины. Все эти ограничения вполне объясняют, почему в Черном море отсутствуют полностью или частично такие группы животных «нормальных» морей, как радиолярии, кораллы, морские ежи, звезды и лилии, головоногие моллю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черноморские обитатели равноправны: одни «местные», другие — в гостях. Скажем, стерлядь — пресноводная рыба, но встречается в опресненных приустьевых участках моря, хотя бывать ей тут просто не обязательно, а проходные рыбы (некоторые осетровые, угорь) — это уже постоянные жители Черного моря, хотя размножаются они не зде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их рыб, в Черном море к проходным относятся сельди (черноморская сельдь и дунайский пузанок). Половозрелые сельди уходят для нереста в реки. Сельди, обитающие у берегов Кавказа, местом нереста избрали Дон, то есть идут через Керченский пролив в Азовское море и поднимаются еще на 100 - 150 км вверх по реке. После нереста сельдь остается в Азовском море, а осенью идет в Черное море на зимовку. «Была такая рыба, которую даже самый бездарный засольщик не мог пересолить. Из-за жира керченская селедка не впитывает лишней соли...» — так, наверное, будет начинаться одна из глав в «Сказках о вкусной и здоровой пище», которую мы оставим своим внукам вместо вышепоименованной селе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вская хамса зимует в Черном море, а нерестится в Азовском. Это узкая большеротая серебристая рыбка длиной до 20 сантиметров после летнего усиленного питания большими стаями идет на зимовку через Керченский пролив. Здесь ее и встречают рыб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морская хамса, в отличие от азовской, живет постоянно в одном море. Питается хамса зоопланктоном в верхнем слое воды. Нерестится в самые теплые месяцы по ночам. Несколько удлиненные икринки хамсы около двух суток парят вблизи поверхности, а затем из них выклевываются прозрачные личинки. Поскольку эти верхние слои сейчас не очень благополучны из-за нефтяной пленки и кислотных дождей, выклюнуться удается, видно, не всем. На следующее лето молодь становится половозрелой, а всего хамса живет 3-4 года, вернее должна бы жить, если бы ячейки в рыбацких сетях не удерживали пятисантиметровых однолеток (а вы таких увидите в продаже больше чем достаточ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рыбы, совершающие миграции в Черное море из Средиземного, — это скумбрия, пеламида, тунец. Летом они используют Черное море как богатое пастбище, а на зиму возвращаются в теплые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подвижные организмы путешествуют из Средиземного моря к нам по своей воле, но большое число видов постоянно заносится независимо от их желания. В проливе Босфор проходят два противоположных течения, одно над другим. Верхнее несет опресненную воду Черного моря в Мраморное и далее в Средиземное море. В Босфоре течение несет более соленую и теплую средиземноморскую воду на север. В Босфоре довольно тесно: минимальная его ширина 730 м, а наименьшая глубина 36 м, поэтому на интенсивность обоих течений большое влияние оказывают годичные и сезонные колебания речного стока и режим ветров. Средиземноморская вода идет по дну Черного моря потоком толщиной в 2 м и постепенно смешивается с черномор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же всего видов обитает в Черном море? Около двух с половиной тысяч, из которых 500 видов одноклеточные, около 160 позвоночных (рыбы и млекопитающие, остальные беспозвоночные разных групп, среди них наиболее богато представлены ракообразные (более 500 видов), моллюски (200 видов). Для сравнения можно сказать, что Средиземное море богаче видами в 3,5 раза, а Азовское беднее в 4 раза. А вот по рыбопродуктивности (способности давать рыбу с единицы поверхности) Азовское море считалось в 60-е - 70-е гг. лучшим в мире. Возможности Черного моря также оцениваются очень высоко, но, как верно подметил Гегель, «возможность не есть действительность», поэтому тему о рыбных богатствах оставим истор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ора Черного моря включает в себя 270 видов зеленых, бурых, красных донных водорослей и 350 видов микроскопических планктонных. К этому нужно добавить массу различных бакт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ланктонных водорослей с помощью солнечной энергии строит себя из простых соединений. Но некоторые могут питаться и готовыми органическими вещ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росль ноктилюка (ночесветка), например, стала хищницей. У нее нет хлорофилла, и похожа она на миниатюрное прозрачное яблоко с хвостом-жгутиком. Для планктонной водоросли ее размеры довольно велики — диаметр около 1 мм. Вы, возможно, видели свечение моря, вызываемое этой водорослью. Свое название она получила именно за эту способность светиться. В те периоды, когда ночесветка в массовом количестве появляется у поверхности моря, корабли, лодки, рыбы и купающиеся люди оставляют за собой четко видимый искрящийся свет. Ноктилюка — не единственный представитель биолюминесцентов в Черном море, светятся и некоторые другие мелкие водоросли и бактерии. Но крупных животных, обладающих органами свечения,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одноклеточные водоросли упрятали свое тело в легкую, но прочную оболочку. В одних группах раковина кремневая, в других -органическая, у некоторых тело покрыто известковыми «латами». Одноклеточные животные — инфузории и корненожки тоже часто прячут тело в раковину — известковую или хитиновую, а некоторые даже наклеивают на свой домик мельчайшие песчи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е доспехи характерны для многих донных беспозвоночных. Массивные раковины имеют моллюски, бапянусы (морские желуди), крепкие панцири — крабы. Раки-отшельники решили не тратить силы на построение панциря и приспособились прятать мягкое брюшко в чужих крепостях — пустых раковинах брюхоногих моллю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ивоположность этим «броненосцам» медузы не имеют ничего лишнего, тяжелого, на 98% состоят из воды. Тем не менее они сложно устроены и вооружены стрекательными клетками, служащими для обороны и захвата добычи. В Черном море много видов медуз, но большинство из них мелкие — до 1 см в диаметре. Зато самая крупная медуза ризостома (корнерот) имеет зонтик до 60 см в диаметре. Под полусферическим молочно-белым зонтиком ризостомы свисают массивные образования сложной формы, которые представляют собой сросшиеся ротовые полости, покрытые складками и заканчивающиеся восемью корневыми выростами. Зонтик имеет сильную кольцевую мускул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релия, или ушастая медуза, обладает уплощенным зонтиком диаметром до 40 см с розовой или фиолетовой подсветкой, в центре купола видны сквозь покровы четыре темных фиолетовых железы. Снизу зонтика находится рот, окруженный четырьмя длинными лопа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орских млекопитающих в Черном море встречается, хотя и редко и за пределами нашего берега, белобрюхий тюлень (монах). Ученые предлагают для его реакклиматизации, то есть возвращения, в Крыму создать Тарханкутский заповед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 дельфины: белобочка, азовка, афалина. Белобочка наиболее распространена, в длину имеет до 2-х м, большими косяками ходит в открытом море, питается хамсой и шпротом. На белобочку похожа афалина, но она крупнее (до 3-х м длины). Афалина отлично ныряет, поэтому может хватать у дна мерланга, барабупю, скатов. Азовка не имеет рыла, длина ее до 1,5 м, лето проводит в Азовском море, а зиму — в Черном. Держится у берегов, питается прибрежными донными рыбами. Промысел дельфинов в Черном море запрещ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масса растений и животных заселяет верхний слой Черного моря до сероводородной зоны. Причем большинство видов обитает в прибрежной области. Это объясняется, с одной стороны, более богатыми пищевыми ресурсами прибрежных вод, с другой — большим разнообразием услови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вид имеет свое экологическое «лицо», приспособлен к жизни в определенных условиях. Животные, так или иначе связанные с дном, в Черном море не могут уйти далеко от берега. В связи с впадением рек и изрезанностью береговой линии разные участки прибрежной зоны моря отличаются по солености, температуре и т. д. К фотосинтезу планктонных водорослей здесь прибавляется фотосинтез донных водорослей, следовательно, образуется больше органической «первопищи». Богаты органическим веществом попадающие в море речные воды. Все это делало прибрежную зону весьма подходящей для жизни большого числа видов до тех пор, пока содержание соединений азота, фосфора и другой органики не стало чрезмерным из-за бездумной и опасн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ие организмы находятся в сложных взаимоотношениях, образуя единое со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лительного и многостороннего приспособления живущих вместе организмов друг к другу сообщество оказывается хорошо сбалансированным. Возникает экологическое равновесие, способность сообщества сохранять свое «лицо» при разного рода внешних воздействиях. Устойчивость природных сообществ велика, но не безгранична. Человек же необдуманными действиями способен в короткие сроки разрушить экологическое равновесие, привести к необратимым изменениям. Но мы не должны ставить под удар живую природу и тем самым —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ном море ведутся исследования, которые помогают определить допустимые границы вылова рыбы и добычи донных водорослей, не подрывая их запасы. Ведутся работы по предотвращению загрязнения. Изучаются возможности искусственного воспроизводства ценных видов рыб и беспозвоночных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о правилах рыболовства в Крыму. Прежде всего надо учитывать, что вдоль наших берегов многие участки являются памятниками природы, заповедными урочищами или заказниками, где охраняются маточные поголовья ценных пород: осетровых, кефали, бычка. В конечном итоге, это и в ваших интересах. Такие участки обычно располагаются далеко от пляжей, причалов и населенных пунктов, например на мысах Лукулл, Фиолент, Ай-Тодор, Плака, Казантип. Заповедны зона между Новым Светом и Судаком и некоторые другие. Существуют временные ограничения на лов отдельных пород. Запрещается добыча черноморских креветок (шримса, или чилима) с 1 июня по 31 августа, а добыча мидий с 1 июня по 30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7:00Z</dcterms:created>
  <dc:creator>mari</dc:creator>
  <dc:description/>
  <cp:keywords/>
  <dc:language>en-US</dc:language>
  <cp:lastModifiedBy>SYSTEM</cp:lastModifiedBy>
  <dcterms:modified xsi:type="dcterms:W3CDTF">2011-09-25T02:37:00Z</dcterms:modified>
  <cp:revision>2</cp:revision>
  <dc:subject/>
  <dc:title>Азовское море - это внутренний водоем, омывающий восточные берега Крыма, побережье Запорожской, Донецкой, Ростовской областей и часть западных границ Краснодарского края</dc:title>
</cp:coreProperties>
</file>