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1. Карта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2. Общие сведения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2.1 Местоположение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2.2 Язык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2.3 Государственный строй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2.4 Территориальное устройство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3. Промышленность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4. Экономические связи Румынии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Список литературы</w:t>
      </w:r>
    </w:p>
    <w:p>
      <w:pPr>
        <w:pStyle w:val="Heading1"/>
        <w:keepNext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kern w:val="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kern w:val="0"/>
          <w:sz w:val="28"/>
          <w:lang w:val="en-US" w:eastAsia="en-US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умыния - удивительно разнообразна. Здесь и горные вершины, и величественный Дунай, и черноморские пляжи. Очень похожи на города средневековой Германии или Венгрии города Трансильвании. Данью византийскому стилю являются православные монастыри Молдавии и Буковины. Отпечаток Австро-Венгерской империи несет на себе Западная Румыния, в то время как Констанца - город в римском и османском духе. Бухарест - это не на что не похожий франко-румынский стиль архитектуры. Поистине, страна представляет некий калейдоскоп культу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о же время, Румынию можно назвать "Диким Западом" Восточной Европы. Если Вы приехали сюда за эффективным обслуживанием и высококлассными удобствами, то Вас ждут разочарования. Качество услуг, возможно, очень часто будет просто раздражать. Если это вас не пугает, то вам предоставляется великолепная возможность познать суть этой колоритной, загадочной зем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рритория современной Румынии в 106 году была завоевана римским императором Траяном и присоединена к римской империи. С 3 века она постоянно подвергалась набегам соседних племен готов, гуннов, булгар. В 9 веке Румыния находилась под властью Болгарии и в то время была крещена в православие. В 1532 году два румынских княжества Валахия и Молдавия находились под власть Оттоманской империи. В середине 18 века в результате русско-турецких войн, влияние оттоманской империи значительно ослабло. Молдавия и Валахия получили большую автономию, Россия стала фактически сюзереном этих государств. После поражения России в крымской войне ее влияние здесь ослаб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 – представить экономико-географическое описание Румы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работы – изучить общие сведения о Румынии: местоположение, язык, государственное строй, территориальное устройство; изучить промышленность и экономические связи Румынии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 Карт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39385" cy="436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436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. Общие сведения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2.1 Местополож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умыния расположена на юго-востоке Европы, в бассейне нижнего Дуная. Это сравнительно молодая европейская страна, появившаяся на политической карте мира лишь во второй половине ХIХ век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 территории страны сосредоточены самые разнообразные природные ландшафты - от альпийских лугов и лесных массивов до засушливых степей с солончаками и песчаными дюнами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арпатская горная система выделяется своими минеральными богатствами, крупными запасами водной энергии, обширными лесными массивами. Наибольшую ценность для экономики страны представляют месторождения полезных ископаемых осадочного происхождения: природного газа, нефти, битуминозных сланцев, поваренной соли, каменного и бурого угля, известняков, а также бокситов, гипса, марганцевых руд. Большая часть этих месторождений сосредоточена в предгорных и холмистых районах, прилегающих к Карпатским горам как с внутренней (Трансильванское плато), так и с внешней стороны. Вторая группа полезных ископаемых связана с прошлой вулканической деятельностью и представлена многочисленными месторождениями свинцово-цинковых, медных, золото - серебряных и железных руд. В выходах древних кристаллических пород - гранита и андезита содержатся ценные нерудные ископаемые (графит, слюда, тальк, барит и др.)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лимат Румынии в целом умеренно континентальный. Горные хребты Карпат обуславливают существенные различия в распределении температур и осадков между отдельными частями Румынии, и в первую очередь между равнинами и Карпатской горной системой. На равнинах зима короткая, малоснежная и относительно теплая, однако северо-восточные и северные ветры иногда приносят сюда морозный воздух и температуры резко снижаются. Весна начинается рано и сопровождается обильными дождями; лето жаркое, сухое, а продолжительная осень обычно теплая, ясная и безветренная. Климатические условия равнин благоприятны для возделывания большинства культурных растений умеренного пояса, а также и более теплолюбивых (виноград, кукуруза, соя и др.). В горах зима продолжительная и холодна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2.2 Язы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осударственный язык - румынский. Также широко употребляются венгерский и немецкий. В туристической сфере часто встречаются французский и английский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2.3 Государственный строй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</w:rPr>
      </w:pPr>
      <w:r>
        <w:rPr>
          <w:rFonts w:cs="Times New Roman"/>
          <w:b/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Румыния - республика. Согласно Конституции от 22 ноября 19991 года глава государства - президент. Законодательная власть принадлежит парламенту Румынии, состоящему из Палаты депутатов и Сената. Правительство Румынии - высший административный орган страны. Оно назначается парламентом и ему подотчетно. В настоящее время действующим президентом страны является Эмиль Констанинески (избран 3 и 17 ноября 1996 года)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2.4 Территориальное устройство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2"/>
        </w:rPr>
      </w:pPr>
      <w:r>
        <w:rPr>
          <w:rFonts w:cs="Times New Roman"/>
          <w:b/>
          <w:i/>
          <w:color w:val="000000"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Федеративная форма административно-территориального устройства характерна для Румынии.</w:t>
      </w:r>
      <w:bookmarkStart w:id="0" w:name="1"/>
      <w:bookmarkEnd w:id="0"/>
      <w:r>
        <w:rPr>
          <w:sz w:val="28"/>
        </w:rPr>
        <w:t xml:space="preserve"> Федеративное государство - </w:t>
      </w:r>
      <w:bookmarkStart w:id="1" w:name="2"/>
      <w:bookmarkEnd w:id="1"/>
      <w:r>
        <w:rPr>
          <w:sz w:val="28"/>
        </w:rPr>
        <w:t>форма административно-</w:t>
      </w:r>
      <w:bookmarkStart w:id="2" w:name="3"/>
      <w:bookmarkEnd w:id="2"/>
      <w:r>
        <w:rPr>
          <w:sz w:val="28"/>
        </w:rPr>
        <w:t>территориального устройства, при котором одновременно с функционированием центральных (федеральных) органов власти, действующих в соответствии с общегосударственной конституцией, значительные права имеют субъекты (штаты, провинции, республики, земли и др.), имеющие свои конституции, законодательные, исполнительные и судебные органы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3. Промышленность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гледобывающая промышленность Румынии оставалась проблемой для всех правительств в стране, начиная с 1990 года. Дело в том, что на румынских шахтах добывают бурый уголь, который не находит спроса не то что за рубежом, но и в самой Румынии. Себестоимость его добычи в несколько раз превышает его рыночную цену. Так что правительству приходится в огромной мере дотировать угледобычу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ругой важной отраслью промышленности является химическая отрасль, которая имеет достаточную сырьевую базу в виде запасов нефти, природного газа, каменной соли, серосодержащего сырья, древесины. Ведущая роль в развитии этой отрасли принадлежит нефтехимии, где производство полимеров (пластмасс, синтетического каучука и волокон, моющих средств и различных полупродуктов) сосредоточено на крупных комбинатах. Развито также производство минеральных удобрений, особенно азотных, при изготовлении которых широко используется природный газ, и неорганических химикатов, в первую очередь хлорно-содовых продуктов. Румыния вывозит в другие страны азотные удобрения, синтетический каучук, изделия из резины, соду, лаки, краски и иные издели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еревообрабатывающая промышленность, в прошлом производившая в основном пиломатериалы, теперь выпускает фанеру, паркет, древесные плиты, мебель, сборные дома, спортивные принадлежности и музыкальные инструменты, пользующиеся спросом на мировых рынках. Легкая промышленность дает на экспорт швейные изделия, обувь, трикотаж, ковры и другие товары народного потребления; пищевая - консервы, виноградные вина, соль, растительное масло, сыры и мясные издели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ельскохозяйственные угодья занимают более 3/5 территории страны (15 млн. га), при этом преобладают пахотные земли. Ведущая отрасль растениеводства - зерновое хозяйство. Главные зерновые: пшеница - важнейшая продовольственная культура (занимает преимущественно более плодородные черноземные почвы на низменностях) и кукуруза - основная фуражная культура (распространена в земледельческих районах повсеместно)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з других зерновых в значительных размерах сеют ячмень и в небольших количествах, в горных районах, - овес и рожь. Новая культура - рис, возделываемый на юге в поймах рек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з технических культур выделяются подсолнечник, по сборам которого Румыния занимает третье место в мире и сахарная свекл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реди разнообразных полезных ископаемых выделяются запасы природного газа - метана, залегающего в недрах Трансильванского плато. Здесь же встречаются крупные залежи каменной соли. В отрогах гор много месторождений цветных металлов будет возрастать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Транспор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здушные перевозки, в связи с относительно небольшими размерами страны и низким уровнем жизни, достаточно мало распространены. Аэропорты (всего их 26) обслуживают, в основном, международные рейсы. Аэропорт Бухарест-Отопень расположен примерно в 15 км. от столицы. Связь с городом обеспечивается современными автобусами, что намного дешевле, чем такси. Стоимость проезда на такси от аэропорта до Бухареста составляет примерно $12-1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Железные дороги достаточно разветвленные (всего в стране около 11,4 тыс. км. железных дорог), но достаточно устаревшие как по подвижному составу, так и по организации движения. Но зато это основной и самый удобный вид дальнего транспорта в стране. Междугородные поезда Sageti Albatsre («Синяя Стрела») связывают большинство крупных городов страны и относительно комфортны. Однако таких поездов немного. В настоящее время в Румынии действуют четыре типа поездов, в каждом из которых есть вагоны 1 и 2 клас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P («personal» — пассажирские), ходят на расстояния до 300 км., останавливаясь на всех станциях. При этом это самый дешевый, но медленный, грязный и переполненный тип поез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A («acelerat» — скорый) — ходят на дальние расстояния и при этом несколько быстрее, чем пассажирские, но все равно грязные (при этом во многих вагонах просто нет отопления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R («rapid» — скорый) — почти такие же по скорости движения, как скорые, но заметно чище и дороже (останавливаются только в главных городах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I («InterCity» — междугородные, в т. ч. «ВА» и «Синяя Стрела») — самый скоростной и современный тип поездов в стране. Даже те, которые не попадают под категорию «Синей Стрелы», все равно заметно быстрее, чище и современнее остальных типов. Междугородние поезда обслуживают только главные горо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зервировать места и билеты следует заранее (по меньшей мере за день до отправления) в агентствах SNCFR или по телефону. Спальные места на ночных поездах также заказываются заранее. Многие A и R поезда ходят только летом, но в расписании об не указывается. Проход к поездам разрешен только по билета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ждугородние автобусы в большинстве своем достаточно старые. Цена проезда немного выше, чем на поезде. Билеты покупаются в кассах автовокзала или (по ходу следования) у вод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крупных и средних городах общественный транспорт достаточно неплохо организован, но часто переполнен (работает обычно с 5.00 до 23.00). Билеты продаются в специализированных или табачных киосках и после посадки компостиру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Бухаресте транспорт достаточно современный и недорогой. Автобусы, троллейбусы и трамваи обычно переполнены, но дешевы (билеты, действительные для одной поездки, стоят около 6 тыс. лей и приобретаются перед посадкой в киоске, а затем компостируются в салоне). Часто на маршрутах работают контролеры. Путешествие на экспресс-автобусах требует покупки специальной магнитной карточки в киосках RATB. Магнитные карточки для метро (Бухарест, три линии) продаются в киосках на входе (12 тыс. лей на 2 поездки). Метро работает с 5.00 до 23.30 со средним интервалом между поездами 5-8 минут. Названия станций видны не всегда ясно, так как обычно написаны на отдельной табличке в рамочке и размещены в достаточно неудобных мес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иболее универсальный и дешевый вид транспорта по всей стране — такси. Оплата производится по счетчику и составляет около 6,5 тыс. лей за километр. Водители такси обычно говорят только по-румынски, телефонные операторы говорят и по-английски. Если счетчика нет, лучше всего об оплате договориться заранее. Во всех городах Румынии такси можно заказать по телефону или найти на стоянках у аэропортов, автовокзалов, вокзалов, остановок и т. 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сударственное такси можно отличить по шашечкам на боку. Частные такси помечены буквами Р и РО на крыше. Они работают без счетчиков, более дорогие, но их легче поймать. Не рекомендуется садиться в машины, принадлежащие частным перевозчикам. В этой среде часты случаи откровенного мошеннич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ренда автомобилей производится не тех же условиях, что и в большинстве европейских стран. Почти все крупные международные компании по аренде автомобилей имеют свои офисы в столице страны и в крупных городах. Заказать автомобиль можно прямо в аэропорту или в крупном отеле. Для аренды необходимо иметь возраст старше 21 года и международную кредитную карту. Обычно суточный страховой сбор вносится отдельно. При оплате наличными необходимо внести зало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втомобильное движение правостороннее. Максимальная скорость в городах и селах ограничена 50 км\час, вне города — 90 км\час и 120 км\час — на автострадах (скоростных автомагистралей всего 113 км.). Владельцы машин должны всегда иметь при себе водительские права международного образца, документы на машину (договор аренды) и «зеленую карту». Допускаемый уровень алкоголя в крови — 0 промилле. Ремни безопасности обязательны для всех, находящихся в сало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се дороги маркированы согласно международным стандартам, но находятся в довольно плохом состоянии. Даже в Бухаресте основные улицы пересечены трамвайными путями, плохо освещены и имеют изношенное дорожное полотно. В провинции дороги ещё хуже — многие дороги просто разбиты сельхозмашинами и почти не восстанавливаются. Даже там, где дорожные работы ведутся, они почти не обозначены и часто дорожная техника неделями стоит на полотне без движения и без каких бы то не было световых сигналов. Румынские водители достаточно агрессивны на дороге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умыны - народ, основное население Румынии (20,66 млн. человек). Общая численность 21 млн. человек (1992), в т. ч. в Российской Федерации ок. 6 тыс. человек. Язык румынский. Верующие - в основном православные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4. Экономические связи Румынии</w:t>
      </w:r>
    </w:p>
    <w:p>
      <w:pPr>
        <w:pStyle w:val="Heading4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звитие внешней торговли за последние два года испытывало влияние целого ряда внутренних и внешних факторов, в числе которых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живление экономики в целом, которое способствовало увеличению общего объема внешней торговли, соответственно, экспорта и импорта, что, в свою очередь, оказало положительное влияние на экономический рост в стране и стимулировало дальнейший рост инвестиций, в том числе иностранных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олее высокие темпы роста импорта по сравнению с темпами роста промышленной продукции свидетельствует о все еще высокой степени зависимости национальной экономики от импорта энергетических ресурсов и комплектующих изделий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естабильность международной конъюнктуры оказала отрицательное влияние на экономику Румынии в связи с ростом цен на импортные энергоресурсы (плюс отрицательное влияние засухи), вместе с замедлением темпов роста мировой экономики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зменение обменного курса национальной валюты и особенно по отношению к ЕВРО не способствовало увеличению экспорта, особенно если учесть постоянно растущий торговый обмен Румынии со странами Европейского Союз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ост дефицита торгового баланса не привел, как это ожидалось, к напряжению на межбанковском валютном рынке; наоборот, излишки валюты были скуплены Румынским Национальным Банком с целью увеличения своих валютных резервов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нцентрация экспорта на сравнительно небольшой группе товаров с высокой добавленной стоимостью. Важно отметить то, что в 2002 г. на долю четырех товарных групп приходится 80% всего экспорта Румынии, в том числе на товары легкой промышленности 35%, машиностроения 22%, металлургии 13%, деревообработки 10%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2002 г. характерно улучшение структуры экспорта за счет роста объемов экспорта машин и оборудования в общем объеме экспорта на 1,3 процентных пункта, что составило около 690 млн. долл. Всего в 2001-2002 гг. экспорт машин и оборудования составил 5,3 млрд. долл., что значительно больше, чем в 1997-1998 гг.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се большая ориентация экспорта в страны Европейского Союза, на долю которых в настоящее время приходится около 67% всего румынского экспорта по сравнению с 64% в 2000 г. При этом необходимо отметить то, что на долю трех стран ЕС приходится половина всего румынского экспорта (Италия 25%, Германия 15,6% и Франция 7,6%). Внешнеторговый оборот Румынии в 2002 г. (экспорт ФОБ +импорт СИФ) увеличился на 18% по сравнению с предыдущим годом. При этом экспорт в объеме 13,9 млрд. долл. увеличился на 21,8%, по сравнению с предыдущим годом, а импорт достиг 17,9 млрд. долл. и вырос, соответственно, на 14,8%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ост импорта в основном объясняется, как необходимостью обеспечения с 5,7% в 2001 г. и 4,9% в 2002 г., так и рядом конъюнктурных и климатических факторов, таких как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неблагоприятное влияние роста мировых цен на ряд товаров и особенно на энергоносители (нефть, газ природный, каменный уголь и др.), на которые цены в 2001 г. оказались на 0,5% выше, чем в 2000 г.; в 2002 г. цены на нефть повысились на 8,8% по сравнению с 2001 г., на каменный уголь около 2,1 %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из-за засухи 2000 г. потребовался дополнительный импорт в 2001 г, особенно мазута (+ 1016 тыс. т) для компенсации сокращения производства электроэнергии на гидростанциях в результате падения уровня воды в реках, а также дополнительный импорт сельхозпродукции для удовлетворения потребностей населения (+275 млн. долл. в 2001 г.)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нализ товарной структуры импорта и его структуры по странам позволяет делать ряд важных выводов, а именно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концентрация импорта на сравнительно небольшой группе товаров с высокой добавленной стоимостью. В 2002 г. на долю четырех товарных групп приходится 73% всего импорта Румынии, в том числе на товары легкой промышленности 22%, машиностроения 31%, минерального сырья 13%, металлов и металлоизделий 7%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наибольший удельный вес в импорте -31% приходится на продукцию машиностроения, большая часть которой составляют основной капитал для инвестиций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2002 г. дефицит торгового баланса составил 4,8 млрд. долл. Он образовался вследствие отрицательного сальдо по таким группам товаров, как: машиностроение (-2,5 млрд. долл.), химическая промышленность (-1,6 млрд. дол.), минеральное сырье (-1.1 млрд. долл.), сельхозпродукция (-0,7 млрд. долл.) и др., которые частично были компенсированы положительным сальдо по товарам легкой промышленности(+1,0 млрд. долл.), товарам деревообработки, включая мебель, (+0,7 млрд. долл.), металлу и металлоизделиям (+0,5 млрд. долл.)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сновная географическая зона происхождения импорта -это страны Европейского Союза, на долю которых приходится 58% всего импорта Румынии, в том числе Италия-21%, Германия-15%, и Франция-6%. Отмечается также сравнительно большой удельный вес Российской Федерации в импорте Румынии на уровне 7%, который состоит в основном из нефти и натурального газ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екущий счет по внешним платежам. В 2002 г. дефицит по текущему счету составил 1,7 млрд. долл. (4% в ВВП) или на 600 млн. Долл. меньше, чем в 2001 г., благодаря уменьшению дефицита баланса товаров и услуг, а также положительному балансу по текущим платежа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товарообороте Румынии основными статьями экспорта являются машины и оборудование, средства транспорта, текстиль, одежда, обувь, минеральное сырье на долю которых приходится более 70% его объем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коло 78% румынского экспорта приходится на пять товарных групп: текстиль и швейные товары (34,9%), машины и оборудование (15,7%), продукция металлургии (12,9%), минеральное сырье (8,5%) и химическая продукция (6,1%). По сравнению с 2001 годом, увеличились поставки текстильных и швейных изделий (на 26,5%), машин и оборудования (на 21%), обуви (на 20,4%), сократились поставки продовольственных товаров (на 22,8%)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десятку основных партнеров в румынском экспорте входят Италия (25%), Германия (15,6%), Франция (7,6%), Великобритания (5,8%) и Турция (4,2%), Голландия и Венгрия (3,1%), Австрия (3,0%). Россия занимает 34 место в румынском экспорте с удельным весом 0,3%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нализ структуры румынского импорта показывает, что за период 1998-2002 гг. существенных изменений в ней, а также каких-либо качественных сдвигов в импорте товаров не произошло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импорте Румынии более 73% приходится на следующие пять товарных групп: машины и оборудование (22,5%), ткани, швейные изделия, обувь (21,5%), минеральное сырье (14%), продукция химии (8%) и металлургии (7,5%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сновными странами-поставщиками товаров в </w:t>
      </w:r>
      <w:bookmarkStart w:id="3" w:name="4"/>
      <w:bookmarkEnd w:id="3"/>
      <w:r>
        <w:rPr>
          <w:sz w:val="28"/>
        </w:rPr>
        <w:t xml:space="preserve">Румынию в 2002 г., были: Италия (20,7% румынского импорта), Германия (14,8%), </w:t>
      </w:r>
      <w:bookmarkStart w:id="4" w:name="5"/>
      <w:bookmarkEnd w:id="4"/>
      <w:r>
        <w:rPr>
          <w:sz w:val="28"/>
        </w:rPr>
        <w:t xml:space="preserve">Россия (7,2%), Франция (6,4%), Великобритания (3,8%) и Венгрия (3,6%)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Что касается СНГ, то торговля Румынии с этими странами носит ярко выраженную сырьевую направленность и по своему объему примерно равна объему товарооборота </w:t>
      </w:r>
      <w:bookmarkStart w:id="5" w:name="6"/>
      <w:bookmarkEnd w:id="5"/>
      <w:r>
        <w:rPr>
          <w:sz w:val="28"/>
        </w:rPr>
        <w:t xml:space="preserve">Румынии только с одной </w:t>
      </w:r>
      <w:bookmarkStart w:id="6" w:name="7"/>
      <w:bookmarkEnd w:id="6"/>
      <w:r>
        <w:rPr>
          <w:sz w:val="28"/>
        </w:rPr>
        <w:t xml:space="preserve">Россией. В перспективе возможно некоторое увеличение объема торговли с этими странами в </w:t>
      </w:r>
      <w:bookmarkStart w:id="7" w:name="8"/>
      <w:bookmarkEnd w:id="7"/>
      <w:r>
        <w:rPr>
          <w:sz w:val="28"/>
        </w:rPr>
        <w:t xml:space="preserve">связи с наметившимся </w:t>
      </w:r>
      <w:bookmarkStart w:id="8" w:name="9"/>
      <w:bookmarkEnd w:id="8"/>
      <w:r>
        <w:rPr>
          <w:sz w:val="28"/>
        </w:rPr>
        <w:t xml:space="preserve">экономическим ростом в стране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нешняя торговля. Темпы роста внешней торговли Румынии в 2002 г. были выше, чем в других государствах-кандидатах на вступление в ЕС - 14 млрд. долларов США экспорт и 17,8 млрд. долларов импорт, что, соответственно на 23,3% и 14,5% больше по сравнению с прошлым годом. 2/3 экспортных поставок приходились на страны ЕС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а счет развития международного туризма Румыния получила в 2002 г. 612 млн. долларов США, что на 21,5% больше прошлого года. 247 млн. были получены от так называемого контрактного туризма, что на 19,5% больше, чем в 2001 г., а 152 млн. от индивидуального туризма, или на 27% больше, чем за прошлый год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ем не менее, в Румынии отмечается самый низкий объем экспорта на душу населения - всего 620 долл. США. Для сравнения можно отметить самый высокий аналогичный показатель среди стран - кандидатов на вступление в ЕС в Чехии - 3400 долл. США. Более того, по мнению самих румынских экспертов, рост объемов экспорта Румынии с 11 млрд. долларов в 2001 г. до 14 млрд. долларов в 2002 г. никак не связан с увеличением конкурентоспособности румынских товаров. Эти "огромные достижения" существуют лишь в статистических выкладках, при этом дефицит внешнеторгового баланса держится в течение последних лет на уровне 4 млрд. долларов - то есть значительно выше допустимого уровня в 25% от объема экспорта. Дело в том, что две трети румынского экспорта направляется в страны Европы с расчетами в ЕВРО, а статистика ведется в долларах. За прошлый год евро по отношению к доллару подорожало на 20%. По отношению к румынскому лею курс евро за год увеличился на 25%, а курс доллара всего на 6%. Таким образом, более 60% статистического роста румынского экспорта приходится на игру курсов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ормативно-правовая база регулирования внешнеэкономической деятельности (ВЭД) в 2002 году не претерпела радикальных изменений. Юридической основой являются Закон № 54/1990 о свободной инициативе, Закон № 15/1990 о реорганизации бывших государственных предприятий в самостоятельные экономические субъекты и торговые общества, Закон № 31/1990, предусматривающий различные формы создания торговых обществ и вытекающих из этого прав и обязанностей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зработку и осуществление внешнеторговой политики в 2002 г. проводил специально созданный Департамент внешней торговли и продвижения экспорта МИД Румынии, а затем эти функции были переданы созданному в мае 2002 г. при Правительстве Румынии Департаменту внешней торговли, который при последней реорганизации структуры правительства влился в состав министерства экономики и торговли Румынии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изменения политической ситуации в 1989 г. экономическая политика страны была переориентирована на Запад со всеми вытекающими последствиями. Начало экономического кризиса по времени совпало с полным развалом многолетних торгово-</w:t>
      </w:r>
      <w:bookmarkStart w:id="9" w:name="12"/>
      <w:bookmarkEnd w:id="9"/>
      <w:r>
        <w:rPr>
          <w:sz w:val="28"/>
        </w:rPr>
        <w:t xml:space="preserve">экономических связей с СССР, а затем и с </w:t>
      </w:r>
      <w:bookmarkStart w:id="10" w:name="13"/>
      <w:bookmarkEnd w:id="10"/>
      <w:r>
        <w:rPr>
          <w:sz w:val="28"/>
        </w:rPr>
        <w:t xml:space="preserve">Росси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се это не могло не сказаться, и продолжает сказываться самым отрицательно образом на торгово-экономических отношениях между двумя странами в целом, на объемы и структуру внешнеторгового оборота, в частности. Так, если в 1989 году товарооборот СССР с </w:t>
      </w:r>
      <w:bookmarkStart w:id="11" w:name="14"/>
      <w:bookmarkEnd w:id="11"/>
      <w:r>
        <w:rPr>
          <w:sz w:val="28"/>
        </w:rPr>
        <w:t xml:space="preserve">Румынией составлял 5,3 млрд. долларов США, из которых 3,2 млрд. долл. приходились на торговлю с </w:t>
      </w:r>
      <w:bookmarkStart w:id="12" w:name="15"/>
      <w:bookmarkEnd w:id="12"/>
      <w:r>
        <w:rPr>
          <w:sz w:val="28"/>
        </w:rPr>
        <w:t xml:space="preserve">Россией, то за истекшее время ситуация коренным образом изменилась: объем торговли упал в 2,5 раза, сузилась номенклатура поставляемых товаров, возник хронический дисбаланс в торговле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сключением из этого правила не стал и последний, 2002 г. Так, </w:t>
      </w:r>
      <w:bookmarkStart w:id="13" w:name="16"/>
      <w:bookmarkEnd w:id="13"/>
      <w:r>
        <w:rPr>
          <w:sz w:val="28"/>
        </w:rPr>
        <w:t xml:space="preserve">Россия, занимая пятое место среди торговых партнеров </w:t>
      </w:r>
      <w:bookmarkStart w:id="14" w:name="17"/>
      <w:bookmarkEnd w:id="14"/>
      <w:r>
        <w:rPr>
          <w:sz w:val="28"/>
        </w:rPr>
        <w:t xml:space="preserve">Румынии по объему товарооборота (4,2%), и третье место по объему импорта (7,2%), расположилась всего на 34-м месте по румынскому экспорту (0,3%)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а год товарооборот вырос на 4,7%, при этом экспорт </w:t>
      </w:r>
      <w:bookmarkStart w:id="15" w:name="18"/>
      <w:bookmarkEnd w:id="15"/>
      <w:r>
        <w:rPr>
          <w:sz w:val="28"/>
        </w:rPr>
        <w:t xml:space="preserve">России увеличился на 8,7%, а импорт сократился на 51,6%по сравнению с 2001 г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еобладающими товарами российского экспорта в </w:t>
      </w:r>
      <w:bookmarkStart w:id="16" w:name="19"/>
      <w:bookmarkEnd w:id="16"/>
      <w:r>
        <w:rPr>
          <w:sz w:val="28"/>
        </w:rPr>
        <w:t xml:space="preserve">Румынию являются нефть (50,8%), природный газ (32,0%), уголь (7,7%), черные металлы (3,8%), химическая продукция (1,4%). Сегодня за счет поставок из </w:t>
      </w:r>
      <w:bookmarkStart w:id="17" w:name="20"/>
      <w:bookmarkEnd w:id="17"/>
      <w:r>
        <w:rPr>
          <w:sz w:val="28"/>
        </w:rPr>
        <w:t xml:space="preserve">России удовлетворяется 100% импортной потребности </w:t>
      </w:r>
      <w:bookmarkStart w:id="18" w:name="21"/>
      <w:bookmarkEnd w:id="18"/>
      <w:r>
        <w:rPr>
          <w:sz w:val="28"/>
        </w:rPr>
        <w:t xml:space="preserve">Румынии в природном газе, 85% в нефти и нефтепродуктах и 60% в угле, химии, включая удобрения и пластмассы. Удельный вес других товаров незначителе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импорте выделяются по своему объему машины и оборудование (32,1%), мебель (17,5%), продукция черной металлургии (15,8%), медикаменты (6,8%), изделия из кожи (2,8%)</w:t>
      </w:r>
      <w:r>
        <w:rPr>
          <w:rStyle w:val="FootnoteCharacters"/>
          <w:rStyle w:val="FootnoteAnchor"/>
          <w:sz w:val="28"/>
        </w:rPr>
        <w:footnoteReference w:id="5"/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окращение импорта только за год более чем в 2 раза, в частности, связано с прекращением поставок в Россию глинозема с принадлежащего компании "Русский алюминий" завода в г. Орадя. С 2000 г. продукция завода стала убыточной из-за многократного повышения тарифов на тепло- и электроэнергию и он был вынужден закрыть производство глинозем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звитию совместного предпринимательства и взаимной торговли призвано способствовать сотрудничество в финансово-банковской сфере. В конце 2002 г. в Бухаресте состоялась церемония открытия российско-румынского банка "Нова Банк", на которой присутствовал лично Президент страны И. Илиеску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bookmarkStart w:id="19" w:name="24"/>
      <w:bookmarkEnd w:id="19"/>
      <w:r>
        <w:rPr>
          <w:sz w:val="28"/>
        </w:rPr>
        <w:t xml:space="preserve">Румыния небезосновательно озабочена своим отрицательным сальдо в торговле с </w:t>
      </w:r>
      <w:bookmarkStart w:id="20" w:name="25"/>
      <w:bookmarkEnd w:id="20"/>
      <w:r>
        <w:rPr>
          <w:sz w:val="28"/>
        </w:rPr>
        <w:t xml:space="preserve">Россией, составляющим треть всего дефицита внешней торговли страны. Однако поиски выхода из такой ситуации по своему характеру порой полностью оторваны от современных реалий и практически сводятся к ожиданию односторонних преференций с российской стороны, что в условиях рынка практически невыполнимо. Создается впечатление, что иждивенческие настроения на государственном уровне - это единственное, что осталось из былых, прочных и стабильных </w:t>
      </w:r>
      <w:bookmarkStart w:id="21" w:name="26"/>
      <w:bookmarkEnd w:id="21"/>
      <w:r>
        <w:rPr>
          <w:sz w:val="28"/>
        </w:rPr>
        <w:t xml:space="preserve">экономических связей между двумя странам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ако в торгово-экономических отношениях двух стран продолжают оставаться проблемы и нерешенные вопросы</w:t>
      </w:r>
      <w:r>
        <w:rPr>
          <w:rStyle w:val="FootnoteCharacters"/>
          <w:rStyle w:val="FootnoteAnchor"/>
          <w:sz w:val="28"/>
        </w:rPr>
        <w:footnoteReference w:id="6"/>
      </w:r>
      <w:r>
        <w:rPr>
          <w:sz w:val="28"/>
        </w:rPr>
        <w:t>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сле событий 1989г. и свержения режима Николае Чаушеску в Румынии к власти пришли реформаторы, объединенные в партию - Фронт Национального Спасения во главе с Ионом Илиеску. Новое руководство страны с приходом к власти первым делом отменило ряд непопулярных декретов прежнего режима. Так, было сокращено продолжительность рабочего дня, сняты ограничения потребления электроэнергии и газа населением и предприятиями, отменены ограничения прессы. Ряд реформ в аграрном секторе прибавило популярности ФНС в сельской местности и позволило его представителям с большим перевесом выиграть парламентские выборы мая 1990г. Кандидат от ФНС, как представитель умеренной партии, И. Илиеску выиграл президентские выборы с большим перевесом. В 1992 г. на выборах, во втором туре, И. Илиеску вновь был избран президентом страны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а этим последовали годы экономического спада и политической нестабильности в стране; команды правительств либералов и центристов меняли друг друга чуть ли не каждый год и в конце концов были вынуждены признать свою несостоятельность в проведении экономических реформ. В 2000 г. на президентских выборах И. Илиеску в третий раз избирается президентом страны и к власти приходит правительство социал-демократов во главе с премьер-министром А. Нэстасе. Начало некоторого экономического роста в стране после 2000г, в условиях относительной политической и экономической стабильности, многие в Румынии связывают именно с приходом к власти социал-демократов, которые в этом году широко отмечали двухлетие своего правлени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ако до полной социально-экономической стабильности и устойчивого экономического роста, по мнению европейских экспертов, Румынии еще далеко и сегодня по многим экономическим параметрам она во многом напоминает Россию до 1998 г. Не случайно рассмотрение вопроса ее вступления в Европейский Союз был отложен до 2007 год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вдокушин Е.Ф. Международные экономические отношения. Учебное пособие. М.: Маркетинг, 2005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тлас. Автомобильные дороги. Россия и других стран. Федеральная служба геодезии и картографии России. Москва, 2003.</w:t>
      </w:r>
    </w:p>
    <w:p>
      <w:pPr>
        <w:pStyle w:val="Footnote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Гладкий Ю.Н. и др. Экономическая и социальная география. – М.: Гардарика, Лит. Издательское агентство «Кафедра-М», 2005. – 752 с.</w:t>
      </w:r>
    </w:p>
    <w:p>
      <w:pPr>
        <w:pStyle w:val="TextBodyIndent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пиридонов И.А. Мировая экономика. М.: ЮНИТИ-ДАНА, 2004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Экономическая и социальная география: Учебник для вузов / Под ред. А.Т. Хрущёва. – М.: КРОН-ПРЕСС, 2004.-352 с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кономическая и социальная география: Учебник для вузов / Под ред. А. Т. Хрущёва. – М.: КРОН-ПРЕСС, 2004.-352 с.</w:t>
      </w:r>
    </w:p>
  </w:footnote>
  <w:footnote w:id="3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Спиридонов И.А. Мировая экономика. М.: ЮНИТИ-ДАНА, 2004. С. 120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тлас. Автомобильные дороги. Россия и других стран. Федеральная служба геодезии и картографии России. Москва, 2003. С. 55-59.</w:t>
      </w:r>
    </w:p>
  </w:footnote>
  <w:footnote w:id="5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ладкий Ю.Н. и др. Экономическая и социальная география. – М.: Гардарика, Лит. Издательское агентство «Кафедра-М», 2005. С. 160-161.</w:t>
      </w:r>
    </w:p>
  </w:footnote>
  <w:footnote w:id="6">
    <w:p>
      <w:pPr>
        <w:pStyle w:val="TextBodyIndent"/>
        <w:spacing w:lineRule="auto" w:line="240"/>
        <w:ind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Авдокушин Е.Ф. Международные экономические отношения. Учебное пособие. М.: Маркетинг, 2005. С. 10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сноски Знак"/>
    <w:qFormat/>
    <w:rPr>
      <w:sz w:val="20"/>
      <w:szCs w:val="20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0" w:after="240"/>
    </w:pPr>
    <w:rPr>
      <w:color w:val="000000"/>
    </w:rPr>
  </w:style>
  <w:style w:type="paragraph" w:styleId="Footnote">
    <w:name w:val="Footnote Text"/>
    <w:basedOn w:val="Normal"/>
    <w:pPr>
      <w:spacing w:lineRule="auto" w:line="360"/>
      <w:ind w:firstLine="709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2:38:00Z</dcterms:created>
  <dc:creator>Юра</dc:creator>
  <dc:description/>
  <cp:keywords/>
  <dc:language>en-US</dc:language>
  <cp:lastModifiedBy>SYSTEM</cp:lastModifiedBy>
  <cp:lastPrinted>2006-02-28T10:52:00Z</cp:lastPrinted>
  <dcterms:modified xsi:type="dcterms:W3CDTF">2011-09-25T02:38:00Z</dcterms:modified>
  <cp:revision>2</cp:revision>
  <dc:subject/>
  <dc:title>Введение</dc:title>
</cp:coreProperties>
</file>