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нансов и менедж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АЯ ГЕОГРАФИЯ И РЕГИОНАЛИСТИКА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КУРСОВАЯ РАБОТА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ко-географическая характеристика Южного Федерального округа РФ. Влияние экономико-географического положения на размещение ведущих отраслей производств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 w:before="0" w:after="0"/>
        <w:ind w:left="0" w:firstLine="510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полнила:</w:t>
      </w:r>
    </w:p>
    <w:p>
      <w:pPr>
        <w:pStyle w:val="TextBodyIndent"/>
        <w:spacing w:lineRule="auto" w:line="360" w:before="0" w:after="0"/>
        <w:ind w:left="0" w:firstLine="5103"/>
        <w:jc w:val="both"/>
        <w:rPr>
          <w:sz w:val="28"/>
          <w:szCs w:val="28"/>
        </w:rPr>
      </w:pPr>
      <w:r>
        <w:rPr>
          <w:sz w:val="28"/>
          <w:szCs w:val="28"/>
        </w:rPr>
        <w:t>студентка гр. 720871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гаева О.С. 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боты: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сс. каф. финансов и менеджмента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Бельская Е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Тула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spacing w:lineRule="auto" w:line="360" w:before="0" w:after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ведение </w:t>
      </w:r>
    </w:p>
    <w:p>
      <w:pPr>
        <w:pStyle w:val="Heading6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1. Экономико-географическое положение региона </w:t>
      </w:r>
    </w:p>
    <w:p>
      <w:pPr>
        <w:pStyle w:val="Heading6"/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 Размещение, природные условия и ресурс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Территориальная организация хозяйства </w:t>
      </w:r>
    </w:p>
    <w:p>
      <w:pPr>
        <w:pStyle w:val="Style15"/>
        <w:tabs>
          <w:tab w:val="clear" w:pos="709"/>
          <w:tab w:val="left" w:pos="0" w:leader="none"/>
        </w:tabs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Население и трудовые ресурсы</w:t>
      </w:r>
    </w:p>
    <w:p>
      <w:pPr>
        <w:pStyle w:val="Style15"/>
        <w:tabs>
          <w:tab w:val="clear" w:pos="709"/>
          <w:tab w:val="left" w:pos="0" w:leader="none"/>
        </w:tabs>
        <w:spacing w:lineRule="auto" w:line="360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 Внешнеэкономические связ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Проблемы и перспективы развития Южного Федеральн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Проблемы и задачи развития регио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Пути улучшения ситуации в округ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е Южного Федерального округа в 2000 году было закономерным этапом в регионогенезе Юга России, целесообразным и своевременным решением Президента Российской Федерации В.В. Путина. Северный Кавказ и Нижнее Поволжье тесно связаны общностью исторических судеб, почвенно-климатических условий, сходством природно-ресурсного потенциала, единой водно-транспортной системой и производственной специализацией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жный Федеральный округ является важнейшим геополитическим, стратегическим и экономическим регионом России. Это обусловлено многими причинами, основными из которых являются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годное географическое положение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раничит со многими странами – важными экономическими партнёрами России: Украина, Грузия, Азербайджан, Казахстан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мывается тремя морями: Азовское, Чёрное и Каспийское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через две крупнейшие реки Европейской части РФ Дон и Волгу связан речным транспортом с другими экономическими регионами страны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через вышеуказанные моря граничит с Турцией, Болгарией, Румынией, Ираном, Туркменистаном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на севере граничит с Центральным Федеральным округом, на северо-востоке с Поволжским Федеральным округо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моего исследования - проанализировать современное состояние региона, выявить проблемы, с которыми он сталкивается, определить возможные пути их решения и перспективы развития окру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исследования позволила сформулировать следующие </w:t>
      </w:r>
      <w:r>
        <w:rPr>
          <w:iCs/>
          <w:sz w:val="28"/>
          <w:szCs w:val="28"/>
        </w:rPr>
        <w:t>задачи</w:t>
      </w:r>
      <w:r>
        <w:rPr>
          <w:sz w:val="28"/>
          <w:szCs w:val="28"/>
        </w:rPr>
        <w:t>, которые решаются в данной работ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подробную экономико-географическую характеристику Южного Федерального окру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влияние экономико-географического положения на размещение ведущих отраслей производ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влияние экономико-географического положения на внешнеэкономические торговые, производственные связ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современное положение окру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ть проблемы и основные направления развития регион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временные показатели перехода России к рыночным отношениям показывают необходимость анализа развития каждого из федеральных округов РФ в отдельности. Я решила подробно рассмотреть именно Южный федеральный округ, поскольку, состояние и проблемы этого региона в данный момент особенно актуальны для нашей страны. </w:t>
      </w: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>этом регионе сформировались крупные агропромышленный, индустриальный и курортно-рекреационный комплексы, которые, как я считаю, в условиях перехода к рыночным отношениям могут и должны внести значительный вклад в решение задач экономического и социального возрождения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И как </w:t>
      </w:r>
      <w:r>
        <w:rPr>
          <w:sz w:val="28"/>
          <w:szCs w:val="28"/>
        </w:rPr>
        <w:t>заявил, выступая на расширенном заседании коалиционного совета промышленников и предпринимателей Южного Федерального округа, заместитель министра регионального развития РФ Валерий Гаевский: « Юг России относится к числу регионов, решение проблем которых федеральный центр рассматривает в первоочередном порядке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При этом он также подчеркнул, что южный макрорегион занимает особое место в концепции долгосрочного развития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 I. Экономико-географическое положение регио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360" w:before="0" w:after="0"/>
        <w:ind w:left="0" w:firstLine="709"/>
        <w:rPr>
          <w:color w:val="000000"/>
          <w:spacing w:val="0"/>
        </w:rPr>
      </w:pPr>
      <w:r>
        <w:rPr>
          <w:spacing w:val="0"/>
        </w:rPr>
        <w:t>1 Размещение, природные условия и ресурсы</w:t>
      </w:r>
    </w:p>
    <w:p>
      <w:pPr>
        <w:pStyle w:val="Heading"/>
        <w:spacing w:lineRule="auto" w:line="360" w:before="0" w:after="0"/>
        <w:ind w:left="709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Южного Федерального округа входят: Республика Адыгея, Республика Дагестан, Республика Ингушетия, Кабардино-Балкарская Республика, Республика Калмыкия, Карачаево-Черкесская Республика, Республика Северная Осетия - Алания, Чеченская Республика, Краснодарский край, Ставропольский край, Астраханская, Волгоградская и Ростовская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 округа - г. Ростов-на-Дону (рис.1)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22930" cy="280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исунок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 Южного Федерального округа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ый округ является самым маленьким в России. Его площадь 592,2 тыс. кв. км, он занимает 3,4% площади РФ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Южный Федеральный округ включает субъекты Федерации, относящиеся к Северо-Кавказскому экономическому району, а также территорию Нижнего Поволжья (Республика Калмыкия, Астраханская и Волгоградская области), которая по действующей сетке районирования относится к Поволжскому экономическому райо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сположен данный регион между тремя морями - Черным, Азовским, Каспийским, Главным Кавказским хребтом, Кумо-Манычской впадиной и южной оконечностью Русской (Восточно-Европейской) равнин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о природным условиям округ можно разделить на три зоны: степную (равнинную), предгорную и горную. Большую часть территории занимает степная зона, расположенная от его северных границ примерно до линии Краснодар - Пятигорск - Махачкала. Предгорная зона находится южнее и тянется неширокой полосой с юго-востока на северо-запад, постепенно переходя в систему горных отрогов. Еще южнее располагается горная зона, состоящая из Черноморского, Кубанского, Терского и Дагестанского Кавк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есьма разнообразен климат Южного округа. За исключением высокогорных районов, лето очень теплое. Средняя июльская температура колеблется в пределах от 20 до 24°С. Вегетационный период с температурами выше 10° продолжается здесь в течение 170— 190 дней, а годовая сумма солнечной радиации в степной и предгорной зонах примерно в 1,5 раза больше, чем в Подмосковье. Зима в различных частях округа неодинакова. Среднеянварские температуры колеблются от 2°С в Сочи и Новороссийске, до -9 — -12°С в степях Волгоградской и Ростовской областей. Большое влияние на температурный режим оказывает Черное море, особенно на прилегающие к нему районы. Это выражается в смягчении летней жары и повышении температуры воздуха на побережье зимой. Однако в Новороссийской бухте в зимний период (обычно с ноября по март) нередко дует холодный и сильный северо-восточный ветер — бора. Условия для него создаются, когда над морем стоит барометрический минимум, а на суше давление резко повышается. В Новороссийске бора может доходить до силы урагана. Иногда температура при бора опускалась ниже -20°С и замерзала гавань, как правило, свободная от льда. Но область распространения боры очень невелика; уже в нескольких километрах от Новороссийска он не ощущ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одные ресурсы</w:t>
      </w:r>
      <w:r>
        <w:rPr>
          <w:iCs/>
          <w:sz w:val="28"/>
          <w:szCs w:val="28"/>
        </w:rPr>
        <w:t xml:space="preserve"> региона — это воды рек бассейнов Черного, Азовского и Каспийского морей и подземные воды. На востоке протекает крупнейшая в Европе река — Волга. Из других крупных рек следует отметить Дон, Кубань, Терек, Сулак. Хотя водные ресурсы и значительны, распределены они по территории неравномерно. Предгорья и Азовско-Черноморская равнина имеют густую речную сеть, а юго-восточные и прикаспийские районы водой бедны. Важно отметить также, что регион отличается интенсивностью использования водных ресурсов и высокой концентрацией водопотребителей, поэтому во многих местностях (особенно в Калмыкии) сложилась напряженное положение с водой. Вместе с тем на оросительных системах в сельском хозяйстве — главном потребителе воды непроизводительные ее потери достигают 50%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Почвы</w:t>
      </w:r>
      <w:r>
        <w:rPr>
          <w:iCs/>
          <w:sz w:val="28"/>
          <w:szCs w:val="28"/>
        </w:rPr>
        <w:t xml:space="preserve"> региона относятся к высокоплодородным: черноземы и аллювиальные почвы занимают более половины территории округа. Значительным плодородием отличаются и каштановые почвы. Эти типы почв занимают большую часть степных и предгорных районов и благоприятны для выращивания самых разнообразных сельскохозяйственных культур. В полупустынных районах Дагестана и Калмыкии преобладают бурые почвы с включением больших массивов солонцов и солончаков, на горных склонах - горно-лесные и горно-луговые почвы. На них растет ценная в кормовом отношении естественная травянистая растительность, используемая для откорма скота, главным образом ове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Недра</w:t>
      </w:r>
      <w:r>
        <w:rPr>
          <w:sz w:val="28"/>
          <w:szCs w:val="28"/>
        </w:rPr>
        <w:t xml:space="preserve"> Южного федерального округа изучены достаточно хорошо. Здесь сосредоточено около 73% общероссийских запасов термальных вод (носителей глубинного, "природного" тепла), почти 41% запасов вольфрама и около 30% запасов минеральных вод. Имеются запасы серы, цементного сырья, угля, газа, нефти, меди, цинка, золота, серебра и свинца.</w:t>
      </w:r>
      <w:r>
        <w:rPr>
          <w:iCs/>
          <w:sz w:val="28"/>
          <w:szCs w:val="28"/>
        </w:rPr>
        <w:t xml:space="preserve"> Крупнейшее газовое месторождение — Астраханское — имеет общероссийск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регион занимает первое место в России по производству минеральных вод, второе и третье по производству вольфрамового и цементного сырья. По добыче угля (Донбасс) округ находится на третьем месте после Сибирского и Дальневосточного регионов. Но главные перспективы экономического развития региона связаны именно с добычей и производством "черного золот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нефти, залегающие на глубинах от 5 до 6 километров, оцениваются в 5 миллиардов тонн условного топлива. Бурение первой поисковой скважины на шельфе Каспия сразу же подтвердило серьезный "топливный" потенциал этого участка. Однако все проекты требуют очень больших денег порядка 15-20 миллиардов долларов.</w:t>
      </w:r>
      <w:r>
        <w:rPr>
          <w:iCs/>
          <w:sz w:val="28"/>
          <w:szCs w:val="28"/>
        </w:rPr>
        <w:t xml:space="preserve"> Запасы нефти сосредоточены преимущественно в Волгоградской и Астраханской областях, Краснодарском крае, республиках Чеченской и Ингушетии. В двух последних республиках за долгие годы эксплуатации запасы сильно сократились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Значительны ресурсы руд </w:t>
      </w:r>
      <w:r>
        <w:rPr>
          <w:sz w:val="28"/>
          <w:szCs w:val="28"/>
        </w:rPr>
        <w:t>цветных</w:t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t>редких металлов</w:t>
      </w:r>
      <w:r>
        <w:rPr>
          <w:iCs/>
          <w:sz w:val="28"/>
          <w:szCs w:val="28"/>
        </w:rPr>
        <w:t>. В пределах округа находятся уникальные месторождения вольфрамомолибденовых руд - Тырныаузское (Кабардино-Балкарская Республика) и Ктитебердинское (Карачаево-Черкесская Республика). Месторождения свинцово-цинковых руд в основном сосредоточены в Северной Осетии (наиболее крупное — Садонское месторождение). Разведанные месторождения меди имеются в Карачаево-Черкессии (Урупское) и Дагестане (Худесское, Кизил-Дере). В Краснодарском крае и Северной Осетии известны месторождения рту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ерудные полезные ископаемые представлены </w:t>
      </w:r>
      <w:r>
        <w:rPr>
          <w:sz w:val="28"/>
          <w:szCs w:val="28"/>
        </w:rPr>
        <w:t>горно-химическим сырьем</w:t>
      </w:r>
      <w:r>
        <w:rPr>
          <w:iCs/>
          <w:sz w:val="28"/>
          <w:szCs w:val="28"/>
        </w:rPr>
        <w:t xml:space="preserve"> (значительны запасы барита, каменной соли, серы). Особенно следует выделить крупнейшие в Российской Федерации месторождения поваренной соли в озерах Баскунчак (Астраханская область) и Эльтон (Волгоградская область). Значительны запасы сырья для производства строительных материалов (цементные мергели в районе Новороссийска, высококачественный мрамор в районе Теберды, кварцевые песчаники, глины для производства кирпича и керамики, мел, граниты и др.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Южный федеральный округ относится к числу самых малообеспеченных </w:t>
      </w:r>
      <w:r>
        <w:rPr>
          <w:i/>
          <w:iCs/>
          <w:sz w:val="28"/>
          <w:szCs w:val="28"/>
        </w:rPr>
        <w:t>лесными ресурсами</w:t>
      </w:r>
      <w:r>
        <w:rPr>
          <w:iCs/>
          <w:sz w:val="28"/>
          <w:szCs w:val="28"/>
        </w:rPr>
        <w:t xml:space="preserve"> районов Российской Федерации. При оценке лесного фонда важно учитывать его особенности: 65% лесов — высокогорного типа, каких больше в Европейской части России нет; здесь сосредоточены все буковые леса России, а также значительная часть таких ценных пород деревьев, как дуб, граб, ясень. Очевидно, что леса района эксплуатационного значения иметь не могут, однако в последние годы в связи с развитием производства мебели велись интенсивные вырубки ценной древесины, запасы которой в нижнем ярусе широколиственных пород практически исчерпаны. Сегодня очень важно резко сократить, а лучше совсем прекратить рубки леса в зоне произрастания широколиственных пород, воздержаться от освоения пояса хвойных лесов, форсировать лесовосстановительные работы. Леса должны рассматриваться исключительно с точки зрения их рекреационно-оздоровительной и природоохранной полез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Уникальны </w:t>
      </w:r>
      <w:r>
        <w:rPr>
          <w:i/>
          <w:sz w:val="28"/>
          <w:szCs w:val="28"/>
        </w:rPr>
        <w:t>рекреационные ресурсы</w:t>
      </w:r>
      <w:r>
        <w:rPr>
          <w:iCs/>
          <w:sz w:val="28"/>
          <w:szCs w:val="28"/>
        </w:rPr>
        <w:t xml:space="preserve"> федерального округа. Мягкий климат, обилие минеральных источников и лечебных грязей, теплые морские воды создают богатейшие возможности для лечения и отдыха. Горные районы с их неповторимыми ландшафтами имеют все необходимые условия для развития альпинизма и туризма, организации здесь горнолыжных баз международного зна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 Территориальная организация хозяйства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народном хозяйстве России </w:t>
      </w:r>
      <w:r>
        <w:rPr>
          <w:bCs/>
          <w:sz w:val="28"/>
          <w:szCs w:val="28"/>
        </w:rPr>
        <w:t>Южный федеральный округ</w:t>
      </w:r>
      <w:r>
        <w:rPr>
          <w:iCs/>
          <w:sz w:val="28"/>
          <w:szCs w:val="28"/>
        </w:rPr>
        <w:t xml:space="preserve"> занимает важное место. Надо отметить однако, что для Юга был характерен наибольший спад промышленного производства. Это объясняется не только общим экономическим кризисом, но и сложной политической обстановкой на Северном Кавказ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я региона в экономике РФ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основных товаров: электроэнергия 7,2%, нефть 3,2%, газ 2,8%, уголь 2,5%, аммиак 8,4%, синтетические смолы/пластмассы 12,7%, шины 7,5%, станки 11,9%, цемент 16,1%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промышленной продукции: 6,1%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с/х продукции: 19,5%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вестициях в основной капитал: 9,5%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остранных инвестициях: 2,3%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зничном товарообороте: 10,4%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е платных услуг населению: 10,2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Хотя в настоящее время доля региона в общероссийском объеме промышленного производства незначительна, но округ был и остается крупнейшим в стране производителем сельскохозяйственной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нову экономики округа составляют межотраслевые комплексы, среди которых особенно выделяются агропромышленный, машиностроительный и курортно-рекреационный. Именно они определяют лицо региона в территориальном разделении труда, причем углубление специализации по данным направлениям в рыночной экономике представляется неизбежным. Заметную роль в хозяйстве округа играют также химический, топливно-энергетический, металлургический, производство цемента и других строительных материалов, комплекс отраслей по производству непродовольственных товаров народного потреб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еталлургический комплекс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Южного федерального округа</w:t>
      </w:r>
      <w:r>
        <w:rPr>
          <w:iCs/>
          <w:sz w:val="28"/>
          <w:szCs w:val="28"/>
        </w:rPr>
        <w:t xml:space="preserve"> включает предприятия как черной, так и цветной металлургии. Из предприятий черной металлургии (все они относятся к передельным) следует выделить Волгоградский завод «Красный Октябрь», выпускающий высококачественную сталь для тракторных и автомобильных заводов, Красносулинский и Таганрогский заводы. На производстве стальных труб специализируется трубный завод в Волжс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Цветная металлургия представлена Волгоградским алюминиевым заводом, Тырныаузским горно-металлургическим комбинатом (вольфрамовые и молибденовые руды) и заводом «Электроцинк» (Владикавказ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ажной составляющей частью хозяйства </w:t>
      </w:r>
      <w:r>
        <w:rPr>
          <w:bCs/>
          <w:sz w:val="28"/>
          <w:szCs w:val="28"/>
        </w:rPr>
        <w:t>Южного федерального округа</w:t>
      </w:r>
      <w:r>
        <w:rPr>
          <w:iCs/>
          <w:sz w:val="28"/>
          <w:szCs w:val="28"/>
        </w:rPr>
        <w:t xml:space="preserve"> является </w:t>
      </w:r>
      <w:r>
        <w:rPr>
          <w:i/>
          <w:iCs/>
          <w:sz w:val="28"/>
          <w:szCs w:val="28"/>
        </w:rPr>
        <w:t>топливно-энергетический комплекс</w:t>
      </w:r>
      <w:r>
        <w:rPr>
          <w:iCs/>
          <w:sz w:val="28"/>
          <w:szCs w:val="28"/>
        </w:rPr>
        <w:t>. Практически вся добыча угля в округе сосредоточена в Ростовской области (Шахты, Новошахтинск и др.), на территории которой находится восточное крыло Донбасса. Хотя из-за глубокого залегания (на отдельных участках более километра) и малой мощности (0,7 м) угольных пластов себестоимость добычи высока, выгоды географического положения делают ее целесообраз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Добыча природного газа ведется на крупнейшем в Европейской части России Астраханском месторождении, а также на месторождениях Кубани и Ставрополья. Большие перспективы связаны с разведкой крупного Димитровского газового месторождения в Дагестане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иболее разумным и самым дешевым способом решения энергетических проблем юга России является максимальная экономия всех видов топливных ресурсов, скорейшее внедрение в производство и быт энергосберегающих технолог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электроэнергетике округа преобладают тепловые электростанции, но велика роль и гидроэлектроэнергетики. Наиболее крупные из тепловых — Невинномысская, Ставропольская, Новочеркасская, Краснодарская. Из гидравлических электростанций особенно следует выделить крупнейшую на Волге и на всей территории Европейской части страны Волжскую ГЭС (Волгоград) мощностью 2,5 млн. кВт. Построены также ГЭС на горных реках — Ирганайская, Миатлинская, Чиркейская на реке Сулак и др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Южные районы его находятся в сейсмически опасной зоне, из-за чего отказались от сооружения Краснодарской АЭС, да и площадка, где сооружена Ростовская АЭС, выбрана очень неудачно — корпуса ее разместились в 13 км от Волгодонска и в 10 км от Цимлянска, причем на самом берегу Цимлянского водохранилища. Это может быть чревато серьезными экологическими проблем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реди отраслей </w:t>
      </w:r>
      <w:r>
        <w:rPr>
          <w:i/>
          <w:iCs/>
          <w:sz w:val="28"/>
          <w:szCs w:val="28"/>
        </w:rPr>
        <w:t>промышленности строительных материалов</w:t>
      </w:r>
      <w:r>
        <w:rPr>
          <w:iCs/>
          <w:sz w:val="28"/>
          <w:szCs w:val="28"/>
        </w:rPr>
        <w:t xml:space="preserve"> в </w:t>
      </w:r>
      <w:r>
        <w:rPr>
          <w:bCs/>
          <w:sz w:val="28"/>
          <w:szCs w:val="28"/>
        </w:rPr>
        <w:t>Южном федеральном округе</w:t>
      </w:r>
      <w:r>
        <w:rPr>
          <w:iCs/>
          <w:sz w:val="28"/>
          <w:szCs w:val="28"/>
        </w:rPr>
        <w:t xml:space="preserve"> особо выделяется производство цемента. Новороссийские цементные заводы, работающие на местных мергелях, поставляют высококачественный цемент различных марок во многие районы страны и на экспорт. Крупным производителем цемента является Волгоградская область. В Дагестане и Северной Осетии работают крупные стекольные заводы. Остальные отрасли промышленности строительных материалов (производство кирпича, шифера, асбестоцементных изделий и т.д.) имеют местное значени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гропромышленный комплекс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Южного округа</w:t>
      </w:r>
      <w:r>
        <w:rPr>
          <w:iCs/>
          <w:sz w:val="28"/>
          <w:szCs w:val="28"/>
        </w:rPr>
        <w:t xml:space="preserve"> дает более половины всего совокупного продукта. Центральным звеном его является </w:t>
      </w:r>
      <w:r>
        <w:rPr>
          <w:sz w:val="28"/>
          <w:szCs w:val="28"/>
        </w:rPr>
        <w:t>сельское хозяйство</w:t>
      </w:r>
      <w:r>
        <w:rPr>
          <w:iCs/>
          <w:sz w:val="28"/>
          <w:szCs w:val="28"/>
        </w:rPr>
        <w:t>, для развития которого здесь имеются исключительно благоприятные условия. Достаточно сказать, что в расчете на душу населения в регионе производится сельскохозяйственной продукции вдвое больше, чем в среднем по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Юг — крупнейший поставщик зерна. Главная зерновая культура — пшеница, широко распространены также посевы кукурузы. Значительные площади заняты под такой ценной зерновой культурой, как рис. Он выращивается в низовьях Кубани (Кубанские плавни), на поливных землях Астраханской и Ростовской областей, Дагест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елико значение региона в производстве важных технических культур - подсолнечника, сахарной свеклы, горчицы, табака. Юг России — крупнейший район садоводства и виноградарства. Здесь находится более трети всех плодово-ягодных насаждений и все виноградники Российской Федерации. Только здесь на территории России выращиваются субтропические культуры — чай, цитрусовые, хурма, инжир (главным образом на Черноморском побережье Краснодарского края). Юг России крупнейший производитель овощей и бахчевых культур. Они выращиваются на всей территории региона, но особенно выделяется Волго-Ахтубинская пойма. Астраханские и волгоградские арбузы и помидоры знает и по достоинству оценивает их качество все население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сокой товарностью отличается животноводство. Здесь разводят крупный рогатый скот, свиней, птицу. Важное значение имеет овцеводство, особенно тонкорунное. В регионе заготавливается большая часть тонкой шерсти Российской Федерации. Юг знаменит также племенным коневод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собенность развития </w:t>
      </w:r>
      <w:r>
        <w:rPr>
          <w:sz w:val="28"/>
          <w:szCs w:val="28"/>
        </w:rPr>
        <w:t>пищевой промышленности</w:t>
      </w:r>
      <w:r>
        <w:rPr>
          <w:iCs/>
          <w:sz w:val="28"/>
          <w:szCs w:val="28"/>
        </w:rPr>
        <w:t xml:space="preserve"> Южного округа — важной составной части АПК — состоит не только в ее масштабах, но и в богатейшем ассортименте производимых продуктов питания, значительная часть которых поступает во все районы страны. Здесь функционирует большое количество предприятий различных отраслей пищевой промышленности — мясной, плодоовощеконсервной, сахарной, мукомольно-крупяной, маслобойно-жировой, винодельческой, чайной, табачной и др. Всемирно известна рыбная промышленность Астрахан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целом же агропромышленный комплекс Южного округа отличается высокой эффективностью и неоценима его роль в продовольственном обеспечении населения Ро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Курортно-рекреационный комплекс</w:t>
      </w:r>
      <w:r>
        <w:rPr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Южного федерального округа</w:t>
      </w:r>
      <w:r>
        <w:rPr>
          <w:iCs/>
          <w:sz w:val="28"/>
          <w:szCs w:val="28"/>
        </w:rPr>
        <w:t xml:space="preserve"> имеет исключительное значение для России. Большой известностью и популярностью пользуются курорты Черноморского побережья Краснодарского края (Сочи, Анапа, Геленджик). В Ставропольском крае расположена знаменитая группа курортов Кавказских Минеральных Вод (Пятигорск, Кисловодск, Ессентуки, Железноводск). Заслуженной популярностью у туристов, альпинистов, горнолыжников пользуются Домбай и Теберда (Карачаево-Черкессия), Баксанское ущелье (Кабардино-Балкария) и другие места с уникальными природными ландшафтам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то же время рекреационные ресурсы побережья Каспийского моря используются очень слабо. Это же можно сказать и о ресурсах горной зоны национальных республик, но в данном случае дело не только в недостаточном развитии материальной базы. Нестабильность политической обстановки, межнациональные конфликты, боевые действия в Чечне отпугивают потенциальных туристов.</w:t>
      </w:r>
    </w:p>
    <w:p>
      <w:pPr>
        <w:pStyle w:val="Style15"/>
        <w:tabs>
          <w:tab w:val="clear" w:pos="709"/>
          <w:tab w:val="left" w:pos="0" w:leader="none"/>
        </w:tabs>
        <w:spacing w:lineRule="auto" w: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tabs>
          <w:tab w:val="clear" w:pos="709"/>
          <w:tab w:val="left" w:pos="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3 Население и трудовые ресурс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национальность, или полиэтничность, черта юга России, во многом определяющая его социально-политическую обстановку. Причина главным образом геополитическая. В течение последних трех тысячелетий через этот своеобразный перешеек между Азией и Европой прошли орды кочевников и многочисленные завоеватели римляне, персы, арабы, монголы, турки и др. Славяне появились здесь в Х в. (Тмутараканское княжество), а проникновение русских началось в ХVI в. Ныне, кроме коренных и восточнославянских народов (русские, украинцы и белорусы, включая казачество, составляют 75% населения региона), здесь проживают представители ряда народов Федерации (татары, мордва, чуваши, удмурды), соседнего Закавказья (азербайджанцы, грузины, армяне) и дальнего зарубежья (греки, болгары, корейцы; а также немцы - выходцы из бывшей Республики немцев Поволжь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особенностью является мозаичность расселения этносов; даже народы, имеющие свои территориальные образования, часто рассеяны за пределами соответствующих республик, многие из них имеют диаспоры за рубеж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ая структура населения не менее пестрая. Основных религий две: православие исповедуют около 75% населения; ислам примерно 20%. К "исламским" республикам по конфессии коренного населения относятся Адыгея, Дагестан, Ингушетия, Кабардино-Балкария, Карачаево-Черкесия, Чечня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о численности населения Южный округ занимает 3-е место в России, уступая только Центральному и Приволжскому.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22,8 млн. человек, это составляет 16% РФ (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абл. 1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лотности населения округ занимает второе место среди федеральных округов – 36,98 человека на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Больше плотность населения лишь в Центральном федеральном округе (58,03 чел. на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iCs/>
          <w:sz w:val="28"/>
          <w:szCs w:val="28"/>
        </w:rPr>
        <w:t>Однако размещается население по территории неравномерно. Наибольшая его плотность на Кубани, наименее заселены Калмыкия и Дагестан. Надо отметить, что из-за военных действий в Чечне почти вдвое (с 1079 тыс. чел. в 1994 г. до 610 тыс. на начало 2001 г.) сократилось население этой республи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Таблица 1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ЛЕННОСТЬ НАСЕЛЕНИЯ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оценка на конец года; тысяч человек)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</w:p>
    <w:tbl>
      <w:tblPr>
        <w:tblW w:w="96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4"/>
        <w:gridCol w:w="845"/>
        <w:gridCol w:w="845"/>
        <w:gridCol w:w="845"/>
        <w:gridCol w:w="845"/>
        <w:gridCol w:w="845"/>
        <w:gridCol w:w="845"/>
        <w:gridCol w:w="845"/>
        <w:gridCol w:w="845"/>
        <w:gridCol w:w="852"/>
      </w:tblGrid>
      <w:tr>
        <w:trPr>
          <w:trHeight w:val="345" w:hRule="atLeast"/>
        </w:trPr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5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2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5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6</w:t>
            </w:r>
          </w:p>
        </w:tc>
      </w:tr>
      <w:tr>
        <w:trPr>
          <w:trHeight w:val="706" w:hRule="atLeast"/>
        </w:trPr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оссийская Федерация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8274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8292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6304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5649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4964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4168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3474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2754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2221</w:t>
            </w:r>
          </w:p>
        </w:tc>
      </w:tr>
      <w:tr>
        <w:trPr>
          <w:trHeight w:val="706" w:hRule="atLeast"/>
        </w:trPr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Южный</w:t>
              <w:br/>
              <w:t>федеральный округ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018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455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762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853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892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85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821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790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777</w:t>
            </w:r>
          </w:p>
        </w:tc>
      </w:tr>
      <w:tr>
        <w:trPr>
          <w:trHeight w:val="360" w:hRule="atLeast"/>
        </w:trPr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Адыгея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7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7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7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5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5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</w:t>
            </w:r>
          </w:p>
        </w:tc>
      </w:tr>
      <w:tr>
        <w:trPr>
          <w:trHeight w:val="360" w:hRule="atLeast"/>
        </w:trPr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Дагестан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5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8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6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6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1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2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2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1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9</w:t>
            </w:r>
          </w:p>
        </w:tc>
      </w:tr>
      <w:tr>
        <w:trPr>
          <w:trHeight w:val="360" w:hRule="atLeast"/>
        </w:trPr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Ингушетия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6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9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6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3</w:t>
            </w:r>
          </w:p>
        </w:tc>
      </w:tr>
      <w:tr>
        <w:trPr>
          <w:trHeight w:val="706" w:hRule="atLeast"/>
        </w:trPr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ардино-Балкарская Республика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5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7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4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1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9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7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4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1</w:t>
            </w:r>
          </w:p>
        </w:tc>
      </w:tr>
      <w:tr>
        <w:trPr>
          <w:trHeight w:val="360" w:hRule="atLeast"/>
        </w:trPr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алмыкия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8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7</w:t>
            </w:r>
          </w:p>
        </w:tc>
      </w:tr>
      <w:tr>
        <w:trPr>
          <w:trHeight w:val="691" w:hRule="atLeast"/>
        </w:trPr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ачаево-Черкесская Республика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8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7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9</w:t>
            </w:r>
          </w:p>
        </w:tc>
      </w:tr>
      <w:tr>
        <w:trPr>
          <w:trHeight w:val="691" w:hRule="atLeast"/>
        </w:trPr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Северная Осетия - Алания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2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7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4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9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7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4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</w:t>
            </w:r>
          </w:p>
        </w:tc>
      </w:tr>
      <w:tr>
        <w:trPr>
          <w:trHeight w:val="345" w:hRule="atLeast"/>
        </w:trPr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ченская Республика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2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5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7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3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5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1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1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3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4</w:t>
            </w:r>
          </w:p>
        </w:tc>
      </w:tr>
      <w:tr>
        <w:trPr>
          <w:trHeight w:val="360" w:hRule="atLeast"/>
        </w:trPr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91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76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33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32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6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6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1</w:t>
            </w:r>
          </w:p>
        </w:tc>
      </w:tr>
      <w:tr>
        <w:trPr>
          <w:trHeight w:val="360" w:hRule="atLeast"/>
        </w:trPr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вропольский край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8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1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1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6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3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6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8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0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1</w:t>
            </w:r>
          </w:p>
        </w:tc>
      </w:tr>
      <w:tr>
        <w:trPr>
          <w:trHeight w:val="360" w:hRule="atLeast"/>
        </w:trPr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траханская область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9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5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8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4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4</w:t>
            </w:r>
          </w:p>
        </w:tc>
      </w:tr>
      <w:tr>
        <w:trPr>
          <w:trHeight w:val="360" w:hRule="atLeast"/>
        </w:trPr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гоградская область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2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8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5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0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4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3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5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6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0</w:t>
            </w:r>
          </w:p>
        </w:tc>
      </w:tr>
      <w:tr>
        <w:trPr>
          <w:trHeight w:val="375" w:hRule="atLeast"/>
        </w:trPr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овская область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45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91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9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7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6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66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4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4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76</w:t>
            </w:r>
          </w:p>
        </w:tc>
      </w:tr>
    </w:tbl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рупнейшими городами Южного Федерального округа являются Ростов-на-Дону, Волгоград, Краснодар, Астрахань, Ставрополь, Сочи, Махачкала, Владикавказ. Численность остальных городов не превышает 300 тыс. человек. Ростов-на-Дону является городом-миллионером (1058000 чел.). Всего на территории округа расположены 132 город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еть городских поселений представлена в основном средними и малыми городами. Удельный вес городского населения за 1990-2006 гг. представлен в табл. 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ельские поселения (станицы), расположенные в степной зоне, как правило, велики по территории и численности населения. Они тянутся иногда на несколько километров и могут насчитывать до 25—30 тыс. жителей. Для горных районов характерны мелкие и средние поселени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2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ДЕЛЬНЫЙ ВЕС ГОРОДСКОГО НАСЕЛЕНИЯ В ОБЩЕЙ ЧИСЛЕННОСТИ НА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(оценка на конец года; в процентах)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5"/>
      </w:r>
    </w:p>
    <w:tbl>
      <w:tblPr>
        <w:tblW w:w="92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3"/>
        <w:gridCol w:w="704"/>
        <w:gridCol w:w="704"/>
        <w:gridCol w:w="704"/>
        <w:gridCol w:w="704"/>
        <w:gridCol w:w="704"/>
        <w:gridCol w:w="704"/>
        <w:gridCol w:w="704"/>
        <w:gridCol w:w="704"/>
        <w:gridCol w:w="710"/>
      </w:tblGrid>
      <w:tr>
        <w:trPr/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0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5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2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05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6</w:t>
            </w:r>
          </w:p>
        </w:tc>
      </w:tr>
      <w:tr>
        <w:trPr/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оссийская Федерация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,8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,0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,2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,3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,3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,4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,0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,9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3,0</w:t>
            </w:r>
          </w:p>
        </w:tc>
      </w:tr>
      <w:tr>
        <w:trPr/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Южный</w:t>
              <w:br/>
              <w:t>федеральный округ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,0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,1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,6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,5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,5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,5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,1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,9</w:t>
            </w:r>
          </w:p>
        </w:tc>
      </w:tr>
      <w:tr>
        <w:trPr/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Адыгея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3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8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7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</w:t>
            </w:r>
          </w:p>
        </w:tc>
      </w:tr>
      <w:tr>
        <w:trPr/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Дагестан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0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4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4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6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8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42,8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6</w:t>
            </w:r>
          </w:p>
        </w:tc>
      </w:tr>
      <w:tr>
        <w:trPr/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спублика Ингушетия 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8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8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6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6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4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5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6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9</w:t>
            </w:r>
          </w:p>
        </w:tc>
      </w:tr>
      <w:tr>
        <w:trPr/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ардино-Балкарская Республика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0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2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6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6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6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8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9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5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5</w:t>
            </w:r>
          </w:p>
        </w:tc>
      </w:tr>
      <w:tr>
        <w:trPr/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алмыкия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0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7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0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3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4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2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2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2</w:t>
            </w:r>
          </w:p>
        </w:tc>
      </w:tr>
      <w:tr>
        <w:trPr/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ачаево-Черкесская Республика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1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7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9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9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1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1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1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1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0</w:t>
            </w:r>
          </w:p>
        </w:tc>
      </w:tr>
      <w:tr>
        <w:trPr/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Северная Осетия - Алания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1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0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2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7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4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7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6</w:t>
            </w:r>
          </w:p>
        </w:tc>
      </w:tr>
      <w:tr>
        <w:trPr/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ченская Республика 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8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6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5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8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7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7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0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3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4</w:t>
            </w:r>
          </w:p>
        </w:tc>
      </w:tr>
      <w:tr>
        <w:trPr/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3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2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5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7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</w:t>
            </w:r>
          </w:p>
        </w:tc>
      </w:tr>
      <w:tr>
        <w:trPr/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вропольский край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9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9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0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1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2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4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5</w:t>
            </w:r>
          </w:p>
        </w:tc>
      </w:tr>
      <w:tr>
        <w:trPr/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траханская область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2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6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9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6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7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7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</w:t>
            </w:r>
          </w:p>
        </w:tc>
      </w:tr>
      <w:tr>
        <w:trPr/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гоградская область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8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5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9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1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2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2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3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4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3</w:t>
            </w:r>
          </w:p>
        </w:tc>
      </w:tr>
      <w:tr>
        <w:trPr/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овская область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,1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9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6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6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6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6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7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8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8</w:t>
            </w:r>
          </w:p>
        </w:tc>
      </w:tr>
    </w:tbl>
    <w:p>
      <w:pPr>
        <w:pStyle w:val="Style15"/>
        <w:tabs>
          <w:tab w:val="clear" w:pos="709"/>
          <w:tab w:val="left" w:pos="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tabs>
          <w:tab w:val="clear" w:pos="709"/>
          <w:tab w:val="left" w:pos="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4 Внешнеэкономические связи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/>
          <w:b/>
          <w:bCs/>
          <w:iCs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Южный федеральный округ</w:t>
      </w:r>
      <w:r>
        <w:rPr>
          <w:sz w:val="28"/>
          <w:szCs w:val="28"/>
        </w:rPr>
        <w:t xml:space="preserve"> занимает ключевое экономико-географическое положение и является стратегически важным для России. Как пограничный регион, он обеспечивает выход России к государствам Закавказья, Черноморского и Прикаспийского бассейнов для установления стабильных межгосударственных отношений, закрепления экономических и политических позиций России в этих регионах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оединение к Южному федеральному округу Астраханской и Волгоградской областей, традиционно являвшихся регионами Поволжья и входивших в состав Северо-Кавказского военного округа, позволило существенно увеличить территорию Южного федерального округа в северном направлении, усилить русскоязычную составляющую и экономические параметры округа за счет промышленно развитых и экономически устойчивых нижневолжских субъектов Российской Федерации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положенный на пересечении важных сухопутных, морских, воздушных коммуникаций между странами двух континентов и обладающий достаточно развитой транспортной инфраструктурой и хозяйственным многоотраслевым комплексом, регион имеет хорошую возможность для укрепления экономики страны посредством организации транзитного пропуска через свою территорию международных транспортных потоков, а также активизации других форм ВЭО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веро-западная часть акватории Каспийского моря, как составная часть региона, располагает благоприятными условиями для развития международных транспортных коммуникаций, способных обеспечить связь по кратчайшему маршруту европейских стран со странами Ближнего и Среднего Востока, Индией и Китаем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ез южные морские порты осуществляется около 70% всего внешнеторгового оборота страны. В этом районе сосредоточены крупные запасы углеводородного сырья, разработка которых должная вестись в рамках международного сотрудничества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Неудовлетворительное состояние инфраструктуры для развития внешнеэкономических связей России является значительным препятствием для включения в МРТ, соответственно, и для реализации стратегии ВЭО страны и входящих в нее регион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Южный макрорегион выступает связующим звеном между странами Закавказья, Восточной Европы и Азии, его границы проходят по трем морям. Международное и межрегиональное экономическое сотрудничество в рамках данного округа дает исключительный шанс для интеграции в мировую экономику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торговля и товарная структура экспорта и импорта Южного Федерального округа представлены в Приложени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риведенная экономико-географическая характеристика Южного Федерального округа показывает, что </w:t>
      </w:r>
      <w:r>
        <w:rPr>
          <w:iCs/>
          <w:sz w:val="28"/>
          <w:szCs w:val="28"/>
        </w:rPr>
        <w:t>размещение и ресурсообеспеченность данного региона действительно могут помочь развитию экономики России. Но в Южном округе существует множество проблем, которые тормозят экономическое развитие региона, и это не позволяет ему внести более весомый вклад в возрождение Российской экономики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облемы и перспективы развития Южного Федерального округа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облемы и задачи развития реги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многовековую историю края здесь накопилось много противоречий между центром и периферией, между народами и религиями, между коренными и переселенцами; между реабилитированными "возвращенцами" и теми народами, которые избежали репрессий и заняли земли спецпереселен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обусловило чрезвычайно взрывоопасную этнополитическую обстановку. Самые крупные этнические конфликты последних лет вспыхивали в этом районе, а призрак сепаратизма, бродящий по постсоветскому пространству, в России материализовался на Северном Кавка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 экономическими, этническими, инфраструктурными нитями связан с Закавказьем, где вот уже почти десять лет не затухают конфликты. Все, что происходит негативного к югу от Главного Кавказского хребта, отражается на обстановке к северу от него,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на фоне общего экономического спада в России в период реформ падение производства в южных регионах проявилось более заметно, и вряд ли эта тенденция изменится в ближайше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более подробно </w:t>
      </w:r>
      <w:r>
        <w:rPr>
          <w:i/>
          <w:sz w:val="28"/>
          <w:szCs w:val="28"/>
        </w:rPr>
        <w:t>экономические проблемы</w:t>
      </w:r>
      <w:r>
        <w:rPr>
          <w:sz w:val="28"/>
          <w:szCs w:val="28"/>
        </w:rPr>
        <w:t xml:space="preserve"> Южного Федерального окру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 Данный регион и раньше относился к районам с высокой трудообеспеченностью. В последние же годы в связи с общим экономическим кризисом, осложнением производственно-финансовой деятельности предприятий произошло высвобождение рабочей силы и превращение района в трудоизбыточный. Положение усугубляется еще и тем, что в округ прибывает большое количество вынужденных переселенцев и беженцев, а также ушедших в запас военнослужащих. Очевидно, в этих условиях проблема занятости и рационального использования трудовых ресурсов приобретает особую актуальность. </w:t>
      </w:r>
      <w:r>
        <w:rPr>
          <w:sz w:val="28"/>
          <w:szCs w:val="28"/>
        </w:rPr>
        <w:t>Уровень безработицы в округе достигает 19,1% (табл. 3)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а 3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caps/>
        </w:rPr>
        <w:t xml:space="preserve">Безработица </w:t>
      </w:r>
      <w:r>
        <w:rPr>
          <w:rFonts w:cs="Times New Roman" w:ascii="Times New Roman" w:hAnsi="Times New Roman"/>
          <w:b w:val="false"/>
          <w:bCs w:val="false"/>
        </w:rPr>
        <w:t>в январе–феврале 2008 года.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6"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360"/>
        <w:gridCol w:w="2736"/>
        <w:gridCol w:w="2366"/>
      </w:tblGrid>
      <w:tr>
        <w:trPr/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Численность официально зарегистрированных </w:t>
              <w:br/>
              <w:t>безработных на конец периода</w:t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ыс. человек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% к соответствующему периоду предыдущего год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 % к экономически активному населению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о–Балкарская</w:t>
              <w:br/>
              <w:t>Республи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лмык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–Черкесская</w:t>
              <w:br/>
              <w:t>Республи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еверная</w:t>
              <w:br/>
              <w:t>Осетия–Ал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убли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стается низким уровень жизни населения округа. Потребительские расходы на душу населения в восьми субъектах Федерации ниже прожиточного минимума, а в Республике Ингушетии эти расходы в четыре раза ниже стоимости минимально необходимого набора продуктов, товаров и услуг (табл. 4)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ЧИСЛЕННОСТЬ НАСЕЛЕНИЯ С ДЕНЕЖНЫМИ ДОХОДАМИ НИЖЕ ВЕЛИЧИНЫ ПРОЖИТОЧНОГО МИНИМУМА </w:t>
      </w:r>
      <w:r>
        <w:rPr>
          <w:rFonts w:cs="Times New Roman" w:ascii="Times New Roman" w:hAnsi="Times New Roman"/>
          <w:color w:val="000000"/>
          <w:sz w:val="28"/>
          <w:szCs w:val="28"/>
        </w:rPr>
        <w:t>(в процентах от общей численности населения субъекта)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7"/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923"/>
        <w:gridCol w:w="921"/>
        <w:gridCol w:w="920"/>
        <w:gridCol w:w="922"/>
        <w:gridCol w:w="922"/>
        <w:gridCol w:w="922"/>
        <w:gridCol w:w="830"/>
      </w:tblGrid>
      <w:tr>
        <w:trPr>
          <w:trHeight w:val="344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6</w:t>
            </w:r>
          </w:p>
        </w:tc>
      </w:tr>
      <w:tr>
        <w:trPr>
          <w:trHeight w:val="344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оссийская Федерац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,3</w:t>
            </w:r>
          </w:p>
        </w:tc>
      </w:tr>
      <w:tr>
        <w:trPr>
          <w:trHeight w:val="32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Южны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округ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Адыге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3</w:t>
            </w:r>
          </w:p>
        </w:tc>
      </w:tr>
      <w:tr>
        <w:trPr>
          <w:trHeight w:val="344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Дагеста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9</w:t>
            </w:r>
          </w:p>
        </w:tc>
      </w:tr>
      <w:tr>
        <w:trPr>
          <w:trHeight w:val="329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Ингушет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4</w:t>
            </w:r>
          </w:p>
        </w:tc>
      </w:tr>
      <w:tr>
        <w:trPr>
          <w:trHeight w:val="689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ардино-Балкарская Республи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6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</w:t>
            </w:r>
          </w:p>
        </w:tc>
      </w:tr>
      <w:tr>
        <w:trPr>
          <w:trHeight w:val="344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алмык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7</w:t>
            </w:r>
          </w:p>
        </w:tc>
      </w:tr>
      <w:tr>
        <w:trPr>
          <w:trHeight w:val="674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ачаево-Черкесская Республи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</w:t>
            </w:r>
          </w:p>
        </w:tc>
      </w:tr>
      <w:tr>
        <w:trPr>
          <w:trHeight w:val="689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Северная Осетия - Ал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3</w:t>
            </w:r>
          </w:p>
        </w:tc>
      </w:tr>
      <w:tr>
        <w:trPr>
          <w:trHeight w:val="344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ченская Республик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..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...</w:t>
            </w:r>
          </w:p>
        </w:tc>
      </w:tr>
      <w:tr>
        <w:trPr>
          <w:trHeight w:val="329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9</w:t>
            </w:r>
          </w:p>
        </w:tc>
      </w:tr>
      <w:tr>
        <w:trPr>
          <w:trHeight w:val="344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вропольский кра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6</w:t>
            </w:r>
          </w:p>
        </w:tc>
      </w:tr>
      <w:tr>
        <w:trPr>
          <w:trHeight w:val="344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траханская област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0</w:t>
            </w:r>
          </w:p>
        </w:tc>
      </w:tr>
      <w:tr>
        <w:trPr>
          <w:trHeight w:val="329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гоградская област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2</w:t>
            </w:r>
          </w:p>
        </w:tc>
      </w:tr>
      <w:tr>
        <w:trPr>
          <w:trHeight w:val="359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овская област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1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чина прожиточного минимума в округе отражена в табл. 5.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5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личина прожиточного минимума в Южном Федеральном округе за III квартал 2006 год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8"/>
          <w:szCs w:val="28"/>
        </w:rPr>
        <w:footnoteReference w:id="8"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(рублей в месяц)</w:t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427"/>
        <w:gridCol w:w="1534"/>
        <w:gridCol w:w="1276"/>
        <w:gridCol w:w="878"/>
      </w:tblGrid>
      <w:tr>
        <w:trPr>
          <w:trHeight w:val="340" w:hRule="atLeast"/>
        </w:trPr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се</w:t>
              <w:br/>
              <w:t>население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 том числе по социально-демографическим группам</w:t>
            </w:r>
          </w:p>
        </w:tc>
      </w:tr>
      <w:tr>
        <w:trPr>
          <w:trHeight w:val="36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Трудоспо-собное</w:t>
              <w:br/>
              <w:t>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енсищ-нер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ети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2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5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3</w:t>
            </w:r>
          </w:p>
        </w:tc>
      </w:tr>
      <w:tr>
        <w:trPr>
          <w:trHeight w:val="6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о-Балкарская Республ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6</w:t>
            </w:r>
          </w:p>
        </w:tc>
      </w:tr>
      <w:tr>
        <w:trPr>
          <w:trHeight w:val="31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лмык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7</w:t>
            </w:r>
          </w:p>
        </w:tc>
      </w:tr>
      <w:tr>
        <w:trPr>
          <w:trHeight w:val="14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7</w:t>
            </w:r>
          </w:p>
        </w:tc>
      </w:tr>
      <w:tr>
        <w:trPr>
          <w:trHeight w:val="14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еверная Осетия - Ал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6</w:t>
            </w:r>
          </w:p>
        </w:tc>
      </w:tr>
      <w:tr>
        <w:trPr>
          <w:trHeight w:val="14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убл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9</w:t>
            </w:r>
          </w:p>
        </w:tc>
      </w:tr>
      <w:tr>
        <w:trPr>
          <w:trHeight w:val="14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1</w:t>
            </w:r>
          </w:p>
        </w:tc>
      </w:tr>
      <w:tr>
        <w:trPr>
          <w:trHeight w:val="14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46</w:t>
            </w:r>
          </w:p>
        </w:tc>
      </w:tr>
      <w:tr>
        <w:trPr>
          <w:trHeight w:val="14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3</w:t>
            </w:r>
          </w:p>
        </w:tc>
      </w:tr>
      <w:tr>
        <w:trPr>
          <w:trHeight w:val="14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4</w:t>
            </w:r>
          </w:p>
        </w:tc>
      </w:tr>
      <w:tr>
        <w:trPr>
          <w:trHeight w:val="14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2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0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еэффективен государственный сектор экономики. Деятельность предприятий смешанной формы собственности в основном убыточна. Снижена активность территориального управления по финансовому оздоровлению и банкротству. Растет количество налоговых преступлений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ми словами, развитие экономики все еще находится на грани риска. Необходимо решить проблему перехода к устойчивой экономической системе, а не к ситуативному латанию дыр, поскольку кризисная экономическая ситуация сказывается также на социальной и межнациональной напряженности в округе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ля успешного решения этой проблемы, как я считаю, представляется целесообразным поощрять развитие мелкотоварного уклада как в городской, так и в сельской местности, перепрофилировать промышленность на удовлетворение нужд населения в товарах народного потребления, а фермерских хозяйств — в малогабаритной сельскохозяйственной технике, удобрениях и друг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табильность на Северном Кавказе, особенно в Чечне, Ингушетии и Дагестане, все же остается главной проблемой юга России. Несмотря на бравые доклады силовых ведомств об успехах в борьбе с экстремистами, боевики продолжают активно действовать, нападая на мирных жителей, представителей власти, милиционеров и военнослужащ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ситуация на Северном Кавказе далека от идеальной. Боевики по-прежнему проявляют активность, а войска, официально находящиеся в «высокой боеготовности», не в силах помешать им. Уже давно становится очевидным тот факт, что путем ввода войск долговременную стабильность на Северном Кавказе установить невозможно. Необходимо решать социальные проблемы населения, повышать их жизненный уровень. Тогда в ряды экстремистов трудно будет заманить простых граждан, живущих на Северном Кавка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главными задачами перспективного развития этого округа являются стабилизация политической и экономической обстановки, проведение экономических рыночных реформ, развитие многообразия всех форм собственности, предпринимательства и особенно первоочередное решение социальных проблем.</w:t>
      </w:r>
    </w:p>
    <w:p>
      <w:pPr>
        <w:pStyle w:val="Style15"/>
        <w:tabs>
          <w:tab w:val="clear" w:pos="709"/>
          <w:tab w:val="left" w:pos="0" w:leader="none"/>
        </w:tabs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 следует отметить </w:t>
      </w:r>
      <w:r>
        <w:rPr>
          <w:rFonts w:cs="Times New Roman" w:ascii="Times New Roman" w:hAnsi="Times New Roman"/>
          <w:b/>
          <w:sz w:val="28"/>
          <w:szCs w:val="28"/>
        </w:rPr>
        <w:t>экологические проблемы</w:t>
      </w:r>
      <w:r>
        <w:rPr>
          <w:rFonts w:cs="Times New Roman" w:ascii="Times New Roman" w:hAnsi="Times New Roman"/>
          <w:sz w:val="28"/>
          <w:szCs w:val="28"/>
        </w:rPr>
        <w:t xml:space="preserve"> Южного федерального округ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оследним данным Минприроды, за год </w:t>
      </w:r>
      <w:r>
        <w:rPr>
          <w:iCs/>
          <w:sz w:val="28"/>
          <w:szCs w:val="28"/>
          <w:u w:val="single"/>
        </w:rPr>
        <w:t>в атмосферу</w:t>
      </w:r>
      <w:r>
        <w:rPr>
          <w:sz w:val="28"/>
          <w:szCs w:val="28"/>
        </w:rPr>
        <w:t xml:space="preserve"> субъектов </w:t>
      </w:r>
      <w:r>
        <w:rPr>
          <w:bCs/>
          <w:iCs/>
          <w:sz w:val="28"/>
          <w:szCs w:val="28"/>
        </w:rPr>
        <w:t>Южного федерального округа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сывается более 800 тысяч тонн загрязняющих веществ: в первую очередь это диоксиды азота, фенол, формальдегид и метан. Безусловным "лидером" по этому показателю является Волгоградская область - 224 тысяч тонн. Ростовская область занимает второе место - 149 тысяч тонн, на третьем - Астраханская область - 119 тысяч тонн. Самыми сильными загрязнителями атмосферы в ЮФО являются предприятия нефтегазового комплекса: "Кубаньгазпром", "Севосетиннефтегазпром", "Астраханьгазпром", "Черномортранснефть", "Грознефтегаз", а также предприятия по добыче и переработке нефти и газа в Ингушетии и Калмыкии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u w:val="single"/>
        </w:rPr>
        <w:t>С вод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итуация еще хуже: сброс загрязненных сточных вод в ЮФО составил 2,439 млрд кубометров, то есть вырос почти на 8%. Наибольший "вклад" внесли Краснодарский край, где сосредоточено 80% от общих эксплуатационных ресурсов пресных вод Северо-Кавказского региона, Ингушетия и Калмыкия. По данным Минприроды, в Чечне 100% сброшенных сточных вод не очищаются. В Ростовской области неочищенной сбрасывается пятая часть стоков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проверок эффективности использования водных биологических ресурсов выявлены серьезные недостатки в организации охраны и восстановления рыбных запасов. Количество преступных посягательств на рыбные запасы из года в год увеличивается. В то же время низкий уровень деятельности правоохранительных органов не позволяет поставить этому надежный заслон. Необходимо ужесточение практики административного и уголовного преследования скупщиков, перевозчиков и реализаторов незаконно добытой продукции. </w:t>
      </w:r>
    </w:p>
    <w:p>
      <w:pPr>
        <w:pStyle w:val="TextBody"/>
        <w:spacing w:lineRule="auto" w:line="360"/>
        <w:ind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Поч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ется нерешенной проблема хранения и утилизации пришедших в негодность и запрещенных к применению пестицидов и минеральных удобрений. По данным инвентаризации объектов захоронения и хранения отходов, на территории Астраханской области выявлено более 440 свалок отходов, из которых около 300 несанкционированные, в том числе 91 - в Астраха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улучшения экологического состояния и повышения эффективности природопользования необходимо прекратить отторжение ценных земель для несельскохозяйственных нужд, провести широкомасштабные противоэрозионные мероприятия и мероприятия по предотвращению засоления земель, увеличить количество лесозащитных полос и прекратить промышленные рубки лес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 Пути улучшения ситуации в округе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уя на практике одно из положений Послания Президента Российской Федерации о приближении федеральной власти к территориям, аппарат полномочного представителя организует большую часть своей работы на местах, в регионах. При этом особое внимание уделяется южным субъектам Федерации, в частности, Чечне – которую пытались использовать как возможный плацдарм для экспансии в Россию международного терроризма. Здесь ведется целенаправленная работа по наведению государственного поря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аются также задачи геостратегического и федерального значения. Среди ни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системы эффективных транспортных коридоров в интересах ускорения экономической кооперации со странами Персидского залива. В ближайшее время потребуется создание нового скоростного транспорта на юге России, который свяжет крупные агломерации - Ростов, Краснодар, Астрахань и Волгоград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сейчас на юге страны есть возможность пользоваться всеми видами транспорта — железнодорожного, автомобильного, морского, воздушного. Напомним также, что через Южный Федеральный округ проходит транзитный азиатский воздушный коридор, функционирование которого требует развития транспортной логистики. Речь идет, прежде всего, о транспортно-таможенной составляющей в Краснодарском крае, Ростовской, Астраханской и Волгоградской областях на основе использования системы международных транспортных коридоров;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сырьевой базы нефтедобычи Каспийского моря и создание магистральных сетей для экспортных поставок; 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роектов международного сотрудничества; 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роизводство и сохранение биоресурсов бассейнов Каспийского и Азовского морей; 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траханское месторождение газового конденсата – крупнейшее в мире. Его добыча и переработка связаны с внедрением экологически чистых технологий, созданием совместных предприятий с инофирмами в целях использования зарубежного оборудования и технологий. Кроме того, большое внимание уделяется развитию промышленности Астрахани, основному центру судостроения, судоремонта и главной базы Российского флота на Каспии. Возрастает роль Астрахани и как главной базы рыбной промышленност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сходит модернизация структуры ключевых секторов в экономике (транспортного, туристско-рекреационного и санаторно-курортного комплексов); решаются вопросы обеспечения занятости населения и проблем перемещенных лиц, вынужденных переселенцев и беженцев и др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даря действиям правительства в большинстве субъектов Российской Федерации, входящих в Южный Федеральный округ, за последнее время возрос объем промышленного производства и сельского хозяйства, увеличился оборот торговли и общественного питания, наращиваются темпы строительства. Наиболее быстро растет объем промышленного производства в Кабардино-Балкарской Республике, Республике Дагестан и Республике Ингушетия. В Краснодарском и Ставропольском краях, в Республике Северная Осетия-Алания, Ростовской области увеличились объемы сельскохозяйственного производства, возросли урожайность зерновых культур и продуктивность животноводства. Отмечается рост денежных доходов населения. Улучшилось положение с выплатой пенсий, собираемостью пенсионных взносов, что позволило в большинстве регионов ликвидировать долги прошлых лет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все это выглядит неплохо только на фоне прежних, прямо скажем, не лучших показателей социально-экономического развития. Да и статистика по-прежнему «лукавит». Пока незначителен эффект от вкладываемых в экономику средств. Из-за большого разброса финансовых ресурсов по многочисленным объектам три четверти строек, например, приостановлены или законсервированы. Многие из них стали долгостроями. 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о многие руководители регионов основной причиной различных социальных проблем населения называют отсутствие достаточных финансовых средств. Однако, как показывают проведенные проверки выполнения налогового и бюджетного законодательств, значительные резервы по наполнению федерального и регионального бюджетов остаются неиспользованными. Здесь деятельность налоговых инспекций и службы судебных приставов не скоординирована и не результатив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тупая на расширенном заседании коалиционного совета промышленников и предпринимателей Южного федерального округа, Валерий Гаевский в числе ключевых направлений развития этого региона отметил энергетическую и транспортную составляющую, которые образуют структурный каркас, определяют перспективы развития инфраструктуры региона. В. Гаевский подчеркнул, что на юге России сегодня формируются крупные городские агломерации — это Ростов, Краснодар, которые "изменяют структуру энергопотребления на юге". Быстрорастущими городами юга являются также Сочи, Ставрополь, Астрахань, — все они, по словам В.Гаевского, становятся центрами усиленного энергопотребления. Поэтому важным направлением развития южного макрорегиона в ближайшее время станет интенсификация энергетической составляюще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лучшение функционирования курортно-рекреационного комплекса, пожалуй, самое эффективное направление развития экономики округа. Совершенствование курортно-рекреационного комплекса целесообразно осуществлять за сч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дальнейшего развития и благоустройства существующих центров общероссийского значения (Сочи, Анапа, Кавказские Минеральные Воды, Домбай, Теберд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ерераспределения потоков отдыхающих как по территории, так и по сезонам, развития зимних видов отдыха, дифференцированных тарифов на услуги по сезон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создания новых курортных комплексов на побережье Каспия и в Приэлъбрусье, обеспечения курортно-рекреационного хозяйства квалифицированным обслуживающим персоналом.</w:t>
      </w:r>
      <w:r>
        <w:br w:type="page"/>
      </w:r>
    </w:p>
    <w:p>
      <w:pPr>
        <w:pStyle w:val="TextBody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Итак, анализ современного экономико-географического положения </w:t>
      </w:r>
      <w:r>
        <w:rPr>
          <w:bCs/>
          <w:sz w:val="28"/>
          <w:szCs w:val="28"/>
        </w:rPr>
        <w:t xml:space="preserve">Южного Федерального округа </w:t>
      </w:r>
      <w:r>
        <w:rPr>
          <w:iCs/>
          <w:sz w:val="28"/>
          <w:szCs w:val="28"/>
        </w:rPr>
        <w:t>показывает, что война в Чечне, межнациональные конфликты (в Карачаево-Черкессии, между Северной Осетией и Ингушетией, Чечней и Дагестаном) привели к полной остановке значительного количества предприятий, что в свою очередь через межрегиональные связи вызвало спад производства на соседних территориях. Поэтому чрезвычайно важно добиться скорейшего решения всех спорных вопросов мирным путем, прекратить конфронтацию между населяющими регион народами, установить мир и стабильность. Только в этом случае Юг России сможет внести более весомый вклад в экономическое возрождение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 перспективе Южный федеральный округ должен сохранить свои позиции в общероссийском территориальном разделении труда. Он будет по-прежнему выделяться многоотраслевым сельским хозяйством, транспортным и энергетическим машиностроением, пищевой, химической и легкой промышленностью, уникальным курортно-рекреационным комплексом. Принципиальным условием качественного совершенствования развития производительных сил является использование преимуществ округа природного и социально-экономического характера и на этой основе приоритетное развитие тех отраслей и производств, которые не имеют подобных предпосылок и возможностей в других регионах или развитие которых там менее эффективно. Особенно должно возрасти значение агропромышленного и курортно-рекреационного комплекс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1. Дружинин А.Г. География (экономическая, социальная и политическая) / А.Г. Дружинин. - М.; Ростов-на-Дону: МАРТ, 2005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2. Козьева И.А. Экономическая география и регионалистика: учеб. пособие / И.А. Козьева, Э.Н. Кузьбожев. – М.: КНОРУС, 2005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Скопин А.Ю. Экономическая география России: Учебник для вузов / А.Ю.Скопин. – М.: Проспект, 2006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Федеральная служба гос. статистики (Россия). Регионы России: социально-экономические показатели 2006. Статистический сборник / Федеральная служба гос. статистики (Росстат). – М., 2007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Федеральная служба гос. статистики (Россия). Российский статистический ежегодник / Федеральная служба гос. статистики (Росстат). – М., 2006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6. Чепалыга А.Л. Регионы России: справочник / А.Л. Чепалыга, Г.И. Чепалыга. – 3-е изд., испр. и доп. - М.: Дашков и К◦, 2006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 Экономическая география России: Учеб. пособие для вузов / Т.Г. Морозова, М.П. Победина, С.С.Шишов и др.; под ред. Т.Г.Морозовой. – 2-е изд., перераб. и доп. – М.: ЮНИТИ, 2004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>8. Желтые страницы СМИ //http://</w:t>
      </w:r>
      <w:r>
        <w:rPr>
          <w:iCs/>
          <w:sz w:val="28"/>
          <w:szCs w:val="28"/>
          <w:lang w:val="en-US"/>
        </w:rPr>
        <w:t>www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yufo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ru</w:t>
      </w:r>
      <w:r>
        <w:rPr>
          <w:iCs/>
          <w:sz w:val="28"/>
          <w:szCs w:val="28"/>
        </w:rPr>
        <w:t>/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9. О Южном федеральном округе //</w:t>
      </w:r>
      <w:r>
        <w:rPr>
          <w:iCs/>
          <w:sz w:val="28"/>
          <w:szCs w:val="28"/>
          <w:lang w:val="en-US"/>
        </w:rPr>
        <w:t>http</w:t>
      </w:r>
      <w:r>
        <w:rPr>
          <w:iCs/>
          <w:sz w:val="28"/>
          <w:szCs w:val="28"/>
        </w:rPr>
        <w:t>://</w:t>
      </w:r>
      <w:r>
        <w:rPr>
          <w:iCs/>
          <w:sz w:val="28"/>
          <w:szCs w:val="28"/>
          <w:lang w:val="en-US"/>
        </w:rPr>
        <w:t>southru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info</w:t>
      </w:r>
      <w:r>
        <w:rPr>
          <w:iCs/>
          <w:sz w:val="28"/>
          <w:szCs w:val="28"/>
        </w:rPr>
        <w:t>/</w:t>
      </w:r>
    </w:p>
    <w:p>
      <w:pPr>
        <w:sectPr>
          <w:footerReference w:type="default" r:id="rId3"/>
          <w:footerReference w:type="first" r:id="rId4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spacing w:lineRule="auto" w:line="36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ая служба государственной статистики 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k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</w:p>
    <w:p>
      <w:pPr>
        <w:pStyle w:val="Style14"/>
        <w:tabs>
          <w:tab w:val="clear" w:pos="709"/>
          <w:tab w:val="center" w:pos="8280" w:leader="none"/>
          <w:tab w:val="left" w:pos="1366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</w:t>
      </w:r>
    </w:p>
    <w:p>
      <w:pPr>
        <w:pStyle w:val="Style14"/>
        <w:tabs>
          <w:tab w:val="clear" w:pos="709"/>
          <w:tab w:val="center" w:pos="8280" w:leader="none"/>
          <w:tab w:val="left" w:pos="136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4"/>
        <w:tabs>
          <w:tab w:val="clear" w:pos="709"/>
          <w:tab w:val="center" w:pos="8280" w:leader="none"/>
          <w:tab w:val="left" w:pos="136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1</w:t>
      </w:r>
    </w:p>
    <w:tbl>
      <w:tblPr>
        <w:tblW w:w="14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883"/>
        <w:gridCol w:w="845"/>
        <w:gridCol w:w="884"/>
        <w:gridCol w:w="1003"/>
        <w:gridCol w:w="884"/>
        <w:gridCol w:w="845"/>
        <w:gridCol w:w="884"/>
        <w:gridCol w:w="1011"/>
        <w:gridCol w:w="884"/>
        <w:gridCol w:w="867"/>
        <w:gridCol w:w="884"/>
        <w:gridCol w:w="1011"/>
      </w:tblGrid>
      <w:tr>
        <w:trPr/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5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6</w:t>
            </w:r>
          </w:p>
        </w:tc>
      </w:tr>
      <w:tr>
        <w:trPr/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 странами</w:t>
              <w:br/>
              <w:t>дальнего</w:t>
              <w:br/>
              <w:t>зарубежья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 странами</w:t>
              <w:br/>
              <w:t>СНГ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 странами</w:t>
              <w:br/>
              <w:t>дальнего</w:t>
              <w:br/>
              <w:t>зарубежья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 странами</w:t>
              <w:br/>
              <w:t>СНГ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 странами</w:t>
              <w:br/>
              <w:t>дальнего</w:t>
              <w:br/>
              <w:t>зарубежья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 странами</w:t>
              <w:br/>
              <w:t>СНГ</w:t>
            </w:r>
          </w:p>
        </w:tc>
      </w:tr>
      <w:tr>
        <w:trPr/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ор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по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ор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по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ор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по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о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по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ор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по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ор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порт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оссийская Федерац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92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2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8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6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884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7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6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9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914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53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30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367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Южны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окру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87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15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3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35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93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792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04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02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418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926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31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156,5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Адыге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Дагеста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,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Ингушет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бардино-Балкарская Республ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алмык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2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ачаево-Черкесская Республ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Северная Осетия -Ала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7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ченская Республи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4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2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2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09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75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,6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вропольский кра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1,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траханская обл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9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гоградская обл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4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7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71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8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,5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овская обла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2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6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3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0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2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7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9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05,2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НЕШНЯЯ ТОРГОВЛЯ </w:t>
      </w:r>
      <w:r>
        <w:rPr>
          <w:rFonts w:cs="Times New Roman" w:ascii="Times New Roman" w:hAnsi="Times New Roman"/>
          <w:color w:val="000000"/>
          <w:sz w:val="28"/>
          <w:szCs w:val="28"/>
        </w:rPr>
        <w:t>(в фактически действовавших ценах; миллионов долларов США)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9"/>
      </w:r>
    </w:p>
    <w:p>
      <w:pPr>
        <w:pStyle w:val="Normal"/>
        <w:tabs>
          <w:tab w:val="clear" w:pos="709"/>
          <w:tab w:val="left" w:pos="38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а 2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ОВАРНАЯ СТРУКТУРА ЭКСПОРТА И ИМПОРТА в 2006г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в фактически действовавших ценах; миллионов долларов США)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0"/>
      </w:r>
    </w:p>
    <w:tbl>
      <w:tblPr>
        <w:tblW w:w="13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041"/>
        <w:gridCol w:w="1070"/>
        <w:gridCol w:w="883"/>
        <w:gridCol w:w="845"/>
        <w:gridCol w:w="883"/>
        <w:gridCol w:w="907"/>
        <w:gridCol w:w="883"/>
        <w:gridCol w:w="845"/>
        <w:gridCol w:w="883"/>
        <w:gridCol w:w="845"/>
        <w:gridCol w:w="883"/>
        <w:gridCol w:w="845"/>
      </w:tblGrid>
      <w:tr>
        <w:trPr>
          <w:trHeight w:val="1462" w:hRule="atLeast"/>
        </w:trPr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довольственные товары и сельскохозяйственное сырье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укция топливно-энергетического комплекса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дукция химической промышленности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аучук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ревесина и целлюлозно-бумажные изделия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таллы и изделия из них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шины оборудование и транспортные средства</w:t>
            </w:r>
          </w:p>
        </w:tc>
      </w:tr>
      <w:tr>
        <w:trPr>
          <w:trHeight w:val="144" w:hRule="atLeast"/>
        </w:trPr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ор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ор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о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ор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ор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пор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ор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порт</w:t>
            </w:r>
          </w:p>
        </w:tc>
      </w:tr>
      <w:tr>
        <w:trPr>
          <w:trHeight w:val="34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оссийская Федерац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6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680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6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7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5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3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45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623</w:t>
            </w:r>
          </w:p>
        </w:tc>
      </w:tr>
      <w:tr>
        <w:trPr>
          <w:trHeight w:val="304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ЮжныйФедеральный окру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02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57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96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4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76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2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4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61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7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07,9</w:t>
            </w:r>
          </w:p>
        </w:tc>
      </w:tr>
      <w:tr>
        <w:trPr>
          <w:trHeight w:val="34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Адыге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</w:tr>
      <w:tr>
        <w:trPr>
          <w:trHeight w:val="34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Дагеста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4</w:t>
            </w:r>
          </w:p>
        </w:tc>
      </w:tr>
      <w:tr>
        <w:trPr>
          <w:trHeight w:val="33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Ингушет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6</w:t>
            </w:r>
          </w:p>
        </w:tc>
      </w:tr>
      <w:tr>
        <w:trPr>
          <w:trHeight w:val="34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бардино-Балкарская Республи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</w:t>
            </w:r>
          </w:p>
        </w:tc>
      </w:tr>
      <w:tr>
        <w:trPr>
          <w:trHeight w:val="34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публика Калмык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арачаево-Черкесская Республи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7</w:t>
            </w:r>
          </w:p>
        </w:tc>
      </w:tr>
      <w:tr>
        <w:trPr>
          <w:trHeight w:val="34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еспублика Северная Осетия -Ал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8</w:t>
            </w:r>
          </w:p>
        </w:tc>
      </w:tr>
      <w:tr>
        <w:trPr>
          <w:trHeight w:val="34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ченская Республи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снодарский кра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8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9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,0</w:t>
            </w:r>
          </w:p>
        </w:tc>
      </w:tr>
      <w:tr>
        <w:trPr>
          <w:trHeight w:val="34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вропольский кра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5</w:t>
            </w:r>
          </w:p>
        </w:tc>
      </w:tr>
      <w:tr>
        <w:trPr>
          <w:trHeight w:val="345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траханская обла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5</w:t>
            </w:r>
          </w:p>
        </w:tc>
      </w:tr>
      <w:tr>
        <w:trPr>
          <w:trHeight w:val="33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гоградская обла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4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9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2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,2</w:t>
            </w:r>
          </w:p>
        </w:tc>
      </w:tr>
      <w:tr>
        <w:trPr>
          <w:trHeight w:val="360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овская област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0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2,0</w:t>
            </w:r>
          </w:p>
        </w:tc>
      </w:tr>
    </w:tbl>
    <w:p>
      <w:pPr>
        <w:pStyle w:val="Normal"/>
        <w:tabs>
          <w:tab w:val="clear" w:pos="709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notePr>
        <w:numFmt w:val="decimal"/>
        <w:numRestart w:val="eachPage"/>
      </w:footnotePr>
      <w:type w:val="nextPage"/>
      <w:pgSz w:orient="landscape" w:w="16838" w:h="11906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spacing w:before="0" w:after="280"/>
        <w:rPr/>
      </w:pPr>
      <w:r>
        <w:rPr>
          <w:rStyle w:val="FootnoteCharacters"/>
        </w:rPr>
        <w:footnoteRef/>
      </w:r>
      <w:r>
        <w:rPr>
          <w:b w:val="false"/>
          <w:color w:val="000000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>«Высокие темпы развития ЮФО обеспечат  развитие транспорта и энергетики» 28 марта 2008 г.</w:t>
      </w:r>
      <w:r>
        <w:rPr>
          <w:iCs/>
          <w:color w:val="000000"/>
          <w:sz w:val="28"/>
          <w:szCs w:val="28"/>
        </w:rPr>
        <w:t xml:space="preserve"> //</w:t>
      </w:r>
      <w:r>
        <w:rPr>
          <w:b w:val="false"/>
          <w:iCs/>
          <w:color w:val="000000"/>
          <w:sz w:val="20"/>
          <w:szCs w:val="20"/>
          <w:lang w:val="en-US"/>
        </w:rPr>
        <w:t>http</w:t>
      </w:r>
      <w:r>
        <w:rPr>
          <w:b w:val="false"/>
          <w:iCs/>
          <w:color w:val="000000"/>
          <w:sz w:val="20"/>
          <w:szCs w:val="20"/>
        </w:rPr>
        <w:t>://</w:t>
      </w:r>
      <w:r>
        <w:rPr>
          <w:b w:val="false"/>
          <w:iCs/>
          <w:color w:val="000000"/>
          <w:sz w:val="20"/>
          <w:szCs w:val="20"/>
          <w:lang w:val="en-US"/>
        </w:rPr>
        <w:t>www</w:t>
      </w:r>
      <w:r>
        <w:rPr>
          <w:b w:val="false"/>
          <w:iCs/>
          <w:color w:val="000000"/>
          <w:sz w:val="20"/>
          <w:szCs w:val="20"/>
        </w:rPr>
        <w:t>.</w:t>
      </w:r>
      <w:r>
        <w:rPr>
          <w:b w:val="false"/>
          <w:iCs/>
          <w:color w:val="000000"/>
          <w:sz w:val="20"/>
          <w:szCs w:val="20"/>
          <w:lang w:val="en-US"/>
        </w:rPr>
        <w:t>yufo</w:t>
      </w:r>
      <w:r>
        <w:rPr>
          <w:b w:val="false"/>
          <w:iCs/>
          <w:color w:val="000000"/>
          <w:sz w:val="20"/>
          <w:szCs w:val="20"/>
        </w:rPr>
        <w:t>.</w:t>
      </w:r>
      <w:r>
        <w:rPr>
          <w:b w:val="false"/>
          <w:iCs/>
          <w:color w:val="000000"/>
          <w:sz w:val="20"/>
          <w:szCs w:val="20"/>
          <w:lang w:val="en-US"/>
        </w:rPr>
        <w:t>ru</w:t>
      </w:r>
      <w:r>
        <w:rPr>
          <w:b w:val="false"/>
          <w:iCs/>
          <w:color w:val="000000"/>
          <w:sz w:val="20"/>
          <w:szCs w:val="20"/>
        </w:rPr>
        <w:t>/</w:t>
      </w:r>
    </w:p>
  </w:footnote>
  <w:footnote w:id="3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>Чепалыга А.Л. Регионы России: справочник. – 3-е изд.- М., 2006 г. С.42</w:t>
      </w:r>
    </w:p>
  </w:footnote>
  <w:footnote w:id="4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</w:rPr>
        <w:t>Регионы России: социально-экономические показатели. Статистический сборник. 2006 г. //http://</w:t>
      </w:r>
      <w:r>
        <w:rPr>
          <w:iCs/>
          <w:sz w:val="20"/>
          <w:szCs w:val="20"/>
          <w:lang w:val="en-US"/>
        </w:rPr>
        <w:t>www</w:t>
      </w:r>
      <w:r>
        <w:rPr>
          <w:iCs/>
          <w:sz w:val="20"/>
          <w:szCs w:val="20"/>
        </w:rPr>
        <w:t>.</w:t>
      </w:r>
      <w:r>
        <w:rPr>
          <w:iCs/>
          <w:sz w:val="20"/>
          <w:szCs w:val="20"/>
          <w:lang w:val="en-US"/>
        </w:rPr>
        <w:t>gks</w:t>
      </w:r>
      <w:r>
        <w:rPr>
          <w:iCs/>
          <w:sz w:val="20"/>
          <w:szCs w:val="20"/>
        </w:rPr>
        <w:t>.</w:t>
      </w:r>
      <w:r>
        <w:rPr>
          <w:iCs/>
          <w:sz w:val="20"/>
          <w:szCs w:val="20"/>
          <w:lang w:val="en-US"/>
        </w:rPr>
        <w:t>ru</w:t>
      </w:r>
      <w:r>
        <w:rPr>
          <w:iCs/>
          <w:sz w:val="20"/>
          <w:szCs w:val="20"/>
        </w:rPr>
        <w:t>.</w:t>
      </w:r>
    </w:p>
    <w:p>
      <w:pPr>
        <w:pStyle w:val="Normal"/>
        <w:spacing w:lineRule="auto" w:line="360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</w:footnote>
  <w:footnote w:id="5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</w:rPr>
        <w:t>Регионы России: социально-экономические показатели. Статистический сборник. 2006 г. //http://</w:t>
      </w:r>
      <w:r>
        <w:rPr>
          <w:iCs/>
          <w:sz w:val="20"/>
          <w:szCs w:val="20"/>
          <w:lang w:val="en-US"/>
        </w:rPr>
        <w:t>www</w:t>
      </w:r>
      <w:r>
        <w:rPr>
          <w:iCs/>
          <w:sz w:val="20"/>
          <w:szCs w:val="20"/>
        </w:rPr>
        <w:t>.</w:t>
      </w:r>
      <w:r>
        <w:rPr>
          <w:iCs/>
          <w:sz w:val="20"/>
          <w:szCs w:val="20"/>
          <w:lang w:val="en-US"/>
        </w:rPr>
        <w:t>gks</w:t>
      </w:r>
      <w:r>
        <w:rPr>
          <w:iCs/>
          <w:sz w:val="20"/>
          <w:szCs w:val="20"/>
        </w:rPr>
        <w:t>.</w:t>
      </w:r>
      <w:r>
        <w:rPr>
          <w:iCs/>
          <w:sz w:val="20"/>
          <w:szCs w:val="20"/>
          <w:lang w:val="en-US"/>
        </w:rPr>
        <w:t>ru</w:t>
      </w:r>
      <w:r>
        <w:rPr>
          <w:iCs/>
          <w:sz w:val="20"/>
          <w:szCs w:val="20"/>
        </w:rPr>
        <w:t>.</w:t>
      </w:r>
    </w:p>
  </w:footnote>
  <w:footnote w:id="6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</w:rPr>
        <w:t>Россия в цифрах: краткий статистический сборник. - 2008 //http://</w:t>
      </w:r>
      <w:r>
        <w:rPr>
          <w:iCs/>
          <w:sz w:val="20"/>
          <w:szCs w:val="20"/>
          <w:lang w:val="en-US"/>
        </w:rPr>
        <w:t>www</w:t>
      </w:r>
      <w:r>
        <w:rPr>
          <w:iCs/>
          <w:sz w:val="20"/>
          <w:szCs w:val="20"/>
        </w:rPr>
        <w:t>.</w:t>
      </w:r>
      <w:r>
        <w:rPr>
          <w:iCs/>
          <w:sz w:val="20"/>
          <w:szCs w:val="20"/>
          <w:lang w:val="en-US"/>
        </w:rPr>
        <w:t>gks</w:t>
      </w:r>
      <w:r>
        <w:rPr>
          <w:iCs/>
          <w:sz w:val="20"/>
          <w:szCs w:val="20"/>
        </w:rPr>
        <w:t>.</w:t>
      </w:r>
      <w:r>
        <w:rPr>
          <w:iCs/>
          <w:sz w:val="20"/>
          <w:szCs w:val="20"/>
          <w:lang w:val="en-US"/>
        </w:rPr>
        <w:t>ru</w:t>
      </w:r>
      <w:r>
        <w:rPr>
          <w:iCs/>
          <w:sz w:val="20"/>
          <w:szCs w:val="20"/>
        </w:rPr>
        <w:t>.</w:t>
      </w:r>
    </w:p>
  </w:footnote>
  <w:footnote w:id="7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</w:rPr>
        <w:t>Регионы России: социально-экономические показатели. Статистический сборник. -  2006 //http://</w:t>
      </w:r>
      <w:r>
        <w:rPr>
          <w:iCs/>
          <w:sz w:val="20"/>
          <w:szCs w:val="20"/>
          <w:lang w:val="en-US"/>
        </w:rPr>
        <w:t>www</w:t>
      </w:r>
      <w:r>
        <w:rPr>
          <w:iCs/>
          <w:sz w:val="20"/>
          <w:szCs w:val="20"/>
        </w:rPr>
        <w:t>.</w:t>
      </w:r>
      <w:r>
        <w:rPr>
          <w:iCs/>
          <w:sz w:val="20"/>
          <w:szCs w:val="20"/>
          <w:lang w:val="en-US"/>
        </w:rPr>
        <w:t>gks</w:t>
      </w:r>
      <w:r>
        <w:rPr>
          <w:iCs/>
          <w:sz w:val="20"/>
          <w:szCs w:val="20"/>
        </w:rPr>
        <w:t>.</w:t>
      </w:r>
      <w:r>
        <w:rPr>
          <w:iCs/>
          <w:sz w:val="20"/>
          <w:szCs w:val="20"/>
          <w:lang w:val="en-US"/>
        </w:rPr>
        <w:t>ru</w:t>
      </w:r>
      <w:r>
        <w:rPr>
          <w:iCs/>
          <w:sz w:val="20"/>
          <w:szCs w:val="20"/>
        </w:rPr>
        <w:t>.</w:t>
      </w:r>
    </w:p>
  </w:footnote>
  <w:footnote w:id="8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</w:rPr>
        <w:t>Регионы России: социально-экономические показатели. Статистический сборник.- 2006 //http://</w:t>
      </w:r>
      <w:r>
        <w:rPr>
          <w:iCs/>
          <w:sz w:val="20"/>
          <w:szCs w:val="20"/>
          <w:lang w:val="en-US"/>
        </w:rPr>
        <w:t>www</w:t>
      </w:r>
      <w:r>
        <w:rPr>
          <w:iCs/>
          <w:sz w:val="20"/>
          <w:szCs w:val="20"/>
        </w:rPr>
        <w:t>.</w:t>
      </w:r>
      <w:r>
        <w:rPr>
          <w:iCs/>
          <w:sz w:val="20"/>
          <w:szCs w:val="20"/>
          <w:lang w:val="en-US"/>
        </w:rPr>
        <w:t>gks</w:t>
      </w:r>
      <w:r>
        <w:rPr>
          <w:iCs/>
          <w:sz w:val="20"/>
          <w:szCs w:val="20"/>
        </w:rPr>
        <w:t>.</w:t>
      </w:r>
      <w:r>
        <w:rPr>
          <w:iCs/>
          <w:sz w:val="20"/>
          <w:szCs w:val="20"/>
          <w:lang w:val="en-US"/>
        </w:rPr>
        <w:t>ru</w:t>
      </w:r>
      <w:r>
        <w:rPr>
          <w:iCs/>
          <w:sz w:val="20"/>
          <w:szCs w:val="20"/>
        </w:rPr>
        <w:t>.</w:t>
      </w:r>
    </w:p>
  </w:footnote>
  <w:footnote w:id="9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</w:rPr>
        <w:t>Регионы России: социально-экономические показатели. Статистический сборник. - 2006 //http://</w:t>
      </w:r>
      <w:r>
        <w:rPr>
          <w:iCs/>
          <w:sz w:val="20"/>
          <w:szCs w:val="20"/>
          <w:lang w:val="en-US"/>
        </w:rPr>
        <w:t>www</w:t>
      </w:r>
      <w:r>
        <w:rPr>
          <w:iCs/>
          <w:sz w:val="20"/>
          <w:szCs w:val="20"/>
        </w:rPr>
        <w:t>.</w:t>
      </w:r>
      <w:r>
        <w:rPr>
          <w:iCs/>
          <w:sz w:val="20"/>
          <w:szCs w:val="20"/>
          <w:lang w:val="en-US"/>
        </w:rPr>
        <w:t>gks</w:t>
      </w:r>
      <w:r>
        <w:rPr>
          <w:iCs/>
          <w:sz w:val="20"/>
          <w:szCs w:val="20"/>
        </w:rPr>
        <w:t>.</w:t>
      </w:r>
      <w:r>
        <w:rPr>
          <w:iCs/>
          <w:sz w:val="20"/>
          <w:szCs w:val="20"/>
          <w:lang w:val="en-US"/>
        </w:rPr>
        <w:t>ru</w:t>
      </w:r>
      <w:r>
        <w:rPr>
          <w:iCs/>
          <w:sz w:val="20"/>
          <w:szCs w:val="20"/>
        </w:rPr>
        <w:t>.</w:t>
      </w:r>
    </w:p>
  </w:footnote>
  <w:footnote w:id="10">
    <w:p>
      <w:pPr>
        <w:pStyle w:val="Normal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</w:rPr>
        <w:t>Регионы России: социально-экономические показатели. Статистический сборник. - 2006 //http://</w:t>
      </w:r>
      <w:r>
        <w:rPr>
          <w:iCs/>
          <w:sz w:val="20"/>
          <w:szCs w:val="20"/>
          <w:lang w:val="en-US"/>
        </w:rPr>
        <w:t>www</w:t>
      </w:r>
      <w:r>
        <w:rPr>
          <w:iCs/>
          <w:sz w:val="20"/>
          <w:szCs w:val="20"/>
        </w:rPr>
        <w:t>.</w:t>
      </w:r>
      <w:r>
        <w:rPr>
          <w:iCs/>
          <w:sz w:val="20"/>
          <w:szCs w:val="20"/>
          <w:lang w:val="en-US"/>
        </w:rPr>
        <w:t>gks</w:t>
      </w:r>
      <w:r>
        <w:rPr>
          <w:iCs/>
          <w:sz w:val="20"/>
          <w:szCs w:val="20"/>
        </w:rPr>
        <w:t>.</w:t>
      </w:r>
      <w:r>
        <w:rPr>
          <w:iCs/>
          <w:sz w:val="20"/>
          <w:szCs w:val="20"/>
          <w:lang w:val="en-US"/>
        </w:rPr>
        <w:t>ru</w:t>
      </w:r>
      <w:r>
        <w:rPr>
          <w:iCs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BB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rFonts w:cs="Times New Roman"/>
      <w:sz w:val="36"/>
      <w:szCs w:val="36"/>
      <w:lang w:val="ru-RU" w:bidi="ar-SA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Date1">
    <w:name w:val="date1"/>
    <w:qFormat/>
    <w:rPr>
      <w:rFonts w:ascii="Times New Roman" w:hAnsi="Times New Roman" w:cs="Times New Roman"/>
      <w:b/>
      <w:bCs/>
      <w:i/>
      <w:iCs/>
      <w:color w:val="666666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07" w:before="62" w:after="0"/>
      <w:ind w:left="902" w:hanging="552"/>
      <w:jc w:val="center"/>
    </w:pPr>
    <w:rPr>
      <w:b/>
      <w:bCs/>
      <w:color w:val="000000"/>
      <w:spacing w:val="-8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480" w:leader="none"/>
      </w:tabs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1012A"/>
      <w:sz w:val="20"/>
      <w:szCs w:val="20"/>
    </w:rPr>
  </w:style>
  <w:style w:type="paragraph" w:styleId="Style15">
    <w:name w:val="Текст ФО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38:00Z</dcterms:created>
  <dc:creator>ОЛЕСЯ</dc:creator>
  <dc:description/>
  <cp:keywords/>
  <dc:language>en-US</dc:language>
  <cp:lastModifiedBy>SYSTEM</cp:lastModifiedBy>
  <cp:lastPrinted>2008-04-19T13:49:00Z</cp:lastPrinted>
  <dcterms:modified xsi:type="dcterms:W3CDTF">2011-09-25T02:38:00Z</dcterms:modified>
  <cp:revision>2</cp:revision>
  <dc:subject/>
  <dc:title/>
</cp:coreProperties>
</file>