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Оглавление</w:t>
      </w:r>
    </w:p>
    <w:p>
      <w:pPr>
        <w:pStyle w:val="Normal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стран Афр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1.1 Демографическая ситуация в Афри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1.2 Особенности африканской цивил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2. Природно-климатические условия и полезные ископаем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2.1 Хозяйство: ведущие отрасли промышленности и сельского хозя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2.2 Субрегионы Африки и Южно Африканская республ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Африка уникальна своей сказочно богатой природой: здесь буйная тропическая растительность соседствует с бескрайней выжженной солнцем пустыней. Во многом этот континент загадка: современная цивилизация уживается вместе с язычеством, архаика неистова, сопротивляется прогрессу.</w:t>
      </w:r>
    </w:p>
    <w:p>
      <w:pPr>
        <w:pStyle w:val="Normal"/>
        <w:rPr>
          <w:kern w:val="2"/>
        </w:rPr>
      </w:pPr>
      <w:r>
        <w:rPr>
          <w:kern w:val="2"/>
        </w:rPr>
        <w:t>Африка по праву считается кладовой мира: в её недрах обнаружены промышленные залежи стольких металлов, что могли бы заполнить всю таблицу Менделеева.</w:t>
      </w:r>
    </w:p>
    <w:p>
      <w:pPr>
        <w:pStyle w:val="Normal"/>
        <w:rPr>
          <w:kern w:val="2"/>
        </w:rPr>
      </w:pPr>
      <w:r>
        <w:rPr>
          <w:kern w:val="2"/>
        </w:rPr>
        <w:t>Африка продолжает оставаться наиболее отсталым регионом мирового хозяйства. Поэтому главная проблема африканского континента состоит в ускорении социально-экономических преобразований, которые способствовали бы решению демографических, продовольственных и экологических проблем.</w:t>
      </w:r>
    </w:p>
    <w:p>
      <w:pPr>
        <w:pStyle w:val="Normal"/>
        <w:rPr>
          <w:kern w:val="2"/>
        </w:rPr>
      </w:pPr>
      <w:r>
        <w:rPr>
          <w:kern w:val="2"/>
        </w:rPr>
        <w:t>По размерам территории Африка превосходит все другие крупные регионы мира, а по основным показателям экономического и социального развития существенно уступает им. Африка занимает последнее место по уровню индустриализации, транспортной обеспеченности, развитию здравоохранения и науки, урожайности сельскохозяйственных культур и продуктивности животноводства.</w:t>
      </w:r>
    </w:p>
    <w:p>
      <w:pPr>
        <w:pStyle w:val="Normal"/>
        <w:rPr>
          <w:kern w:val="2"/>
        </w:rPr>
      </w:pPr>
      <w:r>
        <w:rPr>
          <w:kern w:val="2"/>
        </w:rPr>
        <w:t>В международном разделении труда Африка представлена продукцией добывающей промышленности, отраслей тропического и субтропического земледелия. Особенно велика ее доля в мировом производстве золота и алмазов, урана и бокситов, фосфоритов, кокосовых орехов, пальмового масла, кофе и какао.</w:t>
      </w:r>
    </w:p>
    <w:p>
      <w:pPr>
        <w:pStyle w:val="Normal"/>
        <w:rPr>
          <w:kern w:val="2"/>
        </w:rPr>
      </w:pPr>
      <w:r>
        <w:rPr>
          <w:kern w:val="2"/>
        </w:rPr>
        <w:t>Одним из препятствий, тормозящих проведение в Африке социальных и экономических преобразований, являются вооруженные конфликты между кланами, вспыхивающие в самих африканских странах, в которые вмешиваются европейские государства, что придает этим конфликтам затяжной характер.</w:t>
      </w:r>
      <w:r>
        <w:br w:type="page"/>
      </w:r>
    </w:p>
    <w:p>
      <w:pPr>
        <w:pStyle w:val="Heading2"/>
        <w:ind w:hanging="0"/>
        <w:rPr/>
      </w:pPr>
      <w:r>
        <w:rPr/>
        <w:t>1. Общая характеристика стран Африки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Среди других континентов Африка занимает особое географическое положение. Экватор пересекает ее почти посередине и делит на две части, примерно одинаково расположенные (к северу и югу) в приэкваториальных, тропических и субтропических широтах. Огромное количество тепла поступает на всю территорию Африки равномерно в течение всего года, а времена года в ее северных и южных частях противоположны: в то время как в северном полушарии лето, в южном - зима.</w:t>
      </w:r>
    </w:p>
    <w:p>
      <w:pPr>
        <w:pStyle w:val="Normal"/>
        <w:rPr>
          <w:kern w:val="2"/>
        </w:rPr>
      </w:pPr>
      <w:r>
        <w:rPr>
          <w:kern w:val="2"/>
        </w:rPr>
        <w:t>Характер географического положения обеспечивает возможность круглогодичного судоходства у берегов Африки, так как омывающие ее моря не замерзают. Большое значение для судоходства имеют разделяющий Африку и Европу Гибралтарский пролив (его расстояние составляет всего лишь 14 км) и соединяющий Средиземное и Красное моря Суэцкий канал. Многие страны Африки выхода к морю не имеют.</w:t>
      </w:r>
    </w:p>
    <w:p>
      <w:pPr>
        <w:pStyle w:val="Normal"/>
        <w:rPr>
          <w:kern w:val="2"/>
        </w:rPr>
      </w:pPr>
      <w:r>
        <w:rPr>
          <w:kern w:val="2"/>
        </w:rPr>
        <w:t xml:space="preserve">Территория Африки составляет 30,3 млн. кв.км, население - 784 млн. человек. Протяженность с севера на юг - 8 тыс. км, с запада на восток - 7,5 тыс. км. </w:t>
      </w:r>
      <w:r>
        <w:rPr/>
        <w:t>[</w:t>
      </w:r>
      <w:r>
        <w:rPr>
          <w:kern w:val="2"/>
        </w:rPr>
        <w:t xml:space="preserve">1. </w:t>
      </w:r>
      <w:r>
        <w:rPr>
          <w:kern w:val="2"/>
          <w:lang w:val="en-US"/>
        </w:rPr>
        <w:t>c</w:t>
      </w:r>
      <w:r>
        <w:rPr>
          <w:kern w:val="2"/>
        </w:rPr>
        <w:t>.341] В Африке насчитывается 55 стран, почти все из которых принадлежат к категории развивающихся (за исключением Южно-Африканской Республики). По размерам территории большинство из них крупнее европейских. Судан, самая большая по территории (2,5 млн. кв.км), в 4,5 раза больше Франции, самой крупной из европейских стран. За Суданом следует Алжир (2,4 млн. кв.км), Демократическая Республика Конго (2,3 млн., бывшее Бельгийское Конго), Ливия (1,76 млн) и еще примерно восемь стран с размером территории более 1 млн. кв.км.</w:t>
      </w:r>
    </w:p>
    <w:p>
      <w:pPr>
        <w:pStyle w:val="Normal"/>
        <w:rPr>
          <w:kern w:val="2"/>
        </w:rPr>
      </w:pPr>
      <w:r>
        <w:rPr>
          <w:kern w:val="2"/>
        </w:rPr>
        <w:t>Африка - наиболее отсталый регион мирового хозяйства по всем основным показателям экономического и социального развития, причем это отставание возрастает. Это объясняется тем, что страны региона длительное время являлись колониями европейских государств (Франции, Великобритании, Испании, Португалии, Бельгии), которые рассматривали Африку как источник промышленного и сельскохозяйственного сырья.</w:t>
      </w:r>
    </w:p>
    <w:p>
      <w:pPr>
        <w:pStyle w:val="Normal"/>
        <w:rPr/>
      </w:pPr>
      <w:r>
        <w:rPr/>
        <w:t>Е.Н. Смирнов "Введение в курс мировой экономики" - М.: КНОРУС, 2008. - С.416.</w:t>
      </w:r>
    </w:p>
    <w:p>
      <w:pPr>
        <w:pStyle w:val="Normal"/>
        <w:rPr>
          <w:kern w:val="2"/>
        </w:rPr>
      </w:pPr>
      <w:r>
        <w:rPr>
          <w:kern w:val="2"/>
        </w:rPr>
        <w:t xml:space="preserve">Освобождение Африки от колониальной зависимости началось лишь во второй половине 40-х гг. </w:t>
      </w:r>
      <w:r>
        <w:rPr>
          <w:kern w:val="2"/>
          <w:lang w:val="en-US"/>
        </w:rPr>
        <w:t>XX</w:t>
      </w:r>
      <w:r>
        <w:rPr>
          <w:kern w:val="2"/>
        </w:rPr>
        <w:t xml:space="preserve"> в. Сегодня в Африке нет ни одного зависимого государства, за исключением Западной Сахары, вопрос о самоопределении которой до сих пор не решен.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Heading2"/>
        <w:ind w:hanging="0"/>
        <w:rPr/>
      </w:pPr>
      <w:r>
        <w:rPr>
          <w:kern w:val="2"/>
        </w:rPr>
        <w:t>1.1 Демографическая ситуация в Африке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Африка имеет самые высокие темпы воспроизводства населения. В ряде стран (Кения, Уганда, Нигерия) рождаемость превышает 50 новорожденных на 1000 жителей, что в 4-5 раз выше, чем в Европе. При этом в Африке самая высокая в мире смертность и самая низкая продолжительность жизни. При средней плотности 25 человек на 1 кв.км население размещено по территории Африки очень неравномерно. Наиболее густо заселены морские побережья, прибрежные районы ЮАР, Замбии, Заира и Зимбабве. В этих районах плотность населения составляет от 50 до 1000 человек на 1 кв.км. На огромных пространствах пустынь Сахара, Калахари, Намиб плотность населения едва достигает 1 человека на 1 кв.км.</w:t>
      </w:r>
    </w:p>
    <w:p>
      <w:pPr>
        <w:pStyle w:val="Normal"/>
        <w:rPr>
          <w:kern w:val="2"/>
        </w:rPr>
      </w:pPr>
      <w:r>
        <w:rPr>
          <w:kern w:val="2"/>
        </w:rPr>
        <w:t>Африка занимает первое место в мире по неграмотности. В современной Африке насчитывается более 1000 этносов и более 700 языковых коренных жителей. Поэтому часто официальным является язык той страны, чьей колонией была данная страна. Наиболее распространены в качестве официальных три языка: французский, английский и арабский; из других европейских языков - испанский и португальский. В ряде стран официальных языков два: европейский и местный и лишь в 1/5 всех африканских стран официальным является один из языков местного населения.</w:t>
      </w:r>
    </w:p>
    <w:p>
      <w:pPr>
        <w:pStyle w:val="Normal"/>
        <w:rPr>
          <w:kern w:val="2"/>
        </w:rPr>
      </w:pPr>
      <w:r>
        <w:rPr>
          <w:kern w:val="2"/>
        </w:rPr>
        <w:t>Для Африки характерна значительная миграция населения (внешняя и внутренняя). Основными центрами притяжения рабочей силы с африканского континента являются Западная Европа и Западная Азия (особенно страны Персидского залива). Внутри континента миграционные потоки рабочей силы в основном идут из беднейших стран в более богатые (ЮАР, Нигерию, Кот-д'-Ивуар, Ливию, Марокко, Египет, Танзанию, Кению, Заир, Зимбабве).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Heading2"/>
        <w:ind w:hanging="0"/>
        <w:rPr/>
      </w:pPr>
      <w:r>
        <w:rPr>
          <w:kern w:val="2"/>
        </w:rPr>
        <w:t>1.2 Особенности африканской цивилизации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Препятствием в проведении социально-экономических преобразований в Африке могут служить также особенности африканской цивилизации, на которые указывают зарубежные и отечественные географы. Так, А.П. Кузнецов отмечает, что "</w:t>
      </w:r>
      <w:r>
        <w:rPr>
          <w:i/>
          <w:iCs/>
          <w:kern w:val="2"/>
        </w:rPr>
        <w:t xml:space="preserve">основу африканской цивилизации составляет достаточно гармоничное сосуществование с природой, которое накладывает свой отпечаток на психологию жителей Африки и методы ведения сельского хозяйства" </w:t>
      </w:r>
      <w:r>
        <w:rPr/>
        <w:t>[</w:t>
      </w:r>
      <w:r>
        <w:rPr>
          <w:kern w:val="2"/>
        </w:rPr>
        <w:t xml:space="preserve">2. </w:t>
      </w:r>
      <w:r>
        <w:rPr>
          <w:kern w:val="2"/>
          <w:lang w:val="en-US"/>
        </w:rPr>
        <w:t>c</w:t>
      </w:r>
      <w:r>
        <w:rPr>
          <w:kern w:val="2"/>
        </w:rPr>
        <w:t>.345]. Отсталость сельского хозяйства, выражающаяся в низкой урожайности сельскохозяйственных культур и малой продуктивности животноводства, объясняется природными условиями Африки (высокие температуры и влажность), способствующими быстрой порче продуктов, что и ограничивает возможности их хранения. По этой причине в Африке традиционно выращивают культуры с различными сроками уборки, которые являются малоурожайными (просо, сорго и др.). В Африке практикуется подсечно-огневое земледелие, характерное для влажных тропических лесов. Участок земли возделывают до тех пор, пока почва не истощится. Потом участок забрасывают и посредством рубки и поджогов осваивают новый. Такая система требует больших площадей; для нее характерно отсутствует более или менее развитого животноводства и обработка земли мотыгой, а не плугом. Применение современной агротехники в условиях подсечно-огневого земледелия приводит к разрушительным результатам.</w:t>
      </w:r>
    </w:p>
    <w:p>
      <w:pPr>
        <w:pStyle w:val="Normal"/>
        <w:rPr>
          <w:kern w:val="2"/>
        </w:rPr>
      </w:pPr>
      <w:r>
        <w:rPr>
          <w:kern w:val="2"/>
        </w:rPr>
        <w:t>Единство человека и природы в Африке способствовало выработке специфических черт африканского характера, к которым относятся общительность и доброжелательность, импульсивность, коллективизм, но в месте с тем косность, апатия, отсутствие желания что-либо изменить. При этом коллективизм понимается очень широко - не только как общность людей, но и как общность с божественной силой, духами, с животными и растительным миром, с неодушевленной природой.</w:t>
      </w:r>
    </w:p>
    <w:p>
      <w:pPr>
        <w:pStyle w:val="Normal"/>
        <w:rPr>
          <w:kern w:val="2"/>
        </w:rPr>
      </w:pPr>
      <w:r>
        <w:rPr>
          <w:kern w:val="2"/>
        </w:rPr>
        <w:t>Эти особенности африканской цивилизации и ведения хозяйства являются причиной того, что разрабатываемые европейскими странами программы развития африканских стран оказываются несостоятельными и даже губительными для них,</w:t>
      </w:r>
    </w:p>
    <w:p>
      <w:pPr>
        <w:pStyle w:val="Normal"/>
        <w:rPr/>
      </w:pPr>
      <w:r>
        <w:rPr/>
        <w:t>Е.Н. Смирнов "Введение в курс мировой экономики" - М.: КНОРУС, 2008. - С.416.</w:t>
      </w:r>
    </w:p>
    <w:p>
      <w:pPr>
        <w:pStyle w:val="Normal"/>
        <w:rPr>
          <w:kern w:val="2"/>
        </w:rPr>
      </w:pPr>
      <w:r>
        <w:rPr>
          <w:kern w:val="2"/>
        </w:rPr>
        <w:t>так как не учитывают специфики Африки, бытовых, психологических и иных привычек ее населения. Тем не менее, традиционные приемы африканского земледелия не соответствуют современным требованиям и реальностям. К числу этих реальностей относятся: рост населения Африки, которое не может быть обеспечено продовольствием при нынешней африканской агротехнике; индустриализация африканских стран, в которую они втягиваются в ходе развития мировой экономики; сокращение сельхозугодий; втягивание африканских стран в систему мирового хозяйства, которая диктует свои правила.</w:t>
      </w:r>
      <w:r>
        <w:br w:type="page"/>
      </w:r>
    </w:p>
    <w:p>
      <w:pPr>
        <w:pStyle w:val="Heading2"/>
        <w:ind w:hanging="0"/>
        <w:rPr/>
      </w:pPr>
      <w:r>
        <w:rPr>
          <w:kern w:val="2"/>
        </w:rPr>
        <w:t>2. Природно-климатические условия и полезные ископаемые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Природно-климатические условия и полезные ископаемые Африки характеризуются следующими основными чертами:</w:t>
      </w:r>
    </w:p>
    <w:p>
      <w:pPr>
        <w:pStyle w:val="Normal"/>
        <w:rPr>
          <w:kern w:val="2"/>
        </w:rPr>
      </w:pPr>
      <w:r>
        <w:rPr>
          <w:kern w:val="2"/>
        </w:rPr>
        <w:t>1. Африка - самый жаркий материк на Земле. Ресурсов тепла в Африке вполне достаточно для развития сельского хозяйства, но водные ресурсы в ней распределены крайне неравномерно, что отрицательно отражается на ее сельском хозяйстве. В регионе обрабатывается около 20% всех земель, пригодных для сельскохозяйственного производства.60% занимают засушливые (аридные) зоны, а остальные приходятся на переувлажненные земли (тропические леса бассейна реки Конго).</w:t>
      </w:r>
    </w:p>
    <w:p>
      <w:pPr>
        <w:pStyle w:val="Normal"/>
        <w:rPr>
          <w:kern w:val="2"/>
        </w:rPr>
      </w:pPr>
      <w:r>
        <w:rPr>
          <w:kern w:val="2"/>
        </w:rPr>
        <w:t>2. Африка располагает крупными запасами полезных ископаемых, имеющих мировое значение, однако эти запасы распределены между отдельными частями Африки неравномерно. В Северной Африке - это нефть, газ, фосфориты; на территориях, примыкающих к северному и западному побережью Гвинейского залива, - алюминиевые руды, золото, алмазы, нефть, а земли, простирающиеся от верховьев притоков реки Конго до верховьев реки Оранжевая, богаты оловянными, медными, марганцевыми рудами, золотом, алмазами, хромитами. Самая богатая полезными ископаемыми страна Африки - Южно-Африканская Республика, недра которой содержат почти весь известный набор полезных ископаемых, за исключение нефти, природного газа и бокситов. Особенно велики в ЮАР запасы золота, алмазов, платины.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2.1 Хозяйство: ведущие отрасли промышленности и сельского хозяйств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Структура размещения хозяйства и населения Африки до сих пор не сложилась. В Африке нет единого экономического пространства не только в масштабах всего континента, но даже отдельных стран. Население и хозяйство размещено очагами. Транспортная сеть также отражает эту слабую взаимосвязь и носит черты, характерные для колониальных стран. Железные и шоссейные дороги, как правило, идут от портов к внутренним районам, где производится экспортная продукция, которая поставляется аграрным сектором, а также горнодобывающей промышленностью и лесным хозяйством. Протяженность железных дорог невелика - автотранспорт охватывает более значительные территории. Для некоторых стран Центральной и Восточной Африки большое хозяйственное значение имеет внутренний водный транспорт. По длине и интенсивности использования выделяются бассейны рек Конго, Нила и Нигера. Внешние перевозки осуществляет морской транспорт.</w:t>
      </w:r>
    </w:p>
    <w:p>
      <w:pPr>
        <w:pStyle w:val="Normal"/>
        <w:rPr>
          <w:kern w:val="2"/>
        </w:rPr>
      </w:pPr>
      <w:r>
        <w:rPr>
          <w:kern w:val="2"/>
        </w:rPr>
        <w:t>В хозяйстве африканских стран ведущую роль играют сельское хозяйство и горнодобывающая промышленность. В сельском хозяйстве занято около 70% трудоспособного населения, а в некоторых странах (Чад, Мали, Руанда, Центрально-Африканская Республика) до 90% населения. Преобладающей отраслью является растениеводство. В структуре растениеводства выделяются два направления: производство продовольственных культур для местного потребления и производство экспортных культур.</w:t>
      </w:r>
    </w:p>
    <w:p>
      <w:pPr>
        <w:pStyle w:val="Normal"/>
        <w:rPr>
          <w:kern w:val="2"/>
        </w:rPr>
      </w:pPr>
      <w:r>
        <w:rPr>
          <w:kern w:val="2"/>
        </w:rPr>
        <w:t>К культурам, потребляемым в странах Африки, относятся: просо, сорго, рис, пшеница, кукуруза, маниок, ямс и сладкий картофель. Основные зерновые культуры африканского континента - просо и сорго, возделываются почти повсеместно. Кукуруза - главная продовольственная культура зоны саванн. Посевы пшеницы сосредоточены в Северной Африке и в ЮАР. Рис в основном выращивают в хорошо увлажненных районах Восточной Африки (долина Нила, на Мадагаскаре и др.). Масштабы производства пшеницы и риса не покрывают внутренних потребностей региона, поэтому многие страны Африки пшеницу и рис импортируют.</w:t>
      </w:r>
    </w:p>
    <w:p>
      <w:pPr>
        <w:pStyle w:val="Normal"/>
        <w:rPr>
          <w:kern w:val="2"/>
        </w:rPr>
      </w:pPr>
      <w:r>
        <w:rPr>
          <w:kern w:val="2"/>
        </w:rPr>
        <w:t>Основные экспортные культуры Африки - кофе, какао, чай, хлопчатник, арахис, бананы, агава (сизаль). Африка - крупный поставщик на мировой рынок ядер кокосовых орехов и пальмового масла, оливок. Масличная пальма - культура Западной и Экваториальной Африки. Оливковое дерево произрастает главным образом в странах Северной Африки (Тунис и др.). Страны Северной и Южной Африки производят цитрусовые (апельсины, мандарины, лимоны, грейпфруты и др.), чай, табак, виноград.</w:t>
      </w:r>
    </w:p>
    <w:p>
      <w:pPr>
        <w:pStyle w:val="Normal"/>
        <w:rPr>
          <w:kern w:val="2"/>
        </w:rPr>
      </w:pPr>
      <w:r>
        <w:rPr>
          <w:kern w:val="2"/>
        </w:rPr>
        <w:t>Земледелие многих африканских стран носит монокультурный характер. Так, Сенегал - это страна арахиса, Эфиопия - страна кофе, Гана - страна какао-бобов. Животноводство носит подчиненный характер, за исключением тех государств, где возможности земледелия ограничены климатическими условиями (засушливым климатом).</w:t>
      </w:r>
    </w:p>
    <w:p>
      <w:pPr>
        <w:pStyle w:val="Normal"/>
        <w:rPr>
          <w:kern w:val="2"/>
        </w:rPr>
      </w:pPr>
      <w:r>
        <w:rPr>
          <w:kern w:val="2"/>
        </w:rPr>
        <w:t>Продуктивность животноводства невысокая из-за низкой породистости и плохого содержания скота. Преобладает кочевое, полукочевое и отгонно-пастбищное животноводство. Главные отрасли животноводства - овцеводство (шерстного и мясошерстного направления), скотоводство (преимущественно мясного направления), верблюдоводство.</w:t>
      </w:r>
    </w:p>
    <w:p>
      <w:pPr>
        <w:pStyle w:val="Normal"/>
        <w:rPr>
          <w:kern w:val="2"/>
        </w:rPr>
      </w:pPr>
      <w:r>
        <w:rPr>
          <w:kern w:val="2"/>
        </w:rPr>
        <w:t>Сельское хозяйство опирается на отсталую производственно-техническую базу: сельскохозяйственные работы ведутся, как правило, с помощью ручного инвентаря (мотыги, топоры).</w:t>
      </w:r>
    </w:p>
    <w:p>
      <w:pPr>
        <w:pStyle w:val="Normal"/>
        <w:rPr>
          <w:kern w:val="2"/>
        </w:rPr>
      </w:pPr>
      <w:r>
        <w:rPr>
          <w:kern w:val="2"/>
        </w:rPr>
        <w:t>В промышленности лидирует горнодобывающая отрасль. Горнодобывающая промышленность Африки слабо связана с другими отраслями хозяйства, большая часть ее продукции вывозится. Немногочисленные отрасли тяжелой индустрии (выплавка меди, глинозема и алюминия, производство фосфорных и азотных удобрений, горного оборудования, нефтеперерабатывающая промышленность и др.) занимают весьма скромные позиции в экономике африканских стран.</w:t>
      </w:r>
    </w:p>
    <w:p>
      <w:pPr>
        <w:pStyle w:val="Normal"/>
        <w:rPr>
          <w:kern w:val="2"/>
        </w:rPr>
      </w:pPr>
      <w:r>
        <w:rPr>
          <w:kern w:val="2"/>
        </w:rPr>
        <w:t>В обрабатывающей промышленности наибольшее развитие получили текстильная и пищевая отрасли. Ведущие отрасли текстильной промышленности - производство хлопчатобумажных тканей (Судан, Алжир), пищевой - производство растительных масел (пальмового, арахисового, оливкового), кофе, какао, сахара, виноделие, рыбных консервов.</w:t>
      </w:r>
    </w:p>
    <w:p>
      <w:pPr>
        <w:pStyle w:val="Normal"/>
        <w:rPr>
          <w:kern w:val="2"/>
        </w:rPr>
      </w:pPr>
      <w:r>
        <w:rPr>
          <w:kern w:val="2"/>
        </w:rPr>
        <w:t>Почти полностью отсутствует продукция машиностроения, за исключением сборки автомобилей из импортных деталей.</w:t>
      </w:r>
    </w:p>
    <w:p>
      <w:pPr>
        <w:pStyle w:val="Normal"/>
        <w:rPr>
          <w:kern w:val="2"/>
        </w:rPr>
      </w:pPr>
      <w:r>
        <w:rPr>
          <w:kern w:val="2"/>
        </w:rPr>
        <w:t>В целом в большинстве африканских стран сохраняется колониальный тип отраслевой структуры хозяйства, отличительными чертами которого являются: преобладание мелкотоварного, низкопродуктивного сельского хозяйства; слабое развитие обрабатывающей промышленности; низкий уровень развития транспорта, узкая отраслевая структура непроизводственной сферы, которая ограничивается преимущественно торговлей и услугами.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2.2 Субрегионы Африки и Южно Африканская республик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В экономическом отношении Африку обычно подразделяют на два больших субрегиона, отличающихся друг от друга не только экономическими, но и природными и культурно-историческими особенностями. Это Северная Африка и Тропическая Африка (или Африка к югу от Сахары, или Черная Африка).</w:t>
      </w:r>
    </w:p>
    <w:p>
      <w:pPr>
        <w:pStyle w:val="Normal"/>
        <w:rPr>
          <w:kern w:val="2"/>
        </w:rPr>
      </w:pPr>
      <w:r>
        <w:rPr>
          <w:kern w:val="2"/>
        </w:rPr>
        <w:t>Северная Африка включает семь стран: Алжир, Ливия, Египет, Тунис, Марокко, Мавритания, Западная Сахара (борется за независимость, и ее будущий статус определит ООН). Страны этого региона относятся к числу экономически наиболее развитых африканских стран, отличаются большой вовлеченностью в международное разделение труда. В большинстве стран субрегиона государственный язык - арабский. Население сосредоточено в прибрежной полосе; здесь же находятся крупнейшие промышленные центры и города. Каир - самый большой город Африки (около 7 млн. человек). Южная часть региона заселена очень редко.</w:t>
      </w:r>
    </w:p>
    <w:p>
      <w:pPr>
        <w:pStyle w:val="Normal"/>
        <w:rPr>
          <w:kern w:val="2"/>
        </w:rPr>
      </w:pPr>
      <w:r>
        <w:rPr>
          <w:kern w:val="2"/>
        </w:rPr>
        <w:t>Тропическая Африка состоит из четырех частей:</w:t>
      </w:r>
    </w:p>
    <w:p>
      <w:pPr>
        <w:pStyle w:val="Normal"/>
        <w:rPr>
          <w:kern w:val="2"/>
        </w:rPr>
      </w:pPr>
      <w:r>
        <w:rPr>
          <w:kern w:val="2"/>
        </w:rPr>
        <w:t>1. Западная Африка: 16 государств (между Алжиром и Мавританией с севера и северным побережьем Гвинейского залива), самые большие - Мали и Нигер, Нигерия.</w:t>
      </w:r>
    </w:p>
    <w:p>
      <w:pPr>
        <w:pStyle w:val="Normal"/>
        <w:rPr/>
      </w:pPr>
      <w:r>
        <w:rPr>
          <w:kern w:val="2"/>
        </w:rPr>
        <w:t>2. Центральная Экваториальная Африка: 10 государств (от восточного побережья Гвинейского залива до Судана, Кении, Танзании, Замбии - на востоке и от южных границ Ливии до северных границ Намибии). Самые крупные: Демократическая Республика Конго (бывший Заир), Чад, Ангола. Это один из самых богатых по минерально-сырьевым ресурсам регионов мира. Особенно известен "медный пояс" - юго-восток Конго и прилегающий район Замбии, где наряду с медными рудами залегают кобальтовые, свинцовые, цинковые и другие руды. В Конго имеются запасы олова, урана, алмазов. В Конго (Республики Конго) и Габоне есть запасы нефти. Сельское хозяйство субрегиона специализируется на выращивании кофе, какао, чая, табака, каучука и т.д.</w:t>
      </w:r>
    </w:p>
    <w:p>
      <w:pPr>
        <w:pStyle w:val="Normal"/>
        <w:rPr>
          <w:kern w:val="2"/>
        </w:rPr>
      </w:pPr>
      <w:r>
        <w:rPr>
          <w:kern w:val="2"/>
        </w:rPr>
        <w:t>3. Восточная Африка. Включает 19 государств (от Судана до Намибии - с севера на юг). Не обладает большими богатствами недр. Страны субрегиона поставляют на мировой рынок кофе (Эфиопия, Кения, Уганда), чай (Кения), сизаль и хлопок (Танзания, Уганда, Кения). Почти полностью отсутствуют предприятия тяжелой промышленности.</w:t>
      </w:r>
    </w:p>
    <w:p>
      <w:pPr>
        <w:pStyle w:val="Normal"/>
        <w:rPr>
          <w:kern w:val="2"/>
        </w:rPr>
      </w:pPr>
      <w:r>
        <w:rPr>
          <w:kern w:val="2"/>
        </w:rPr>
        <w:t>4. Южная Африка. Включает пять стран. Обладает широким набором минеральных ресурсов. В социально-экономическом отношении Южная Африка менее однородна, чем какой-либо другой регион Африки.</w:t>
      </w:r>
    </w:p>
    <w:p>
      <w:pPr>
        <w:pStyle w:val="Normal"/>
        <w:rPr>
          <w:kern w:val="2"/>
        </w:rPr>
      </w:pPr>
      <w:r>
        <w:rPr>
          <w:kern w:val="2"/>
        </w:rPr>
        <w:t>Южно-Африканская Республика</w:t>
      </w:r>
      <w:r>
        <w:rPr>
          <w:b/>
          <w:bCs/>
          <w:kern w:val="2"/>
        </w:rPr>
        <w:t xml:space="preserve"> (</w:t>
      </w:r>
      <w:r>
        <w:rPr>
          <w:kern w:val="2"/>
        </w:rPr>
        <w:t>ЮАР) - единственная развитая страна в Африке. Она дает 2/3 всего ВВП континента, до 50% объема обрабатывающей промышленности. Хозяйство страны определяет ее горнодобывающая промышленность (первое место в мире по добыче золота, второе - по добыче алмазов, третье - по добыче уранового концентрата). Высоко развито машиностроение, металлургия. Тем не менее, ЮАР свойственны некоторые черты развивающихся стран. Территория ЮАР составляет 1,2 млн. кв.км, население - 43,5 млн. человек, из которых 75% - чернокожие, 14% - белые, 9% - смешанного и 3% - азиатского происхождения. До 1990г. в стране существовал режим апартеида ("раздельного развития"), при котором были сильно ограничены политические, экономические и гражданские права негритянского населения и созданы резервации для черных - "бантустаны" (банту - одна из народностей Африки). В 1990г. режим апартеида был фактически ликвидирован. В 1994г. в стране состоялись свободные выборы, в результате которых президентом страны стал представитель темнокожего большинства Нельсон Мандела.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Заключение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За последние 10 лет на фоне неоднозначных подъемов и падений мировой экономики экономика Африки, имеющая незначительное влияние, все время сохраняет тенденцию к небольшому росту.</w:t>
      </w:r>
    </w:p>
    <w:p>
      <w:pPr>
        <w:pStyle w:val="Normal"/>
        <w:rPr>
          <w:kern w:val="2"/>
        </w:rPr>
      </w:pPr>
      <w:r>
        <w:rPr>
          <w:kern w:val="2"/>
        </w:rPr>
        <w:t>За последние годы постепенное возрождение мировой экономики помогает экономическому росту Африки, особенно непрерывное увеличение спроса на международном рынке на продукцию первичной переработки из Африки и рост цен на нее стимулируют экономический рост в регионе. В настоящее время добыча нефти в Африке составляет свыше 10 процентов общего мирового производства нефти, рост цен на нефть за последние 2 года приводит к значительному росту доходов от нефтяного экспорта. Кроме того, в последние годы в значительной степени увеличиваются и доходы от экспорта цветных металлов, золота, кофе, чая и хлопка.</w:t>
      </w:r>
    </w:p>
    <w:p>
      <w:pPr>
        <w:pStyle w:val="Normal"/>
        <w:rPr>
          <w:kern w:val="2"/>
        </w:rPr>
      </w:pPr>
      <w:r>
        <w:rPr>
          <w:kern w:val="2"/>
        </w:rPr>
        <w:t>Тем не менее, несмотря на благоприятную тенденцию роста африканской экономики, почти половина африканцев, которые живут в районе к югу от Сахары, все еще находятся за чертой бедности.</w:t>
      </w:r>
    </w:p>
    <w:p>
      <w:pPr>
        <w:pStyle w:val="Normal"/>
        <w:rPr>
          <w:kern w:val="2"/>
        </w:rPr>
      </w:pPr>
      <w:r>
        <w:rPr>
          <w:kern w:val="2"/>
        </w:rPr>
        <w:t>Нестабильная политическая ситуация в ряде африканских стран серьезно сказывается как на зарубежной поддержке и инвестициях, так и на производстве и экспорте отечественной продукции, она препятствует экономическому развитию африканских стран. Болезни, голод, ухудшение окружающей среды и другие вопросы, вызванные гражданской войной и вооруженными конфликтами, оказывают негативное влияние на стабильное развитие экономики Африки.</w:t>
      </w:r>
    </w:p>
    <w:p>
      <w:pPr>
        <w:pStyle w:val="Normal"/>
        <w:rPr>
          <w:kern w:val="2"/>
        </w:rPr>
      </w:pPr>
      <w:r>
        <w:rPr>
          <w:kern w:val="2"/>
        </w:rPr>
        <w:t>На сегодняшний день актуально, чтобы африканские страны разработали рациональную и совершенную экономическую политику. В последние годы ряд африканских стран создали необходимые условия для дальнейшего развития частного хозяйства, усилили финансовые реформы, увеличили внутренние накопления, повысили инвестиции в области развития инфраструктуры и человеческих ресурсов. Однако, эти новые меры нуждаются в дальнейшем совершенствовании. Одним словом, у Африки слабая база и много нерешенных вопросов, Африке предстоит пройти еще длинный путь к экономическому подъему.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Список используемой литературы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Style21"/>
        <w:numPr>
          <w:ilvl w:val="0"/>
          <w:numId w:val="3"/>
        </w:numPr>
        <w:rPr/>
      </w:pPr>
      <w:r>
        <w:rPr/>
        <w:t>Смирнов Е.Н. Введение в курс мировой экономики - М.: КНОРУС, 2008. 416 с.</w:t>
      </w:r>
    </w:p>
    <w:p>
      <w:pPr>
        <w:pStyle w:val="Style21"/>
        <w:numPr>
          <w:ilvl w:val="0"/>
          <w:numId w:val="3"/>
        </w:numPr>
        <w:rPr/>
      </w:pPr>
      <w:r>
        <w:rPr/>
        <w:t>Булатов А.С. Страны и регионы мира: Экономическо-политический справочник - М.: Велби, издательство Проспект, 2003. - 624 с.</w:t>
      </w:r>
    </w:p>
    <w:p>
      <w:pPr>
        <w:pStyle w:val="Style21"/>
        <w:numPr>
          <w:ilvl w:val="0"/>
          <w:numId w:val="3"/>
        </w:numPr>
        <w:rPr/>
      </w:pPr>
      <w:r>
        <w:rPr/>
        <w:t>Бутов В.И. Экономическая и социальная география зарубежного мира и Российской Федерации - М; Ростов-на-Дону: МарТ, 2006. - 203с.</w:t>
      </w:r>
    </w:p>
    <w:p>
      <w:pPr>
        <w:pStyle w:val="Style21"/>
        <w:numPr>
          <w:ilvl w:val="0"/>
          <w:numId w:val="3"/>
        </w:numPr>
        <w:rPr/>
      </w:pPr>
      <w:r>
        <w:rPr/>
        <w:t>Вавилова Е.В. Экономическая и социальная география мира - М.: Гардарики, 2005. - 148 с.</w:t>
      </w:r>
    </w:p>
    <w:p>
      <w:pPr>
        <w:pStyle w:val="Style21"/>
        <w:numPr>
          <w:ilvl w:val="0"/>
          <w:numId w:val="3"/>
        </w:numPr>
        <w:rPr/>
      </w:pPr>
      <w:r>
        <w:rPr/>
        <w:t>Вельский В. В Экономическая и социальная география зарубежного мира. - М.: Крон-Пресс, 1998 - 542 с.</w:t>
      </w:r>
    </w:p>
    <w:p>
      <w:pPr>
        <w:pStyle w:val="Style21"/>
        <w:numPr>
          <w:ilvl w:val="0"/>
          <w:numId w:val="3"/>
        </w:numPr>
        <w:rPr/>
      </w:pPr>
      <w:r>
        <w:rPr/>
        <w:t>Гладкий Ю.Н. Регионоведение: Учебник для студ. вузов / Ю.Н. Гладкий, А.И. Чистобаев. - М.: Гардарики, 2002. - 382с.</w:t>
      </w:r>
    </w:p>
    <w:p>
      <w:pPr>
        <w:pStyle w:val="Style21"/>
        <w:numPr>
          <w:ilvl w:val="0"/>
          <w:numId w:val="3"/>
        </w:numPr>
        <w:rPr/>
      </w:pPr>
      <w:r>
        <w:rPr/>
        <w:t>Максаковский В.П. Географическая картина мира: в 2 кн. Кн.2: Региональная характеристика мира - М.: Дрофа, 2005. - 480 с.</w:t>
      </w:r>
    </w:p>
    <w:p>
      <w:pPr>
        <w:pStyle w:val="Style21"/>
        <w:numPr>
          <w:ilvl w:val="0"/>
          <w:numId w:val="3"/>
        </w:numPr>
        <w:rPr/>
      </w:pPr>
      <w:r>
        <w:rPr/>
        <w:t>Павлова И.Ю. Экономическая география - М.: ФА, 2005. - 68 с.</w:t>
      </w:r>
    </w:p>
    <w:p>
      <w:pPr>
        <w:pStyle w:val="Style21"/>
        <w:numPr>
          <w:ilvl w:val="0"/>
          <w:numId w:val="3"/>
        </w:numPr>
        <w:rPr/>
      </w:pPr>
      <w:r>
        <w:rPr/>
        <w:t>Панова И.А., Столяров А.А. Исторический мир цивилизаций: Учебное пособие. - Уфа: "Восточный университет", 1998. - 236 с.</w:t>
      </w:r>
    </w:p>
    <w:p>
      <w:pPr>
        <w:pStyle w:val="Style21"/>
        <w:numPr>
          <w:ilvl w:val="0"/>
          <w:numId w:val="3"/>
        </w:numPr>
        <w:rPr/>
      </w:pPr>
      <w:r>
        <w:rPr/>
        <w:t>Родионова И.А., Бунакова Т.М. Экономическая география - М.: Московский лицей, 2003. - 496 с.</w:t>
      </w:r>
    </w:p>
    <w:p>
      <w:pPr>
        <w:pStyle w:val="Style21"/>
        <w:numPr>
          <w:ilvl w:val="0"/>
          <w:numId w:val="3"/>
        </w:numPr>
        <w:rPr/>
      </w:pPr>
      <w:r>
        <w:rPr/>
        <w:t>Самойлов М.Н. География стран - М.: Дрофа, 2004. - 543с.</w:t>
      </w:r>
    </w:p>
    <w:p>
      <w:pPr>
        <w:pStyle w:val="Style21"/>
        <w:numPr>
          <w:ilvl w:val="0"/>
          <w:numId w:val="3"/>
        </w:numPr>
        <w:rPr/>
      </w:pPr>
      <w:r>
        <w:rPr/>
        <w:t>Социально-экономическая география зарубежного мира / Под ред.В. В. Вольского. - М.: Дрофа, 2001. - 560с.</w:t>
      </w:r>
    </w:p>
    <w:p>
      <w:pPr>
        <w:pStyle w:val="Style21"/>
        <w:numPr>
          <w:ilvl w:val="0"/>
          <w:numId w:val="3"/>
        </w:numPr>
        <w:rPr/>
      </w:pPr>
      <w:r>
        <w:rPr/>
        <w:t>Страны мира: Полный универсальный информационный справочник - М.: ОЛМА - ПРЕСС, 2001, - 608 с.</w:t>
      </w:r>
    </w:p>
    <w:p>
      <w:pPr>
        <w:pStyle w:val="Style21"/>
        <w:numPr>
          <w:ilvl w:val="0"/>
          <w:numId w:val="3"/>
        </w:numPr>
        <w:rPr/>
      </w:pPr>
      <w:r>
        <w:rPr/>
        <w:t>Экономическая, социальная и политическая география мира. Регионы и страны / Под ред. С.Б. Лаврова, Н.В. Каледина. - М.: Гардарики, 2003. - 927с.</w:t>
      </w:r>
    </w:p>
    <w:p>
      <w:pPr>
        <w:pStyle w:val="Style21"/>
        <w:numPr>
          <w:ilvl w:val="0"/>
          <w:numId w:val="3"/>
        </w:numPr>
        <w:rPr/>
      </w:pPr>
      <w:r>
        <w:rPr/>
        <w:t>В.П. Желтиков Экономическая география. - Ростов н/Д.: Феникс, 2001. - 384с.</w:t>
      </w:r>
    </w:p>
    <w:p>
      <w:pPr>
        <w:pStyle w:val="Style21"/>
        <w:numPr>
          <w:ilvl w:val="0"/>
          <w:numId w:val="3"/>
        </w:numPr>
        <w:rPr/>
      </w:pPr>
      <w:r>
        <w:rPr/>
        <w:t>Н.В. Алисов, Б.С. Хореев Экономическая и социальная география мира (общий обзор). - М.: Гардарики, 2000. - 704с.</w:t>
      </w:r>
    </w:p>
    <w:p>
      <w:pPr>
        <w:pStyle w:val="Style21"/>
        <w:numPr>
          <w:ilvl w:val="0"/>
          <w:numId w:val="3"/>
        </w:numPr>
        <w:rPr/>
      </w:pPr>
      <w:r>
        <w:rPr/>
        <w:t>И.А. Колтакова Экономическая география. - М.: Элит, 2008. - 264с.</w:t>
      </w:r>
    </w:p>
    <w:p>
      <w:pPr>
        <w:pStyle w:val="Style21"/>
        <w:numPr>
          <w:ilvl w:val="0"/>
          <w:numId w:val="3"/>
        </w:numPr>
        <w:rPr/>
      </w:pPr>
      <w:r>
        <w:rPr/>
        <w:t>Д.Л. Лопатников Экономическая география и регионалистика. - М.: Гардарики, 2007. - 224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9:00Z</dcterms:created>
  <dc:creator>Наталия</dc:creator>
  <dc:description/>
  <cp:keywords/>
  <dc:language>en-US</dc:language>
  <cp:lastModifiedBy>SYSTEM</cp:lastModifiedBy>
  <cp:lastPrinted>2009-05-15T15:49:00Z</cp:lastPrinted>
  <dcterms:modified xsi:type="dcterms:W3CDTF">2011-09-25T02:39:00Z</dcterms:modified>
  <cp:revision>2</cp:revision>
  <dc:subject/>
  <dc:title>Оглавление</dc:title>
</cp:coreProperties>
</file>