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firstLine="709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Содержание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firstLine="709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hanging="0"/>
        <w:outlineLvl w:val="0"/>
        <w:rPr>
          <w:bCs/>
        </w:rPr>
      </w:pPr>
      <w:r>
        <w:rPr>
          <w:bCs/>
        </w:rPr>
        <w:t>Введение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hanging="0"/>
        <w:outlineLvl w:val="0"/>
        <w:rPr>
          <w:bCs/>
        </w:rPr>
      </w:pPr>
      <w:r>
        <w:rPr>
          <w:bCs/>
        </w:rPr>
        <w:t xml:space="preserve">Глава </w:t>
      </w:r>
      <w:r>
        <w:rPr>
          <w:bCs/>
          <w:lang w:val="en-US"/>
        </w:rPr>
        <w:t>I</w:t>
      </w:r>
      <w:r>
        <w:rPr>
          <w:bCs/>
        </w:rPr>
        <w:t>.</w:t>
      </w:r>
      <w:r>
        <w:rPr/>
        <w:t xml:space="preserve"> Место хозяйства региона в территориальном разделении труда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right="-1" w:hanging="0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редпосылки и факторы формирования современной специализации экономики регион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собенности развития и специализации промышленности и сельского хозяйства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hanging="0"/>
        <w:outlineLvl w:val="0"/>
        <w:rPr>
          <w:bCs/>
        </w:rPr>
      </w:pPr>
      <w:r>
        <w:rPr>
          <w:bCs/>
        </w:rPr>
        <w:t xml:space="preserve">Глава </w:t>
      </w:r>
      <w:r>
        <w:rPr>
          <w:bCs/>
          <w:lang w:val="en-US"/>
        </w:rPr>
        <w:t>IV</w:t>
      </w:r>
      <w:r>
        <w:rPr>
          <w:bCs/>
        </w:rPr>
        <w:t>.</w:t>
      </w:r>
      <w:r>
        <w:rPr/>
        <w:t xml:space="preserve"> Производственная и социальная структура региона. Внутрирайонные и межрайонные экономические связи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Важнейшие проблемы и основные направления перспективного развития региона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hanging="0"/>
        <w:jc w:val="both"/>
        <w:outlineLvl w:val="0"/>
        <w:rPr>
          <w:bCs/>
        </w:rPr>
      </w:pPr>
      <w:r>
        <w:rPr>
          <w:bCs/>
        </w:rPr>
        <w:t>Заключение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hanging="0"/>
        <w:jc w:val="both"/>
        <w:outlineLvl w:val="0"/>
        <w:rPr>
          <w:bCs/>
        </w:rPr>
      </w:pPr>
      <w:r>
        <w:rPr>
          <w:bCs/>
        </w:rPr>
        <w:t>Список использованной литературы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hanging="0"/>
        <w:jc w:val="both"/>
        <w:outlineLvl w:val="0"/>
        <w:rPr>
          <w:bCs/>
        </w:rPr>
      </w:pPr>
      <w:r>
        <w:rPr>
          <w:bCs/>
        </w:rPr>
        <w:t>Примечания</w:t>
      </w:r>
      <w:r>
        <w:br w:type="page"/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firstLine="709"/>
        <w:jc w:val="center"/>
        <w:outlineLvl w:val="0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firstLine="709"/>
        <w:jc w:val="both"/>
        <w:outlineLvl w:val="0"/>
        <w:rPr/>
      </w:pPr>
      <w:r>
        <w:rPr/>
        <w:t xml:space="preserve">Данная работа представляет собой экономико-географическую характеристику Западно-Сибирского экономического района. Данный район выделяется, прежде всего, добычей нефти, газа и каменного угля; здесь также развиты черная и цветная металлургия, тяжелое машиностроение, химическая, атомная и лесная промышленность, а также охотничий промысел, рыболовство, пчеловодство и другие отрасли промышленности и промыслы. </w:t>
      </w:r>
    </w:p>
    <w:p>
      <w:pPr>
        <w:pStyle w:val="Style21"/>
        <w:tabs>
          <w:tab w:val="clear" w:pos="708"/>
          <w:tab w:val="left" w:pos="9214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 xml:space="preserve">Целью изучения ЗСЭР для меня является  рассмотрение важнейших экономических характеристик данного региона. </w:t>
      </w:r>
    </w:p>
    <w:p>
      <w:pPr>
        <w:pStyle w:val="Style21"/>
        <w:tabs>
          <w:tab w:val="clear" w:pos="708"/>
          <w:tab w:val="left" w:pos="9214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состоит из 5 глав, в которых решаются следующие задачи: рассмотрение экономико-географического положения региона, и на его основе специализации отдельных районов; изучение отраслей специализации; выделение важнейших проблем и перспектив развития ЗСЭР. Здесь показывается состав экономического региона, оценка экономико-географического положения, особенности заселения территории, особенности размещения ведущих отраслей промышленности, характеристика отраслей производственной и социальной инфраструктуры, а также важнейшие проблемы и основные направления перспективного развития региона. К работе прилагаются одна самостоятельно выполненная картосхема и одна таблица с диаграммой. </w:t>
      </w:r>
    </w:p>
    <w:p>
      <w:pPr>
        <w:pStyle w:val="Style21"/>
        <w:tabs>
          <w:tab w:val="clear" w:pos="708"/>
          <w:tab w:val="left" w:pos="9214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были проанализированы ряд учебников по географии России и регионалистике, также использованы сайты, в которых предоставлена информация за последние 2 года. Таким образом, была получена общая картина ЗСЭР за последние 30 лет.</w:t>
      </w:r>
      <w:r>
        <w:br w:type="page"/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firstLine="709"/>
        <w:jc w:val="center"/>
        <w:outlineLvl w:val="0"/>
        <w:rPr/>
      </w:pPr>
      <w:r>
        <w:rPr>
          <w:b/>
          <w:i/>
        </w:rPr>
        <w:t xml:space="preserve">Глава </w:t>
      </w:r>
      <w:r>
        <w:rPr>
          <w:b/>
          <w:i/>
          <w:lang w:val="en-US"/>
        </w:rPr>
        <w:t>I</w:t>
      </w:r>
      <w:r>
        <w:rPr>
          <w:b/>
          <w:i/>
        </w:rPr>
        <w:t>. Место хозяйства региона в территориальном разделении труда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360"/>
        <w:ind w:left="0" w:right="-1" w:firstLine="709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район – это «часть территории РФ, обладающая общностью природных, социально-экономических, национально-культурных и иных услови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; это территориальная часть народного хозяйства страны, характеризующаяся определённым экономико-географическим положением, территориально-хозяйственным единством, своеобразием природных и экономических условий и исторически сложившейся производственной специализацией, основанной на территориальном общественном </w:t>
      </w:r>
      <w:r>
        <w:rPr>
          <w:sz w:val="28"/>
          <w:szCs w:val="28"/>
        </w:rPr>
        <w:t>разделении труда</w:t>
      </w:r>
      <w:r>
        <w:rPr>
          <w:color w:val="000000"/>
          <w:sz w:val="28"/>
          <w:szCs w:val="28"/>
        </w:rPr>
        <w:t xml:space="preserve">. В настоящее время территория России разделена на 11 экономических районов. Одним из таких районов является Западно-Сибирский экономический район (ЗСЭР)  в составе Республики Алтай, Алтайского края, Кемеровской, Новосибирской, Омской, Томской, и Тюменской областей, включая Ханты-Мансийский и Ямало-Ненецкий АО. ЗСЭР занимает площадь </w:t>
      </w:r>
      <w:r>
        <w:rPr>
          <w:bCs/>
          <w:sz w:val="28"/>
          <w:szCs w:val="28"/>
          <w:lang w:val="en-US" w:eastAsia="en-US"/>
        </w:rPr>
        <w:t>2427,2</w:t>
      </w:r>
      <w:r>
        <w:rPr>
          <w:bCs/>
          <w:sz w:val="28"/>
          <w:szCs w:val="28"/>
        </w:rPr>
        <w:t xml:space="preserve"> тыс. км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 xml:space="preserve">(это 14,2% от общей площади РФ) с населением </w:t>
      </w:r>
      <w:r>
        <w:rPr>
          <w:bCs/>
          <w:sz w:val="28"/>
          <w:szCs w:val="28"/>
          <w:lang w:val="en-US" w:eastAsia="en-US"/>
        </w:rPr>
        <w:t>15,1</w:t>
      </w:r>
      <w:r>
        <w:rPr>
          <w:bCs/>
          <w:sz w:val="28"/>
          <w:szCs w:val="28"/>
        </w:rPr>
        <w:t xml:space="preserve"> млн человек (10,6% от общего населения страны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черта экономико-географического положения Западной Сибири</w:t>
      </w:r>
      <w:r>
        <w:rPr>
          <w:sz w:val="28"/>
          <w:szCs w:val="28"/>
          <w:lang w:val="en-US" w:eastAsia="en-US"/>
        </w:rPr>
        <w:t xml:space="preserve"> — расположенность на перекрестке железнодорожных магистралей и великих сибирских рек, </w:t>
      </w:r>
      <w:r>
        <w:rPr>
          <w:sz w:val="28"/>
          <w:szCs w:val="28"/>
        </w:rPr>
        <w:t>сопредельность с экономически высокоразвитой европейской частью страны, в особенности с Уралом, соседство с Восточной Сибирью. Все это стало первоосновой ее хозяйственного освоения. Во-первых, существова</w:t>
        <w:softHyphen/>
        <w:t>ла возможность получения большой помощи Урала, Центра и других районов европейской части страны, во-вторых, потребности и восточных, и западных соседей района тоже стимулировали использование ее при</w:t>
        <w:softHyphen/>
        <w:t>родных богатств. Южная граница ЗСЭР является государственной с Казахстаном, Китаем (на очень небольшом участке) и Монголией. На севере район выходит к Карскому морю Северного Ледовитого океана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Более трех столетий, со времени присоединения Сибири к России и до Октябрьской революции, хозяйство Западной Сибири развивалось очень медленно. Земледельческая колонизация с конца</w:t>
      </w:r>
      <w:r>
        <w:rPr>
          <w:sz w:val="28"/>
          <w:szCs w:val="28"/>
          <w:lang w:val="en-US" w:eastAsia="en-US"/>
        </w:rPr>
        <w:t xml:space="preserve"> XVI</w:t>
      </w:r>
      <w:r>
        <w:rPr>
          <w:sz w:val="28"/>
          <w:szCs w:val="28"/>
        </w:rPr>
        <w:t xml:space="preserve"> в. дала толчок за</w:t>
        <w:softHyphen/>
        <w:t>селению этой территории. В конце</w:t>
      </w:r>
      <w:r>
        <w:rPr>
          <w:sz w:val="28"/>
          <w:szCs w:val="28"/>
          <w:lang w:val="en-US" w:eastAsia="en-US"/>
        </w:rPr>
        <w:t xml:space="preserve"> XVIII</w:t>
      </w:r>
      <w:r>
        <w:rPr>
          <w:sz w:val="28"/>
          <w:szCs w:val="28"/>
        </w:rPr>
        <w:t xml:space="preserve"> века на базе месторождений руд цветных металлов на Алтае начали развивать горнозаводское производ</w:t>
        <w:softHyphen/>
        <w:t>ство. Здесь возникли небольшие заводы по выплавке серебра, меди, зо</w:t>
        <w:softHyphen/>
        <w:t>лота, свинца и для местных нужд черного металла, обработка цветных камней. В этот период Алтай стал основным в России поставщиком серебра и свинца, золота, меди, драгоценных камней. С середины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ека в условиях развивающейся капиталистической конкуренции многие небольшие предприятия, оснащенные примитивной техникой, прекрати</w:t>
        <w:softHyphen/>
        <w:t>ли существование. По мере заселения Западной Сибири увеличивалась площадь сельскохозяйственных угодий. Прокладка Сибирской железной дороги стимулировала развитие земледелия, открыв путь дешевому си</w:t>
        <w:softHyphen/>
        <w:t>бирскому хлебу на  российский и заграничный рынки. Товарное значение получили молочное животноводство и, в особенности, маслодели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становлением советской власти в Западной Сибири постепенно на</w:t>
        <w:softHyphen/>
        <w:t>чали формироваться условия для всестороннего развития производи</w:t>
        <w:softHyphen/>
        <w:t xml:space="preserve">тельных сил и новой территориальной организации производства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Сибир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ажнейший для России район добычи газа, нефти, угля. Он специализируется также на производстве электроэнергии, ста</w:t>
        <w:softHyphen/>
        <w:t xml:space="preserve">ли, проката, химической продукции, получаемой на основе переработки нефти, газа и угля, энергоемкой продукции, машин, пшеницы твердых сортов. По запасам нефти и природного газа данный регион занимает первое место в стране. «Запасы нефти Западной Сибири составляют 13,8 млрд т, что сопоставимо с Ираком (13,2), Кувейтом (13,1), Ираном ( 12.1 млрд т). В регионе добывается ¾ российской нефти и 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газ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«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угля,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производства проката черных металлов,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химического волокна,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валового сбора зерна и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производства мяса и молока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рупнейшие нефтяные и газовые месторождения разведаны в толще осадочных пород Тюменской и Томской областей, где открыта одна из богатейших в мире нефтегазоносная провинция. На Западную Сибирь приходится более ¼ мировых запасов природного газа, примерно 35% балансовых запасов нефти в мире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ъятные лесные массивы содержат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всех запасов древесины в России. А сельскохозяйственные угодья составляют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сех и свыше ½ на Восток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десь сосредоточена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основных производственных фондов страны, это вдвое больше, чем в соседней Восточной Сибири. Фондовооруженность  в промышленности самая высокая, но в связи с большой фондоемкостью и недостаточным использованием  средств производства фондоотдача – низкая. Износ основных фондов превышает средний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Сибирь выгодно отличается на Востоке лучшей обеспеченностью трудовыми ресурсами, что является весьма благоприятным фактором хозяйственного развит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ен интеллектуальный потенциал. Контингент лиц с высшим и средним специальным образованием здесь относительно больше, чем в среднем по стран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right="-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а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  Предпосылки и факторы формирования современной специализации экономики регион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Особенности заселения территории, количество и структура населения так же, как и наличие природных ресурсов, во многом определяют специализацию всей экономики района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 Западной Сибири проживает около половины всего населения Сибири и Дальнего Востока. Численность жителей здесь постоянно росла: с</w:t>
      </w:r>
      <w:r>
        <w:rPr>
          <w:sz w:val="28"/>
          <w:szCs w:val="28"/>
          <w:lang w:val="en-US" w:eastAsia="en-US"/>
        </w:rPr>
        <w:t xml:space="preserve"> 1926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 она увеличилась более чем в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раза. Средняя плотность насе</w:t>
        <w:softHyphen/>
        <w:t>ления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человек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 км, т. е. вдвое меньше, чем в среднем по России. Но она колеблется от</w:t>
      </w:r>
      <w:r>
        <w:rPr>
          <w:sz w:val="28"/>
          <w:szCs w:val="28"/>
          <w:lang w:val="en-US" w:eastAsia="en-US"/>
        </w:rPr>
        <w:t xml:space="preserve"> 0,1</w:t>
      </w:r>
      <w:r>
        <w:rPr>
          <w:sz w:val="28"/>
          <w:szCs w:val="28"/>
        </w:rPr>
        <w:t xml:space="preserve"> и меньше на Крайнем Севере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человек на </w:t>
      </w:r>
      <w:r>
        <w:rPr>
          <w:sz w:val="28"/>
          <w:szCs w:val="28"/>
          <w:lang w:val="en-US" w:eastAsia="en-US"/>
        </w:rPr>
        <w:t>1 км</w:t>
      </w:r>
      <w:r>
        <w:rPr>
          <w:sz w:val="28"/>
          <w:szCs w:val="28"/>
        </w:rPr>
        <w:t xml:space="preserve"> и более в Кузнецкой котловине. Плотнее всего заселены южная степная и лесостепная равнинная и предгорная полосы вдоль Трансси</w:t>
        <w:softHyphen/>
        <w:t>бирской железнодорожной магистрали и к югу от нее. В последние три десятилетия интенсивно осваивали районы Западно-Сибирского Севера. Но северная часть района расположена в пределах арктического и субарктического поясов и испытывает на себе влияние Северного Ледовитого океана. Эта зона Крайнего Севера ЗСЭР является дискомфортной для проживания и ведения хозяйства. В таежной и тундровой зонах населенные пункты расположены вдоль рек. Довольно густо и равномерно размещены сельские поселения в лесо</w:t>
        <w:softHyphen/>
        <w:t>степи и степи. Здесь селения крупнее, чем в таежной зон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Около</w:t>
      </w:r>
      <w:r>
        <w:rPr>
          <w:sz w:val="28"/>
          <w:szCs w:val="28"/>
          <w:lang w:val="en-US" w:eastAsia="en-US"/>
        </w:rPr>
        <w:t xml:space="preserve"> 85%</w:t>
      </w:r>
      <w:r>
        <w:rPr>
          <w:sz w:val="28"/>
          <w:szCs w:val="28"/>
        </w:rPr>
        <w:t xml:space="preserve"> населения Западной Сибир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усские. Второе место по численности занимают украинцы. В горных южных районах проживают алтайцы (Республика Алтай) и шорцы, на юге тайги и лесостеп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и</w:t>
        <w:softHyphen/>
        <w:t>бирские татары, в степных район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захи. В северных автономных округах живут коренные народности: ханты, манси, ненцы, коми, сель</w:t>
        <w:softHyphen/>
        <w:t>купы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развитие района вызвало быстрый рост городского населения (за последние</w:t>
      </w:r>
      <w:r>
        <w:rPr>
          <w:sz w:val="28"/>
          <w:szCs w:val="28"/>
          <w:lang w:val="en-US" w:eastAsia="en-US"/>
        </w:rPr>
        <w:t xml:space="preserve"> 70</w:t>
      </w:r>
      <w:r>
        <w:rPr>
          <w:sz w:val="28"/>
          <w:szCs w:val="28"/>
        </w:rPr>
        <w:t xml:space="preserve"> лет почти в</w:t>
      </w:r>
      <w:r>
        <w:rPr>
          <w:sz w:val="28"/>
          <w:szCs w:val="28"/>
          <w:lang w:val="en-US" w:eastAsia="en-US"/>
        </w:rPr>
        <w:t xml:space="preserve"> 12,5</w:t>
      </w:r>
      <w:r>
        <w:rPr>
          <w:sz w:val="28"/>
          <w:szCs w:val="28"/>
        </w:rPr>
        <w:t xml:space="preserve"> раза). Но на данный момент рост населения прекратился, и наблюдается его небольшое сокращение (в 2005 году население сократилось на 276239 человек по сравнению с 2000 годом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Увеличивается количество занятых, но повышается и уровень безработицы (в среднем в 2005 году он увеличился в 2 раза по сравнению с 2005 годом). Наблюдается тенденция увеличения рождаемост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Выросли крупные города: Новосибирск, Омск, Барнаул, Томск, Тюмень. Более чем по </w:t>
      </w:r>
      <w:r>
        <w:rPr>
          <w:sz w:val="28"/>
          <w:szCs w:val="28"/>
          <w:lang w:val="en-US" w:eastAsia="en-US"/>
        </w:rPr>
        <w:t>100</w:t>
      </w:r>
      <w:r>
        <w:rPr>
          <w:sz w:val="28"/>
          <w:szCs w:val="28"/>
        </w:rPr>
        <w:t xml:space="preserve"> тыс. жителей имеют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городов района. Большинство их сосредото</w:t>
        <w:softHyphen/>
        <w:t>чено в Кузбассе: Кемерово, Новокузнецк, Прокопьевек, Ленинск-Куз-нецкий, Киселевск, Анжеро-Судженск, Белово и др. В районе сформиро</w:t>
        <w:softHyphen/>
        <w:t>ваны различные типы локальных систем городских поселений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1) крупные городские агломера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перекрестки» на пересечении железнодорожных магистралей с большими реками (Новосибирская, Омская, Тюменская,  Томская, Барнаульская и др.), где наряду с много</w:t>
        <w:softHyphen/>
        <w:t>функциональными городами  вдоль железных дорог разместились сред</w:t>
        <w:softHyphen/>
        <w:t>ние и небольшие городки - рабочие поселки, обслуживающие сельское хо</w:t>
        <w:softHyphen/>
        <w:t>зяйство и транспорт, перерабатывающие сельскохозяйственное сырье;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горнопромышленные городские агломерации Кузбасса в местах разработок углей и их использова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центрах черной и цветной металлургии, химии, машиностроения; здесь почти непрерывные «сгу</w:t>
        <w:softHyphen/>
        <w:t>стки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цепочки» городских поселений, преимущественно угледобываю</w:t>
        <w:softHyphen/>
        <w:t>щих, примыкают к крупным многофункциональным Кемерову и Ново</w:t>
        <w:softHyphen/>
        <w:t>кузнецку;</w:t>
      </w: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базовые города в районах освоения нефтяных и газовых месторож</w:t>
        <w:softHyphen/>
        <w:t>дений (Сургут, Нижневартовск, Стрежевой, Нефтеюганск, Ноябрьск, Новый Уренгой, Надым и др.) с вахтовыми, стационарными и мобиль</w:t>
        <w:softHyphen/>
        <w:t>ными поселками;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административно-хозяйственные центры в районах Среднего Приобья и Обского Севера (Ханты-Мансийск, Салехард и др.). В южной зоне многие города имеют благоприятные условия для промышленного раз</w:t>
        <w:softHyphen/>
        <w:t>вития: хорошо обеспечены водой, площадками для строительства, путя</w:t>
        <w:softHyphen/>
        <w:t>ми сообщен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плотность населения имеет Тюменская область, потому что именно здесь сформировался крупнейший в стране нефтегазовый комплекс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Кемеровская область занимает второе по численности место в связи с тем, что в этой области находится крупнейший угольный бассейн – Кузнецкий (в 2005 году было добыто 164341 тыс. т. угля, что на 49251 тыс.т. больше 2000 года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Таким образом, наблюдается прямая зависимость между объемами добычи полезных ископаемых и численностью населения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 факторами, предпосылками территориального разделения труда понимаются важнейшие ресурсы и условия общественного производства, отличающийся существенной территориальной дифференциацией как по их наличию, так и по экономическим показателям, а также технико-экономические условия размещения производства (материалоемкость, электроемкость, теплоемкость, водоемкость)»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нее было сказано, наличие природных ресурсов во многом определяет специализацию региона. И это прежде всего касается Западно-Сибирского экономического района, достоинства которого определяются сверхконцентрацией имеющих мировое значение топливно-энергетических ресурсов (нефти, газа и угля) и относительной близостью к районам их потребления, прежде всего в европейской части страны и в Европе (странах СНГ и дальнего зарубежья). «С помощью трубопроводного транспорта нефть и газ транспортируются на расстояние в несколько тысяч километров, что обеспечивает Западной Сибири статус базового района при организации евразийских рынков газа и нефти. В связи с этим  преимущественное развитие здесь получили отрасли тяжелой промышленности. Именно на ней специализируется Кемеровская область, которая производит 40% электроэнергии района, 98% железной руды, чугуна и стали, 90% проката черных металлов, 99% угля, 11% чугунных и стальных труб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По чугунным и стальным трубам специализируется Новосибирская область. Алтайский край – крупный центр пищевой промышленност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ое разделение труда и рациональная рыночная специализация регионов при организации правильных экономических связей между регионами и внутри них способствуют повышению уровня экономического развития, необходимому расширению производства и повышению его эффективности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В связи с рациональной рыночной специализацией Западно-Сибирского экономического района, в нем наблюдается рост валового регионального продукта (ВРП): в 2005 году он увеличился примерно в 3 раза по сравнению с 2000 годом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В связи с этим наблюдается тенденция к росту среднедушевых денежных доходов.</w:t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а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Особенности развития и специализации промышленности и сельского хозяйства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14"/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Следует еще раз отметить, что «Западная Сибирь выделяется наиболее крупными запасами и базой добычи природного газа (85% разведанных запасов и 92% добычи), нефти (70% разведанных запасов и 68% добычи) и угля (46% разведанных запасов и 42% добычи)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«Главный угольный бассейн Западной Сибир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узнецкий. Геологи</w:t>
        <w:softHyphen/>
        <w:t>ческие запасы угля здесь</w:t>
      </w:r>
      <w:r>
        <w:rPr>
          <w:sz w:val="28"/>
          <w:szCs w:val="28"/>
          <w:lang w:val="en-US" w:eastAsia="en-US"/>
        </w:rPr>
        <w:t xml:space="preserve"> 905</w:t>
      </w:r>
      <w:r>
        <w:rPr>
          <w:sz w:val="28"/>
          <w:szCs w:val="28"/>
        </w:rPr>
        <w:t xml:space="preserve"> млрд/т  (до глубины 600м</w:t>
      </w:r>
      <w:r>
        <w:rPr>
          <w:sz w:val="28"/>
          <w:szCs w:val="28"/>
          <w:lang w:val="en-US" w:eastAsia="en-US"/>
        </w:rPr>
        <w:t xml:space="preserve"> — 211</w:t>
      </w:r>
      <w:r>
        <w:rPr>
          <w:sz w:val="28"/>
          <w:szCs w:val="28"/>
        </w:rPr>
        <w:t xml:space="preserve"> млрд. т). Имеется 90 шахт и разрезов, объединённых в комбинаты Кузбассуголь, Прокопьевскуголь, Южкузбассуголь и Кемеровоуголь. Значительна доля углей, пригодных для коксования. Для кузнецких углей в целом характерны высокая теплотворная способность, малая золь</w:t>
        <w:softHyphen/>
        <w:t>ность и сернистость. Большу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sz w:val="28"/>
          <w:szCs w:val="28"/>
        </w:rPr>
        <w:t xml:space="preserve"> часть относят к легкообогатимым. Мощность угольных пластов здесь в среднем составляет около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м (боль</w:t>
        <w:softHyphen/>
        <w:t>ше, чем в Донбассе), но встречаются и пласты мощностью до</w:t>
      </w:r>
      <w:r>
        <w:rPr>
          <w:sz w:val="28"/>
          <w:szCs w:val="28"/>
          <w:lang w:val="en-US" w:eastAsia="en-US"/>
        </w:rPr>
        <w:t xml:space="preserve"> 20—50</w:t>
      </w:r>
      <w:r>
        <w:rPr>
          <w:sz w:val="28"/>
          <w:szCs w:val="28"/>
        </w:rPr>
        <w:t xml:space="preserve"> м. В последние годы широко распространилась открытая разработка угля, что значительно снизило среднюю себестоимость добычи по бассейну. На некоторых шахтах освоены гидродобыча и гидротранспортирование уг</w:t>
        <w:softHyphen/>
        <w:t>лей. Среднегодовая производительность шахт в Кузбассе больше, чем в среднем по стране. Увеличение доли газовых и слабоспекающихся углей в коксовой шахте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один  из факторов рационального использования уг</w:t>
        <w:softHyphen/>
        <w:t>лей Кузбасса. В Кемеровской области расположено Итатское месторож</w:t>
        <w:softHyphen/>
        <w:t>дение бурых углей Канско-Ачинского бассейна. Их геологические запа</w:t>
        <w:softHyphen/>
        <w:t>сы составляют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млрд. т, средняя мощность пластов</w:t>
      </w:r>
      <w:r>
        <w:rPr>
          <w:sz w:val="28"/>
          <w:szCs w:val="28"/>
          <w:lang w:val="en-US" w:eastAsia="en-US"/>
        </w:rPr>
        <w:t xml:space="preserve"> 55</w:t>
      </w:r>
      <w:r>
        <w:rPr>
          <w:sz w:val="28"/>
          <w:szCs w:val="28"/>
        </w:rPr>
        <w:t xml:space="preserve"> м, залегают они неглубоко. Здесь один из самых дешевых в стране видов энергетических углей. При большой мощности возможных к строительству электростан</w:t>
        <w:softHyphen/>
        <w:t>ций себестоимость электроэнергии может быть очень низкой. Итатские угли важно использовать и как химическое сырье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было добыто в Кемеровской области 164 341 тыс.т каменного угля. Это на 51966 тыс.т угля больше, чем в 1970 году. В общем наблюдается рост добычи угля. С 1970 по 1990 года добыча увеличивалась, но темпы роста сокращались(1970г. – 113000тыс.т; 1975г. – 137000 тыс.т; 1980г. – 145000тыс.т; 1990 г. – 149834 тыс.т). «</w:t>
      </w:r>
      <w:r>
        <w:rPr>
          <w:color w:val="000000"/>
          <w:sz w:val="28"/>
          <w:szCs w:val="28"/>
        </w:rPr>
        <w:t>Дальше началось уменьшение: большинство шахт были старыми, средняя глубина подземных работ дошла до критического уровня, возрастала опасность горных ударов, обвалов, пожаров и выбросов газа. Аварии с человеческими жертвами стали обычным явлением. Ухудшалось и качество добываемого угля. Разрушалась финансовая система, мощные забастовки потрясли угольную отрасль в 1989 - 1990гг. Общее падение производства привело к значительному уменьшению потребности в угле. Недостаток средств госбюджета, нараставший с 1991г., физический и моральный износ горношахтного оборудования, кризис социальной сферы, падение дисциплины и производительности труда - все эти негативные явления нарастали. Единственным выходом стала реструктуризация всей угольной отрасли, т.е. перевод ее на рельсы рыночной экономики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 xml:space="preserve"> Уже к </w:t>
      </w:r>
      <w:r>
        <w:rPr>
          <w:sz w:val="28"/>
          <w:szCs w:val="28"/>
        </w:rPr>
        <w:t xml:space="preserve"> 1995 году добыча угля снизилась до 99336 тыс.т. А затем начинается опять подъем (2000г.- 115090 тыс.т; 2005г. – 164341тыс.т)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нефтяной сырьевой базы Западной Сибири – большое число крупнейших месторождений. Здесь выявлены и разрабатываются такие месторождения-гиганты, как Самотлорское («одно из крупнейших в мире, было открыто в 1965 году и за время разработки принесло в бюджет государства около 245 млрд долларов, затраты на освоение эксплуатацию при этом не превысили 27млрд долларов; за это время здесь пробурено 16700 скважин и выкачано 3,3 млрд т нефти»)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, Мамонтовское, Федоровское, Приобское. Быстрый ввод крупнейших месторождений в промышленную разработку явился определяющим фактором, позволившим в рекордно короткие сроки создать на территории Западной Сибири мощный нефтедобывающий комплекс. Всего в Западной Сибири открыто около 400 нефтяных, свыше 30 газонефтяных и нефтегазовых и около 80 нефтегазоконденсатных месторождений. В настоящее время из 50 крупнейших месторождений Западной Сибири в разработке находятся 44, многие из которых перешли в стадию падающей добычи нефти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дером по добыче нефти не только в ЗСЭР, но и по всей России считается Ханты-Мансийский АО Тюменской области, в котором в последние десятилетия интенсив</w:t>
        <w:softHyphen/>
        <w:t>но росла добыча  нефти: в</w:t>
      </w:r>
      <w:r>
        <w:rPr>
          <w:sz w:val="28"/>
          <w:szCs w:val="28"/>
          <w:lang w:val="en-US" w:eastAsia="en-US"/>
        </w:rPr>
        <w:t xml:space="preserve"> 1965</w:t>
      </w:r>
      <w:r>
        <w:rPr>
          <w:sz w:val="28"/>
          <w:szCs w:val="28"/>
        </w:rPr>
        <w:t xml:space="preserve"> г. был получен первый миллион тонн нефти, а в</w:t>
      </w:r>
      <w:r>
        <w:rPr>
          <w:sz w:val="28"/>
          <w:szCs w:val="28"/>
          <w:lang w:val="en-US" w:eastAsia="en-US"/>
        </w:rPr>
        <w:t xml:space="preserve"> 1980</w:t>
      </w:r>
      <w:r>
        <w:rPr>
          <w:sz w:val="28"/>
          <w:szCs w:val="28"/>
        </w:rPr>
        <w:t xml:space="preserve"> г. уже</w:t>
      </w:r>
      <w:r>
        <w:rPr>
          <w:sz w:val="28"/>
          <w:szCs w:val="28"/>
          <w:lang w:val="en-US" w:eastAsia="en-US"/>
        </w:rPr>
        <w:t xml:space="preserve"> 304917</w:t>
      </w:r>
      <w:r>
        <w:rPr>
          <w:sz w:val="28"/>
          <w:szCs w:val="28"/>
        </w:rPr>
        <w:t xml:space="preserve"> тыс.т;  в</w:t>
      </w:r>
      <w:r>
        <w:rPr>
          <w:sz w:val="28"/>
          <w:szCs w:val="28"/>
          <w:lang w:val="en-US" w:eastAsia="en-US"/>
        </w:rPr>
        <w:t xml:space="preserve"> 1990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— 305981</w:t>
      </w:r>
      <w:r>
        <w:rPr>
          <w:sz w:val="28"/>
          <w:szCs w:val="28"/>
        </w:rPr>
        <w:t xml:space="preserve"> тыс. т. Затем добыча резко упала, так как из-за сокращения финансирования недопустимо уменьшились объемы геолого-разведочных работ, и как следствие снизились приросты запасов нефти,  и в 1995 году составила 169179 тыс.т, после чего рост добычи возобновился и к 2005 году составил 268002 тыс.т. Нефтегазовый район площадью около</w:t>
      </w:r>
      <w:r>
        <w:rPr>
          <w:sz w:val="28"/>
          <w:szCs w:val="28"/>
          <w:lang w:val="en-US" w:eastAsia="en-US"/>
        </w:rPr>
        <w:t xml:space="preserve"> 2,2</w:t>
      </w:r>
      <w:r>
        <w:rPr>
          <w:sz w:val="28"/>
          <w:szCs w:val="28"/>
        </w:rPr>
        <w:t xml:space="preserve">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нимает почти всю Западно-Сибирскую равнину к северу от Тюмени, Омска и Томска. Впервые природный газ промышленного значения был обнаружен здесь в</w:t>
      </w:r>
      <w:r>
        <w:rPr>
          <w:sz w:val="28"/>
          <w:szCs w:val="28"/>
          <w:lang w:val="en-US" w:eastAsia="en-US"/>
        </w:rPr>
        <w:t xml:space="preserve"> 1953</w:t>
      </w:r>
      <w:r>
        <w:rPr>
          <w:sz w:val="28"/>
          <w:szCs w:val="28"/>
        </w:rPr>
        <w:t xml:space="preserve"> г. (Березовское месторождение), а нефть найдена в</w:t>
      </w:r>
      <w:r>
        <w:rPr>
          <w:sz w:val="28"/>
          <w:szCs w:val="28"/>
          <w:lang w:val="en-US" w:eastAsia="en-US"/>
        </w:rPr>
        <w:t xml:space="preserve"> 1960</w:t>
      </w:r>
      <w:r>
        <w:rPr>
          <w:sz w:val="28"/>
          <w:szCs w:val="28"/>
        </w:rPr>
        <w:t xml:space="preserve"> г. в бас</w:t>
        <w:softHyphen/>
        <w:t>сейне р. Конды. В</w:t>
      </w:r>
      <w:r>
        <w:rPr>
          <w:sz w:val="28"/>
          <w:szCs w:val="28"/>
          <w:lang w:val="en-US" w:eastAsia="en-US"/>
        </w:rPr>
        <w:t xml:space="preserve"> 1961</w:t>
      </w:r>
      <w:r>
        <w:rPr>
          <w:sz w:val="28"/>
          <w:szCs w:val="28"/>
        </w:rPr>
        <w:t xml:space="preserve"> г. были открыты месторождения нефти и газа на Средней Оби. В Западно-Сибирской нефтегазоносной провинции, тектонически   связан</w:t>
        <w:softHyphen/>
        <w:t>ной с Западно-Сибирской плитой, с продуктивными месторождениями юрского, мелового и палеозойского периодов на глубинах от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м до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км, выделяются шесть районов, содержащих, в основном, ресурсы нефти: Приуральский и Фроловский на западе, Среднеобский и Каймысовский в центре, Васюганский и Пайдугинский на востоке. Эти районы расположены в Ханты-Мансийском АО Тюменской области и частично в Томской области. Половина перс</w:t>
        <w:softHyphen/>
        <w:t>пективной на нефть и, особенно, на газ территории расположена за Север</w:t>
        <w:softHyphen/>
        <w:t xml:space="preserve">ным полярным кругом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Основной газовый ресурсный и газодобывающий район Западной Сибири (и всей России) находится в Ямало-Ненецком АО. Всего, по данным РАО «Газпром», в регионе находится почти 21 тр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, в том числе на крупнейшем Уренгойском месторождении – 6,7 тр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Лидером по добыче газа является Ямало-Ненецкий АО, в котором  на 2005 год добыча составила 557776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то превышает уровень добычи газа на 1990 год на 12579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хотя уровень добычи снижался с 1990 по 2000 год до 510234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Увеличение объемов добычи газа в Западной Сибири связано в первую очередь с вовлечением в разработку месторождений полуострова Ямал, где уже разведано 10,4 тр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на 25 месторождениях. С конца 1999 года здесь осваиваются четыре крупных месторождения: Бованенковское («проектный объем газа определен в 115 млрд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год; в перспективе проектный объем добычи газа увеличится до 140 млрд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год; для вывода добытого газа в единую систему газоснабжения необходимо построить газотранспортную систему общей протяженностью 2451 км, включая новый газотранспортный коридор от Бованенкого до Ухты протяженностью около 1100 км»)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, Харасавэйское («ежегодный объем добычи - 38 млрд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газа, расположено в северо-западной части полуострова Ямал на берегу Карского моря»)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,  Крузенштернское( расположено в ЯНАО и запасы составляют 1,67 тр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и Ново-Портовское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ерве газодобычи находятся месторождения Гыданского района, в состав которого входит самый большой район ЯНАО - Тазовский (с площадью 167,2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ротяженностью с севера на юг - более 700 км)  и расположенные на шельфе Карского моря крупнейшие Русановское и Ленинградско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падной Сибири имеется также свыше 45 тр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гнозируемых запасов природного газа, в основном залегающих в отдаленных районах и на глубинах свыше 3 тыс. м.</w:t>
      </w:r>
    </w:p>
    <w:p>
      <w:pPr>
        <w:pStyle w:val="Normal"/>
        <w:tabs>
          <w:tab w:val="clear" w:pos="708"/>
          <w:tab w:val="left" w:pos="720" w:leader="none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внинной части Западной Сибири, а именно в Тюменской и Томской областях, сосредоточены огромные, но малоиспользуемые запасы торфа, достигающие 100 млрд т, или 50-60% общероссийских запасов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 потенциальная мощность гидроэнергетических ресурсов рай</w:t>
        <w:softHyphen/>
        <w:t>она. Гидроэнергетический потенциал крупных рек Западной Сибири достигает 16 млн кВт, однако не может быть использован в связи с угрозой крупных затоплений равнинных территорий. Иначе в зону затопления могут попасть месторожде</w:t>
        <w:softHyphen/>
        <w:t>ния нефти и газа, лучшие сельскохозяйственные угодья, большие масси</w:t>
        <w:softHyphen/>
        <w:t>вы леса, многие населенные пункты, усложнятся транспортные условия из-за появления ранних осенних ледоставов и более позднего вскрытия рек весной, серьезно пострадает рыболовство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елезорудная база ЗСЭР выделяется значительными месторождениями – Нарымским, Колпашевским и Южно-Колпашевским, расположенным в центральной части Томской области, которые в настоящее время не разрабатываются из-за низкого содержания железа в залегающих здесь бурых железняках. Более богатые месторождения магнетитовых руд разрабатываются в Горной Шории на юге Кемеровской области (объем добычи около 3 млн т), однако их ресурсов недостаточно для обеспечения местной мощной черно-металлургической базы»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 Такая задача может быть решена при освоении богатых магнетитовых руд Белорецкого(«открыто в 1774; разведанные запасы 289,2 млн. т; залежи выявлены на глубине от 0 до 15 м; руда содержит 31,1% железа»)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 и Инкского(«открыто в 1952; разведанные запасы железной руды свыше 160 млн. т; рудные тела залегают на глубине от 0 до 400 м; содержание железа в руде свыше 45%»)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  месторождений в Алтайском кра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нское месторождение марганцевых руд на юге Кемеровской области относится к категории крупных, однако содержит бедные труднообогатимые карбонатные руды и поэтому включено в состав резервных для нужд местной базы черной металлург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 пределах Западной Сибири, протяженность которой с севера на юг составляет почти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км, последовательно сменяются широтные при</w:t>
        <w:softHyphen/>
        <w:t>родные зоны: степная, лесостепная, лесная, лесотундра, тундра. Лесные ресурсы Западной Сибири составляют значительную(12%) часть лесного фонда России. Общая лесопокрытая территория здесь достигает около 81 млн га, а запас древесины – 9,8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третье место в стране после Дальнего Востока и Восточной Сибири). Почти 80% запасов древесины находится в залесенных Тюменской и Томской областях. Качество западносибирской древесины в основном низкое, поскольку большая часть лесов произрастает на заболоченных землях. Около</w:t>
      </w:r>
      <w:r>
        <w:rPr>
          <w:sz w:val="28"/>
          <w:szCs w:val="28"/>
          <w:lang w:val="en-US" w:eastAsia="en-US"/>
        </w:rPr>
        <w:t xml:space="preserve"> 67%</w:t>
      </w:r>
      <w:r>
        <w:rPr>
          <w:sz w:val="28"/>
          <w:szCs w:val="28"/>
        </w:rPr>
        <w:t xml:space="preserve"> лесопокрытой площади занимают хвойные леса, при этом на юге района их меньше, так как для лесостеп</w:t>
        <w:softHyphen/>
        <w:t>ной зоны характерны березовые колк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находится 16% сельскохозяйственных угодий и 15% пахотных земель России.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сей пашни размещается на юге ЗСЭР, в пределах Алтайского края, Омской и Новосибирской областей, где господствуют плодородные черноземные, каштановые и аллювиальные почвы речных долин. При правильной агротехнике и оптимальном увлажнении эти почвы способны обеспечивать высокие урожаи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Сибирь – один из важнейших районов зернового хозяйства и животноводства России. Главная отрасль сельского хозяйства – растениеводство. Основная культура – яровая пшеница. По площади посевных культур в Западной Сибири, а также в целом по России лидирует Алтайский край, где под посевными культурами находилось на 2005 год 5219,3 тыс га. Эта особенность обусловлена наличием здесь больших площадей плодородных земель и благоприятных почвенно-климатических условий. Но эти площади с каждым годом убывают, в основном, из-за опустынивания и засухи. Например, в 1990 году они составляли 6380 тыс га, спустя 5 лет уже 5832,6 тыс га и в 2000 году они составили всего 5344,9 тыс га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 Так же Алтайский край – лидер в Западной Сибири по выращиванию картофеля, хотя в целом наблюдается тенденция к снижению посевов: пик пришелся на 1995 год(104,1 тыс га), а к 2005 году посевные площади сократились на 16,4 тыс га. Кроме того, в Горном Алтае разводят лошадей. Хорошо здесь развито и животноводство. Алтайский край занимает третье место по России по поголовью крупного рогатого скота, на 2005 год насчитывалось 865 голов (но это ровно в 2 раза меньше, чем в Республике Башкортостан). На юге Западной Сибири занимаются также разведением верблюдов, яков, а на Крайнем Севере, в пределах тундры и лесотундры, развиты оленеводство и звероводство.</w:t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а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Производственная и социальная структура региона. Внутрирайонные и межрайонные экономические связи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главным образом на то, что ЗСЭР занимает лидирующее положение по добыче топливно-энергетических ресурсов, огромное значение имеет транспортный комплекс Западной Сибири, который наибольшее развитие получил в южной степной зоне, где проходят широтные Транссибирская и Среднесибирская железнодорожные магистрали с ответвлением в сторону Южного Казахстана (Турксиб)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вере железнодорожная сеть продолжает формироваться. От ранее построенной железной дороги к центрам нефтедобычи Тюмень – Тобольск – Сургут – Нижневартовск была проложена магистраль до Уренгоя (центра крупнейшего газопромыслового района). В настоящее время осуществляется подготовка к пионерному строительству каркаса железных дорог в Надым-Пур-Тазовском и Ямальском газовых промрайонах и планируется соединение Западно-Сибирского Севера с Норильским промрайоном в Красноярском кра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Немало важны и автомобильные дороги. Исходя из свойств и значимости автомобильных дорог в экономике и социальной сфере, разработан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Концепция строительства магистральных автомобильных дорог в Западно- Сибирском регионе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 целесообразность формирования следующих магистральных автомобильных дорог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мобильная дорога в широтном направлении "Нижневартовск – Сургут - Ханты-Мансийск - Советский"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звития этой дороги за пределами округа обеспечивается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запад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г.Ивдель - г.Серов (Свердловская-область)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г.Пермь с вхождением в общетраспортную инфраструктуру европейской части России и в северный транспортный коридор;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восток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Томск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 вхождением в транспортный   коридор   вдоль   главной Сибирской железнодорожной магистрали. С формированием этой дороги образуется вторая широтная дорога России, которая в перспективе должна иметь важное государственное значени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мобильная дорога в меридиональном направл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Тюмень - Тобольск - Сургут -Ноябрьск - ст. Пуровск" с дальнейшим развитием на г.г.Надым, Салехард и Воркуту. Это единственная дорога, которая сегодня обеспечивает выход автотранспорта из Ханты - Мансийского и Ямало - Ненецкого автономных округов на дорожную сеть Росс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мобильная дорога, формирующаяся в меридиональном направл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Надым -г.Нягань (вдоль коридора газопроводов) с выходом на широтную дорогу и, в последующем, на г.Урай- п.Междуреченский -г.Тюмень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меридиональные автомобильные дороги, помимо большого воздействия на социально-экономическое развитие автономных округов, в перспективе с другими видами транспорта, образуют крупный транспортный коридор "север-юг". На севере - это вхождение в Северный морской путь, на юге (через Казахстан) - вхождение в транспортную сеть Азиатского региона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ые дороги обслуживают, в основном, межрегиональные и транзитные перевозки, а автомобильный транспорт занимается большей частью внутрирайонными перевозкам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ной транспорт в Западной Сибири выполняет главную функцию – завоз различных грузов в районы добычи нефти и газа в Ханты-Мансийском и Ямало-Ненецком округах. В меньшей степени он используется для перевозки местных грузов и товарообмена с Казахстаном. Значительная часть северного завоза, осуществляемого с помощью речных судов, происходит в период весеннего половодья, когда по большой воде грузы доставляются по малым и средним рекам в глубинные районы Западной Сибири. Главная река района – Обь с ее многочисленными притоками, которая впадает в Карское море. Обь занимает первое место по площади бассейна и третье по водност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ой транспорт мало востребован в Западной Сибири из-за невозможности захода морских судов в мелководную Обскую губу. Исключение составляет экспериментальная доставка морским путем грузов, предназначенных газовикам Ямала, однако ее сдерживает отсутствие здесь морских портов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возе из Западной Сибири преобладают: нефть, газ, нефтепродукты, уголь, черные металлы, лесоматериалы, зерно, мясопродукты. Ввозятся: машины и оборудование, товары народного потребления, овощи и фрукты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роизводство строительных материалов рассредоточено по территории ЗСЭР. Главный производитель цемента здесь Кемеровская область, железобетонных конструкций – Тюменская область, а производство строительного кирпича осуществляется в Новосибирской области. Причем в среднем производство строительных материалов на 2005 год составило приблизительно в 2 раза меньше, чем было достигнуто в 1990 году. Строительные камни, используемые для облицовки зданий, при возведении станций метро, мощения городских улиц и для сооружения монументальных комплексов, добываются в Западной Сибири на Алта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изводству пластмассы Томская область лидирует в ЗСЭР и занимает третье место в целом по России. С 1995 года производство увеличилось с 396 тыс.т примерно в 2,5 раза. «На данный момент здесь готовится создание второй очереди завода по производству изделий из пластмасс с целью расширения существующего производства»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уровня образования в ЗСЭР, то наблюдается сокращение дошкольных и дневных общеобразовательных учреждений вместе с количеством учащихся. Но вместе с этим наблюдается тенденция к увеличению числа ВУЗов в рассматриваемом регионе. На 1 января 2005 года их насчитывалось 71, а в 1990 году всего 53. Следовательно, и количество людей с высшим образованием также увеличивается. На 2005 год высшими учебными заведениями было выпущено 120300 тыс. специалистов, что почти в 2 раза превышает их численность на 1990 год. В районе находятся два объекта культурного наследия: Томский государственный университет и Томский политехнический университет. Особую ценность имеет также историко-архитектурный ансамбль Тобольского Кремля – единственного в России за Уралом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сибирске, а также Томске, Омске, Кемерово и других городах созданы институты Сибирского отделения Российской академии наук, что существенно усили</w:t>
        <w:softHyphen/>
        <w:t>ло научный потенциал Сибири и способствовало и может способствовать в будущем повышению научно-технического уровня освоения ее ре</w:t>
        <w:softHyphen/>
        <w:t>сурсов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увеличивается заболеваемость людей. Это, прежде всего, связано с ухудшающейся экологией, особенно в Норильском промышленном центре. Постоянно растет мощность врачебных амбулаторно-поликлинических учреждений по посещаемости в смену: в 1990 году было 352100 человек, а в 2005 году уже 473700. «Поэтому основным научным направлением является изучение онкологической заболеваемости и смертности населения Западной Сибири, их зависимости от комплекса социально-гигиенических, медико-демографических, техногенных, природно-климатических, этнических и миграционных факторов, и разработка рекомендаций по профилактике злокачественных новообразований, как в целом в регионе, так и на отдельных его территориях. Показано, что в формировании онкологической заболеваемости большую роль играет взаимодействие факторов антропогенного загрязнения (в том числе радиационного) и климато-географических условий территорий региона. Выявлена связь онкозаболеваемости с процессами миграции и ремиграции, этническим составом населения, степенью урбанизации территорий»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 ЗСЭР достаточно высокий. Значительная часть высоких зарплат концентрируется именно в Западной Сибири. По среднедушевым доходам в месяц, которые на 2005 год составили 24840 рублей, Ямало-Ненецкий АО занимает 2 место в целом по России; Ханты-Мансийский АО – 5 место со среднедушевым доходом в 17536 рублей в месяц; Тюменская область на 6 месте – 14533 рубля. Это происходит по тому, что Западная Сибирь производит экспортное нефтегазовое сырье. Здесь успешно развивается вахтовый метод работы. Но здесь высок и прожиточный минимум: на 2005 год в Ямало-Ненецком АО он составил 5362 рубля, что составляет 6 место по России по прожиточному минимуму из-за того, что здесь достаточно высокие цены на продукты. Ведь в ЗСЭР преобладают добывающие отрасли, и поэтому невелико производство товаров массового потребления; большинство товаров – привозные, что также сказывается и на здоровье населения. Ведь, как правило, привезенные товары при их транспортировке теряют полезные вещества из-за заморозки или обработке специальными веществами, предохраняющими их от скоропорчения.</w:t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а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Важнейшие проблемы и основные направления перспективного развития регион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ЗСЭР обладает огромным потенциалом перспективного развития, но для дальнейшего его развития необходимы большие инвестиции. Переход к рынку без серьезной подготовки вызвал деформацию структуры промышленности. Если еще в середине 1980-х годов Западная Сибирь специализировалась на пяти ее крупных отраслях – топливной, черной металлургии, машиностроении, химической и строительных материалов, то теперь возникла моноспециализация на гипертрофированной топливной промышленности, на которую приходится свыше половины (55%) всего промышленного производства. Индекс локализации в электроэнергетике низок(0,82), сильно упал в черной металлургии и химической промышленности (0,66-0,63) и особенно – в машиностроительной, лесной, деревообрабатывающей и целлюлозно-бумажной (0,39-0,28). Хотя по ряду отраслей специализация сохранилась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промышленности и на ее товарном рынке ведущая роль принадлежит базовым межотраслевым комплексам, охватывающим первичные и промежуточные стадии производства. По их удельному весу (78% против среднего 55%) Западная Сибирь резко выделяется среди всех районов».</w:t>
      </w:r>
      <w:r>
        <w:rPr>
          <w:rStyle w:val="FootnoteCharacters"/>
          <w:rStyle w:val="FootnoteAnchor"/>
          <w:sz w:val="28"/>
          <w:szCs w:val="28"/>
        </w:rPr>
        <w:footnoteReference w:id="28"/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для восстановления ЗСЭР требуются немалые средства.  Между тем ежегодно 20—30 млрд. долларов вывозятся в банки Запада. Стабилизационный и резервный фонды составляют триллионы рублей. Но все равно этого недостаточно из-за наличия существенных проблем. Во-первых, это устаревший производственный аппарат, большие расходы топлива, энергии и сырья, отказ от ресурсосберегающей политики и форсирование добычи ценных полезных ископаемых, преобладание добывающих отраслей. Здесь необходим переход от сырьевых сегментов экономики к перерабатывающим, необходимо ускорение роста ведущих и потребительских комплексов. Важнейшая задача структурных преобразований – восстановление специализации Западной Сибири на высокоэффективных отраслях промышленности – электроэнергетике, черной металлургии, машиностроении, химической и лесной. Исходя из важнейших ресурсов – энергетических, сырьевых и интеллектуальных – упор должен быть сделан на двух группах производств: энерго-сырьемких и наукоемких, что повысит эффективность хозяйства и усилит конкурентные позиции района на товарных рынках России и зарубежь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«Следует активизировать привлечение капитала, преимущественно в акционерной форме, в высокотехнологичные производства опорных регионов при поощрении со стороны государства мерами налоговой и кредитной политик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«Структурную перестройку в отраслях промышленности целесообразно вести в следующих направлениях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ефтегазовой отрасли – переход от форсированной добычи ценного топлива к оптимальным ее масштабам и пропорциям с переработкой, энергосбережению (более полное извлечение запасов нефти из недр, экономное расходование газа и нефти у потребителей) и сдержанным темпам сооружения новых добывающих промыслов и магистральных газо- и нефтепроводов, в том числе экспортного назначения; перевод нефтеперерабатывающих заводов на глубокую переработку нефти, с преимущественным размещением новых мощностей в Сибири, где получение легких фракций и нефтехимического сырья более эффективно;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- в химической промышленности – техническое обновление действующих предприятий и организация выпуска новых видов продукции, конкурентных на рынке, развитие комбинированных производств с целью повышения их рентабельности, используя имеющийся передовой опыт (например, Сибирский химкомбинат – «атомщик» приобрел контрольный пакет акций Томского химкомбината и вытянул его из кризиса)»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теряла значение проблема транспортного освоения территории. В частности, в связи с выходом железной дороги на полуостров Ямал становится заманчивым сооружение на его побережье морского экспортно-торгового порта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Острейшая внутренняя межрегиональная проблема – территориальное выравнивание уровня жизни между югом и севером Западной Сибири.  Целесообразно задействовать механизмы поддержки депрессивных территорий экономически развитыми с предоставлением последним льгот по их обязательствам перед федеральным бюджетом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малочисленных коренных народов Севера требуются меры по сохранению их численности в связи с высокими темпами индустриального развития зоны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Проблема экологии по-прежнему стоит остро как в обжитых, так и в районах нового освоения.  Следует учесть, что Западная Сибирь, как ни один другой в мире регион, изобилует реками, озерами и болотами. Они способствуют активной миграции химических загрязнений, поступающих в реку Обь из многочисленных источников, которая выносит их в Обскую губу и далее в Ледовитый океан, подвергая опасности разрушения экосистемы, удаленные от районов нефтегазового комплекса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СЭР огромны и перспективы. Здесь «основу производственного потенциала угольной промышленности первого-второго десятилетия XXI века составят высокопроизводительные комплексно-механизированные угледобывающие предприятия. Возрастет экологичность угольного производства, безопасность и привлекательность труда шахтеров.</w:t>
        <w:br/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ущественно повысится качество угольной продукции. Полностью будут прекращены поставки потребителю необогащенных высокозольных углей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XXI веке до 80-85% энергетических и значительная часть коксующихся углей будет добываться наиболее эффективным открытым способом с применением технологических схем и оборудования нового технического уровн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</w:t>
      </w:r>
      <w:r>
        <w:rPr>
          <w:sz w:val="28"/>
          <w:szCs w:val="28"/>
        </w:rPr>
        <w:t xml:space="preserve">ирокое применение в XXI веке будут находить нетрадиционные экологически безопасные способы разработки угольных месторождений - скважинные и другие способы разработки без присутствия человека под землей. 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глеотходы будут сжигаться на мини-ТЭЦ с технологией сжигания антрацитовых штыбов в циркулирующем кипящем слое, расположенных непосредственно на площадках шахт, разрезов и обогатительных фабрик. Они позволят снизить выбросы сернистого ангидрида, оксидов азота, ароматических углеводородов и бензопиренов»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ланируется строительство новых трубопроводов. «Строительство газопровода из Западной Сибири в Китай планируется начать в 2008 году, сообщил вице-премьер правительства республики Алтай Роберт Пальталлер. Чиновник, входящий в состав совместной с "Газпромом" рабочей группы республиканского правительства заявил, что в течение всего 2006 года разрабатывался маршрут газопровода, а к концу 2007 году будет подготовлен его проект»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tabs>
          <w:tab w:val="clear" w:pos="708"/>
          <w:tab w:val="left" w:pos="9214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 о важности Западно-Сибирского района для России в географическом и экономическом плане. Мы  видим, что здесь расположены важнейшие очаги российской экономики, без которых развитие России просто невозможно. Это, естественно, топливно-энергетический комплекс. Отсюда вытекает одна из главнейших современных проблем России: она живет процентов на 90 за счет нефти. </w:t>
      </w:r>
    </w:p>
    <w:p>
      <w:pPr>
        <w:pStyle w:val="Style21"/>
        <w:tabs>
          <w:tab w:val="clear" w:pos="708"/>
          <w:tab w:val="left" w:pos="9214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-Сибирский район относится к наиболее перспективным районам страны, но тем не менее для дальнейшего его успешного развития необходимы большие вложения. Это связано главным образом с технических обновлением. Остро стоят и внутренние проблемы региона. </w:t>
      </w:r>
    </w:p>
    <w:p>
      <w:pPr>
        <w:pStyle w:val="Style21"/>
        <w:tabs>
          <w:tab w:val="clear" w:pos="708"/>
          <w:tab w:val="left" w:pos="9214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«ударной» промышленностью страдает экология Западной Сибири. И, хотя, ответственные за это лица стараются улучшить положение, проблема еще остается довольно острой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214" w:leader="none"/>
        </w:tabs>
        <w:spacing w:lineRule="auto" w:line="360"/>
        <w:ind w:right="-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20" w:leader="none"/>
          <w:tab w:val="left" w:pos="9214" w:leader="none"/>
        </w:tabs>
        <w:spacing w:lineRule="auto" w:line="360"/>
        <w:ind w:right="-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гентство экономической информации «ПРАЙМ-ТАСС» - последние новости экономики, курсы валют ЦБР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im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>2. Вавилова Е.В. Экономическая география и регионалистика: Учебное пособие (для вузов по эконом.спец. и направлениям), - 2е изд. - М.: Гардарик, 2005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rPr/>
      </w:pPr>
      <w:r>
        <w:rPr>
          <w:sz w:val="28"/>
          <w:szCs w:val="28"/>
        </w:rPr>
        <w:t>3. Видяпин В.И. Экономическая география России. - М.: Финансы и статистика, 2001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. Винокуров А.А. Введение в экономическую географию и региональную экономику России: Учеб. пособие для студ.высш.учеб.заведений/Под общ.ред.проф. В.Г.Глушковой, доц. А.А.Винокурова: В 2 ч. - М.:Изд-во ВЛАДОС-ПРЕСС,2003. – Ч.2.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rPr/>
      </w:pPr>
      <w:r>
        <w:rPr>
          <w:sz w:val="28"/>
          <w:szCs w:val="28"/>
        </w:rPr>
        <w:t xml:space="preserve">5. Желтиков В.П. Экономическая география: экзаменационные ответы.- Ростов н/Д: Феникс, 2002 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rPr/>
      </w:pPr>
      <w:r>
        <w:rPr>
          <w:sz w:val="28"/>
          <w:szCs w:val="28"/>
        </w:rPr>
        <w:t>6. Кистанов В.В. Региональная экономика России: учебник для вузов по спец. «Финансы и кредит», «Бух.учет, анализ и аудит», «Мировая экономика», «Налоги и налогообложение». - М.: Финансы и статистика, 2002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>
          <w:rStyle w:val="A"/>
          <w:color w:val="000000"/>
          <w:sz w:val="28"/>
          <w:szCs w:val="28"/>
        </w:rPr>
      </w:pPr>
      <w:r>
        <w:rPr>
          <w:sz w:val="28"/>
          <w:szCs w:val="28"/>
        </w:rPr>
        <w:t>7. Кистанов В.В. Региональная экономика России: учебник для вузов по спец. «Финансы и кредит», «Бух.учет, анализ и аудит», «Мировая экономика», «Налоги и налогообложение». - М.: Финансы и статистика, 2003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rStyle w:val="A"/>
          <w:color w:val="000000"/>
          <w:sz w:val="28"/>
          <w:szCs w:val="28"/>
        </w:rPr>
        <w:t xml:space="preserve">8. Компания ТНК-ВР. </w:t>
      </w:r>
      <w:r>
        <w:rPr>
          <w:rStyle w:val="A"/>
          <w:sz w:val="28"/>
          <w:szCs w:val="28"/>
          <w:lang w:val="en-US"/>
        </w:rPr>
        <w:t>www</w:t>
      </w:r>
      <w:r>
        <w:rPr>
          <w:rStyle w:val="A"/>
          <w:sz w:val="28"/>
          <w:szCs w:val="28"/>
        </w:rPr>
        <w:t>.</w:t>
      </w:r>
      <w:r>
        <w:rPr>
          <w:rStyle w:val="A"/>
          <w:sz w:val="28"/>
          <w:szCs w:val="28"/>
          <w:lang w:val="en-US"/>
        </w:rPr>
        <w:t>tnk</w:t>
      </w:r>
      <w:r>
        <w:rPr>
          <w:rStyle w:val="A"/>
          <w:sz w:val="28"/>
          <w:szCs w:val="28"/>
        </w:rPr>
        <w:t>-</w:t>
      </w:r>
      <w:r>
        <w:rPr>
          <w:rStyle w:val="A"/>
          <w:sz w:val="28"/>
          <w:szCs w:val="28"/>
          <w:lang w:val="en-US"/>
        </w:rPr>
        <w:t>bp</w:t>
      </w:r>
      <w:r>
        <w:rPr>
          <w:rStyle w:val="A"/>
          <w:sz w:val="28"/>
          <w:szCs w:val="28"/>
        </w:rPr>
        <w:t>.</w:t>
      </w:r>
      <w:r>
        <w:rPr>
          <w:rStyle w:val="A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9. Мой Архангельск. Новости Архангельска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yar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>10. Научно-исследовательский институт онкологии Томского научного центра Сибирского отделения России. www.oncology.tomsk.ru 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11. Новости 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 www.newsru.com</w:t>
      </w:r>
      <w:r>
        <w:rPr>
          <w:rStyle w:val="A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/>
      </w:pPr>
      <w:r>
        <w:rPr>
          <w:rStyle w:val="A"/>
          <w:color w:val="000000"/>
          <w:sz w:val="28"/>
          <w:szCs w:val="28"/>
        </w:rPr>
        <w:t xml:space="preserve">12. Официальный сайт администрации Томской области. </w:t>
      </w:r>
      <w:r>
        <w:rPr>
          <w:rStyle w:val="A"/>
          <w:sz w:val="28"/>
          <w:szCs w:val="28"/>
          <w:lang w:val="en-US"/>
        </w:rPr>
        <w:t>www</w:t>
      </w:r>
      <w:r>
        <w:rPr>
          <w:rStyle w:val="A"/>
          <w:sz w:val="28"/>
          <w:szCs w:val="28"/>
        </w:rPr>
        <w:t>.</w:t>
      </w:r>
      <w:r>
        <w:rPr>
          <w:rStyle w:val="A"/>
          <w:sz w:val="28"/>
          <w:szCs w:val="28"/>
          <w:lang w:val="en-US"/>
        </w:rPr>
        <w:t>tomsk</w:t>
      </w:r>
      <w:r>
        <w:rPr>
          <w:rStyle w:val="A"/>
          <w:sz w:val="28"/>
          <w:szCs w:val="28"/>
        </w:rPr>
        <w:t>.</w:t>
      </w:r>
      <w:r>
        <w:rPr>
          <w:rStyle w:val="A"/>
          <w:sz w:val="28"/>
          <w:szCs w:val="28"/>
          <w:lang w:val="en-US"/>
        </w:rPr>
        <w:t>gov</w:t>
      </w:r>
      <w:r>
        <w:rPr>
          <w:rStyle w:val="A"/>
          <w:sz w:val="28"/>
          <w:szCs w:val="28"/>
        </w:rPr>
        <w:t>.</w:t>
      </w:r>
      <w:r>
        <w:rPr>
          <w:rStyle w:val="A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13. Российская Федерация – география. </w:t>
      </w:r>
      <w:r>
        <w:rPr>
          <w:sz w:val="28"/>
          <w:szCs w:val="28"/>
          <w:lang w:val="en-US"/>
        </w:rPr>
        <w:t>rusge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l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4. Скрыль А. Российский уголь. www.rosugol.ru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15. Собрание законодательства РФ. – 1996. № 23. Ст. 2756. 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16. Хрущев А.Т. Экономическая и социальная география России: Учебник для вузов / Под ред. проф. А.Т.Хрущева. - 2-е изд. стереотип. - М.: Дрофа, 2002</w:t>
      </w:r>
    </w:p>
    <w:p>
      <w:pPr>
        <w:pStyle w:val="Footnote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rPr/>
      </w:pPr>
      <w:r>
        <w:rPr>
          <w:sz w:val="28"/>
          <w:szCs w:val="28"/>
        </w:rPr>
        <w:t xml:space="preserve">17. Шишков М.К., Кормушин М.Ю. Территориальное устройство России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rr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49"/>
        <w:gridCol w:w="1071"/>
        <w:gridCol w:w="1071"/>
        <w:gridCol w:w="1071"/>
        <w:gridCol w:w="1071"/>
        <w:gridCol w:w="1071"/>
        <w:gridCol w:w="1071"/>
        <w:gridCol w:w="1071"/>
      </w:tblGrid>
      <w:tr>
        <w:trPr>
          <w:trHeight w:val="390" w:hRule="atLeast"/>
        </w:trPr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1" w:firstLine="70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мечани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39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1" w:firstLine="70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аблица: динамика изменения добычи полезных ископаемых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8"/>
                <w:szCs w:val="28"/>
              </w:rPr>
              <w:footnoteReference w:id="32"/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ископаемы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/>
            </w:pPr>
            <w:r>
              <w:rPr>
                <w:sz w:val="20"/>
                <w:szCs w:val="20"/>
              </w:rPr>
              <w:t>Добыча, млн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, 1970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/>
            </w:pPr>
            <w:r>
              <w:rPr>
                <w:sz w:val="20"/>
                <w:szCs w:val="20"/>
              </w:rPr>
              <w:t>Добыча, млн, 1975 г.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/>
            </w:pPr>
            <w:r>
              <w:rPr>
                <w:sz w:val="20"/>
                <w:szCs w:val="20"/>
              </w:rPr>
              <w:t>Добыча, млн,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.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/>
            </w:pPr>
            <w:r>
              <w:rPr>
                <w:sz w:val="20"/>
                <w:szCs w:val="20"/>
              </w:rPr>
              <w:t>Добыча, млн,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/>
            </w:pPr>
            <w:r>
              <w:rPr>
                <w:sz w:val="20"/>
                <w:szCs w:val="20"/>
              </w:rPr>
              <w:t>Добыча, млн,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/>
            </w:pPr>
            <w:r>
              <w:rPr>
                <w:sz w:val="20"/>
                <w:szCs w:val="20"/>
              </w:rPr>
              <w:t>Добыча, млн,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/>
            </w:pPr>
            <w:r>
              <w:rPr>
                <w:sz w:val="20"/>
                <w:szCs w:val="20"/>
              </w:rPr>
              <w:t>Добыча, млн,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(РФ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(ЗС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РФ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left="-727"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left="-727"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left="-727"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ЗС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(РФ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7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(ЗС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left="-727" w:right="-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360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10275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9214" w:leader="none"/>
        </w:tabs>
        <w:spacing w:lineRule="auto" w:line="360"/>
        <w:ind w:right="-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138670</wp:posOffset>
              </wp:positionH>
              <wp:positionV relativeFrom="paragraph">
                <wp:posOffset>3619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8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62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. – 1996. № 23. Ст. 2756.</w:t>
        <w:tab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вилова Е.В. Экономическая география и регионалистика.-М.-2005. Стр.13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танов В.В. Региональная экономика России.-М.-2003. Стр.47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танов В.В. Региональная экономика России.-М.-2003. Стр.47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. Стр. 47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rrus</w:t>
      </w:r>
      <w:r>
        <w:rPr/>
        <w:t>.</w:t>
      </w:r>
      <w:r>
        <w:rPr>
          <w:lang w:val="en-US"/>
        </w:rPr>
        <w:t>ru</w:t>
      </w:r>
      <w:r>
        <w:rPr/>
        <w:t xml:space="preserve"> (Поиск по БД «Вся Россия»,М.К.Шишков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дяпин В.И. Экономическая география России.-М.-2001. Стр.44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rrus</w:t>
      </w:r>
      <w:r>
        <w:rPr/>
        <w:t>.</w:t>
      </w:r>
      <w:r>
        <w:rPr>
          <w:lang w:val="en-US"/>
        </w:rPr>
        <w:t>ru</w:t>
      </w:r>
      <w:r>
        <w:rPr/>
        <w:t xml:space="preserve"> (Поиск по БД «Вся Россия»,М.К.Шишков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лтиков В.П. Экономическая география: экзаменационные ответы.- Ростов н/Д. 2002 Стр. 3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вилова Е.В. Экономическая география и регионалистика.- М. 2005 Стр. 4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rrus</w:t>
      </w:r>
      <w:r>
        <w:rPr/>
        <w:t>.</w:t>
      </w:r>
      <w:r>
        <w:rPr>
          <w:lang w:val="en-US"/>
        </w:rPr>
        <w:t>ru</w:t>
      </w:r>
      <w:r>
        <w:rPr/>
        <w:t xml:space="preserve"> (Поиск по БД «Вся Россия», М.К.Шишков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мечание 1 и Примечание 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окуров А.А. Введение в экономическую географию и региональную экономику России: Учеб. пособие для студ.высш.учеб.заведений/Под общ.ред.проф.В.Г.Глушковой, доц.А.А.Винокурова: В 2 ч. - М.:Изд-во ВЛАДОС-ПРЕСС,2003. – Ч.2. Стр.16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ущев А.Т. Экономическая и социальная география России. – М. 2002. Стр.60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rosugol.ru («Обзор угольной промышленности России: стратегия и потенциал будущего», В. Щадов, 2005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rrus</w:t>
      </w:r>
      <w:r>
        <w:rPr/>
        <w:t>.</w:t>
      </w:r>
      <w:r>
        <w:rPr>
          <w:lang w:val="en-US"/>
        </w:rPr>
        <w:t>ru</w:t>
      </w:r>
      <w:r>
        <w:rPr/>
        <w:t xml:space="preserve"> (Поиск по БД «Вся Россия», М.К.Шишков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"/>
          <w:sz w:val="18"/>
          <w:szCs w:val="18"/>
        </w:rPr>
        <w:t xml:space="preserve">www.tnk-bp.ru/operations/exploration-production/projects/samotlor </w:t>
      </w:r>
      <w:r>
        <w:rPr>
          <w:rStyle w:val="A"/>
          <w:color w:val="000000"/>
          <w:sz w:val="18"/>
          <w:szCs w:val="18"/>
        </w:rPr>
        <w:t>(официальное уведомление, 2007 год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>www.prime-tass.ru/news/show(статья «Разработка Бованенского месторождения являестя первоочередным проектом освоения Ямала» размещена 30.03.2007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6600"/>
          <w:sz w:val="19"/>
          <w:szCs w:val="19"/>
        </w:rPr>
        <w:t xml:space="preserve"> </w:t>
      </w:r>
      <w:r>
        <w:rPr>
          <w:sz w:val="18"/>
          <w:szCs w:val="18"/>
        </w:rPr>
        <w:t>www.myarh.ru/news/index.php (статья «Завод по снижению газа для Харасавэйского месторождения» размещена 12.09.2006 ИА «Росбалт-Север»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окуров А.А. Введение в экономическую географию и региональную экономику России: Учеб. пособие для студ.высш.учеб.заведений/Под общ.ред.проф.В.Г.Глушковой, доц.А.А.Винокурова: В 2 ч. - М.:Изд-во ВЛАДОС-ПРЕСС,2003. – Ч.2.  Стр.167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>rusgeo.clow.ru</w:t>
      </w:r>
      <w:r>
        <w:rPr>
          <w:rFonts w:cs="Arial" w:ascii="Arial" w:hAnsi="Arial"/>
          <w:sz w:val="19"/>
          <w:szCs w:val="19"/>
        </w:rPr>
        <w:t xml:space="preserve">  </w:t>
      </w:r>
      <w:r>
        <w:rPr>
          <w:sz w:val="18"/>
          <w:szCs w:val="18"/>
        </w:rPr>
        <w:t>(РФ – география, месторождения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rrus</w:t>
      </w:r>
      <w:r>
        <w:rPr/>
        <w:t>.</w:t>
      </w:r>
      <w:r>
        <w:rPr>
          <w:lang w:val="en-US"/>
        </w:rPr>
        <w:t>ru</w:t>
      </w:r>
      <w:r>
        <w:rPr/>
        <w:t xml:space="preserve"> (Поиск по БД «Вся Россия», М.К.Шишков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>www.tomsk.gov.ru/opencms/ru/economy_finances/investment_politics/projects/1_(Томская область: официальный информационный сервер; 6.10.2007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>www.oncology.tomsk.ru/nii/exp_onco/epidemiolog/epidemiolog.shtml  (НИИ онкологии, лаборатория эпидемиологии, руководитель профессор, доктор мед.наук Л.Ф.Писарева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танов В.В. Региональная экономик России.-М. 2002 Стр.481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танов В.В. Региональная экономика России. – М. 2003. Стр.495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rosugol.ru/i_ugol/0 (статья «Перспективы угольного производства» опубликована в 2007г.)</w:t>
      </w:r>
    </w:p>
  </w:footnote>
  <w:footnote w:id="31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ww.newsru.com/finance/18jul2006/truba.html  (статья «В 2008 году начнется строительство газопровода из Западной Сибири в Китай» опубликована 18 июля 2006г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www.terrus.ru/cgi-bin/allrussia/v3_filter.pl  (Анализ по БД»Вся Россия»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ыча газа измеряется в млрд  кубомет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">
    <w:name w:val="a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xplaindate1">
    <w:name w:val="explaindate1"/>
    <w:qFormat/>
    <w:rPr>
      <w:rFonts w:cs="Times New Roman"/>
      <w:color w:val="999999"/>
      <w:sz w:val="18"/>
      <w:szCs w:val="18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60" w:after="0"/>
      <w:ind w:firstLine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4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1:00Z</dcterms:created>
  <dc:creator>1</dc:creator>
  <dc:description/>
  <cp:keywords/>
  <dc:language>en-US</dc:language>
  <cp:lastModifiedBy>SYSTEM</cp:lastModifiedBy>
  <cp:lastPrinted>2007-11-06T22:39:00Z</cp:lastPrinted>
  <dcterms:modified xsi:type="dcterms:W3CDTF">2011-09-25T02:41:00Z</dcterms:modified>
  <cp:revision>2</cp:revision>
  <dc:subject/>
  <dc:title/>
</cp:coreProperties>
</file>