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Общая информация...................................................................................5</w:t>
      </w:r>
    </w:p>
    <w:p>
      <w:pPr>
        <w:pStyle w:val="Normal"/>
        <w:spacing w:lineRule="auto" w:line="360"/>
        <w:ind w:firstLine="709"/>
        <w:jc w:val="both"/>
        <w:rPr>
          <w:sz w:val="28"/>
          <w:szCs w:val="28"/>
        </w:rPr>
      </w:pPr>
      <w:r>
        <w:rPr>
          <w:sz w:val="28"/>
          <w:szCs w:val="28"/>
        </w:rPr>
        <w:t>2. Обзор экономики Литвы в 2006 году......................................................6</w:t>
      </w:r>
    </w:p>
    <w:p>
      <w:pPr>
        <w:pStyle w:val="Normal"/>
        <w:spacing w:lineRule="auto" w:line="360"/>
        <w:ind w:firstLine="709"/>
        <w:jc w:val="both"/>
        <w:rPr>
          <w:sz w:val="28"/>
          <w:szCs w:val="28"/>
        </w:rPr>
      </w:pPr>
      <w:r>
        <w:rPr>
          <w:sz w:val="28"/>
          <w:szCs w:val="28"/>
        </w:rPr>
        <w:t>3. Деревообрабатывающая и мебельная промышленность.....................10</w:t>
      </w:r>
    </w:p>
    <w:p>
      <w:pPr>
        <w:pStyle w:val="Normal"/>
        <w:spacing w:lineRule="auto" w:line="360"/>
        <w:ind w:firstLine="709"/>
        <w:jc w:val="both"/>
        <w:rPr>
          <w:sz w:val="28"/>
          <w:szCs w:val="28"/>
        </w:rPr>
      </w:pPr>
      <w:r>
        <w:rPr>
          <w:sz w:val="28"/>
          <w:szCs w:val="28"/>
        </w:rPr>
        <w:t>4. Машиностроение....................................................................................15</w:t>
      </w:r>
    </w:p>
    <w:p>
      <w:pPr>
        <w:pStyle w:val="Normal"/>
        <w:spacing w:lineRule="auto" w:line="360"/>
        <w:ind w:firstLine="709"/>
        <w:jc w:val="both"/>
        <w:rPr>
          <w:sz w:val="28"/>
          <w:szCs w:val="28"/>
        </w:rPr>
      </w:pPr>
      <w:r>
        <w:rPr>
          <w:sz w:val="28"/>
          <w:szCs w:val="28"/>
        </w:rPr>
        <w:t>5. Химическая промышленность...............................................................22</w:t>
      </w:r>
    </w:p>
    <w:p>
      <w:pPr>
        <w:pStyle w:val="Normal"/>
        <w:spacing w:lineRule="auto" w:line="360"/>
        <w:ind w:firstLine="709"/>
        <w:jc w:val="both"/>
        <w:rPr>
          <w:sz w:val="28"/>
          <w:szCs w:val="28"/>
        </w:rPr>
      </w:pPr>
      <w:r>
        <w:rPr>
          <w:sz w:val="28"/>
          <w:szCs w:val="28"/>
        </w:rPr>
        <w:t>6. Внешняя торговля...................................................................................30</w:t>
      </w:r>
    </w:p>
    <w:p>
      <w:pPr>
        <w:pStyle w:val="Normal"/>
        <w:spacing w:lineRule="auto" w:line="360"/>
        <w:ind w:firstLine="709"/>
        <w:jc w:val="both"/>
        <w:rPr>
          <w:sz w:val="28"/>
          <w:szCs w:val="28"/>
        </w:rPr>
      </w:pPr>
      <w:r>
        <w:rPr>
          <w:sz w:val="28"/>
          <w:szCs w:val="28"/>
        </w:rPr>
        <w:t>7. Макроэкономика......................................................................................32</w:t>
      </w:r>
    </w:p>
    <w:p>
      <w:pPr>
        <w:pStyle w:val="Normal"/>
        <w:spacing w:lineRule="auto" w:line="360"/>
        <w:ind w:firstLine="709"/>
        <w:jc w:val="both"/>
        <w:rPr>
          <w:sz w:val="28"/>
          <w:szCs w:val="28"/>
        </w:rPr>
      </w:pPr>
      <w:r>
        <w:rPr>
          <w:sz w:val="28"/>
          <w:szCs w:val="28"/>
        </w:rPr>
        <w:t>Заключение..................................................................................................48</w:t>
      </w:r>
    </w:p>
    <w:p>
      <w:pPr>
        <w:pStyle w:val="Normal"/>
        <w:spacing w:lineRule="auto" w:line="360"/>
        <w:ind w:firstLine="709"/>
        <w:jc w:val="both"/>
        <w:rPr>
          <w:sz w:val="28"/>
          <w:szCs w:val="28"/>
        </w:rPr>
      </w:pPr>
      <w:r>
        <w:rPr>
          <w:sz w:val="28"/>
          <w:szCs w:val="28"/>
        </w:rPr>
        <w:t>Список литературы.....................................................................................50</w:t>
      </w:r>
    </w:p>
    <w:p>
      <w:pPr>
        <w:pStyle w:val="Normal"/>
        <w:spacing w:lineRule="auto" w:line="360"/>
        <w:ind w:firstLine="709"/>
        <w:jc w:val="both"/>
        <w:rPr>
          <w:sz w:val="28"/>
          <w:szCs w:val="28"/>
        </w:rPr>
      </w:pPr>
      <w:r>
        <w:rPr>
          <w:sz w:val="28"/>
          <w:szCs w:val="28"/>
        </w:rPr>
        <w:t>Приложения.................................................................................................52</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Литва – это самобытная страна, не похожая ни на одну другую. Она имеет свою богатую историю, интересное настоящее и будет иметь достойное будущее.</w:t>
      </w:r>
    </w:p>
    <w:p>
      <w:pPr>
        <w:pStyle w:val="Normal"/>
        <w:spacing w:lineRule="auto" w:line="360"/>
        <w:ind w:firstLine="709"/>
        <w:jc w:val="both"/>
        <w:rPr/>
      </w:pPr>
      <w:r>
        <w:rPr>
          <w:sz w:val="28"/>
          <w:szCs w:val="28"/>
        </w:rPr>
        <w:t>На данный момент страна является очень интересным предметом для изучения и исследования. Так, довольно интересным представляется рассмотрение этнического состава, изучение внутренних различий страны и оценка хозяйственного комплекса в целом.</w:t>
      </w:r>
    </w:p>
    <w:p>
      <w:pPr>
        <w:pStyle w:val="Normal"/>
        <w:spacing w:lineRule="auto" w:line="360"/>
        <w:ind w:firstLine="709"/>
        <w:jc w:val="both"/>
        <w:rPr/>
      </w:pPr>
      <w:r>
        <w:rPr>
          <w:sz w:val="28"/>
          <w:szCs w:val="28"/>
        </w:rPr>
        <w:t xml:space="preserve">Все эти вопросы достойны тщательного рассмотрения и изучения. Именно поэтому изучение этой территории является актуальным и своевременным, что Литва – это страна, имеющая свои отличительные черты, не присущие больше ни одной стране мира, со своими проблемами и достижениями, эта тема и представляет большой интерес. </w:t>
      </w:r>
    </w:p>
    <w:p>
      <w:pPr>
        <w:pStyle w:val="Normal"/>
        <w:spacing w:lineRule="auto" w:line="360"/>
        <w:ind w:firstLine="709"/>
        <w:jc w:val="both"/>
        <w:rPr>
          <w:sz w:val="28"/>
          <w:szCs w:val="28"/>
        </w:rPr>
      </w:pPr>
      <w:r>
        <w:rPr>
          <w:sz w:val="28"/>
          <w:szCs w:val="28"/>
        </w:rPr>
        <w:t>Целью работы является исследование особенностей положения, динамики населения и хозяйственной жизни Литва как одной из уникально самобытных стран Восточной Европы.</w:t>
      </w:r>
    </w:p>
    <w:p>
      <w:pPr>
        <w:pStyle w:val="Normal"/>
        <w:spacing w:lineRule="auto" w:line="360"/>
        <w:ind w:firstLine="709"/>
        <w:jc w:val="both"/>
        <w:rPr/>
      </w:pPr>
      <w:r>
        <w:rPr>
          <w:sz w:val="28"/>
          <w:szCs w:val="28"/>
        </w:rPr>
        <w:t>Задачами, поставленными при написании работы, являются следующие:</w:t>
      </w:r>
    </w:p>
    <w:p>
      <w:pPr>
        <w:pStyle w:val="Normal"/>
        <w:spacing w:lineRule="auto" w:line="360"/>
        <w:ind w:firstLine="709"/>
        <w:jc w:val="both"/>
        <w:rPr>
          <w:sz w:val="28"/>
          <w:szCs w:val="28"/>
        </w:rPr>
      </w:pPr>
      <w:r>
        <w:rPr>
          <w:sz w:val="28"/>
          <w:szCs w:val="28"/>
        </w:rPr>
        <w:t>- тщательное изучение хозяйственного комплекса Литвы;</w:t>
      </w:r>
    </w:p>
    <w:p>
      <w:pPr>
        <w:pStyle w:val="Normal"/>
        <w:spacing w:lineRule="auto" w:line="360"/>
        <w:ind w:firstLine="709"/>
        <w:jc w:val="both"/>
        <w:rPr/>
      </w:pPr>
      <w:r>
        <w:rPr>
          <w:sz w:val="28"/>
          <w:szCs w:val="28"/>
        </w:rPr>
        <w:t>- выявление общих тенденций социально-экономического развития страны;</w:t>
      </w:r>
    </w:p>
    <w:p>
      <w:pPr>
        <w:pStyle w:val="Normal"/>
        <w:spacing w:lineRule="auto" w:line="360"/>
        <w:ind w:firstLine="709"/>
        <w:jc w:val="both"/>
        <w:rPr>
          <w:sz w:val="28"/>
          <w:szCs w:val="28"/>
        </w:rPr>
      </w:pPr>
      <w:r>
        <w:rPr>
          <w:sz w:val="28"/>
          <w:szCs w:val="28"/>
        </w:rPr>
        <w:t>- выявление и анализ внутренних экономических различий страны;</w:t>
      </w:r>
    </w:p>
    <w:p>
      <w:pPr>
        <w:pStyle w:val="Normal"/>
        <w:spacing w:lineRule="auto" w:line="360"/>
        <w:ind w:firstLine="709"/>
        <w:jc w:val="both"/>
        <w:rPr>
          <w:sz w:val="28"/>
          <w:szCs w:val="28"/>
        </w:rPr>
      </w:pPr>
      <w:r>
        <w:rPr>
          <w:sz w:val="28"/>
          <w:szCs w:val="28"/>
        </w:rPr>
        <w:t>- определение влияния на экономику и рост населения страны внутренних и внешних факторов;</w:t>
      </w:r>
    </w:p>
    <w:p>
      <w:pPr>
        <w:pStyle w:val="Normal"/>
        <w:spacing w:lineRule="auto" w:line="360"/>
        <w:ind w:firstLine="709"/>
        <w:jc w:val="both"/>
        <w:rPr>
          <w:sz w:val="28"/>
          <w:szCs w:val="28"/>
        </w:rPr>
      </w:pPr>
      <w:r>
        <w:rPr>
          <w:sz w:val="28"/>
          <w:szCs w:val="28"/>
        </w:rPr>
        <w:t>- определение места и значения Литвы в современном мире.</w:t>
      </w:r>
    </w:p>
    <w:p>
      <w:pPr>
        <w:pStyle w:val="Normal"/>
        <w:spacing w:lineRule="auto" w:line="360"/>
        <w:ind w:firstLine="709"/>
        <w:jc w:val="both"/>
        <w:rPr/>
      </w:pPr>
      <w:r>
        <w:rPr>
          <w:sz w:val="28"/>
          <w:szCs w:val="28"/>
        </w:rPr>
        <w:t xml:space="preserve"> </w:t>
      </w:r>
      <w:r>
        <w:rPr>
          <w:sz w:val="28"/>
          <w:szCs w:val="28"/>
        </w:rPr>
        <w:t>Объект исследования – территория государства Литвы.</w:t>
      </w:r>
    </w:p>
    <w:p>
      <w:pPr>
        <w:pStyle w:val="Normal"/>
        <w:spacing w:lineRule="auto" w:line="360"/>
        <w:ind w:firstLine="709"/>
        <w:jc w:val="both"/>
        <w:rPr>
          <w:sz w:val="28"/>
          <w:szCs w:val="28"/>
        </w:rPr>
      </w:pPr>
      <w:r>
        <w:rPr>
          <w:sz w:val="28"/>
          <w:szCs w:val="28"/>
        </w:rPr>
        <w:t>Предмет исследования – тенденции социально-экономического развития страны.</w:t>
      </w:r>
    </w:p>
    <w:p>
      <w:pPr>
        <w:pStyle w:val="Normal"/>
        <w:spacing w:lineRule="auto" w:line="360"/>
        <w:ind w:firstLine="709"/>
        <w:jc w:val="both"/>
        <w:rPr/>
      </w:pPr>
      <w:r>
        <w:rPr>
          <w:sz w:val="28"/>
          <w:szCs w:val="28"/>
        </w:rPr>
        <w:t>Новизна исследования заключается в позиционировании малоизвестной республики Литва как уникально самобытной культуры и истории, как достойной пристального внимания страны, а также определении возможностей использования материалов исследования в практике учителя географии.</w:t>
      </w:r>
    </w:p>
    <w:p>
      <w:pPr>
        <w:pStyle w:val="Normal"/>
        <w:spacing w:lineRule="auto" w:line="360"/>
        <w:ind w:firstLine="709"/>
        <w:jc w:val="both"/>
        <w:rPr/>
      </w:pPr>
      <w:r>
        <w:rPr>
          <w:sz w:val="28"/>
          <w:szCs w:val="28"/>
        </w:rPr>
        <w:t xml:space="preserve">Информационная база исследования: энциклопедические и социально-экономические справочники, научные монографии, учебные пособия, картографические материалы. Также использовались материалы из различных научно-методических и тематических журналов и наиболее объективная информация с официальных правительственных </w:t>
      </w:r>
      <w:r>
        <w:rPr>
          <w:sz w:val="28"/>
          <w:szCs w:val="28"/>
          <w:lang w:val="en-US"/>
        </w:rPr>
        <w:t>Internet</w:t>
      </w:r>
      <w:r>
        <w:rPr>
          <w:sz w:val="28"/>
          <w:szCs w:val="28"/>
        </w:rPr>
        <w:t>-сайтов.</w:t>
      </w:r>
    </w:p>
    <w:p>
      <w:pPr>
        <w:pStyle w:val="Normal"/>
        <w:spacing w:lineRule="auto" w:line="360"/>
        <w:ind w:firstLine="709"/>
        <w:jc w:val="both"/>
        <w:rPr>
          <w:sz w:val="28"/>
          <w:szCs w:val="28"/>
        </w:rPr>
      </w:pPr>
      <w:r>
        <w:rPr>
          <w:sz w:val="28"/>
          <w:szCs w:val="28"/>
        </w:rPr>
        <w:t>Методы исследования: сравнительный, арифметический, методы экономического и политического анализа.</w:t>
      </w:r>
      <w:r>
        <w:br w:type="page"/>
      </w:r>
    </w:p>
    <w:p>
      <w:pPr>
        <w:pStyle w:val="Normal"/>
        <w:spacing w:lineRule="auto" w:line="360"/>
        <w:ind w:firstLine="709"/>
        <w:jc w:val="center"/>
        <w:rPr>
          <w:b/>
          <w:b/>
          <w:sz w:val="28"/>
          <w:szCs w:val="32"/>
        </w:rPr>
      </w:pPr>
      <w:r>
        <w:rPr>
          <w:b/>
          <w:sz w:val="28"/>
          <w:szCs w:val="32"/>
        </w:rPr>
        <w:t>1. Общая информац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Географическое положение: Восточное побережье Балтийского моря. В 1989 г. Национальный географический институт Франции определил, что географический центр Европы находится в 24 км на северо-запад от Вильнюса. Площадь: 65,300 кв. км. Климат: морской/континентальный. Среднемесячная температура в июле +23°C, в январе -4,9°C. Временной пояс: по Гринвичу + 2 часа. Столица: Вильнюс. Число жителей: 3,454,000. </w:t>
      </w:r>
    </w:p>
    <w:p>
      <w:pPr>
        <w:pStyle w:val="Normal"/>
        <w:spacing w:lineRule="auto" w:line="360"/>
        <w:ind w:firstLine="709"/>
        <w:jc w:val="both"/>
        <w:rPr>
          <w:sz w:val="28"/>
          <w:szCs w:val="28"/>
        </w:rPr>
      </w:pPr>
      <w:r>
        <w:rPr>
          <w:sz w:val="28"/>
          <w:szCs w:val="28"/>
        </w:rPr>
        <w:t>Крупнейшие города по числу населения: Вильнюс 553,200; Каунас 373,700; Клайпеда 191,600; Шяуляй 132,700; Панявежис 118,800. Этнический состав: литовцы 83.5%, поляки 6.7%, русские 6.3%, белорусы 1.2%, другие 2.3%. В Литве проживает 115 различных этнических групп. Этническое распределение: по культурным и языковым различиям Литва делится на следующие регионы: Жямайтия (западная Литва), Аукштайтия (центральная и восточная Литва), Сувалкия (ниже Немана) и Дзукия (южная Литва).</w:t>
      </w:r>
    </w:p>
    <w:p>
      <w:pPr>
        <w:pStyle w:val="Normal"/>
        <w:spacing w:lineRule="auto" w:line="360"/>
        <w:ind w:firstLine="709"/>
        <w:jc w:val="both"/>
        <w:rPr>
          <w:sz w:val="28"/>
          <w:szCs w:val="28"/>
        </w:rPr>
      </w:pPr>
      <w:r>
        <w:rPr>
          <w:sz w:val="28"/>
          <w:szCs w:val="28"/>
        </w:rPr>
        <w:t xml:space="preserve">Религия: большинство населения - римские католики, другие конфессии – православные, евангелисты лютеране, евангелисты реформаты, старообрядцы, иудеи, мусульмане сунниты, караимы. </w:t>
      </w:r>
    </w:p>
    <w:p>
      <w:pPr>
        <w:pStyle w:val="Normal"/>
        <w:spacing w:lineRule="auto" w:line="360"/>
        <w:ind w:firstLine="709"/>
        <w:jc w:val="both"/>
        <w:rPr/>
      </w:pPr>
      <w:r>
        <w:rPr>
          <w:sz w:val="28"/>
          <w:szCs w:val="28"/>
        </w:rPr>
        <w:t>Национальная валюта: лит (Лт). Фиксирован курс обмена 1 евро = 3,4528 Лт. Литва планирует ввести евро в 2007 году[11, с. 32].</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 Обзор экономики Литвы в 2006 году</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Экономика Литвы в 2006 году продолжала демонстрировать значительные темпы роста. Сохранился крайне высокий для Литвы рост ВВП, который составил 7,4%, (2005 г. - 6,9 %). При этом в середине 2006 года рост ВВП составлял 15,3 %, а в IV-квартале – 6,6 %. Макроэкономическая стабильность, а также отсутствие шоковых решений и кризисных ситуаций, сохраняющиеся в течение длительного периода формировали хорошие предпосылки для дальнейшего развития предпринимательства. Поддержка из структурных фондов ЕС стимулировала экономическую активность в слаборазвитых секторах экономики. Предстоящее снижение размеров подоходного налога вызвало рост активности рынка недвижимости и оказало позитивное воздействие на расходы и банковские заимствования населения.</w:t>
      </w:r>
    </w:p>
    <w:p>
      <w:pPr>
        <w:pStyle w:val="Normal"/>
        <w:spacing w:lineRule="auto" w:line="360"/>
        <w:ind w:firstLine="709"/>
        <w:jc w:val="both"/>
        <w:rPr/>
      </w:pPr>
      <w:r>
        <w:rPr>
          <w:sz w:val="28"/>
          <w:szCs w:val="28"/>
        </w:rPr>
        <w:t>Анализ структуры ВВП Литвы за 2006 год показывает, что основными отраслями в стране, по объемам ВВП, продолжают оставаться: химическая и нефтехимическая промышленность (переработка нефти, производство пластмасс, удобрений), легкая промышленность (производство текстильных изделий и готовой одежды), пищевая промышленность, деревообработка и производство мебели, оптовая и розничная торговля[14, с. 29].</w:t>
      </w:r>
    </w:p>
    <w:p>
      <w:pPr>
        <w:pStyle w:val="Normal"/>
        <w:spacing w:lineRule="auto" w:line="360"/>
        <w:ind w:firstLine="709"/>
        <w:jc w:val="both"/>
        <w:rPr>
          <w:sz w:val="28"/>
          <w:szCs w:val="28"/>
        </w:rPr>
      </w:pPr>
      <w:r>
        <w:rPr>
          <w:sz w:val="28"/>
          <w:szCs w:val="28"/>
        </w:rPr>
        <w:t>Показатели добавленной стоимости в структуре ВВП указывают на то, что наиболее значительный рост наблюдается в строительстве (18,4%). Рост, опережающий среднее значение, отмечен в отраслях транспорта и коммуникаций (13,7%), в сфере финансового посредничества (11,8%), в сфере услуг - гостиницы и рестораны (7,4%), а также в обрабатывающей промышленности (7,0%). Добавленная стоимость также значительно увеличилась в секторе образования (7,8%), здравоохранения и социального обеспечения (6,7%). Одновременно снижение добавленной стоимости отмечено в горнорудной промышленности (-4,3%), в секторе поставок газа, воды и электричества (-1,4%), а также в сельскохозяйственном секторе (18%).</w:t>
      </w:r>
    </w:p>
    <w:p>
      <w:pPr>
        <w:pStyle w:val="Normal"/>
        <w:spacing w:lineRule="auto" w:line="360"/>
        <w:ind w:firstLine="709"/>
        <w:jc w:val="both"/>
        <w:rPr>
          <w:sz w:val="28"/>
          <w:szCs w:val="28"/>
        </w:rPr>
      </w:pPr>
      <w:r>
        <w:rPr>
          <w:sz w:val="28"/>
          <w:szCs w:val="28"/>
        </w:rPr>
        <w:t>В мае 2006 года инфляция в Литве составляла 2,7%, а к концу 2006 г. - 4,5%. По прогнозным оценкам, в 2007 году инфляция в Литве достигнет своего пика в 5,2 % с последующим снижением до 3,9 % в 2008 году. Дальнейшее снижение уровня инфляции увязывается с замедлением роста ВВП и снижением темпов роста заработной платы.</w:t>
      </w:r>
    </w:p>
    <w:p>
      <w:pPr>
        <w:pStyle w:val="Normal"/>
        <w:spacing w:lineRule="auto" w:line="360"/>
        <w:ind w:firstLine="709"/>
        <w:jc w:val="both"/>
        <w:rPr/>
      </w:pPr>
      <w:r>
        <w:rPr>
          <w:sz w:val="28"/>
          <w:szCs w:val="28"/>
        </w:rPr>
        <w:t>Литва строит концепцию долгосрочного развития экономики на базе конкурентоспособных отраслей, которые производят экспортную продукцию и предоставляют услуги, как на внутреннем рынке, так и на рынках стран - участниц Евросоюза. Сфера традиционного промышленного производства остается главной движущей силой. На промышленное производство приходится 22,1% ВВП страны, в то время как на сектор использования высоких и средних технологий промышленности составляет 4,4%, что заметно ниже показателей по ЕС[20, с. 18].</w:t>
      </w:r>
    </w:p>
    <w:p>
      <w:pPr>
        <w:pStyle w:val="Normal"/>
        <w:spacing w:lineRule="auto" w:line="360"/>
        <w:ind w:firstLine="709"/>
        <w:jc w:val="both"/>
        <w:rPr>
          <w:sz w:val="28"/>
          <w:szCs w:val="28"/>
        </w:rPr>
      </w:pPr>
      <w:r>
        <w:rPr>
          <w:sz w:val="28"/>
          <w:szCs w:val="28"/>
        </w:rPr>
        <w:t xml:space="preserve">В последнее время происходит сокращение сектора высоких и средних технологий Литвы, прежде всего, за счет сворачивания деятельности в электронной промышленности. При этом уровень развития сектора машин и оборудования остается крайне низким. Наиболее значительный рост наблюдается в строительстве (18,4%), особенно ярко эта тенденция проявилась в секторе строительства жилья, который вырос на 19,1% по сравнению с 2005 годом. </w:t>
      </w:r>
    </w:p>
    <w:p>
      <w:pPr>
        <w:pStyle w:val="Normal"/>
        <w:spacing w:lineRule="auto" w:line="360"/>
        <w:ind w:firstLine="709"/>
        <w:jc w:val="both"/>
        <w:rPr>
          <w:sz w:val="28"/>
          <w:szCs w:val="28"/>
        </w:rPr>
      </w:pPr>
      <w:r>
        <w:rPr>
          <w:sz w:val="28"/>
          <w:szCs w:val="28"/>
        </w:rPr>
        <w:t>Рост, опережающий среднее значение, наблюдался в отраслях транспорта и коммуникаций (13,7%), что связано, прежде всего, с развивающимся быстрее остальных и ориентированным на внутренний рынок сектором телекоммуникаций. До недавнего времени высокие темпы роста сектора транспортных услуг, вызванные вступлением Литвы в ЕС, в отчетном году обозначили тенденцию к снижению и составили 6,4%. Снизились показатели внутренней торговли, а взаимосвязанный с ним сектор ресторанного бизнеса и гостиничных услуг сохранил показатели 2005 года.</w:t>
      </w:r>
    </w:p>
    <w:p>
      <w:pPr>
        <w:pStyle w:val="Normal"/>
        <w:spacing w:lineRule="auto" w:line="360"/>
        <w:ind w:firstLine="709"/>
        <w:jc w:val="both"/>
        <w:rPr>
          <w:sz w:val="28"/>
          <w:szCs w:val="28"/>
        </w:rPr>
      </w:pPr>
      <w:r>
        <w:rPr>
          <w:sz w:val="28"/>
          <w:szCs w:val="28"/>
        </w:rPr>
        <w:t xml:space="preserve">Несмотря на высокий уровень спроса, повышение закупочных цен, значительную (до 40 %) финансовую помощь ЕС, наличие различных поддержек, субсидий и компенсаций из национального бюджета, а также освобождение от прямых налогов и внешнее увеличение процентной доли сельского хозяйства, показатель добавленной стоимости в данном секторе снизился на 18%, что официально объясняется неблагоприятными погодными условиями, в т.ч. засухой в некоторых районах страны. </w:t>
      </w:r>
    </w:p>
    <w:p>
      <w:pPr>
        <w:pStyle w:val="Normal"/>
        <w:spacing w:lineRule="auto" w:line="360"/>
        <w:ind w:firstLine="709"/>
        <w:jc w:val="both"/>
        <w:rPr/>
      </w:pPr>
      <w:r>
        <w:rPr>
          <w:sz w:val="28"/>
          <w:szCs w:val="28"/>
        </w:rPr>
        <w:t xml:space="preserve">В связи с активным бюджетным финансированием в 2006 году произошло увеличение на 6% доли социального сектора и здравоохранения по сравнению с предыдущим периодом. Однако, несмотря на достаточно высокие показатели государственного сектора в целом, показатели сектора образования оказались отрицательными. Рост объемов инвестиций в экономику Литвы по итогам 9 месяцев 2006 года составил 17,5% по отношению к аналогичному периоду 2005 года[6, с. 34]. </w:t>
      </w:r>
    </w:p>
    <w:p>
      <w:pPr>
        <w:pStyle w:val="Normal"/>
        <w:spacing w:lineRule="auto" w:line="360"/>
        <w:ind w:firstLine="709"/>
        <w:jc w:val="both"/>
        <w:rPr>
          <w:sz w:val="28"/>
          <w:szCs w:val="28"/>
        </w:rPr>
      </w:pPr>
      <w:r>
        <w:rPr>
          <w:sz w:val="28"/>
          <w:szCs w:val="28"/>
        </w:rPr>
        <w:t>Основным сектором привлечения инвестиций остается производственный, на который приходится около 17 процентов от общего объема инвестиций в экономику страны. Активный рост отмечен в производстве пластиков, химической продукции, а также изделий легкой промышленности. Более 1/3 всего объема прямых иностранных инвестиций приходится на сектор промышленного производства, что не создает необходимых предпосылок для развития инновационных технологий и производства товаров с повышенной интеллектуальной стоимостью.</w:t>
      </w:r>
    </w:p>
    <w:p>
      <w:pPr>
        <w:pStyle w:val="Normal"/>
        <w:spacing w:lineRule="auto" w:line="360"/>
        <w:ind w:firstLine="709"/>
        <w:jc w:val="both"/>
        <w:rPr>
          <w:sz w:val="28"/>
          <w:szCs w:val="28"/>
        </w:rPr>
      </w:pPr>
      <w:r>
        <w:rPr>
          <w:sz w:val="28"/>
          <w:szCs w:val="28"/>
        </w:rPr>
        <w:t>Организационно-правовые формы предприятий в Литве</w:t>
      </w:r>
    </w:p>
    <w:p>
      <w:pPr>
        <w:pStyle w:val="Normal"/>
        <w:spacing w:lineRule="auto" w:line="360"/>
        <w:ind w:firstLine="709"/>
        <w:jc w:val="both"/>
        <w:rPr>
          <w:sz w:val="28"/>
          <w:szCs w:val="28"/>
        </w:rPr>
      </w:pPr>
      <w:r>
        <w:rPr>
          <w:sz w:val="28"/>
          <w:szCs w:val="28"/>
        </w:rPr>
        <w:t>Виды регистрируемых предприятий[6, с. 45]:</w:t>
        <w:tab/>
      </w:r>
    </w:p>
    <w:p>
      <w:pPr>
        <w:pStyle w:val="Normal"/>
        <w:spacing w:lineRule="auto" w:line="360"/>
        <w:ind w:firstLine="709"/>
        <w:jc w:val="both"/>
        <w:rPr/>
      </w:pPr>
      <w:r>
        <w:rPr>
          <w:sz w:val="28"/>
          <w:szCs w:val="28"/>
        </w:rPr>
        <w:t xml:space="preserve">- Akcine Bendrove – Открытая акционерная компания с ограниченной ответственностью; </w:t>
      </w:r>
    </w:p>
    <w:p>
      <w:pPr>
        <w:pStyle w:val="Normal"/>
        <w:spacing w:lineRule="auto" w:line="360"/>
        <w:ind w:firstLine="709"/>
        <w:jc w:val="both"/>
        <w:rPr/>
      </w:pPr>
      <w:r>
        <w:rPr>
          <w:sz w:val="28"/>
          <w:szCs w:val="28"/>
        </w:rPr>
        <w:t xml:space="preserve">- Uzdaroji Akcine Bendrove – Закрытая акционерная компания с ограниченной ответственностью; </w:t>
      </w:r>
    </w:p>
    <w:p>
      <w:pPr>
        <w:pStyle w:val="Normal"/>
        <w:spacing w:lineRule="auto" w:line="360"/>
        <w:ind w:firstLine="709"/>
        <w:jc w:val="both"/>
        <w:rPr/>
      </w:pPr>
      <w:r>
        <w:rPr>
          <w:sz w:val="28"/>
          <w:szCs w:val="28"/>
        </w:rPr>
        <w:t xml:space="preserve">- Tikroji Ukine Bendrija – Партнёрство с неограниченной ответственностью; </w:t>
      </w:r>
    </w:p>
    <w:p>
      <w:pPr>
        <w:pStyle w:val="Normal"/>
        <w:spacing w:lineRule="auto" w:line="360"/>
        <w:ind w:firstLine="709"/>
        <w:jc w:val="both"/>
        <w:rPr/>
      </w:pPr>
      <w:r>
        <w:rPr>
          <w:sz w:val="28"/>
          <w:szCs w:val="28"/>
        </w:rPr>
        <w:t xml:space="preserve">- Komanditine Ukine Bendrija – Партнёрство с ограниченной ответственностью; </w:t>
      </w:r>
    </w:p>
    <w:p>
      <w:pPr>
        <w:pStyle w:val="Normal"/>
        <w:spacing w:lineRule="auto" w:line="360"/>
        <w:ind w:firstLine="709"/>
        <w:jc w:val="both"/>
        <w:rPr/>
      </w:pPr>
      <w:r>
        <w:rPr>
          <w:sz w:val="28"/>
          <w:szCs w:val="28"/>
        </w:rPr>
        <w:t xml:space="preserve">- Zemes Ukio Bendrove – Сельскохозяйственная компания с ограниченной ответственностью; </w:t>
      </w:r>
    </w:p>
    <w:p>
      <w:pPr>
        <w:pStyle w:val="Normal"/>
        <w:spacing w:lineRule="auto" w:line="360"/>
        <w:ind w:firstLine="709"/>
        <w:jc w:val="both"/>
        <w:rPr/>
      </w:pPr>
      <w:r>
        <w:rPr>
          <w:sz w:val="28"/>
          <w:szCs w:val="28"/>
        </w:rPr>
        <w:t xml:space="preserve">- Valstybine Imone - Государственное предприятие; </w:t>
      </w:r>
    </w:p>
    <w:p>
      <w:pPr>
        <w:pStyle w:val="Normal"/>
        <w:spacing w:lineRule="auto" w:line="360"/>
        <w:ind w:firstLine="709"/>
        <w:jc w:val="both"/>
        <w:rPr/>
      </w:pPr>
      <w:r>
        <w:rPr>
          <w:sz w:val="28"/>
          <w:szCs w:val="28"/>
        </w:rPr>
        <w:t xml:space="preserve">- Savivaldybes Imone – Муниципальное предприятие; </w:t>
      </w:r>
    </w:p>
    <w:p>
      <w:pPr>
        <w:pStyle w:val="Normal"/>
        <w:spacing w:lineRule="auto" w:line="360"/>
        <w:ind w:firstLine="709"/>
        <w:jc w:val="both"/>
        <w:rPr/>
      </w:pPr>
      <w:r>
        <w:rPr>
          <w:sz w:val="28"/>
          <w:szCs w:val="28"/>
        </w:rPr>
        <w:t xml:space="preserve">- Kooperatine Bendrove – Кооператив; </w:t>
      </w:r>
    </w:p>
    <w:p>
      <w:pPr>
        <w:pStyle w:val="Normal"/>
        <w:spacing w:lineRule="auto" w:line="360"/>
        <w:ind w:firstLine="709"/>
        <w:jc w:val="both"/>
        <w:rPr/>
      </w:pPr>
      <w:r>
        <w:rPr>
          <w:sz w:val="28"/>
          <w:szCs w:val="28"/>
        </w:rPr>
        <w:t xml:space="preserve">- Personaline Imone – Частный предприниматель; </w:t>
      </w:r>
    </w:p>
    <w:p>
      <w:pPr>
        <w:pStyle w:val="Normal"/>
        <w:spacing w:lineRule="auto" w:line="360"/>
        <w:ind w:firstLine="709"/>
        <w:jc w:val="both"/>
        <w:rPr/>
      </w:pPr>
      <w:r>
        <w:rPr>
          <w:sz w:val="28"/>
          <w:szCs w:val="28"/>
        </w:rPr>
        <w:t xml:space="preserve">- Branch – Филиал иностранной компании; </w:t>
      </w:r>
    </w:p>
    <w:p>
      <w:pPr>
        <w:pStyle w:val="Normal"/>
        <w:spacing w:lineRule="auto" w:line="360"/>
        <w:ind w:firstLine="709"/>
        <w:jc w:val="both"/>
        <w:rPr>
          <w:sz w:val="28"/>
          <w:szCs w:val="28"/>
        </w:rPr>
      </w:pPr>
      <w:r>
        <w:rPr>
          <w:sz w:val="28"/>
          <w:szCs w:val="28"/>
        </w:rPr>
        <w:t>- Representative office – Представительство иностранной компании.</w:t>
      </w:r>
    </w:p>
    <w:p>
      <w:pPr>
        <w:pStyle w:val="Normal"/>
        <w:spacing w:lineRule="auto" w:line="360"/>
        <w:ind w:firstLine="709"/>
        <w:jc w:val="both"/>
        <w:rPr/>
      </w:pPr>
      <w:r>
        <w:rPr>
          <w:sz w:val="28"/>
          <w:szCs w:val="28"/>
        </w:rPr>
        <w:t>Налогообложение предприятий. Стандартная ставка налогообложения прибыли всех (за исключением сельскохозяйственных) предприятий в Литве – 15%. Малые предприятия, которые имеют меньше 10 работников и ежегодный доход меньше € 150 000 подпадают под ставку налогообложения прибыли в 13%. Сельскохозяйственные предприятия освобождены от уплаты налога на прибыль в Литве. Дивиденды, получаемые предприятиями в Литве, если иное не предусмотрено договорами об избежании двойного налогообложения, подлежат налогу по ставке 15%, при условии, что получатель дивидендов в Латвии держит не менее 10% в течение не менее одного календарного года в предприятии, уплачивающем дивиденды. Проценты, роялти и доходы от недвижимого имущества подпадают под ставку налогообложения прибыли в 10%.</w:t>
      </w:r>
    </w:p>
    <w:p>
      <w:pPr>
        <w:pStyle w:val="Normal"/>
        <w:spacing w:lineRule="auto" w:line="360"/>
        <w:ind w:firstLine="709"/>
        <w:jc w:val="both"/>
        <w:rPr>
          <w:sz w:val="28"/>
        </w:rPr>
      </w:pPr>
      <w:r>
        <w:rPr>
          <w:sz w:val="28"/>
          <w:szCs w:val="28"/>
        </w:rPr>
        <w:t xml:space="preserve">В законодательстве Литвы предусмотрена возможность учреждения предприятий разнообразных организационно–правовых форм. Учитывая то, что Литва вошла в Евросоюз, можно предполагать, что порядок регистрации и администрирования местных предприятий может со временем видоизмениться. Поэтому ниже мы остановимся только на принципиальных моментах, которые могут быть интересны иностранному инвестору при организации своего бизнеса в Литве.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 Деревообрабатывающая и мебельная промышленно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еревообрабатывающая и мебельная промышленность относится к числу наиболее динамично развивающихся отраслей экономики Литвы. В период с 1999 года темпы роста этой отрасли значительно превышают общие темпы развития национальной экономики. В 2005 году объем производства в этой отрасли увеличился на 17%. В 2006 году объем реализации продукции деревообработки увеличился на 23%, продукции мебельной промышленности – на 30%, продукции целлюлозно-бумажной промышленности – на 31%. В структуре деревообрабатывающей и мебельной промышленности Литвы можно выделить три сектора[17, с. 20]:</w:t>
      </w:r>
    </w:p>
    <w:p>
      <w:pPr>
        <w:pStyle w:val="Normal"/>
        <w:spacing w:lineRule="auto" w:line="360"/>
        <w:ind w:firstLine="709"/>
        <w:jc w:val="both"/>
        <w:rPr>
          <w:sz w:val="28"/>
          <w:szCs w:val="28"/>
        </w:rPr>
      </w:pPr>
      <w:r>
        <w:rPr>
          <w:sz w:val="28"/>
          <w:szCs w:val="28"/>
        </w:rPr>
        <w:t>1. производство лесоматериалов;</w:t>
      </w:r>
    </w:p>
    <w:p>
      <w:pPr>
        <w:pStyle w:val="Normal"/>
        <w:spacing w:lineRule="auto" w:line="360"/>
        <w:ind w:firstLine="709"/>
        <w:jc w:val="both"/>
        <w:rPr>
          <w:sz w:val="28"/>
          <w:szCs w:val="28"/>
        </w:rPr>
      </w:pPr>
      <w:r>
        <w:rPr>
          <w:sz w:val="28"/>
          <w:szCs w:val="28"/>
        </w:rPr>
        <w:t>2. мебельная промышленность;</w:t>
      </w:r>
    </w:p>
    <w:p>
      <w:pPr>
        <w:pStyle w:val="Normal"/>
        <w:spacing w:lineRule="auto" w:line="360"/>
        <w:ind w:firstLine="709"/>
        <w:jc w:val="both"/>
        <w:rPr>
          <w:sz w:val="28"/>
          <w:szCs w:val="28"/>
        </w:rPr>
      </w:pPr>
      <w:r>
        <w:rPr>
          <w:sz w:val="28"/>
          <w:szCs w:val="28"/>
        </w:rPr>
        <w:t>3. производство бумаги.</w:t>
      </w:r>
    </w:p>
    <w:p>
      <w:pPr>
        <w:pStyle w:val="Normal"/>
        <w:spacing w:lineRule="auto" w:line="360"/>
        <w:ind w:firstLine="709"/>
        <w:jc w:val="both"/>
        <w:rPr>
          <w:sz w:val="28"/>
          <w:szCs w:val="28"/>
        </w:rPr>
      </w:pPr>
      <w:r>
        <w:rPr>
          <w:sz w:val="28"/>
          <w:szCs w:val="28"/>
        </w:rPr>
        <w:t>На развитие отрасли решающее влияние оказывают два фактора. Во-первых, повышение конкурентоспособности отрасли произошло благодаря интенсивным капиталовложениям. В период с 1999 года в сектор производства лесоматериалов ежегодно вкладывается 13-19 млн. евро, в мебельную промышленность – 8-11 млн. евро, в сектор производства бумаги – 3-6 млн. евро. Приток инвестиций позволил разработать новые виды продукции, увеличить производительность труда и повысить конкурентоспособность отрасли на международном рынке.</w:t>
      </w:r>
    </w:p>
    <w:p>
      <w:pPr>
        <w:pStyle w:val="Normal"/>
        <w:spacing w:lineRule="auto" w:line="360"/>
        <w:ind w:firstLine="709"/>
        <w:jc w:val="both"/>
        <w:rPr>
          <w:sz w:val="28"/>
          <w:szCs w:val="28"/>
        </w:rPr>
      </w:pPr>
      <w:r>
        <w:rPr>
          <w:sz w:val="28"/>
          <w:szCs w:val="28"/>
        </w:rPr>
        <w:t>Во-вторых, мебельная промышленность и сектор производства лесоматериалов ориентированы на экспорт: экспортируется 65% продукции. Сектор производства бумаги экспортирует 40% продукции. После финансового кризиса в России в 1998-1999 годах предприятиям сектора пришлось переориентироваться на западный рынок. В настоящее время развитие отрасли зависит от развития экспорта продукции в Западную Европу.</w:t>
      </w:r>
    </w:p>
    <w:p>
      <w:pPr>
        <w:pStyle w:val="Normal"/>
        <w:spacing w:lineRule="auto" w:line="360"/>
        <w:ind w:firstLine="709"/>
        <w:jc w:val="both"/>
        <w:rPr>
          <w:sz w:val="28"/>
          <w:szCs w:val="28"/>
        </w:rPr>
      </w:pPr>
      <w:r>
        <w:rPr>
          <w:sz w:val="28"/>
          <w:szCs w:val="28"/>
        </w:rPr>
        <w:t>Большая часть леса добывается сейчас в государственном лесном фонде (68%). Значительным потенциалом обладают леса, находящиеся в частной собственности. В течение ближайших десяти лет объем рубки леса будет доведен до 7,5 млн. куб. метров в год, причем 50% будет приходиться на частные леса.</w:t>
      </w:r>
    </w:p>
    <w:p>
      <w:pPr>
        <w:pStyle w:val="Normal"/>
        <w:spacing w:lineRule="auto" w:line="360"/>
        <w:ind w:firstLine="709"/>
        <w:jc w:val="both"/>
        <w:rPr>
          <w:sz w:val="28"/>
          <w:szCs w:val="28"/>
        </w:rPr>
      </w:pPr>
      <w:r>
        <w:rPr>
          <w:sz w:val="28"/>
          <w:szCs w:val="28"/>
        </w:rPr>
        <w:t>В настоящее время насчитывается более 1000 предприятий, работающих в данной отрасли; это число немного уменьшается. Одновременно наблюдается тенденция увеличения доли средних и крупных предприятий. Это свидетельствует о том, что для инвесторов существуют большие возможности, поскольку крупные компании легче и быстрее осваивают зарубежные рынки и расширяют производство.</w:t>
      </w:r>
    </w:p>
    <w:p>
      <w:pPr>
        <w:pStyle w:val="Normal"/>
        <w:spacing w:lineRule="auto" w:line="360"/>
        <w:ind w:firstLine="709"/>
        <w:jc w:val="both"/>
        <w:rPr/>
      </w:pPr>
      <w:r>
        <w:rPr>
          <w:sz w:val="28"/>
          <w:szCs w:val="28"/>
        </w:rPr>
        <w:t>Пока производительность труда в отрасли не достигла среднеевропейского уровня: так, в литовской мебельной промышленности один работник за год производит продукции на 14 тысяч евро, а для стран ЕС аналогичный показатель достигает 102 тысяч евро. Для повышения производительности труда жизненно важное значение имеют инвестиции и специализация предприятий[22, с. 50].</w:t>
      </w:r>
    </w:p>
    <w:p>
      <w:pPr>
        <w:pStyle w:val="Normal"/>
        <w:spacing w:lineRule="auto" w:line="360"/>
        <w:ind w:firstLine="709"/>
        <w:jc w:val="both"/>
        <w:rPr/>
      </w:pPr>
      <w:r>
        <w:rPr>
          <w:sz w:val="28"/>
          <w:szCs w:val="28"/>
        </w:rPr>
        <w:t>Во второй половине 2005 года в Литве начался подъем спроса на жилье. Это означает, что продукция мебельной промышленности не останется невостребованной на внутреннем рынке. Потенциал отрасли определяется следующими факторами.</w:t>
      </w:r>
    </w:p>
    <w:p>
      <w:pPr>
        <w:pStyle w:val="Normal"/>
        <w:spacing w:lineRule="auto" w:line="360"/>
        <w:ind w:firstLine="709"/>
        <w:jc w:val="both"/>
        <w:rPr/>
      </w:pPr>
      <w:r>
        <w:rPr>
          <w:sz w:val="28"/>
          <w:szCs w:val="28"/>
        </w:rPr>
        <w:t>Деревообрабатывающая и мебельная промышленность Литвы основывается на местных источниках сырья. Лесное хозяйство страны вполне способно поддерживать развитие отрасли и рост экспорта. Кроме того, Литва имеет доступ к богатым запасам высококачественного российского леса. Поэтому можно сделать вывод, что развитие деревообрабатывающей и мебельной промышленности нисколько не сдерживается ограниченностью сырьевой базы. Существует несколько факторов, способствующих успешному развитию деревообрабатывающей и мебельной промышленности Литвы:</w:t>
      </w:r>
    </w:p>
    <w:p>
      <w:pPr>
        <w:pStyle w:val="Normal"/>
        <w:spacing w:lineRule="auto" w:line="360"/>
        <w:ind w:firstLine="709"/>
        <w:jc w:val="both"/>
        <w:rPr>
          <w:sz w:val="28"/>
          <w:szCs w:val="28"/>
        </w:rPr>
      </w:pPr>
      <w:r>
        <w:rPr>
          <w:sz w:val="28"/>
          <w:szCs w:val="28"/>
        </w:rPr>
        <w:t>1. важнейшие европейские рынки (Скандинавия, Германия, Польша и другие) находятся на небольшом расстоянии, что позволяет сократить до минимума транспортные расходы;</w:t>
      </w:r>
    </w:p>
    <w:p>
      <w:pPr>
        <w:pStyle w:val="Normal"/>
        <w:spacing w:lineRule="auto" w:line="360"/>
        <w:ind w:firstLine="709"/>
        <w:jc w:val="both"/>
        <w:rPr>
          <w:sz w:val="28"/>
          <w:szCs w:val="28"/>
        </w:rPr>
      </w:pPr>
      <w:r>
        <w:rPr>
          <w:sz w:val="28"/>
          <w:szCs w:val="28"/>
        </w:rPr>
        <w:t>2. Литва располагает хорошо развитой авто- и железнодорожной инфраструктурой; внутренняя транспортная сеть интегрирована во внешнюю, и поэтому Литва может выполнять роль производственного звена в различных цепях поставки и распространения;</w:t>
      </w:r>
    </w:p>
    <w:p>
      <w:pPr>
        <w:pStyle w:val="Normal"/>
        <w:spacing w:lineRule="auto" w:line="360"/>
        <w:ind w:firstLine="709"/>
        <w:jc w:val="both"/>
        <w:rPr>
          <w:sz w:val="28"/>
          <w:szCs w:val="28"/>
        </w:rPr>
      </w:pPr>
      <w:r>
        <w:rPr>
          <w:sz w:val="28"/>
          <w:szCs w:val="28"/>
        </w:rPr>
        <w:t>3. доступность сырьевой базы стран Восточной Европы и близость восточноевропейского рынка.</w:t>
      </w:r>
    </w:p>
    <w:p>
      <w:pPr>
        <w:pStyle w:val="Normal"/>
        <w:spacing w:lineRule="auto" w:line="360"/>
        <w:ind w:firstLine="709"/>
        <w:jc w:val="both"/>
        <w:rPr>
          <w:sz w:val="28"/>
          <w:szCs w:val="28"/>
        </w:rPr>
      </w:pPr>
      <w:r>
        <w:rPr>
          <w:sz w:val="28"/>
          <w:szCs w:val="28"/>
        </w:rPr>
        <w:t>Возможности развития предприятий отрасли наглядно иллюстрирует пример компании Narbutas &amp; Ko UAB. Она была создана в 1991 году и сейчас является одним из лидеров на рынке кухонной и офисной мебели. Компания начала работать на внешнем рынке в 1993-1994 годах, когда открыла магазины в Москве и Риге. В 1998 году Narbutas &amp; Ko UAB располагала также магазинами в Перми, Ижевске, Екатеринбурге, Санкт-Петербурге, Нижнем Новгороде и Киеве. В 1999 году компания начала экспортировать продукцию в Западную Европу и открыла представительство в Дании – Narbutas Trading. В настоящее время компания экспортирует 86% продукции, причем более половины – в Западную Европу.</w:t>
      </w:r>
    </w:p>
    <w:p>
      <w:pPr>
        <w:pStyle w:val="Normal"/>
        <w:spacing w:lineRule="auto" w:line="360"/>
        <w:ind w:firstLine="709"/>
        <w:jc w:val="both"/>
        <w:rPr>
          <w:sz w:val="28"/>
          <w:szCs w:val="28"/>
        </w:rPr>
      </w:pPr>
      <w:r>
        <w:rPr>
          <w:sz w:val="28"/>
          <w:szCs w:val="28"/>
        </w:rPr>
        <w:t>Малые и средние предприятия отрасли имеют возможность гибко и оперативно выполнять небольшие заказы. В то же время, крупные компании в состоянии выполнить самые обширные заказы западноевропейских компаний розничной и оптовой торговли.</w:t>
      </w:r>
    </w:p>
    <w:p>
      <w:pPr>
        <w:pStyle w:val="Normal"/>
        <w:spacing w:lineRule="auto" w:line="360"/>
        <w:ind w:firstLine="709"/>
        <w:jc w:val="both"/>
        <w:rPr>
          <w:sz w:val="28"/>
          <w:szCs w:val="28"/>
        </w:rPr>
      </w:pPr>
      <w:r>
        <w:rPr>
          <w:sz w:val="28"/>
          <w:szCs w:val="28"/>
        </w:rPr>
        <w:t>Все перечисленные факторы делают деревообрабатывающую и мебельную промышленность Литвы привлекательной для иностранных инвесторов. Вложения в отрасль были сделаны международными корпорациями Ochoco Lumber, StoraEnso, Laura Ashley, Habufa, Kappa Packaging, SCA Packaging.</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деревообрабатывающие и мебельные предприятия Литвы</w:t>
      </w:r>
    </w:p>
    <w:p>
      <w:pPr>
        <w:pStyle w:val="Normal"/>
        <w:spacing w:lineRule="auto" w:line="360"/>
        <w:ind w:firstLine="709"/>
        <w:jc w:val="both"/>
        <w:rPr/>
      </w:pPr>
      <w:r>
        <w:rPr>
          <w:sz w:val="28"/>
          <w:szCs w:val="28"/>
        </w:rPr>
        <w:t>Как уже говорилось, отрасль включает более тысячи предприятий, которые создают 2% валовой добавленной стоимости и обеспечивают 10% экспорта. Важной отличительной чертой отрасли можно назвать то, что крупнейшие предприятия объединены в несколько промышленных групп[17, с. 44]:</w:t>
      </w:r>
    </w:p>
    <w:p>
      <w:pPr>
        <w:pStyle w:val="Normal"/>
        <w:spacing w:lineRule="auto" w:line="360"/>
        <w:ind w:firstLine="709"/>
        <w:jc w:val="both"/>
        <w:rPr>
          <w:sz w:val="28"/>
          <w:szCs w:val="28"/>
        </w:rPr>
      </w:pPr>
      <w:r>
        <w:rPr>
          <w:sz w:val="28"/>
          <w:szCs w:val="28"/>
        </w:rPr>
        <w:t>1. SBA Grupe (компании Akmena AB, Karige UAB, Kauno Baldai AB, Klaipedos Baldai AB, Silutes Baldai AB);</w:t>
      </w:r>
    </w:p>
    <w:p>
      <w:pPr>
        <w:pStyle w:val="Normal"/>
        <w:spacing w:lineRule="auto" w:line="360"/>
        <w:ind w:firstLine="709"/>
        <w:jc w:val="both"/>
        <w:rPr/>
      </w:pPr>
      <w:r>
        <w:rPr>
          <w:sz w:val="28"/>
          <w:szCs w:val="28"/>
          <w:lang w:val="en-US"/>
        </w:rPr>
        <w:t>2. Libros Grupe (</w:t>
      </w:r>
      <w:r>
        <w:rPr>
          <w:sz w:val="28"/>
          <w:szCs w:val="28"/>
        </w:rPr>
        <w:t>компании</w:t>
      </w:r>
      <w:r>
        <w:rPr>
          <w:sz w:val="28"/>
          <w:szCs w:val="28"/>
          <w:lang w:val="en-US"/>
        </w:rPr>
        <w:t xml:space="preserve"> AMG UAB, Dailinta UAB, Dirvonu Lentpjuve UAB, Dominga Hardwood UAB, Dominga Mill UAB, Venta AB);</w:t>
      </w:r>
    </w:p>
    <w:p>
      <w:pPr>
        <w:pStyle w:val="Normal"/>
        <w:spacing w:lineRule="auto" w:line="360"/>
        <w:ind w:firstLine="709"/>
        <w:jc w:val="both"/>
        <w:rPr/>
      </w:pPr>
      <w:r>
        <w:rPr>
          <w:sz w:val="28"/>
          <w:szCs w:val="28"/>
          <w:lang w:val="en-US"/>
        </w:rPr>
        <w:t>3. Vakaru Medienos Grupe (</w:t>
      </w:r>
      <w:r>
        <w:rPr>
          <w:sz w:val="28"/>
          <w:szCs w:val="28"/>
        </w:rPr>
        <w:t>компании</w:t>
      </w:r>
      <w:r>
        <w:rPr>
          <w:sz w:val="28"/>
          <w:szCs w:val="28"/>
          <w:lang w:val="en-US"/>
        </w:rPr>
        <w:t xml:space="preserve"> Giriu Bizonas UAB, Kronolitas UAB, Klaipedos Mediena AB, Interflex UAB, Sakuona UAB);</w:t>
      </w:r>
    </w:p>
    <w:p>
      <w:pPr>
        <w:pStyle w:val="Normal"/>
        <w:spacing w:lineRule="auto" w:line="360"/>
        <w:ind w:firstLine="709"/>
        <w:jc w:val="both"/>
        <w:rPr/>
      </w:pPr>
      <w:r>
        <w:rPr>
          <w:sz w:val="28"/>
          <w:szCs w:val="28"/>
          <w:lang w:val="en-US"/>
        </w:rPr>
        <w:t>4. Baltijos Baldu Grupe – BBG (</w:t>
      </w:r>
      <w:r>
        <w:rPr>
          <w:sz w:val="28"/>
          <w:szCs w:val="28"/>
        </w:rPr>
        <w:t>компании</w:t>
      </w:r>
      <w:r>
        <w:rPr>
          <w:sz w:val="28"/>
          <w:szCs w:val="28"/>
          <w:lang w:val="en-US"/>
        </w:rPr>
        <w:t xml:space="preserve"> Dilikas UAB, Freda UAB, Wood Team Production UAB).</w:t>
      </w:r>
    </w:p>
    <w:p>
      <w:pPr>
        <w:pStyle w:val="Normal"/>
        <w:spacing w:lineRule="auto" w:line="360"/>
        <w:ind w:firstLine="709"/>
        <w:jc w:val="both"/>
        <w:rPr/>
      </w:pPr>
      <w:r>
        <w:rPr>
          <w:sz w:val="28"/>
          <w:szCs w:val="28"/>
        </w:rPr>
        <w:t>На долю этих групп в 2006 году приходилось 20% продаж продукции отрасли. Консолидация отмечается и в секторе производства бумаги: в 2006 году крупнейшая компания сектора Grigiskes AB приобрела компанию Naujieji Verkiai AB, третье предприятие сектора. Сделка позволит повысить эффективность использования инвестиций и укрепить позиции на зарубежном рынке. Очевидно, что группы компаний в состоянии осуществлять крупномасштабные инвестиционные проекты, более устойчивы и надежны.</w:t>
      </w:r>
    </w:p>
    <w:p>
      <w:pPr>
        <w:pStyle w:val="Normal"/>
        <w:spacing w:lineRule="auto" w:line="360"/>
        <w:ind w:firstLine="709"/>
        <w:jc w:val="both"/>
        <w:rPr>
          <w:sz w:val="28"/>
          <w:szCs w:val="28"/>
        </w:rPr>
      </w:pPr>
      <w:r>
        <w:rPr>
          <w:sz w:val="28"/>
          <w:szCs w:val="28"/>
        </w:rPr>
        <w:t>Доминирующий сектор отрасли – это производство лесоматериалов.</w:t>
      </w:r>
    </w:p>
    <w:p>
      <w:pPr>
        <w:pStyle w:val="Normal"/>
        <w:spacing w:lineRule="auto" w:line="360"/>
        <w:ind w:firstLine="709"/>
        <w:jc w:val="both"/>
        <w:rPr>
          <w:sz w:val="28"/>
          <w:szCs w:val="28"/>
        </w:rPr>
      </w:pPr>
      <w:r>
        <w:rPr>
          <w:sz w:val="28"/>
          <w:szCs w:val="28"/>
        </w:rPr>
        <w:t>Увеличение объемов валки леса в 2000 году позволило увеличить экспорт круглого леса до уровня 1,2 млн. куб. метров. Около половины экспортируемого леса поставляется в Швецию, а остальное – в Польшу и Россию. Импорт круглого леса за последние четыре года постепенно сокращается. Так, в 2000 году было ввезено всего 60 тысяч куб. метров. Импорт древесины хвойных пород из России сократился на 42%. Импорт из Украины, напротив, вырос с 2 тысяч куб. метров в 1997 году до 11 тысяч куб. метров в 2000 году.</w:t>
      </w:r>
    </w:p>
    <w:p>
      <w:pPr>
        <w:pStyle w:val="Normal"/>
        <w:spacing w:lineRule="auto" w:line="360"/>
        <w:ind w:firstLine="709"/>
        <w:jc w:val="both"/>
        <w:rPr/>
      </w:pPr>
      <w:r>
        <w:rPr>
          <w:sz w:val="28"/>
          <w:szCs w:val="28"/>
        </w:rPr>
        <w:t>В секторе производства лесоматериалов количественно доминируют малые предприятия (штат до 10 работников), однако две трети продукции производятся 10% предприятий (штат более 50 работников). Крупные производители лесоматериалов – это компании Ochoco Lumber UAB и Pajurio Mediena UAB (70-75 тысяч куб. метров продукции в год), а также Juodeliai (40 тысяч куб. метров), G.Kaminsko II, Birzu Forest Enterprise, Dominga Mill UAB (20 тысяч куб. метров). В 2005 году стала банкротом компания Silunga UAB; ее приобрела эстонская компания Sylvester. Крупнейший поставщик фанеры – Klaipedos Mediena AB; ДСП – Giriu Bizobas UAB и Klaipedos Mediena AB.</w:t>
      </w:r>
    </w:p>
    <w:p>
      <w:pPr>
        <w:pStyle w:val="Normal"/>
        <w:spacing w:lineRule="auto" w:line="360"/>
        <w:ind w:firstLine="709"/>
        <w:jc w:val="both"/>
        <w:rPr/>
      </w:pPr>
      <w:r>
        <w:rPr>
          <w:sz w:val="28"/>
          <w:szCs w:val="28"/>
        </w:rPr>
        <w:t>В структуре мебельной промышленности треть занимают малые предприятия, более половины – средние предприятия (10-99 работников) и 15% - крупные (более 100 работников). Три четверти продукции отрасли производятся крупными компаниями и лишь менее 2% - малыми. В секторе лидируют компании Vilniaus Baldu Kombinatas AB и Klaipedos Baldai AB (продажи в 2006 году достигли 19 млн. евро т 22,7 млн. евро соответственно). Также для сектора важны компании Silutes Baldai AB, Venta AB, Kauno Baldai AB, Narbutas ir Ko UAB, Freda AB, которые экспортируют большую часть продукции. На внутренний рынок ориентирована компания Dalios Baldai UAB. В секторе производства бумаги и картона лидируют компании Grigiskes AB, Klaipedos Kartonas AB и Naujieji Verkiai AB.</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 Машиностро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 </w:t>
      </w:r>
      <w:r>
        <w:rPr>
          <w:sz w:val="28"/>
          <w:szCs w:val="28"/>
        </w:rPr>
        <w:t>По классификации, принятой Статистическим департаментом Литвы, отрасль машиностроения делится на три сектора[11, с. 38]:</w:t>
      </w:r>
    </w:p>
    <w:p>
      <w:pPr>
        <w:pStyle w:val="Normal"/>
        <w:spacing w:lineRule="auto" w:line="360"/>
        <w:ind w:firstLine="709"/>
        <w:jc w:val="both"/>
        <w:rPr>
          <w:sz w:val="28"/>
          <w:szCs w:val="28"/>
        </w:rPr>
      </w:pPr>
      <w:r>
        <w:rPr>
          <w:sz w:val="28"/>
          <w:szCs w:val="28"/>
        </w:rPr>
        <w:t>1. производство основных металлов и переработка металлолома и скрапа;</w:t>
      </w:r>
    </w:p>
    <w:p>
      <w:pPr>
        <w:pStyle w:val="Normal"/>
        <w:spacing w:lineRule="auto" w:line="360"/>
        <w:ind w:firstLine="709"/>
        <w:jc w:val="both"/>
        <w:rPr>
          <w:sz w:val="28"/>
          <w:szCs w:val="28"/>
        </w:rPr>
      </w:pPr>
      <w:r>
        <w:rPr>
          <w:sz w:val="28"/>
          <w:szCs w:val="28"/>
        </w:rPr>
        <w:t>2. производство изделий из металла, за исключением машин и оборудования;</w:t>
      </w:r>
    </w:p>
    <w:p>
      <w:pPr>
        <w:pStyle w:val="Normal"/>
        <w:spacing w:lineRule="auto" w:line="360"/>
        <w:ind w:firstLine="709"/>
        <w:jc w:val="both"/>
        <w:rPr>
          <w:sz w:val="28"/>
          <w:szCs w:val="28"/>
        </w:rPr>
      </w:pPr>
      <w:r>
        <w:rPr>
          <w:sz w:val="28"/>
          <w:szCs w:val="28"/>
        </w:rPr>
        <w:t>3. производство машин и оборудования.</w:t>
      </w:r>
    </w:p>
    <w:p>
      <w:pPr>
        <w:pStyle w:val="Normal"/>
        <w:spacing w:lineRule="auto" w:line="360"/>
        <w:ind w:firstLine="709"/>
        <w:jc w:val="both"/>
        <w:rPr/>
      </w:pPr>
      <w:r>
        <w:rPr>
          <w:sz w:val="28"/>
          <w:szCs w:val="28"/>
        </w:rPr>
        <w:t>В 2005 году предприятия отрасли реализовали продукции на 340 млн. евро (6% от общего показателя для промышленности). Литовский рынок продукции машиностроения невелик, поэтому большая ее часть реализуется за рубежом. В 2006 году объемы производства изделий из металла увеличились на 18%, производства основных металлов и переработки металлолома – на 38%, производства машин и оборудования – на 26%.</w:t>
      </w:r>
    </w:p>
    <w:p>
      <w:pPr>
        <w:pStyle w:val="Normal"/>
        <w:spacing w:lineRule="auto" w:line="360"/>
        <w:ind w:firstLine="709"/>
        <w:jc w:val="both"/>
        <w:rPr/>
      </w:pPr>
      <w:r>
        <w:rPr>
          <w:sz w:val="28"/>
          <w:szCs w:val="28"/>
        </w:rPr>
        <w:t>Лидирующие компании отрасли сумели вовремя привлечь инвестиции, сохранить квалифицированные кадры и занять нишу на рынках Западной Европы (Германии и Скандинавии, в первую очередь) и СНГ. Основные источники прямых иностранных инвестиций – это Дания, Швеция и Эстония, а также Австрия и Финляндия.</w:t>
      </w:r>
    </w:p>
    <w:p>
      <w:pPr>
        <w:pStyle w:val="Normal"/>
        <w:spacing w:lineRule="auto" w:line="360"/>
        <w:ind w:firstLine="709"/>
        <w:jc w:val="both"/>
        <w:rPr>
          <w:sz w:val="28"/>
          <w:szCs w:val="28"/>
        </w:rPr>
      </w:pPr>
      <w:r>
        <w:rPr>
          <w:sz w:val="28"/>
          <w:szCs w:val="28"/>
        </w:rPr>
        <w:t xml:space="preserve">Поскольку доля экспортируемой продукции очень велика, для литовских машиностроителей чрезвычайно важна репутация их продукции на международном рынке. Поэтому ведущие компании отрасли (Snaige, Vienybe, Vingriai, Vildeta и другие) затратили значительные средства на прохождение сертификации по стандартам ISO 9001 (стандарт управления качеством) и ISO 14001 (стандарт охраны окружающей среды). </w:t>
      </w:r>
    </w:p>
    <w:p>
      <w:pPr>
        <w:pStyle w:val="Normal"/>
        <w:spacing w:lineRule="auto" w:line="360"/>
        <w:ind w:firstLine="709"/>
        <w:jc w:val="both"/>
        <w:rPr>
          <w:sz w:val="28"/>
          <w:szCs w:val="28"/>
        </w:rPr>
      </w:pPr>
      <w:r>
        <w:rPr>
          <w:sz w:val="28"/>
          <w:szCs w:val="28"/>
        </w:rPr>
        <w:t>Уровень конкурентоспособности литовских машиностроителей повышает обширный научный потенциал отрасли, основывающийся на развитой системе профильных высших учебных заведений и научно-исследовательских институтов и лабораторий. Наиболее перспективными (особенно в экспортном отношении) можно назвать следующие группы товаров отрасли:</w:t>
      </w:r>
    </w:p>
    <w:p>
      <w:pPr>
        <w:pStyle w:val="Normal"/>
        <w:spacing w:lineRule="auto" w:line="360"/>
        <w:ind w:firstLine="709"/>
        <w:jc w:val="both"/>
        <w:rPr>
          <w:sz w:val="28"/>
          <w:szCs w:val="28"/>
        </w:rPr>
      </w:pPr>
      <w:r>
        <w:rPr>
          <w:sz w:val="28"/>
          <w:szCs w:val="28"/>
        </w:rPr>
        <w:t>1. продукты переработки отходов и лома цветных металлов;</w:t>
      </w:r>
    </w:p>
    <w:p>
      <w:pPr>
        <w:pStyle w:val="Normal"/>
        <w:spacing w:lineRule="auto" w:line="360"/>
        <w:ind w:firstLine="709"/>
        <w:jc w:val="both"/>
        <w:rPr>
          <w:sz w:val="28"/>
          <w:szCs w:val="28"/>
        </w:rPr>
      </w:pPr>
      <w:r>
        <w:rPr>
          <w:sz w:val="28"/>
          <w:szCs w:val="28"/>
        </w:rPr>
        <w:t>2. листовой металл и небольшие изделия из металла;</w:t>
      </w:r>
    </w:p>
    <w:p>
      <w:pPr>
        <w:pStyle w:val="Normal"/>
        <w:spacing w:lineRule="auto" w:line="360"/>
        <w:ind w:firstLine="709"/>
        <w:jc w:val="both"/>
        <w:rPr>
          <w:sz w:val="28"/>
          <w:szCs w:val="28"/>
        </w:rPr>
      </w:pPr>
      <w:r>
        <w:rPr>
          <w:sz w:val="28"/>
          <w:szCs w:val="28"/>
        </w:rPr>
        <w:t>3. холодильное и нагревательное оборудование.</w:t>
      </w:r>
    </w:p>
    <w:p>
      <w:pPr>
        <w:pStyle w:val="Normal"/>
        <w:spacing w:lineRule="auto" w:line="360"/>
        <w:ind w:firstLine="709"/>
        <w:jc w:val="both"/>
        <w:rPr>
          <w:sz w:val="28"/>
          <w:szCs w:val="28"/>
        </w:rPr>
      </w:pPr>
      <w:r>
        <w:rPr>
          <w:sz w:val="28"/>
          <w:szCs w:val="28"/>
        </w:rPr>
        <w:t>Некоторые машиностроительные предприятия, не имеющие возможности использовать иностранные технологии, самостоятельно разрабатывают новую продукцию, опираясь на накопленный в области конструкторских и проектных работ опыт. Примером этого подхода являются компания PAKMA AB, проектирующая и производящая оборудование для упаковки продуктов питания; компания Vienybe AB, предлагающая металлоконструкции, краны, бойлеры и другую продукцию.</w:t>
      </w:r>
    </w:p>
    <w:p>
      <w:pPr>
        <w:pStyle w:val="Normal"/>
        <w:spacing w:lineRule="auto" w:line="360"/>
        <w:ind w:firstLine="709"/>
        <w:jc w:val="both"/>
        <w:rPr/>
      </w:pPr>
      <w:r>
        <w:rPr>
          <w:sz w:val="28"/>
          <w:szCs w:val="28"/>
        </w:rPr>
        <w:t>Успех литовского машиностроения на иностранных рынках обусловлен не в последнюю очередь низкими затратами на оплату труда. В 2005 году средняя месячная заработная плата в отрасли равнялась 282 евро, что вдвое меньше, чем в Польше, и втрое меньше, чем в Словении. Интенсивное развитие экспорта продукции машиностроения в 2000-2005 годах (+6-8%) свидетельствует, что проведенная компаниями отрасли модернизация производств позволила существенно повысить качество продукции, которое теперь удовлетворяет жестким требованиям западных рынков.</w:t>
      </w:r>
    </w:p>
    <w:p>
      <w:pPr>
        <w:pStyle w:val="Normal"/>
        <w:spacing w:lineRule="auto" w:line="360"/>
        <w:ind w:firstLine="709"/>
        <w:jc w:val="both"/>
        <w:rPr>
          <w:sz w:val="28"/>
          <w:szCs w:val="28"/>
        </w:rPr>
      </w:pPr>
      <w:r>
        <w:rPr>
          <w:sz w:val="28"/>
          <w:szCs w:val="28"/>
        </w:rPr>
        <w:t>Значительная часть машиностроительных предприятий выпускает промежуточную продукцию, полуготовую продукцию, сложные конструктивные элементы и другие подобные изделия, предназначенные для производства готовой продукции мебельной, электронной и машиностроительной отраслей Западной Европы.</w:t>
      </w:r>
    </w:p>
    <w:p>
      <w:pPr>
        <w:pStyle w:val="Normal"/>
        <w:spacing w:lineRule="auto" w:line="360"/>
        <w:ind w:firstLine="709"/>
        <w:jc w:val="both"/>
        <w:rPr/>
      </w:pPr>
      <w:r>
        <w:rPr>
          <w:sz w:val="28"/>
          <w:szCs w:val="28"/>
        </w:rPr>
        <w:t>Ко второй половине 2006 года объем прямых иностранных инвестиций в машиностроение Литвы достиг 30 млн. евро (4% от общего объема прямых иностранных инвестиций в литовскую промышленность). После вступления Литвы в ЕС будут упразднены все ограничения в торговле со странами ЕС, что откроет новые возможности для машиностроения. Координация экономической политики промышленных и добывающих компаний позволит создать каналы сбыта, начинающиеся с российских поставщиков сырья, проходящие через литовских производителей промежуточной и вспомогательной продукции и ведущие к западноевропейским промышленным компаниям-заказчикам. 79% машиностроительных предприятий обладают тем преимуществом, что они могут гибко и оперативно приспособить свой технологический процесс к индивидуальным потребностям заказчика. Эти предприятия проектируют и производят продукцию по индивидуальным заказам, внося, таким образом, вклад в повышение технологического уровня отрасли. Крупные предприятия, производящие продукцию большими сериями, в свою очередь, пользуются более низкой себестоимостью массовой продукции и возможностями широкомасштабных научно-исследовательских и опытно-конструкторских работ[7, с. 42].</w:t>
      </w:r>
    </w:p>
    <w:p>
      <w:pPr>
        <w:pStyle w:val="Normal"/>
        <w:spacing w:lineRule="auto" w:line="360"/>
        <w:ind w:firstLine="709"/>
        <w:jc w:val="both"/>
        <w:rPr>
          <w:sz w:val="28"/>
          <w:szCs w:val="28"/>
        </w:rPr>
      </w:pPr>
      <w:r>
        <w:rPr>
          <w:sz w:val="28"/>
          <w:szCs w:val="28"/>
        </w:rPr>
        <w:t>Крупные капиталовложения в машиностроение Литвы были сделаны такими международными корпорациями, как ACG-Nystrom, Rautaruukki, ABB, VAE AG, Odense Steel Shipyard Ltd. (группа A.P.Moller) и другими.</w:t>
      </w:r>
    </w:p>
    <w:p>
      <w:pPr>
        <w:pStyle w:val="Normal"/>
        <w:spacing w:lineRule="auto" w:line="360"/>
        <w:ind w:firstLine="709"/>
        <w:jc w:val="both"/>
        <w:rPr/>
      </w:pPr>
      <w:r>
        <w:rPr>
          <w:sz w:val="28"/>
          <w:szCs w:val="28"/>
        </w:rPr>
        <w:t>Литовские машиностроители ориентируются, прежде всего, на нужды западного рынка. В 2005 году было экспортировано 71% основных металлов, 57% машин и оборудования, 75% электрооборудования, 91% продуктов переработки металлолома и скрапа. Что касается экспорта недрагоценных металлов и изделий из них, основные внешнеторговые партнеры Литвы – это Германия (объем экспорта 18,6 млн. евро), Латвия (17,8 млн. евро) и Россия (7,9 млн. евро). Также имеет место импорт данной категории товаров из Германии и России.</w:t>
      </w:r>
    </w:p>
    <w:p>
      <w:pPr>
        <w:pStyle w:val="Normal"/>
        <w:spacing w:lineRule="auto" w:line="360"/>
        <w:ind w:firstLine="709"/>
        <w:jc w:val="both"/>
        <w:rPr/>
      </w:pPr>
      <w:r>
        <w:rPr>
          <w:sz w:val="28"/>
          <w:szCs w:val="28"/>
        </w:rPr>
        <w:t>Аналогичная ситуация сложилась в секторе производства машин и оборудования. В первой половине 2006 года в Россию было экспортировано 18% произведенных машин и оборудования, в Германию - 9%, в Латвию – 13%. Наиболее важные источники импорта: Россия (11% импорта), Германия (20%), Италия (12%). К литовским компаниям-экспортерам продукции машиностроения относятся: Baltijos Laivu Statykla AB (металлоконструкции для судов), Snaige UAB (холодильное оборудование), Nemunas AB (кабельная продукция), Kauno Ketaus Liejykla AB (чугунные сплавы), Vingriai AB (промышленное оборудование для дерево- и металлообработки). Главные импортеры: Azovlitas UAB, Kazameta UAB, Lytagra UAB, Rannila Steel Vilnius UAB. 90% предприятий отрасли относятся к категории малых и средних (до 100 работников) и располагают высококвалифицированными кадрами. Эти предприятия производят 47% основных металлов и продуктов переработки металлолома и скрапа, 70% изделий из металла и 23% машин и оборудования.</w:t>
      </w:r>
    </w:p>
    <w:p>
      <w:pPr>
        <w:pStyle w:val="Normal"/>
        <w:spacing w:lineRule="auto" w:line="360"/>
        <w:ind w:firstLine="709"/>
        <w:jc w:val="both"/>
        <w:rPr/>
      </w:pPr>
      <w:r>
        <w:rPr>
          <w:sz w:val="28"/>
          <w:szCs w:val="28"/>
        </w:rPr>
        <w:t>Таким образом, можно сделать следующие выводы[7, с. 49]:</w:t>
      </w:r>
    </w:p>
    <w:p>
      <w:pPr>
        <w:pStyle w:val="Normal"/>
        <w:spacing w:lineRule="auto" w:line="360"/>
        <w:ind w:firstLine="709"/>
        <w:jc w:val="both"/>
        <w:rPr>
          <w:sz w:val="28"/>
          <w:szCs w:val="28"/>
        </w:rPr>
      </w:pPr>
      <w:r>
        <w:rPr>
          <w:sz w:val="28"/>
          <w:szCs w:val="28"/>
        </w:rPr>
        <w:t>1. Литовское машиностроение, прошедшее сложный процесс приватизации, сумело приспособиться к новым рыночным условиям.</w:t>
      </w:r>
    </w:p>
    <w:p>
      <w:pPr>
        <w:pStyle w:val="Normal"/>
        <w:spacing w:lineRule="auto" w:line="360"/>
        <w:ind w:firstLine="709"/>
        <w:jc w:val="both"/>
        <w:rPr>
          <w:sz w:val="28"/>
          <w:szCs w:val="28"/>
        </w:rPr>
      </w:pPr>
      <w:r>
        <w:rPr>
          <w:sz w:val="28"/>
          <w:szCs w:val="28"/>
        </w:rPr>
        <w:t>2. Успехи отрасли и тенденции развития указывают на то, что она обладает большим потенциалом.</w:t>
      </w:r>
    </w:p>
    <w:p>
      <w:pPr>
        <w:pStyle w:val="Normal"/>
        <w:spacing w:lineRule="auto" w:line="360"/>
        <w:ind w:firstLine="709"/>
        <w:jc w:val="both"/>
        <w:rPr>
          <w:sz w:val="28"/>
          <w:szCs w:val="28"/>
        </w:rPr>
      </w:pPr>
      <w:r>
        <w:rPr>
          <w:sz w:val="28"/>
          <w:szCs w:val="28"/>
        </w:rPr>
        <w:t>3. Интенсивный рост экспорта продукции отрасли в страны ЕС свидетельствует о ее конкурентоспособности.</w:t>
      </w:r>
    </w:p>
    <w:p>
      <w:pPr>
        <w:pStyle w:val="Normal"/>
        <w:spacing w:lineRule="auto" w:line="360"/>
        <w:ind w:firstLine="709"/>
        <w:jc w:val="both"/>
        <w:rPr>
          <w:sz w:val="28"/>
          <w:szCs w:val="28"/>
        </w:rPr>
      </w:pPr>
      <w:r>
        <w:rPr>
          <w:sz w:val="28"/>
          <w:szCs w:val="28"/>
        </w:rPr>
        <w:t>4. Тенденции развития отрасли указывают на то, что предприятия отрасли нуждаются в инвестициях и что перед инвесторами открываются широкие перспективы.</w:t>
      </w:r>
    </w:p>
    <w:p>
      <w:pPr>
        <w:pStyle w:val="Normal"/>
        <w:spacing w:lineRule="auto" w:line="360"/>
        <w:ind w:firstLine="709"/>
        <w:jc w:val="both"/>
        <w:rPr>
          <w:sz w:val="28"/>
          <w:szCs w:val="28"/>
        </w:rPr>
      </w:pPr>
      <w:r>
        <w:rPr>
          <w:sz w:val="28"/>
          <w:szCs w:val="28"/>
        </w:rPr>
        <w:t>Основные машиностроительные компании Литвы</w:t>
      </w:r>
    </w:p>
    <w:p>
      <w:pPr>
        <w:pStyle w:val="Normal"/>
        <w:spacing w:lineRule="auto" w:line="360"/>
        <w:ind w:firstLine="709"/>
        <w:jc w:val="both"/>
        <w:rPr/>
      </w:pPr>
      <w:r>
        <w:rPr>
          <w:sz w:val="28"/>
          <w:szCs w:val="28"/>
        </w:rPr>
        <w:t>Литва обладает хорошо развитой промышленностью, перерабатывающей цветные металлы и лом обычных металлов, а также изготавливающей из продуктов переработки разнообразную продукцию. В первой половине 2006 года продажи переработанных цветных металлов возросли на 22%. Причины успеха подобной продукции в следующем:</w:t>
      </w:r>
    </w:p>
    <w:p>
      <w:pPr>
        <w:pStyle w:val="Normal"/>
        <w:spacing w:lineRule="auto" w:line="360"/>
        <w:ind w:firstLine="709"/>
        <w:jc w:val="both"/>
        <w:rPr>
          <w:sz w:val="28"/>
          <w:szCs w:val="28"/>
        </w:rPr>
      </w:pPr>
      <w:r>
        <w:rPr>
          <w:sz w:val="28"/>
          <w:szCs w:val="28"/>
        </w:rPr>
        <w:t>1. при использовании вторичного сырья предприятия, перерабатывающие металл и изготавливающие изделия из металла, расходуют в двадцать раз меньше энергии, чем при использовании первичного сырья;</w:t>
      </w:r>
    </w:p>
    <w:p>
      <w:pPr>
        <w:pStyle w:val="Normal"/>
        <w:spacing w:lineRule="auto" w:line="360"/>
        <w:ind w:firstLine="709"/>
        <w:jc w:val="both"/>
        <w:rPr>
          <w:sz w:val="28"/>
          <w:szCs w:val="28"/>
        </w:rPr>
      </w:pPr>
      <w:r>
        <w:rPr>
          <w:sz w:val="28"/>
          <w:szCs w:val="28"/>
        </w:rPr>
        <w:t>2. широкое использование вторичного сырья имеет большое значение для повышения экологичности производства и более экономного использования природных ресурсов.</w:t>
      </w:r>
    </w:p>
    <w:p>
      <w:pPr>
        <w:pStyle w:val="Normal"/>
        <w:spacing w:lineRule="auto" w:line="360"/>
        <w:ind w:firstLine="709"/>
        <w:jc w:val="both"/>
        <w:rPr>
          <w:sz w:val="28"/>
          <w:szCs w:val="28"/>
        </w:rPr>
      </w:pPr>
      <w:r>
        <w:rPr>
          <w:sz w:val="28"/>
          <w:szCs w:val="28"/>
        </w:rPr>
        <w:t>В настоящее время экспортируется, в основном, вторичные алюминиевые сплавы.</w:t>
      </w:r>
    </w:p>
    <w:p>
      <w:pPr>
        <w:pStyle w:val="Normal"/>
        <w:spacing w:lineRule="auto" w:line="360"/>
        <w:ind w:firstLine="709"/>
        <w:jc w:val="both"/>
        <w:rPr>
          <w:sz w:val="28"/>
          <w:szCs w:val="28"/>
        </w:rPr>
      </w:pPr>
      <w:r>
        <w:rPr>
          <w:sz w:val="28"/>
          <w:szCs w:val="28"/>
        </w:rPr>
        <w:t>Компания Ketaus Liejykla AB производит различные чугунные сплавы. 95% продукции экспортируется. Предприятие сумело направить свое развитие в русло современных общемировых тенденций, что подразумевает внедрение высоких технологий (литьё из белого чугуна, безотходное производство и др.)</w:t>
      </w:r>
    </w:p>
    <w:p>
      <w:pPr>
        <w:pStyle w:val="Normal"/>
        <w:spacing w:lineRule="auto" w:line="360"/>
        <w:ind w:firstLine="709"/>
        <w:jc w:val="both"/>
        <w:rPr>
          <w:sz w:val="28"/>
          <w:szCs w:val="28"/>
        </w:rPr>
      </w:pPr>
      <w:r>
        <w:rPr>
          <w:sz w:val="28"/>
          <w:szCs w:val="28"/>
        </w:rPr>
        <w:t>Также в сектор входят такие компании, как Zalvaris UAB (переработка цветных металлов) и Metalo Prekyba UAB (реализация цветных металлов).</w:t>
      </w:r>
    </w:p>
    <w:p>
      <w:pPr>
        <w:pStyle w:val="Normal"/>
        <w:spacing w:lineRule="auto" w:line="360"/>
        <w:ind w:firstLine="709"/>
        <w:jc w:val="both"/>
        <w:rPr>
          <w:sz w:val="28"/>
          <w:szCs w:val="28"/>
        </w:rPr>
      </w:pPr>
      <w:r>
        <w:rPr>
          <w:sz w:val="28"/>
          <w:szCs w:val="28"/>
        </w:rPr>
        <w:t>В данный сектор входят предприятия, изготавливающие изделия из металла и металлоконструкции. Спрос на алюминиевые профили и другие металлоконструкции напрямую зависит от развития сектора производства машин и оборудования. Главные покупатели металлического профиля – это компании, сумевшие занять ниши на рынке Запада. Наиболее продаваемая, хотя и самая дорогая продукция – это нестандартные металлоконструкции.</w:t>
      </w:r>
    </w:p>
    <w:p>
      <w:pPr>
        <w:pStyle w:val="Normal"/>
        <w:spacing w:lineRule="auto" w:line="360"/>
        <w:ind w:firstLine="709"/>
        <w:jc w:val="both"/>
        <w:rPr/>
      </w:pPr>
      <w:r>
        <w:rPr>
          <w:sz w:val="28"/>
          <w:szCs w:val="28"/>
        </w:rPr>
        <w:t>Лидер сектора – компания Baltijos Laivu Statykla AB, специализирующаяся на производстве металлических конструкций для судостроения. Компания привлекла крупные инвестиции в обновление технологического оборудования, сооружение новых окрасочных цехов, создание центра проектирования судов. В последнее время предприятие сосредоточило свое внимание на производстве надпалубных сооружений и крупных блоков для контейнеровозов, строящихся в Оденсе. Baltijos Laivu Statykla AB является крупнейшим экспортером металлоконструкций: экспортируется 95-97% продукции, в первую очередь, в Данию, Германию, Нидерланды. Nemunas AB предлагает готовые изделия из металла и экспортирует 75% продукции. Vienybe AB производит металлическую фурнитуру для мебели, которая экспортируется в Германию, а также краны и твердотопливные бойлеры для рынка СНГ. Vildeta UAB выпускает разнообразные высококачественные сейфы, металлические ящики и стеллажи. В 2005 году компания прошла сертификацию по стандарту управления качеством ISO 9001. Основные потребители – литовские государственные учреждения и организации, банки, частные компании и частные лица. Часть готовой продукции экспортируется в страны Прибалтики, на Украину и в Калининградскую область.</w:t>
      </w:r>
    </w:p>
    <w:p>
      <w:pPr>
        <w:pStyle w:val="Normal"/>
        <w:spacing w:lineRule="auto" w:line="360"/>
        <w:ind w:firstLine="709"/>
        <w:jc w:val="both"/>
        <w:rPr>
          <w:sz w:val="28"/>
          <w:szCs w:val="28"/>
        </w:rPr>
      </w:pPr>
      <w:r>
        <w:rPr>
          <w:sz w:val="28"/>
          <w:szCs w:val="28"/>
        </w:rPr>
        <w:t>Кроме того, в секторе работают компании VAE Legetecha UAB (железнодорожное оборудование); Cosmica UAB, Astra AB (металлические контейнеры); Atrama AB, Sigma Tools UAB; Uzraktas AB (сейфы, мебель, мебельная фурнитура); Anyksciu varis UAB, Metaloidas UAB и ряд других.</w:t>
      </w:r>
    </w:p>
    <w:p>
      <w:pPr>
        <w:pStyle w:val="Normal"/>
        <w:spacing w:lineRule="auto" w:line="360"/>
        <w:ind w:firstLine="709"/>
        <w:jc w:val="both"/>
        <w:rPr>
          <w:sz w:val="28"/>
          <w:szCs w:val="28"/>
        </w:rPr>
      </w:pPr>
      <w:r>
        <w:rPr>
          <w:sz w:val="28"/>
          <w:szCs w:val="28"/>
        </w:rPr>
        <w:t>Металлоконструкции выпускаются компаниями Elga AB, Shueco Vilnius UAB, Rannila Steel Vilnius UAB, Sapa Profiliai UAB, autaruukki Metalu Centras UAB, Solvena UAB, Mitnija UAB, Montuotojas UAB, ALGA UAB и рядом других.</w:t>
      </w:r>
    </w:p>
    <w:p>
      <w:pPr>
        <w:pStyle w:val="Normal"/>
        <w:spacing w:lineRule="auto" w:line="360"/>
        <w:ind w:firstLine="709"/>
        <w:jc w:val="both"/>
        <w:rPr/>
      </w:pPr>
      <w:r>
        <w:rPr>
          <w:sz w:val="28"/>
          <w:szCs w:val="28"/>
        </w:rPr>
        <w:t>Данный сектор включает производство технологического оборудования, холодильных и нагревательных установок и т.д. для промышленного и бытового использования. В 2000 году продажи выросли на 1,8%, в 2005 году – уже на 26%, в первой половине 2006 года – на 8,6%.</w:t>
      </w:r>
    </w:p>
    <w:p>
      <w:pPr>
        <w:pStyle w:val="Normal"/>
        <w:spacing w:lineRule="auto" w:line="360"/>
        <w:ind w:firstLine="709"/>
        <w:jc w:val="both"/>
        <w:rPr>
          <w:sz w:val="28"/>
          <w:szCs w:val="28"/>
        </w:rPr>
      </w:pPr>
      <w:r>
        <w:rPr>
          <w:sz w:val="28"/>
          <w:szCs w:val="28"/>
        </w:rPr>
        <w:t>Компания Snaige UAB лидирует в производстве и экспорте холодильного и морозильного оборудования для домашнего и коммерческого использования (годовой оборот – 57,3 млн. евро). 90% продукции экспортируется в Восточную, Центральную и Западную Европу. Действующая в компании система управления качеством и охраны окружающей среды соответствует международным стандартам. Ежегодно Snaige UAB вкладывает в среднем 4,3 млн. евро в новые технологии и разрабатывает несколько новых моделей холодильного и морозильного оборудования.</w:t>
      </w:r>
    </w:p>
    <w:p>
      <w:pPr>
        <w:pStyle w:val="Normal"/>
        <w:spacing w:lineRule="auto" w:line="360"/>
        <w:ind w:firstLine="709"/>
        <w:jc w:val="both"/>
        <w:rPr>
          <w:sz w:val="28"/>
          <w:szCs w:val="28"/>
        </w:rPr>
      </w:pPr>
      <w:r>
        <w:rPr>
          <w:sz w:val="28"/>
          <w:szCs w:val="28"/>
        </w:rPr>
        <w:t>Компания Vingriai UAB производит разнообразное промышленное оборудование для деревообработки и фрезерования. Это одно из самых перспективных предприятий Литвы. Главный рынок для продукции компании – Западная Европа и, в частности, Германия и Польша. Также компания предлагает различные сборочные комплекты, конструкции, которые пользуются спросом в Дании, Швеции, Израиле и других странах. В последнее время экспортируется 90% продукции компании.</w:t>
      </w:r>
    </w:p>
    <w:p>
      <w:pPr>
        <w:pStyle w:val="Normal"/>
        <w:spacing w:lineRule="auto" w:line="360"/>
        <w:ind w:firstLine="709"/>
        <w:jc w:val="both"/>
        <w:rPr/>
      </w:pPr>
      <w:r>
        <w:rPr>
          <w:sz w:val="28"/>
          <w:szCs w:val="28"/>
        </w:rPr>
        <w:t>В 2006 году Vingriai UAB ввела стандарты качества и охраны окружающей среды EN ISO 9001:2005 и LST EN ISO 14001. Компания Astra AB производит и экспортирует контейнеры, и другие изделия из нержавеющей стали в Польшу, Германию, Нидерланды, Италию и Россию.</w:t>
      </w:r>
    </w:p>
    <w:p>
      <w:pPr>
        <w:pStyle w:val="Normal"/>
        <w:spacing w:lineRule="auto" w:line="360"/>
        <w:ind w:firstLine="709"/>
        <w:jc w:val="both"/>
        <w:rPr>
          <w:sz w:val="28"/>
          <w:szCs w:val="28"/>
        </w:rPr>
      </w:pPr>
      <w:r>
        <w:rPr>
          <w:sz w:val="28"/>
          <w:szCs w:val="28"/>
        </w:rPr>
        <w:t>Компания Kazlu Rudos Metalas AB специализируется на выпуске котлов, работающих на биологическом топливе, а также на установке и обслуживании бытовых и промышленных котлов. Компания располагает большим потенциалом развития, так как предлагаемая ей продукция обладает очень хорошими характеристиками и пользуется высоким спросом.</w:t>
      </w:r>
    </w:p>
    <w:p>
      <w:pPr>
        <w:pStyle w:val="Normal"/>
        <w:spacing w:lineRule="auto" w:line="360"/>
        <w:ind w:firstLine="709"/>
        <w:jc w:val="both"/>
        <w:rPr>
          <w:sz w:val="28"/>
          <w:szCs w:val="28"/>
        </w:rPr>
      </w:pPr>
      <w:r>
        <w:rPr>
          <w:sz w:val="28"/>
          <w:szCs w:val="28"/>
        </w:rPr>
        <w:t>В секторе работают также следующие предприятия: Pakma AB (фасовочное оборудование), FASA UAB (фасовочное и упаковочное оборудование для пищевой промышленности), Kadis UAB (оборудование для деревообработки), ENERMEGA AB, Hidraulines Pavaros AB, Thomesto Masinos%Co UAB, Ekobana UAB, ACGßNzstrom UAB, Elpava UAB, Snickeri International UAB, ABB Concern, Utenos Elektrotechnika AB (печи, сушильные шкафы и печи, стеллажи), Cosmica UAB, Graztai AB, Lytagra UAB, Rokiskio Masinu Gamykla AB, Umega AB, Kuro Aparatura AB.</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5. Химическая промышленно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Химическая промышленность Литвы берет свое начало в XIX веке. Тогда она выпускала краски и лаки, различные кислоты, соли, фармацевтические препараты и косметику. Одним из крупнейших предприятий химической промышленности стал завод «Союз», основанный в 1869 году и выпускавший суперфосфат. В 1908 году в Литве действовало 28 химических производств; им принадлежало 1,4% в структуре промышленного производства Литвы[12, с. 59].</w:t>
      </w:r>
    </w:p>
    <w:p>
      <w:pPr>
        <w:pStyle w:val="Normal"/>
        <w:spacing w:lineRule="auto" w:line="360"/>
        <w:ind w:firstLine="709"/>
        <w:jc w:val="both"/>
        <w:rPr>
          <w:sz w:val="28"/>
          <w:szCs w:val="28"/>
        </w:rPr>
      </w:pPr>
      <w:r>
        <w:rPr>
          <w:sz w:val="28"/>
          <w:szCs w:val="28"/>
        </w:rPr>
        <w:t>Отрасль достигла пика своего развития в 1960-1965 годах, когда был запущен ряд современных заводов: завод пластмасс в Вильнюсе (1961), химический комбинат (1963), завод азотных удобрений в Йонаве (1965) и завод полусинтетических волокон в Каунасе.</w:t>
      </w:r>
    </w:p>
    <w:p>
      <w:pPr>
        <w:pStyle w:val="Normal"/>
        <w:spacing w:lineRule="auto" w:line="360"/>
        <w:ind w:firstLine="709"/>
        <w:jc w:val="both"/>
        <w:rPr/>
      </w:pPr>
      <w:r>
        <w:rPr>
          <w:sz w:val="28"/>
          <w:szCs w:val="28"/>
        </w:rPr>
        <w:t>В 2005 году объем реализованной продукции химической промышленности составлял 6,6% совокупного объема реализации промышленной продукции (промышленность обеспечивает 23% ВВП Литвы). Основные сектора литовской химической промышленности:</w:t>
      </w:r>
    </w:p>
    <w:p>
      <w:pPr>
        <w:pStyle w:val="Normal"/>
        <w:spacing w:lineRule="auto" w:line="360"/>
        <w:ind w:firstLine="709"/>
        <w:jc w:val="both"/>
        <w:rPr>
          <w:sz w:val="28"/>
          <w:szCs w:val="28"/>
        </w:rPr>
      </w:pPr>
      <w:r>
        <w:rPr>
          <w:sz w:val="28"/>
          <w:szCs w:val="28"/>
        </w:rPr>
        <w:t>- производство базовых химических веществ;</w:t>
      </w:r>
    </w:p>
    <w:p>
      <w:pPr>
        <w:pStyle w:val="Normal"/>
        <w:spacing w:lineRule="auto" w:line="360"/>
        <w:ind w:firstLine="709"/>
        <w:jc w:val="both"/>
        <w:rPr>
          <w:sz w:val="28"/>
          <w:szCs w:val="28"/>
        </w:rPr>
      </w:pPr>
      <w:r>
        <w:rPr>
          <w:sz w:val="28"/>
          <w:szCs w:val="28"/>
        </w:rPr>
        <w:t>- фармацевтическое производство;</w:t>
      </w:r>
    </w:p>
    <w:p>
      <w:pPr>
        <w:pStyle w:val="Normal"/>
        <w:spacing w:lineRule="auto" w:line="360"/>
        <w:ind w:firstLine="709"/>
        <w:jc w:val="both"/>
        <w:rPr>
          <w:sz w:val="28"/>
          <w:szCs w:val="28"/>
        </w:rPr>
      </w:pPr>
      <w:r>
        <w:rPr>
          <w:sz w:val="28"/>
          <w:szCs w:val="28"/>
        </w:rPr>
        <w:t>- производство средств бытовой химии и косметики;</w:t>
      </w:r>
    </w:p>
    <w:p>
      <w:pPr>
        <w:pStyle w:val="Normal"/>
        <w:spacing w:lineRule="auto" w:line="360"/>
        <w:ind w:firstLine="709"/>
        <w:jc w:val="both"/>
        <w:rPr>
          <w:sz w:val="28"/>
          <w:szCs w:val="28"/>
        </w:rPr>
      </w:pPr>
      <w:r>
        <w:rPr>
          <w:sz w:val="28"/>
          <w:szCs w:val="28"/>
        </w:rPr>
        <w:t>- производство полусинтетических волокон;</w:t>
      </w:r>
    </w:p>
    <w:p>
      <w:pPr>
        <w:pStyle w:val="Normal"/>
        <w:spacing w:lineRule="auto" w:line="360"/>
        <w:ind w:firstLine="709"/>
        <w:jc w:val="both"/>
        <w:rPr>
          <w:sz w:val="28"/>
          <w:szCs w:val="28"/>
        </w:rPr>
      </w:pPr>
      <w:r>
        <w:rPr>
          <w:sz w:val="28"/>
          <w:szCs w:val="28"/>
        </w:rPr>
        <w:t>- производство удобрений.</w:t>
      </w:r>
    </w:p>
    <w:p>
      <w:pPr>
        <w:pStyle w:val="Normal"/>
        <w:spacing w:lineRule="auto" w:line="360"/>
        <w:ind w:firstLine="709"/>
        <w:jc w:val="both"/>
        <w:rPr/>
      </w:pPr>
      <w:r>
        <w:rPr>
          <w:sz w:val="28"/>
          <w:szCs w:val="28"/>
        </w:rPr>
        <w:t>По данным литовского Статистического департамента, в 2005 году химическая промышленность Литвы была представлена 67 предприятиями: 17 - в секторе базовых химических веществ, 13 – в фармацевтическом производстве, 16 – в секторе бытовой химии и косметики и 1 – в секторе полусинтетических волокон. За период с 1997 года объем реализации продукции отрасли увеличился на 6% и к концу 2005 года достиг 305 млн. евро.</w:t>
      </w:r>
    </w:p>
    <w:p>
      <w:pPr>
        <w:pStyle w:val="Normal"/>
        <w:spacing w:lineRule="auto" w:line="360"/>
        <w:ind w:firstLine="709"/>
        <w:jc w:val="both"/>
        <w:rPr>
          <w:sz w:val="28"/>
          <w:szCs w:val="28"/>
        </w:rPr>
      </w:pPr>
      <w:r>
        <w:rPr>
          <w:sz w:val="28"/>
          <w:szCs w:val="28"/>
        </w:rPr>
        <w:t>Примером возможностей литовской химической промышленности можно назвать сектор базовых химических веществ, и в частности, биотехнологий. Литовская биотехнологическая промышленность относится к числу наиболее развитых отраслей в Восточной и Центральной Европе. Объем продаж четырех основных компаний этого сектора составляет 12 млн. евро, 75% продукции экспортируется.</w:t>
      </w:r>
    </w:p>
    <w:p>
      <w:pPr>
        <w:pStyle w:val="Normal"/>
        <w:spacing w:lineRule="auto" w:line="360"/>
        <w:ind w:firstLine="709"/>
        <w:jc w:val="both"/>
        <w:rPr>
          <w:sz w:val="28"/>
          <w:szCs w:val="28"/>
        </w:rPr>
      </w:pPr>
      <w:r>
        <w:rPr>
          <w:sz w:val="28"/>
          <w:szCs w:val="28"/>
        </w:rPr>
        <w:t>Компания Fermentas UAB производит более 350 наименований продукции для научных исследований в области молекулярной биологии и генной инженерии. Продукция экспортируется в 45 стран мира. Компании принадлежит 10% соответствующего сектора мирового рынка.</w:t>
      </w:r>
    </w:p>
    <w:p>
      <w:pPr>
        <w:pStyle w:val="Normal"/>
        <w:spacing w:lineRule="auto" w:line="360"/>
        <w:ind w:firstLine="709"/>
        <w:jc w:val="both"/>
        <w:rPr/>
      </w:pPr>
      <w:r>
        <w:rPr>
          <w:sz w:val="28"/>
          <w:szCs w:val="28"/>
        </w:rPr>
        <w:t>В 2005 году международная корпорация SICOR Inc. приобрела литовскую компанию Biotechna UAB, в результате чего была образована компания SICOR Biotechna UAB. Ассортимент ее продукции включает препараты REAFERON (интерферон человеческий рекомбинантный a2b) и SOMATEGEN-L (гормон роста человеческий рекомбинантный), отвечающие европейским стандартам. Другими крупными биотехнологическими компаниями являются Biosinteze AB и Biocentras UAB.</w:t>
      </w:r>
    </w:p>
    <w:p>
      <w:pPr>
        <w:pStyle w:val="Normal"/>
        <w:spacing w:lineRule="auto" w:line="360"/>
        <w:ind w:firstLine="709"/>
        <w:jc w:val="both"/>
        <w:rPr>
          <w:sz w:val="28"/>
          <w:szCs w:val="28"/>
        </w:rPr>
      </w:pPr>
      <w:r>
        <w:rPr>
          <w:sz w:val="28"/>
          <w:szCs w:val="28"/>
        </w:rPr>
        <w:t>В структуре химической промышленности Литвы, бесспорно, доминирует сектор производства удобрений. Главные представители сектора – компании Achema AB, Lifosa AB, Arvi UAB. Развитие этого сектора имеет жизненно важное значение для всей отрасли, поскольку эти предприятия являются крупными экспортерами и поставщиками продукции на внутренний рынок. Совокупный объем продаж перечисленных трех компаний достигает 230 млн. евро (75% продаж продукции химической промышленности).</w:t>
      </w:r>
    </w:p>
    <w:p>
      <w:pPr>
        <w:pStyle w:val="Normal"/>
        <w:spacing w:lineRule="auto" w:line="360"/>
        <w:ind w:firstLine="709"/>
        <w:jc w:val="both"/>
        <w:rPr/>
      </w:pPr>
      <w:r>
        <w:rPr>
          <w:sz w:val="28"/>
          <w:szCs w:val="28"/>
        </w:rPr>
        <w:t>Весьма интенсивно развивается фармацевтическое производство. В 2006 году объемы производства этого сектора возросли на 10%. Предприятия сектора активно осваивают зарубежные рынки. Лидерами можно назвать компании Sanitas AB, Endokrininiai Preparatai AB, Liuks UAB. 70% внутреннего рынка бытовой химии и косметики представлены импортированными товарами. Местные производители используют лишь 5-20% потенциала. К лидерам сектора бытовой химии относятся Koslita UAB, Naujoji Ringuva AB, Alytaus Chemija AB, Baltic Chemicals International AB и другие компании. Среди производителей косметики лидирует Biok UAB, предлагающая высококачественную продукцию из естественного сырья.</w:t>
      </w:r>
    </w:p>
    <w:p>
      <w:pPr>
        <w:pStyle w:val="Normal"/>
        <w:spacing w:lineRule="auto" w:line="360"/>
        <w:ind w:firstLine="709"/>
        <w:jc w:val="both"/>
        <w:rPr>
          <w:sz w:val="28"/>
          <w:szCs w:val="28"/>
        </w:rPr>
      </w:pPr>
      <w:r>
        <w:rPr>
          <w:sz w:val="28"/>
          <w:szCs w:val="28"/>
        </w:rPr>
        <w:t>Сектор полусинтетических волокон не так важен для литовской экономики, как другие сектора химической промышленности, и представлен всего одним предприятием – Dirbtinis Pluostas AB.</w:t>
      </w:r>
    </w:p>
    <w:p>
      <w:pPr>
        <w:pStyle w:val="Normal"/>
        <w:spacing w:lineRule="auto" w:line="360"/>
        <w:ind w:firstLine="709"/>
        <w:jc w:val="both"/>
        <w:rPr/>
      </w:pPr>
      <w:r>
        <w:rPr>
          <w:sz w:val="28"/>
          <w:szCs w:val="28"/>
        </w:rPr>
        <w:t>Необходимо отметить, что литовская химическая промышленность имеет экспортную ориентацию: экспортируется 86% производимых базовых химических веществ, 75% продукции биотехнологии, 33% продукции фармацевтической промышленности. В 2005 году 56% продукции отрасли было экспортировано в страны ЕС.</w:t>
      </w:r>
    </w:p>
    <w:p>
      <w:pPr>
        <w:pStyle w:val="Normal"/>
        <w:spacing w:lineRule="auto" w:line="360"/>
        <w:ind w:firstLine="709"/>
        <w:jc w:val="both"/>
        <w:rPr>
          <w:sz w:val="28"/>
          <w:szCs w:val="28"/>
        </w:rPr>
      </w:pPr>
      <w:r>
        <w:rPr>
          <w:sz w:val="28"/>
          <w:szCs w:val="28"/>
        </w:rPr>
        <w:t>Тенденции развития отрасли[18, с. 55]</w:t>
      </w:r>
    </w:p>
    <w:p>
      <w:pPr>
        <w:pStyle w:val="Normal"/>
        <w:spacing w:lineRule="auto" w:line="360"/>
        <w:ind w:firstLine="709"/>
        <w:jc w:val="both"/>
        <w:rPr/>
      </w:pPr>
      <w:r>
        <w:rPr>
          <w:sz w:val="28"/>
          <w:szCs w:val="28"/>
        </w:rPr>
        <w:t>Фармацевтические предприятия успешно развивают свою деятельность и сбыт на территории Литвы. В 2006 году общий объем продаж фармацевтической продукции увеличился на 10%. В 2005 году прирост этого показателя составил 38%. По результатам исследования международного агентства Fitch, фармацевтические компании Восточной и Центральной Европы продолжают укреплять свои позиции на региональном рынке.</w:t>
      </w:r>
    </w:p>
    <w:p>
      <w:pPr>
        <w:pStyle w:val="Normal"/>
        <w:spacing w:lineRule="auto" w:line="360"/>
        <w:ind w:firstLine="709"/>
        <w:jc w:val="both"/>
        <w:rPr/>
      </w:pPr>
      <w:r>
        <w:rPr>
          <w:sz w:val="28"/>
          <w:szCs w:val="28"/>
        </w:rPr>
        <w:t>Причиной является то, что местные производители хорошо знают внутренний рынок, как и то, что литовские потребители отдают предпочтение отечественной продукции. Объем продаж на внутреннем рынке крупнейшей литовской фармацевтической компании Sanitas AB в 2006 году составил 2,6 млн. евро. Успешно развивающимися фармацевтическими компаниями можно также назвать Liuks UAB, Svencioniu Vaistazoles UAB (группа Vision Group), Korio Laboratorija UAB и Vilniaus Farmacijos Fabrikas AB. Эти предприятия успешно работают и на внешнем рынке.</w:t>
      </w:r>
    </w:p>
    <w:p>
      <w:pPr>
        <w:pStyle w:val="Normal"/>
        <w:spacing w:lineRule="auto" w:line="360"/>
        <w:ind w:firstLine="709"/>
        <w:jc w:val="both"/>
        <w:rPr>
          <w:sz w:val="28"/>
          <w:szCs w:val="28"/>
        </w:rPr>
      </w:pPr>
      <w:r>
        <w:rPr>
          <w:sz w:val="28"/>
          <w:szCs w:val="28"/>
        </w:rPr>
        <w:t>В структуре химической промышленности Литвы преобладают крупные и средние предприятия (73%, или 49 компаний).</w:t>
      </w:r>
    </w:p>
    <w:p>
      <w:pPr>
        <w:pStyle w:val="Normal"/>
        <w:spacing w:lineRule="auto" w:line="360"/>
        <w:ind w:firstLine="709"/>
        <w:jc w:val="both"/>
        <w:rPr>
          <w:sz w:val="28"/>
          <w:szCs w:val="28"/>
        </w:rPr>
      </w:pPr>
      <w:r>
        <w:rPr>
          <w:sz w:val="28"/>
          <w:szCs w:val="28"/>
        </w:rPr>
        <w:t>Объем экспорт фармацевтической продукции за последние три года остается стабильным – около 0,3 млрд. Евро. 65% экспорта направлено в страны ЕС, 13% - в страны СНГ и 10% - в другие прибалтийские государства. Поскольку в географической структуре экспорта преобладают страны ЕС, вступление Литвы в Евросоюз во многом облегчит экспорт литовских товаров и сотрудничество между литовскими и европейскими предприятиями.</w:t>
      </w:r>
    </w:p>
    <w:p>
      <w:pPr>
        <w:pStyle w:val="Normal"/>
        <w:spacing w:lineRule="auto" w:line="360"/>
        <w:ind w:firstLine="709"/>
        <w:jc w:val="both"/>
        <w:rPr>
          <w:sz w:val="28"/>
          <w:szCs w:val="28"/>
        </w:rPr>
      </w:pPr>
      <w:r>
        <w:rPr>
          <w:sz w:val="28"/>
          <w:szCs w:val="28"/>
        </w:rPr>
        <w:t>Все перечисленные обстоятельства являются факторами, способствующими дальнейшему развитию химической промышленности Литвы. Кроме того, необходимо обратить внимание на ряд других факторов, образующих потенциал отрасли.</w:t>
      </w:r>
    </w:p>
    <w:p>
      <w:pPr>
        <w:pStyle w:val="Normal"/>
        <w:spacing w:lineRule="auto" w:line="360"/>
        <w:ind w:firstLine="709"/>
        <w:jc w:val="both"/>
        <w:rPr>
          <w:sz w:val="28"/>
          <w:szCs w:val="28"/>
        </w:rPr>
      </w:pPr>
      <w:r>
        <w:rPr>
          <w:sz w:val="28"/>
          <w:szCs w:val="28"/>
        </w:rPr>
        <w:t>Сырьевая база литовской химической промышленности основывается на первичном сырье, т.е. например, сере, серной кислоте, гидратах, кальцированной соде и т.д. Географическое расположение страны позволяет эффективно использовать сырье из СНГ. Некоторые виды сырья добываются в самой Литве, хотя большая часть всё же импортируется.</w:t>
      </w:r>
    </w:p>
    <w:p>
      <w:pPr>
        <w:pStyle w:val="Normal"/>
        <w:spacing w:lineRule="auto" w:line="360"/>
        <w:ind w:firstLine="709"/>
        <w:jc w:val="both"/>
        <w:rPr/>
      </w:pPr>
      <w:r>
        <w:rPr>
          <w:sz w:val="28"/>
          <w:szCs w:val="28"/>
        </w:rPr>
        <w:t>Большинство химических предприятий Литвы, чтобы добиться соответствия своей продукции международным и внутренним стандартам, ввели систему ISO. К 2006 году 14 компаний прошли сертификацию по стандарту качества ISO. Компания Achema AB также ввела стандарт охраны окружающей среды ISO.</w:t>
      </w:r>
    </w:p>
    <w:p>
      <w:pPr>
        <w:pStyle w:val="Normal"/>
        <w:spacing w:lineRule="auto" w:line="360"/>
        <w:ind w:firstLine="709"/>
        <w:jc w:val="both"/>
        <w:rPr>
          <w:sz w:val="28"/>
          <w:szCs w:val="28"/>
        </w:rPr>
      </w:pPr>
      <w:r>
        <w:rPr>
          <w:sz w:val="28"/>
          <w:szCs w:val="28"/>
        </w:rPr>
        <w:t>Химическая промышленность Литвы характеризуется развитой научно-исследовательской базой, в которую входят 15 центров и институтов.</w:t>
      </w:r>
    </w:p>
    <w:p>
      <w:pPr>
        <w:pStyle w:val="Normal"/>
        <w:spacing w:lineRule="auto" w:line="360"/>
        <w:ind w:firstLine="709"/>
        <w:jc w:val="both"/>
        <w:rPr/>
      </w:pPr>
      <w:r>
        <w:rPr>
          <w:sz w:val="28"/>
          <w:szCs w:val="28"/>
        </w:rPr>
        <w:t>Географическое расположение страны позволяет поставлять продукцию химической отрасли на рынки Восточной Европы и Прибалтики. Близость к СНГ делает доступными сырьевые ресурсы этого региона. Развитая инфраструктура, включающая морской порт Клайпеда и обширную железнодорожную сеть, объединенную с сетью железных дорог СНГ и Прибалтики, также способствует повышению конкурентоспособности продукции химической промышленности Литвы. В феврале 2006 года были сданы в эксплуатацию новые хранилища для сыпучих грузов на 60 тысяч тонн. В 2004 году должен быть сдан современный терминал для сыпучих удобрений в порту Клайпеда.</w:t>
      </w:r>
    </w:p>
    <w:p>
      <w:pPr>
        <w:pStyle w:val="Normal"/>
        <w:spacing w:lineRule="auto" w:line="360"/>
        <w:ind w:firstLine="709"/>
        <w:jc w:val="both"/>
        <w:rPr/>
      </w:pPr>
      <w:r>
        <w:rPr>
          <w:sz w:val="28"/>
          <w:szCs w:val="28"/>
        </w:rPr>
        <w:t>В 2005 году в Литву было ввезено химических продуктов на 677,3 млн. евро (9,2%и в общей структуре импорта) – в два раза больше, чем было произведено литовскими предприятиями. Это означает, что литовские химические предприятия располагают обширным потенциалом увеличения объемов производства, с тем, чтобы заменить импортируемую продукцию отечественной. И особенно это касается фармацевтической продукции, бытовой химии и косметики.</w:t>
      </w:r>
    </w:p>
    <w:p>
      <w:pPr>
        <w:pStyle w:val="Normal"/>
        <w:spacing w:lineRule="auto" w:line="360"/>
        <w:ind w:firstLine="709"/>
        <w:jc w:val="both"/>
        <w:rPr>
          <w:sz w:val="28"/>
          <w:szCs w:val="28"/>
        </w:rPr>
      </w:pPr>
      <w:r>
        <w:rPr>
          <w:sz w:val="28"/>
          <w:szCs w:val="28"/>
        </w:rPr>
        <w:t>Также развитие отрасли стимулируется возможностями экспорта продукции. Основные зарубежные рынки – это Германия, Швейцария и Великобритания. Большая часть продукции биотехнологий поставляется в США. Поскольку литовские химические предприятия значительно меньше западных международных компаний, они могут более гибко выполнять небольшие заказы по производству товаров для восточноевропейского и прочих рынков под торговой маркой заказчика. Затраты на оплату труда работников в Литве значительно ниже, чем в других странах Центральной и Восточной Европы.[18, с. 60]</w:t>
      </w:r>
    </w:p>
    <w:p>
      <w:pPr>
        <w:pStyle w:val="Normal"/>
        <w:spacing w:lineRule="auto" w:line="360"/>
        <w:ind w:firstLine="709"/>
        <w:jc w:val="both"/>
        <w:rPr/>
      </w:pPr>
      <w:r>
        <w:rPr>
          <w:sz w:val="28"/>
          <w:szCs w:val="28"/>
        </w:rPr>
        <w:t>Инвестиционная привлекательность химической промышленности Литвы обуславливается ее высокой наукоемкостью, соответствием стандартам ISO, качеством продукции и конкурентоспособными ценами. В 2006 году объем прямых иностранных инвестиций в химическую промышленность Литвы составил 26,7 млн. евро. Кроме того, иностранных инвесторов привлекает то, что экономика Литвы относится к числу наиболее интенсивно развивающихся европейских экономик. Высокими темпами роста литовская экономика обязана развитию промышленности, экспорта и инвестиций. Присоединение страны к ЕС будет еще больше способствовать развитию национальной экономики. В фазу роста уже вошли такие отрасли, как пищевая, текстильная, лесная, мебельная и строительная промышленность. Аналогичные явления будут характерны и для соседних стран.</w:t>
      </w:r>
    </w:p>
    <w:p>
      <w:pPr>
        <w:pStyle w:val="Normal"/>
        <w:spacing w:lineRule="auto" w:line="360"/>
        <w:ind w:firstLine="709"/>
        <w:jc w:val="both"/>
        <w:rPr/>
      </w:pPr>
      <w:r>
        <w:rPr>
          <w:sz w:val="28"/>
          <w:szCs w:val="28"/>
        </w:rPr>
        <w:t>Перспективными секторами для иностранных инвестиций можно назвать фармацевтическое производство и производство химических веществ для промышленности. По мере увеличения объема производства литовской химической промышленности будет расти спрос на используемые в ней химические вещества (базовые вещества, эмульсии и т.д.). Также является перспективным инвестирование в сектор научных исследований, поскольку Литва характеризуется наличием обширных ресурсов высококвалифицированных кадров.</w:t>
      </w:r>
    </w:p>
    <w:p>
      <w:pPr>
        <w:pStyle w:val="Normal"/>
        <w:spacing w:lineRule="auto" w:line="360"/>
        <w:ind w:firstLine="709"/>
        <w:jc w:val="both"/>
        <w:rPr/>
      </w:pPr>
      <w:r>
        <w:rPr>
          <w:sz w:val="28"/>
          <w:szCs w:val="28"/>
        </w:rPr>
        <w:t>Основные страны-инвесторы в 2006 году – это Дания (8 млн. евро), США (4,1 млн. евро), Швеция (4 млн. евро), Эстония (0,3 млн. евро). Основные компании-инвесторы – это Cargill (США), SICOR Inc. (США), Vision Group (Россия), «Еврохим» (Россия). Наиболее привлекательными для инвесторов являются сектора: производство фармацевтической продукции, химических веществ для последующего технологического использования.</w:t>
      </w:r>
    </w:p>
    <w:p>
      <w:pPr>
        <w:pStyle w:val="Normal"/>
        <w:spacing w:lineRule="auto" w:line="360"/>
        <w:ind w:firstLine="709"/>
        <w:jc w:val="both"/>
        <w:rPr>
          <w:sz w:val="28"/>
          <w:szCs w:val="28"/>
        </w:rPr>
      </w:pPr>
      <w:r>
        <w:rPr>
          <w:sz w:val="28"/>
          <w:szCs w:val="28"/>
        </w:rPr>
        <w:t>Основные компании химической промышленности Литвы</w:t>
      </w:r>
    </w:p>
    <w:p>
      <w:pPr>
        <w:pStyle w:val="Normal"/>
        <w:spacing w:lineRule="auto" w:line="360"/>
        <w:ind w:firstLine="709"/>
        <w:jc w:val="both"/>
        <w:rPr>
          <w:sz w:val="28"/>
          <w:szCs w:val="28"/>
        </w:rPr>
      </w:pPr>
      <w:r>
        <w:rPr>
          <w:sz w:val="28"/>
          <w:szCs w:val="28"/>
        </w:rPr>
        <w:t>Сектор базовых химических веществ включает компании, производящие органические и неорганические химические вещества (сера, азотная кислота, карбонат, метанол, аммиак и др.) и специализирующиеся в сфере биотехнологий. Внутренний рынок базовых химических веществ составляет около 13% (133 млн. евро) общего внутреннего рынка продукции химической промышленности. Экспорт этой группы товаров составляет 13% в общей структуре экспорта.</w:t>
      </w:r>
    </w:p>
    <w:p>
      <w:pPr>
        <w:pStyle w:val="Normal"/>
        <w:spacing w:lineRule="auto" w:line="360"/>
        <w:ind w:firstLine="709"/>
        <w:jc w:val="both"/>
        <w:rPr/>
      </w:pPr>
      <w:r>
        <w:rPr>
          <w:sz w:val="28"/>
          <w:szCs w:val="28"/>
        </w:rPr>
        <w:t>Ведущие компании в секторе базовых химических веществ – это Achema AB и Lifosa AB. Их краткая характеристика будет дана позже, в разделе о секторе производства удобрений. В Литве четыре компании специализируются в сфере биотехнологий.</w:t>
      </w:r>
    </w:p>
    <w:p>
      <w:pPr>
        <w:pStyle w:val="Normal"/>
        <w:spacing w:lineRule="auto" w:line="360"/>
        <w:ind w:firstLine="709"/>
        <w:jc w:val="both"/>
        <w:rPr>
          <w:sz w:val="28"/>
          <w:szCs w:val="28"/>
        </w:rPr>
      </w:pPr>
      <w:r>
        <w:rPr>
          <w:sz w:val="28"/>
          <w:szCs w:val="28"/>
        </w:rPr>
        <w:t>Компания Fermentas UAB выпускает более 350 наименований продукции для молекулярной биологии и генной инженерии. Основные потребители – это иностранные исследователи, клинические и диагностические лаборатории. Небольшая часть продукции компании используется Вильнюсским университетом, Институтами биохимии, ботаники и биотехнологий, Центром генетики человека, Государственной судебно-медицинской службой Литвы. Поскольку основные потребители расположены за рубежом, преобладающая часть продукции компании Fermentas UAB реализуется в Восточной и Западной Европе, Южной и Северной Америке, Японии, Австралии, Китае, Индии и других странах. Fermentas UAB является мировым лидером в области разработки, производства и распространения качественных молекулярных биологических веществ и технологий. Компания контролирует ряд дочерних фирм в США, Канаде и Германии.</w:t>
      </w:r>
    </w:p>
    <w:p>
      <w:pPr>
        <w:pStyle w:val="Normal"/>
        <w:spacing w:lineRule="auto" w:line="360"/>
        <w:ind w:firstLine="709"/>
        <w:jc w:val="both"/>
        <w:rPr>
          <w:sz w:val="28"/>
          <w:szCs w:val="28"/>
        </w:rPr>
      </w:pPr>
      <w:r>
        <w:rPr>
          <w:sz w:val="28"/>
          <w:szCs w:val="28"/>
        </w:rPr>
        <w:t>Компания SICOR Biotech UAB является научно-исследовательской и производственной компаний, выпускающей белковые фармацевтические препараты, а именно – интерферон человеческий a2b и гормон роста человеческий. Кроме того, компания является поставщиком рекомбинантных протеинов и иммунных средств для научно-исследовательских целей. Иностранные инвесторы вложили более 20 млн. долларов США в строительство новой фабрики и исследовательских лабораторий компании SICOR Biotech UAB.[21, с. 40]</w:t>
      </w:r>
    </w:p>
    <w:p>
      <w:pPr>
        <w:pStyle w:val="Normal"/>
        <w:spacing w:lineRule="auto" w:line="360"/>
        <w:ind w:firstLine="709"/>
        <w:jc w:val="both"/>
        <w:rPr/>
      </w:pPr>
      <w:r>
        <w:rPr>
          <w:sz w:val="28"/>
          <w:szCs w:val="28"/>
        </w:rPr>
        <w:t>Компания Biosinteze AB производит ферментные препараты из генетически не модифицированных штаммов бактерий и микроскопических грибков. Все производимые компанией ферментные препараты делятся на две группы: предназначенные для животных и для пищевой промышленности (для производства пива, алкоголя, вина, сока, хлеба и т.д.). В результате проведенных компанией исследований была разработана группа ферментных препаратов для текстильной и кожевенной промышленности. В 1992 году Biosinteze AB начала выпускать готовые фуражные смеси и добавки с витаминами, белками и минералами для животных. Компания готовится к сертификации по стандарту ISO 9002.</w:t>
      </w:r>
    </w:p>
    <w:p>
      <w:pPr>
        <w:pStyle w:val="Normal"/>
        <w:spacing w:lineRule="auto" w:line="360"/>
        <w:ind w:firstLine="709"/>
        <w:jc w:val="both"/>
        <w:rPr>
          <w:sz w:val="28"/>
          <w:szCs w:val="28"/>
        </w:rPr>
      </w:pPr>
      <w:r>
        <w:rPr>
          <w:sz w:val="28"/>
          <w:szCs w:val="28"/>
        </w:rPr>
        <w:t>Компания Biocentras UAB разрабатывает и применяет биотехнологические методы извлечения загрязнений химического происхождения. Основная продукция – фильтры для установок по очистке сточных вод и поглотители нефт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6. Внешняя торговл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борот внешней торговли Литвы в 2006 году увеличился на 10,9%, объем экспорта – на 10,6%, а объем импорта – на 11%. Внешнеторговый баланс был отрицательным. Наиболее важные внешнеторговые партнеры Литвы – это Россия (12,2% экспорта, 20,2% импорта), Германия (10,3% экспорта, 19% импорта), Великобритания (13,5% экспорта, 3,2% импорта), Латвия (9,6% экспорта, 3,8% импорта), Польша (3,6% экспорта, 6,4% импорта).[22, с. 48]</w:t>
      </w:r>
    </w:p>
    <w:p>
      <w:pPr>
        <w:pStyle w:val="Normal"/>
        <w:spacing w:lineRule="auto" w:line="360"/>
        <w:ind w:firstLine="709"/>
        <w:jc w:val="both"/>
        <w:rPr/>
      </w:pPr>
      <w:r>
        <w:rPr>
          <w:sz w:val="28"/>
          <w:szCs w:val="28"/>
        </w:rPr>
        <w:t>В 2006 году основными направлениями экспорта стали Великобритания (13,5% совокупного объема экспорта), Россия (12,2%), Германия (10,3%) и Латвия (9,6%). Объем экспорта товаров литовского производства достиг в 2006 году свыше 15 500 млн. лит (76,5% совокупного объема экспорта). Экспортная стоимость товаров этой группы увеличилась на 8,1%. Основные направления экспорта товаров литовского производства – страны ЕС (57,2%), Эстония и Латвия (12,5%), страны СНГ (10,2%).</w:t>
      </w:r>
    </w:p>
    <w:p>
      <w:pPr>
        <w:pStyle w:val="Normal"/>
        <w:spacing w:lineRule="auto" w:line="360"/>
        <w:ind w:firstLine="709"/>
        <w:jc w:val="both"/>
        <w:rPr/>
      </w:pPr>
      <w:r>
        <w:rPr>
          <w:sz w:val="28"/>
          <w:szCs w:val="28"/>
        </w:rPr>
        <w:t>Экспорту в страны СНГ в общей структуре экспорта принадлежит 19,2% (по сравнению с 2005 годом, стоимость экспорта в СНГ увеличилась на 7,7%). Предметная структура экспорта представлена минералами, транспортными средствами и оборудованием, текстилем и изделиями из текстиля, машинами и оборудованием, электрооборудованием, продукцией химической промышленности. Стоимость экспорта увеличилась в большей части товарных групп; вместе с тем, наблюдалось падение стоимости экспорта минералов и продуктов питания из овощей (на 431 млн. и 83,9 млн. лит соответственно), что оказало влияние на снижение общих темпов роста литовского экспорта.</w:t>
      </w:r>
    </w:p>
    <w:p>
      <w:pPr>
        <w:pStyle w:val="Normal"/>
        <w:spacing w:lineRule="auto" w:line="360"/>
        <w:ind w:firstLine="709"/>
        <w:jc w:val="both"/>
        <w:rPr/>
      </w:pPr>
      <w:r>
        <w:rPr>
          <w:sz w:val="28"/>
          <w:szCs w:val="28"/>
        </w:rPr>
        <w:t>По мнению ряда экспертов, основной причиной снижения темпов роста экспорта в 2006 году можно назвать колебания курса национальной валюты и общемировой экономический спад. Исходя из национальной принадлежности поставщиков, основными источниками импорта являются Россия (20,2% общего объема импорта), Германия (19%), Польша (6,4%), Дания (4%) и Италия (3,8%).</w:t>
      </w:r>
    </w:p>
    <w:p>
      <w:pPr>
        <w:pStyle w:val="Normal"/>
        <w:spacing w:lineRule="auto" w:line="360"/>
        <w:ind w:firstLine="709"/>
        <w:jc w:val="both"/>
        <w:rPr/>
      </w:pPr>
      <w:r>
        <w:rPr>
          <w:sz w:val="28"/>
          <w:szCs w:val="28"/>
        </w:rPr>
        <w:t>Доля СНГ в географической структуре импорта в 2006 году составила 25,3% (по сравнению с 2005 годом, имело место сокращение показателя на 0,7%). Предметная структура импорта представлена минералами, машинами и оборудованием, электрооборудованием, транспортными средствами и оборудованием, химическими веществами и иной продукцией химической промышленности, текстилем. По сравнению с 2005 годом, увеличились объемы импорта практически всех товарных групп, за исключением минералов (-6,9%) и продуктов животного происхождения (-23,2%).</w:t>
      </w:r>
    </w:p>
    <w:p>
      <w:pPr>
        <w:pStyle w:val="Normal"/>
        <w:spacing w:lineRule="auto" w:line="360"/>
        <w:ind w:firstLine="709"/>
        <w:jc w:val="both"/>
        <w:rPr/>
      </w:pPr>
      <w:r>
        <w:rPr>
          <w:sz w:val="28"/>
          <w:szCs w:val="28"/>
        </w:rPr>
        <w:t>Исходя из анализа индекса стоимости единицы импортированной продукции, можно сделать вывод, что стоимость единицы импортированной продукции снизилась на 5,5% за первый-третий кварталы 2006 года (относительно данных за аналогичный период 2005 года). В 2006 году имел место дефицит внешнеторгового баланса Литвы. Дефицит увеличился на 12,1%.</w:t>
      </w:r>
    </w:p>
    <w:p>
      <w:pPr>
        <w:pStyle w:val="Normal"/>
        <w:spacing w:lineRule="auto" w:line="360"/>
        <w:ind w:firstLine="709"/>
        <w:jc w:val="both"/>
        <w:rPr/>
      </w:pPr>
      <w:r>
        <w:rPr>
          <w:sz w:val="28"/>
          <w:szCs w:val="28"/>
        </w:rPr>
        <w:t>Наибольший дефицит наблюдается в балансах внешней торговли с Германией (41,2% консолидированного дефицита). По сравнению с 2005 годом, значение увеличилось на 26,4% вследствие сокращения экспорта и увеличения импорта (прежде всего, транспортных средств). Дефицит баланса внешней торговли с Россией расширился в 2006 году на 23% (до 3229,1 млн. лит); дефицит внешней торговли с Польшей – на 230% (до 1074,3 млн. лит), с Финляндией – на 140% (до 801,9 млн. лит), с Италией – на 120% (до 511,7 млн. лит). Дефицит баланса внешней торговли со странами СНГ сократился на 9,2% (до 3245,6 млн. лит).</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7. Макроэконом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Банковская деятельность регламентируется: законом «О Банке Литвы» (в редакции от 13 марта 2000г. №IX-205), законом «О коммерческих банках» (от 21 дек. 1994г. №1-720) и законом «О превенции отмывания денег» (в редакции от 28 марта 2006г. №IX-821). В 1990г. Сеймом была принята и ратифицирована Конвенция Совета Европы по предотвращению отмывания средств, поиску и конфискации средств, полученных от незаконной деятельности.[13, с. 51]</w:t>
      </w:r>
    </w:p>
    <w:p>
      <w:pPr>
        <w:pStyle w:val="Normal"/>
        <w:spacing w:lineRule="auto" w:line="360"/>
        <w:ind w:firstLine="709"/>
        <w:jc w:val="both"/>
        <w:rPr>
          <w:sz w:val="28"/>
          <w:szCs w:val="28"/>
        </w:rPr>
      </w:pPr>
      <w:r>
        <w:rPr>
          <w:sz w:val="28"/>
          <w:szCs w:val="28"/>
        </w:rPr>
        <w:t xml:space="preserve">На конец 2006г. да в Литве действовало 10 коммерческих банков, 3 отделения и 3 представительства иностранных банков. Центральная кредитная уния Литвы и 58 кредитных уний. В конце 2006г. три крупнейших банка Литвы («Ханзабанкас», «Вильняус банкас», Nord LB Lietuva) по количеству предоставленных финансовых услуг занимали 81% рынка, а их имущество составляло 71% всего имущества банковского сектора. </w:t>
      </w:r>
    </w:p>
    <w:p>
      <w:pPr>
        <w:pStyle w:val="Normal"/>
        <w:spacing w:lineRule="auto" w:line="360"/>
        <w:ind w:firstLine="709"/>
        <w:jc w:val="both"/>
        <w:rPr>
          <w:sz w:val="28"/>
          <w:szCs w:val="28"/>
        </w:rPr>
      </w:pPr>
      <w:r>
        <w:rPr>
          <w:sz w:val="28"/>
          <w:szCs w:val="28"/>
        </w:rPr>
        <w:t>Общие показатели деятельности банков Литвы, на последний день года, в млн. долл.</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 xml:space="preserve"> 1.01.04</w:t>
        <w:tab/>
        <w:t xml:space="preserve"> 1.01.05</w:t>
        <w:tab/>
        <w:t xml:space="preserve"> 1.01.06</w:t>
        <w:tab/>
        <w:t xml:space="preserve"> 1.01.0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Активы</w:t>
        <w:tab/>
        <w:t xml:space="preserve"> 3273,8</w:t>
        <w:tab/>
        <w:t xml:space="preserve"> 3837,7</w:t>
        <w:tab/>
        <w:t xml:space="preserve"> 4692,4</w:t>
        <w:tab/>
        <w:t xml:space="preserve"> 6475,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клады и аккредитивы 2149,0</w:t>
        <w:tab/>
        <w:t xml:space="preserve"> 2603 3181, 6</w:t>
        <w:tab/>
        <w:t xml:space="preserve"> 4207,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Частных предприятий 617,6</w:t>
        <w:tab/>
        <w:t xml:space="preserve"> 769,5</w:t>
        <w:tab/>
        <w:t xml:space="preserve"> 1022,9</w:t>
        <w:tab/>
        <w:t xml:space="preserve"> 1347,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Физических лиц</w:t>
        <w:tab/>
        <w:t xml:space="preserve"> 1260,8</w:t>
        <w:tab/>
        <w:t xml:space="preserve"> 1589,3</w:t>
        <w:tab/>
        <w:t xml:space="preserve"> 1874,0</w:t>
        <w:tab/>
        <w:t xml:space="preserve"> 2384,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суды</w:t>
        <w:tab/>
        <w:t xml:space="preserve"> 1379,8</w:t>
        <w:tab/>
        <w:t xml:space="preserve"> 1625,7</w:t>
        <w:tab/>
        <w:t xml:space="preserve"> 2161,6</w:t>
        <w:tab/>
        <w:t xml:space="preserve"> 3333,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обств. акционеров</w:t>
        <w:tab/>
        <w:t xml:space="preserve"> 327,2</w:t>
        <w:tab/>
        <w:t xml:space="preserve"> 360,3</w:t>
        <w:tab/>
        <w:t xml:space="preserve"> 471,5</w:t>
        <w:tab/>
        <w:t xml:space="preserve"> 631,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ибыль</w:t>
        <w:tab/>
        <w:t xml:space="preserve"> 13,2</w:t>
        <w:tab/>
        <w:t xml:space="preserve"> -5,6</w:t>
        <w:tab/>
        <w:t xml:space="preserve"> 40,1</w:t>
        <w:tab/>
        <w:t xml:space="preserve"> 76,14</w:t>
      </w:r>
    </w:p>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В 2006г. общая прибыль банков Литвы составила 76,14 млн. долл. Практически все банки получили прибыль.</w:t>
      </w:r>
    </w:p>
    <w:p>
      <w:pPr>
        <w:pStyle w:val="Normal"/>
        <w:spacing w:lineRule="auto" w:line="360"/>
        <w:ind w:firstLine="709"/>
        <w:jc w:val="both"/>
        <w:rPr>
          <w:sz w:val="28"/>
          <w:szCs w:val="28"/>
        </w:rPr>
      </w:pPr>
      <w:r>
        <w:rPr>
          <w:sz w:val="28"/>
          <w:szCs w:val="28"/>
        </w:rPr>
        <w:t>Крупнейшие банки Литвы в 2006г., в млн. долл.</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Название банка</w:t>
        <w:tab/>
        <w:t>Активы</w:t>
        <w:tab/>
        <w:t>Вклады</w:t>
        <w:tab/>
        <w:t>Выд. кредиты</w:t>
        <w:tab/>
        <w:t>Прибыль</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ильняус банкас»</w:t>
        <w:tab/>
        <w:t>2615,3</w:t>
        <w:tab/>
        <w:t xml:space="preserve"> 1572,9</w:t>
        <w:tab/>
        <w:t xml:space="preserve"> 1517,7</w:t>
        <w:tab/>
        <w:t xml:space="preserve"> 43,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Ханзабанкас»</w:t>
        <w:tab/>
        <w:t>1672,6</w:t>
        <w:tab/>
        <w:t xml:space="preserve"> 1404,2</w:t>
        <w:tab/>
        <w:t xml:space="preserve"> 804,2</w:t>
        <w:tab/>
        <w:t xml:space="preserve"> 19,9</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Nord LB Lietuva</w:t>
        <w:tab/>
        <w:t>830,5</w:t>
        <w:tab/>
        <w:t xml:space="preserve"> 494,6</w:t>
        <w:tab/>
        <w:t xml:space="preserve"> 524,3</w:t>
        <w:tab/>
        <w:t xml:space="preserve"> 5,3</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Snoras</w:t>
        <w:tab/>
        <w:t xml:space="preserve"> 437,3</w:t>
        <w:tab/>
        <w:t xml:space="preserve"> 241,6</w:t>
        <w:tab/>
        <w:t xml:space="preserve"> 150,5</w:t>
        <w:tab/>
        <w:t xml:space="preserve"> 2,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Уке банкас»</w:t>
        <w:tab/>
        <w:t xml:space="preserve"> 312,1</w:t>
        <w:tab/>
        <w:t xml:space="preserve"> 170,8</w:t>
        <w:tab/>
        <w:t xml:space="preserve"> 57,2</w:t>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95г. доля иностранного капитала в банковском секторе Литвы составляла 13%, а в 2006г. она выросла до 88%. В банковском секторе преобладает скандинавский капитал (шведские SEB контролирует «Вильняус банкас», а «Сведбанк» – «Ханзабанкас»). Немецкий капитал приобрел третий по величине с/х банк, который стал называться Nord LB Lietuva. В Литве также действуют финские банки «Сампо» и «Нордеа». Все активнее в Литве действует латвийский «Парэкс банк».</w:t>
      </w:r>
    </w:p>
    <w:p>
      <w:pPr>
        <w:pStyle w:val="Normal"/>
        <w:spacing w:lineRule="auto" w:line="360"/>
        <w:ind w:firstLine="709"/>
        <w:jc w:val="both"/>
        <w:rPr>
          <w:sz w:val="28"/>
          <w:szCs w:val="28"/>
        </w:rPr>
      </w:pPr>
      <w:r>
        <w:rPr>
          <w:sz w:val="28"/>
          <w:szCs w:val="28"/>
        </w:rPr>
        <w:t>Доминирование иностранного капитала в банковском секторе страны имеет как позитивные, так и негативные аспекты. Принадлежность к крупным иностранным финансовым структурам позволяет банкам Литвы иметь доступ к их финансовым ресурсам, что обеспечивает большую ликвидность и большие возможности по финансированию различных проектов. Использование стандартизированного иностранного опыта позволяет улучшить работу, уменьшить расходы на разработку собственных финансовых программ. Зависимость от иностранных инвесторов ограничивает самостоятельность литовских подразделений. Это мешает открывать свои подразделения за рубежом, так как обычно материнская структура ведет экспансию через свое центральное подразделение. Активную работу за рубежом ведут только «Снорас» и «Уке банкас». Группы SEB планирует открыть представительство на Украине через свое литовское подразделение – «Вильняус банка». Кроме «Снораса» за рубежом активно действует «Уке банкас», контролируемый литовским капиталом, этот банк активно работает и в России. Банк занимается инвестиционными проектами на Балканах, где им приобретен Борасский глиноземный комбинат (Босния).</w:t>
      </w:r>
    </w:p>
    <w:p>
      <w:pPr>
        <w:pStyle w:val="Normal"/>
        <w:spacing w:lineRule="auto" w:line="360"/>
        <w:ind w:firstLine="709"/>
        <w:jc w:val="both"/>
        <w:rPr>
          <w:sz w:val="28"/>
          <w:szCs w:val="28"/>
        </w:rPr>
      </w:pPr>
      <w:r>
        <w:rPr>
          <w:sz w:val="28"/>
          <w:szCs w:val="28"/>
        </w:rPr>
        <w:t>Финансовые услуги. В Литве отмечается быстрый и качественный рост рынка финансовых услуг. Меняется психология физических лиц – потребителей кредитных средств, которые намного охотнее начинают пользоваться услугами кредитования. Быстрый рост практически всех секторов экономики стимулирует использование большого количества кредитных средств. Литовские компании активно готовятся к вступлению ЕС, с его высокими требованиями, для которых нужны дополнительные инвестиции.</w:t>
      </w:r>
    </w:p>
    <w:p>
      <w:pPr>
        <w:pStyle w:val="Normal"/>
        <w:spacing w:lineRule="auto" w:line="360"/>
        <w:ind w:firstLine="709"/>
        <w:jc w:val="both"/>
        <w:rPr>
          <w:sz w:val="28"/>
          <w:szCs w:val="28"/>
        </w:rPr>
      </w:pPr>
      <w:r>
        <w:rPr>
          <w:sz w:val="28"/>
          <w:szCs w:val="28"/>
        </w:rPr>
        <w:t>Вступление Литвы в ЕС открывает дополнительные возможности для банковского сектора страны. Для финансирования проектов, использующих структурные и другие фонды ЕС, потребуются большие заемные средства. При этом доля национального участника проекта, в котором используются средства ЕС, составляет от 20 до 75% всей стоимости проекта. После вступления в ЕС, конкуренция на финансовом рынке страны значительно ужесточится, так банки стран ЕС смогут напрямую участвовать в освоении финансового рынка Литвы. Это актуально для крупных финансовых проектов, где местным банкам будет сложно конкурировать с Европейскими структурами. Для физлиц – потребителей банковских услуг, вступление в ЕС позволит уменьшить расходы на международные переводы, так как стоимость переводов внутри страны и внутри ЕС станут равны.[20, с. 52]</w:t>
      </w:r>
    </w:p>
    <w:p>
      <w:pPr>
        <w:pStyle w:val="Normal"/>
        <w:spacing w:lineRule="auto" w:line="360"/>
        <w:ind w:firstLine="709"/>
        <w:jc w:val="both"/>
        <w:rPr>
          <w:sz w:val="28"/>
          <w:szCs w:val="28"/>
        </w:rPr>
      </w:pPr>
      <w:r>
        <w:rPr>
          <w:sz w:val="28"/>
          <w:szCs w:val="28"/>
        </w:rPr>
        <w:t>Крупный передел банковскому сектору Литвы не грозит, так как на этот рынок уже пришли крупные иностранные игроки и не осталось государственных банков для приватизации.</w:t>
      </w:r>
    </w:p>
    <w:p>
      <w:pPr>
        <w:pStyle w:val="Normal"/>
        <w:spacing w:lineRule="auto" w:line="360"/>
        <w:ind w:firstLine="709"/>
        <w:jc w:val="both"/>
        <w:rPr>
          <w:sz w:val="28"/>
          <w:szCs w:val="28"/>
        </w:rPr>
      </w:pPr>
      <w:r>
        <w:rPr>
          <w:sz w:val="28"/>
          <w:szCs w:val="28"/>
        </w:rPr>
        <w:t>Достаточно активно в 2006г. развивался сектор ипотечного кредитования. Этому способствует рост благосостояния населения и сравнительная дешевизна кредитных средств. Процентные ставки, применяемые литовскими банками, достаточно умеренны. Можно получить кредит на жилье на 25-40 лет с 3,5-4,5% годовых. Эта кредитная ставка не является постоянной и меняется в зависимости от состояния дел на межбанковских рынках. Кредитная ставка состоит из двух частей: постоянной составляющей банка в 1,5-2,5% и изменяющейся части (в литах индекс Vilibor, в евро Libor). Потребительские кредиты выдаются под 7-11% годовых.</w:t>
      </w:r>
    </w:p>
    <w:p>
      <w:pPr>
        <w:pStyle w:val="Normal"/>
        <w:spacing w:lineRule="auto" w:line="360"/>
        <w:ind w:firstLine="709"/>
        <w:jc w:val="both"/>
        <w:rPr>
          <w:sz w:val="28"/>
          <w:szCs w:val="28"/>
        </w:rPr>
      </w:pPr>
      <w:r>
        <w:rPr>
          <w:sz w:val="28"/>
          <w:szCs w:val="28"/>
        </w:rPr>
        <w:t>Так как национальная валюта страны привязана к евро, разница в процентных ставках между кредитами в литах и иностранной валюте незначительна. Относительная «дешевизна» кредитов связана, как с высокой конкуренцией на банковском рынке, так и относительной «дешевизной» заемных средств на международных рынках.</w:t>
      </w:r>
    </w:p>
    <w:p>
      <w:pPr>
        <w:pStyle w:val="Normal"/>
        <w:spacing w:lineRule="auto" w:line="360"/>
        <w:ind w:firstLine="709"/>
        <w:jc w:val="both"/>
        <w:rPr>
          <w:sz w:val="28"/>
          <w:szCs w:val="28"/>
        </w:rPr>
      </w:pPr>
      <w:r>
        <w:rPr>
          <w:sz w:val="28"/>
          <w:szCs w:val="28"/>
        </w:rPr>
        <w:t>Ипотека, лизинг</w:t>
      </w:r>
    </w:p>
    <w:p>
      <w:pPr>
        <w:pStyle w:val="Normal"/>
        <w:spacing w:lineRule="auto" w:line="360"/>
        <w:ind w:firstLine="709"/>
        <w:jc w:val="both"/>
        <w:rPr>
          <w:sz w:val="28"/>
          <w:szCs w:val="28"/>
        </w:rPr>
      </w:pPr>
      <w:r>
        <w:rPr>
          <w:sz w:val="28"/>
          <w:szCs w:val="28"/>
        </w:rPr>
        <w:t>Активизацию ипотечного кредитования стимулирует и правительство. Для определенных категорий населения частично компенсируются банковские ставки по ипотечному кредитованию. Госкомпания «Бусто пасколу драудимас» всем желающим (и имеющим достаточные доходы для получения ипотечного кредитования) страхует ипотечные кредиты. Это позволяет получателю ипотечного кредита в коммерческом банке уменьшить начальный взнос (рассчитываемый от стоимости покупаемого жилья) с требуемых банками 15-35% до 5%.[20, с. 60]</w:t>
      </w:r>
    </w:p>
    <w:p>
      <w:pPr>
        <w:pStyle w:val="Normal"/>
        <w:spacing w:lineRule="auto" w:line="360"/>
        <w:ind w:firstLine="709"/>
        <w:jc w:val="both"/>
        <w:rPr>
          <w:sz w:val="28"/>
          <w:szCs w:val="28"/>
        </w:rPr>
      </w:pPr>
      <w:r>
        <w:rPr>
          <w:sz w:val="28"/>
          <w:szCs w:val="28"/>
        </w:rPr>
        <w:t>Активный рост ипотечного рынка помимо других объективных причин стал предпосылкой для активного роста цен на недвижимость (стоимость жилья за год в Вильнюсе выросла на 30-50%, в Каунасе на 30-40%). Все чаше недвижимость покупается населением для инвестиционных целей (перепродажи, аренды).</w:t>
      </w:r>
    </w:p>
    <w:p>
      <w:pPr>
        <w:pStyle w:val="Normal"/>
        <w:spacing w:lineRule="auto" w:line="360"/>
        <w:ind w:firstLine="709"/>
        <w:jc w:val="both"/>
        <w:rPr>
          <w:sz w:val="28"/>
          <w:szCs w:val="28"/>
        </w:rPr>
      </w:pPr>
      <w:r>
        <w:rPr>
          <w:sz w:val="28"/>
          <w:szCs w:val="28"/>
        </w:rPr>
        <w:t>Объем выданных кредитов по секторам экономики, в млн. литов</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ектор экономики</w:t>
        <w:tab/>
        <w:t xml:space="preserve"> 2005г.</w:t>
        <w:tab/>
        <w:t xml:space="preserve"> 2006г.</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сего</w:t>
        <w:tab/>
        <w:t xml:space="preserve"> 26449,8</w:t>
        <w:tab/>
        <w:t xml:space="preserve"> 35669,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брабатывающая промышленность</w:t>
        <w:tab/>
        <w:t xml:space="preserve"> 6773,1</w:t>
        <w:tab/>
        <w:t xml:space="preserve"> 9522,4</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Торговля</w:t>
        <w:tab/>
        <w:t xml:space="preserve"> 6217,2</w:t>
        <w:tab/>
        <w:t xml:space="preserve"> 8223,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Финансовое посредничество</w:t>
        <w:tab/>
        <w:t xml:space="preserve"> 3046,6</w:t>
        <w:tab/>
        <w:t xml:space="preserve"> 5006,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едвижимость</w:t>
        <w:tab/>
        <w:t xml:space="preserve"> 1920,4</w:t>
        <w:tab/>
        <w:t xml:space="preserve"> 319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оставки электроэнергии, газа, водоснабжение</w:t>
        <w:tab/>
        <w:t xml:space="preserve"> 2079,3</w:t>
        <w:tab/>
        <w:t xml:space="preserve"> 2718,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Транспорт и связь</w:t>
        <w:tab/>
        <w:t xml:space="preserve"> 1620,1</w:t>
        <w:tab/>
        <w:t xml:space="preserve"> 1684,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троительство</w:t>
        <w:tab/>
        <w:t xml:space="preserve"> 1133,6</w:t>
        <w:tab/>
        <w:t xml:space="preserve"> 1574,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Управление государством, оборона</w:t>
        <w:tab/>
        <w:t xml:space="preserve"> 1974,6</w:t>
        <w:tab/>
        <w:t xml:space="preserve"> 1179,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ельское хозяйство, лесное хозяйство, охота 491,7</w:t>
        <w:tab/>
        <w:t xml:space="preserve"> 791,9</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очие</w:t>
        <w:tab/>
        <w:t xml:space="preserve"> 1193,2</w:t>
        <w:tab/>
        <w:t xml:space="preserve"> 177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г. банки Литвы столкнулись с ситуацией, когда на фоне быстрого роста реализуемых финансовых услуг (потребительских, ипотечных кредитов) уменьшились темпы роста вкладов населения, несмотря на рост экономики и улучшение финансового положения граждан. Более активно используются лизинговые финансовые и услуги связанные с получением потребительских кредитов. Видимо, поэтому со II пол. 2006г. банки стали предлагать более высокие процентные ставки.</w:t>
      </w:r>
    </w:p>
    <w:p>
      <w:pPr>
        <w:pStyle w:val="Normal"/>
        <w:spacing w:lineRule="auto" w:line="360"/>
        <w:ind w:firstLine="709"/>
        <w:jc w:val="both"/>
        <w:rPr>
          <w:sz w:val="28"/>
          <w:szCs w:val="28"/>
        </w:rPr>
      </w:pPr>
      <w:r>
        <w:rPr>
          <w:sz w:val="28"/>
          <w:szCs w:val="28"/>
        </w:rPr>
        <w:t>С начала 2004г. в Литве введена новая система нумерации банковских счетов Iban, а также новая система взаиморасчетов между банками Litas, которая позволяет выполнять переводы между банками страны в реальном времени. Активно росло количество пользователей систем интернет банкинга. Использование интернет банкинга в Литве</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ab/>
        <w:t xml:space="preserve"> </w:t>
        <w:tab/>
        <w:t>Тыс. литов</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ab/>
        <w:t>Операций</w:t>
        <w:tab/>
        <w:t>Местные</w:t>
        <w:tab/>
        <w:t>Международные</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2004г.</w:t>
        <w:tab/>
        <w:t xml:space="preserve"> 600</w:t>
        <w:tab/>
        <w:t>3507406</w:t>
        <w:tab/>
        <w:t>16328973</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2005г.</w:t>
        <w:tab/>
        <w:t xml:space="preserve"> 2475</w:t>
        <w:tab/>
        <w:t>9089465</w:t>
        <w:tab/>
        <w:t>2926919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200г.</w:t>
        <w:tab/>
        <w:t xml:space="preserve"> 5719</w:t>
        <w:tab/>
        <w:t>39483480</w:t>
        <w:tab/>
        <w:t>402364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и предлагают допуслуги для юрлиц – интеграцию интернет банкинга с системами бухучета предприятий, системами логистики, складирования и т.д. Активная информатизация является средством уменьшения операционных расходов. В банке Nord LB открыто первое полностью автоматизированное отделение, в котором клиенты могут вносить средства и выполнять различные банковские операции с использованием электронного оборудования. В 2006г. продолжалось активное внедрение платежных карточек, количество которых за год выросло на 47%.Платежные карточки, выданные литовскими банками</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ab/>
        <w:t xml:space="preserve"> </w:t>
        <w:tab/>
        <w:t>Международных</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Всего</w:t>
        <w:tab/>
        <w:t xml:space="preserve"> Местных Всего</w:t>
        <w:tab/>
        <w:t>Виза</w:t>
        <w:tab/>
        <w:t>Мастеркард*</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5</w:t>
        <w:tab/>
        <w:t>683748</w:t>
        <w:tab/>
        <w:t>4542</w:t>
        <w:tab/>
        <w:t>679206</w:t>
        <w:tab/>
        <w:t>436949</w:t>
        <w:tab/>
        <w:t>242257</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1463978</w:t>
        <w:tab/>
        <w:t>6923</w:t>
        <w:tab/>
        <w:t>1457055</w:t>
        <w:tab/>
        <w:t>957683</w:t>
        <w:tab/>
        <w:t>499372</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2148520</w:t>
        <w:tab/>
        <w:t>7676</w:t>
        <w:tab/>
        <w:t>2140844</w:t>
        <w:tab/>
        <w:t>1406937</w:t>
        <w:tab/>
        <w:t>733907</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Дебетные</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5</w:t>
        <w:tab/>
        <w:t>670753</w:t>
        <w:tab/>
        <w:t>4542</w:t>
        <w:tab/>
        <w:t>666211</w:t>
        <w:tab/>
        <w:t>434193</w:t>
        <w:tab/>
        <w:t>232018</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1427702</w:t>
        <w:tab/>
        <w:t>6923</w:t>
        <w:tab/>
        <w:t>1420779</w:t>
        <w:tab/>
        <w:t>947218</w:t>
        <w:tab/>
        <w:t>473561</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2096381</w:t>
        <w:tab/>
        <w:t>7676</w:t>
        <w:tab/>
        <w:t>2088705</w:t>
        <w:tab/>
        <w:t>1398585</w:t>
        <w:tab/>
        <w:t>690120</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Кредитные</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5</w:t>
        <w:tab/>
        <w:t>12995</w:t>
        <w:tab/>
        <w:t>-</w:t>
        <w:tab/>
        <w:t>12995</w:t>
        <w:tab/>
        <w:t>2756</w:t>
        <w:tab/>
        <w:t>10239</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36276</w:t>
        <w:tab/>
        <w:t>-</w:t>
        <w:tab/>
        <w:t>36276</w:t>
        <w:tab/>
        <w:t>10465</w:t>
        <w:tab/>
        <w:t>25811</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2006</w:t>
        <w:tab/>
        <w:t>52139</w:t>
        <w:tab/>
        <w:t xml:space="preserve">- </w:t>
        <w:tab/>
        <w:t>52139</w:t>
        <w:tab/>
        <w:t>8352</w:t>
        <w:tab/>
        <w:t>4378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 Мастеркард/Маэстро</w:t>
      </w:r>
    </w:p>
    <w:p>
      <w:pPr>
        <w:pStyle w:val="Normal"/>
        <w:spacing w:lineRule="auto" w:line="360"/>
        <w:ind w:firstLine="709"/>
        <w:jc w:val="both"/>
        <w:rPr>
          <w:sz w:val="28"/>
          <w:szCs w:val="28"/>
        </w:rPr>
      </w:pPr>
      <w:r>
        <w:rPr>
          <w:sz w:val="28"/>
          <w:szCs w:val="28"/>
        </w:rPr>
        <w:t xml:space="preserve"> </w:t>
      </w:r>
      <w:r>
        <w:rPr>
          <w:sz w:val="28"/>
          <w:szCs w:val="28"/>
        </w:rPr>
        <w:t>Лизинговые услуги. Продолжал расти рынок финансовых лизинговых услуг, общий портфель которых в 2006г. по сравнению с 2005г. вырос на 47,8%.</w:t>
      </w:r>
    </w:p>
    <w:p>
      <w:pPr>
        <w:pStyle w:val="Normal"/>
        <w:spacing w:lineRule="auto" w:line="360"/>
        <w:ind w:firstLine="709"/>
        <w:jc w:val="both"/>
        <w:rPr>
          <w:sz w:val="28"/>
          <w:szCs w:val="28"/>
        </w:rPr>
      </w:pPr>
      <w:r>
        <w:rPr>
          <w:sz w:val="28"/>
          <w:szCs w:val="28"/>
        </w:rPr>
        <w:t>Портфель финансовых лизинговых услуг, в млн.литов</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 xml:space="preserve"> 2001</w:t>
        <w:tab/>
        <w:t xml:space="preserve"> 2002</w:t>
        <w:tab/>
        <w:t xml:space="preserve"> 2003</w:t>
        <w:tab/>
        <w:t xml:space="preserve"> 2004</w:t>
        <w:tab/>
        <w:t xml:space="preserve"> 2005 2006</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По виду</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Финансовый лизинг</w:t>
        <w:tab/>
        <w:t xml:space="preserve"> 619,6</w:t>
        <w:tab/>
        <w:t xml:space="preserve"> 559,9 648,5</w:t>
        <w:tab/>
        <w:t xml:space="preserve"> 1069,2 1659,9</w:t>
        <w:tab/>
        <w:t>2488,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Лизинг деятельности</w:t>
        <w:tab/>
        <w:t xml:space="preserve"> 3,3</w:t>
        <w:tab/>
        <w:t xml:space="preserve"> 12,3</w:t>
        <w:tab/>
        <w:t xml:space="preserve"> 31,8</w:t>
        <w:tab/>
        <w:t xml:space="preserve"> 51,5</w:t>
        <w:tab/>
        <w:t xml:space="preserve"> 87,7</w:t>
        <w:tab/>
        <w:t xml:space="preserve"> 207,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сего</w:t>
        <w:tab/>
        <w:t xml:space="preserve"> 622,9</w:t>
        <w:tab/>
        <w:t xml:space="preserve"> 572,2 680,3</w:t>
        <w:tab/>
        <w:t xml:space="preserve"> 1120,7 1747,6</w:t>
        <w:tab/>
        <w:t>2696,6</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По видам имущества</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едвижимость</w:t>
        <w:tab/>
        <w:t xml:space="preserve"> 13,3</w:t>
        <w:tab/>
        <w:t xml:space="preserve"> 39,1 136,6 209,9 308,5</w:t>
        <w:tab/>
        <w:t>457,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ематериальное имущество</w:t>
        <w:tab/>
        <w:t xml:space="preserve"> -</w:t>
        <w:tab/>
        <w:t xml:space="preserve"> -</w:t>
        <w:tab/>
        <w:t xml:space="preserve"> 0,012 0,792</w:t>
        <w:tab/>
        <w:t>-</w:t>
        <w:tab/>
        <w:t>-</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Движимое имущество: 609,6 533,1 543,7 910,8 1439,1</w:t>
        <w:tab/>
        <w:t>2239,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омышленное оборудование</w:t>
        <w:tab/>
        <w:t xml:space="preserve"> 126,8 145,5 170,7 262,3 397,5</w:t>
        <w:tab/>
        <w:t>553,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ргтехника</w:t>
        <w:tab/>
        <w:t xml:space="preserve"> 16,9 16,9 16,0 39,7</w:t>
        <w:tab/>
        <w:t xml:space="preserve"> 76,2</w:t>
        <w:tab/>
        <w:t xml:space="preserve"> 84,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редства дорожного транспорта</w:t>
        <w:tab/>
        <w:t xml:space="preserve"> 290,8 203,7 189,7 286,7</w:t>
        <w:tab/>
        <w:t>467,2</w:t>
        <w:tab/>
        <w:t xml:space="preserve"> 774,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Легковые автомобили</w:t>
        <w:tab/>
        <w:t xml:space="preserve"> 157,6 125,9 145,7 215,7</w:t>
        <w:tab/>
        <w:t xml:space="preserve"> 297,9</w:t>
        <w:tab/>
        <w:t xml:space="preserve"> 510,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Суда, самолеты и ж/д средства 6,8 </w:t>
        <w:tab/>
        <w:t>4,9</w:t>
        <w:tab/>
        <w:t>2,3 30,0</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Прочее имущество</w:t>
        <w:tab/>
        <w:t xml:space="preserve"> 175</w:t>
        <w:tab/>
        <w:t>41,1</w:t>
        <w:tab/>
        <w:t>14,8</w:t>
        <w:tab/>
        <w:t>100,7</w:t>
        <w:tab/>
        <w:t>198,0</w:t>
        <w:tab/>
        <w:t>285,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Всего </w:t>
        <w:tab/>
        <w:t xml:space="preserve"> 622,9</w:t>
        <w:tab/>
        <w:t>572,2</w:t>
        <w:tab/>
        <w:t>680,3</w:t>
        <w:tab/>
        <w:t>1120,7</w:t>
        <w:tab/>
        <w:t>1747,6</w:t>
        <w:tab/>
        <w:t>2239,1</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Главенствующую роль на рынке занимают две дочерние лизинговые компании крупнейших банков страны «Вильняуся банкаса» и «Ханзабанкас». Они контролируют 72% рынка. Лизинговые компании крупных банков ориентируются на крупных частных клиентов (покупки новых автомобилей, недвижимости) и юрлиц, более мелкие компании – на розничную торговлю. Любой товар или услугу дороже 150 литов можно купить в рассрочку. В секторе розничной торговли по объемам оказания финансовых лизинговых услуг ведущее положение занимает банк «Снорас». Ожидается, что в 2004г. рост рынка составит 30-35%. Это связано с растущей платежеспособностью населения и необходимостью для предприятий инвестировать все большие средства в модернизацию, оборудование в связи с предстоящим вступлением в ЕС.</w:t>
      </w:r>
    </w:p>
    <w:p>
      <w:pPr>
        <w:pStyle w:val="Normal"/>
        <w:spacing w:lineRule="auto" w:line="360"/>
        <w:ind w:firstLine="709"/>
        <w:jc w:val="both"/>
        <w:rPr/>
      </w:pPr>
      <w:r>
        <w:rPr>
          <w:sz w:val="28"/>
          <w:szCs w:val="28"/>
        </w:rPr>
        <w:t>Рынок услуг факторинга в 2006г. вырос на 58% с 1,69 до 2,57 млрд. литов. В 2006г. было подписано 1041 договоров на 431,9 млн. литов.</w:t>
      </w:r>
    </w:p>
    <w:p>
      <w:pPr>
        <w:pStyle w:val="Normal"/>
        <w:spacing w:lineRule="auto" w:line="360"/>
        <w:ind w:firstLine="709"/>
        <w:jc w:val="both"/>
        <w:rPr>
          <w:sz w:val="28"/>
          <w:szCs w:val="28"/>
        </w:rPr>
      </w:pPr>
      <w:r>
        <w:rPr>
          <w:sz w:val="28"/>
          <w:szCs w:val="28"/>
        </w:rPr>
        <w:t>Страховые услуги</w:t>
      </w:r>
    </w:p>
    <w:p>
      <w:pPr>
        <w:pStyle w:val="Normal"/>
        <w:spacing w:lineRule="auto" w:line="360"/>
        <w:ind w:firstLine="709"/>
        <w:jc w:val="both"/>
        <w:rPr>
          <w:sz w:val="28"/>
          <w:szCs w:val="28"/>
        </w:rPr>
      </w:pPr>
      <w:r>
        <w:rPr>
          <w:sz w:val="28"/>
          <w:szCs w:val="28"/>
        </w:rPr>
        <w:t>Базовым законодательным документом, регламентирующим страховую деятельность в Литве, является закон Литовской Республики «О страховании» от 10 июля 1996г. №1-1456 в редакции от 13 июля 2000г. После относительно быстрого роста рынка отмеченного в 2006г. (он был связан с вводом обязательного страхования гражданской ответственности автовладельцев), в 2006г. отмечен умеренный рост в 10,1%.</w:t>
      </w:r>
    </w:p>
    <w:p>
      <w:pPr>
        <w:pStyle w:val="Normal"/>
        <w:spacing w:lineRule="auto" w:line="360"/>
        <w:ind w:firstLine="709"/>
        <w:jc w:val="both"/>
        <w:rPr>
          <w:sz w:val="28"/>
          <w:szCs w:val="28"/>
        </w:rPr>
      </w:pPr>
      <w:r>
        <w:rPr>
          <w:sz w:val="28"/>
          <w:szCs w:val="28"/>
        </w:rPr>
        <w:t>Динамика роста рынка страховых услуг за 1997-2006гг.</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 xml:space="preserve"> 2000</w:t>
        <w:tab/>
        <w:t>2001</w:t>
        <w:tab/>
        <w:t>2002</w:t>
        <w:tab/>
        <w:t>2003</w:t>
        <w:tab/>
        <w:t>2004</w:t>
        <w:tab/>
        <w:t>2005</w:t>
        <w:tab/>
        <w:t>200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Жителей</w:t>
        <w:tab/>
        <w:t xml:space="preserve"> 3707,2</w:t>
        <w:tab/>
        <w:t>3704</w:t>
        <w:tab/>
        <w:t>3700,8</w:t>
        <w:tab/>
        <w:t>3698,5</w:t>
        <w:tab/>
        <w:t>3500,0</w:t>
        <w:tab/>
        <w:t>3468,0</w:t>
        <w:tab/>
        <w:t>3453,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одписано премий, млн.лт. 253,2</w:t>
        <w:tab/>
        <w:t>396,0</w:t>
        <w:tab/>
        <w:t>408,9</w:t>
        <w:tab/>
        <w:t>436,4</w:t>
        <w:tab/>
        <w:t>478,9</w:t>
        <w:tab/>
        <w:t>740,5</w:t>
        <w:tab/>
        <w:t>815,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Рост рынка, %</w:t>
        <w:tab/>
        <w:t xml:space="preserve"> 37,2</w:t>
        <w:tab/>
        <w:t xml:space="preserve"> 56,4</w:t>
        <w:tab/>
        <w:t>3,2</w:t>
        <w:tab/>
        <w:t>6,7</w:t>
        <w:tab/>
        <w:t>9,6</w:t>
        <w:tab/>
        <w:t>54,6</w:t>
        <w:tab/>
        <w:t>10,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Рост ВВП страны, %</w:t>
        <w:tab/>
        <w:t xml:space="preserve"> 7,3</w:t>
        <w:tab/>
        <w:t xml:space="preserve"> 5.1</w:t>
        <w:tab/>
        <w:t>-3,9</w:t>
        <w:tab/>
        <w:t>4,0</w:t>
        <w:tab/>
        <w:t>6,5</w:t>
        <w:tab/>
        <w:t>6,7</w:t>
        <w:tab/>
        <w:t>8,9</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Доля страх. премий в ВВП, % 0,51</w:t>
        <w:tab/>
        <w:t>0,77</w:t>
        <w:tab/>
        <w:t>0,79</w:t>
        <w:tab/>
        <w:t>0,77</w:t>
        <w:tab/>
        <w:t>1,00</w:t>
        <w:tab/>
        <w:t>1,46</w:t>
        <w:tab/>
        <w:t>1,5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емии на 1 жит., лт.</w:t>
        <w:tab/>
        <w:t xml:space="preserve"> 68,3</w:t>
        <w:tab/>
        <w:t>106,9</w:t>
        <w:tab/>
        <w:t>110,5</w:t>
        <w:tab/>
        <w:t>130,5</w:t>
        <w:tab/>
        <w:t>147,24</w:t>
        <w:tab/>
        <w:t>213,1</w:t>
        <w:tab/>
        <w:t>236,2</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Инвестиции литовских страховых компаний, в млн.долл.</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Инвестиция В Литве</w:t>
        <w:tab/>
        <w:t>За рубежом</w:t>
        <w:tab/>
        <w:t>Всего</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Государственные ценные бумаги</w:t>
        <w:tab/>
        <w:t xml:space="preserve"> 244,44</w:t>
        <w:tab/>
        <w:t xml:space="preserve"> 7,38</w:t>
        <w:tab/>
        <w:t xml:space="preserve"> 251,8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едвижимость</w:t>
        <w:tab/>
        <w:t xml:space="preserve"> 34,67</w:t>
        <w:tab/>
        <w:t xml:space="preserve"> 0,00</w:t>
        <w:tab/>
        <w:t>34,6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рочные вклады</w:t>
        <w:tab/>
        <w:t xml:space="preserve"> 13,40</w:t>
        <w:tab/>
        <w:t xml:space="preserve"> 0,76</w:t>
        <w:tab/>
        <w:t>14,1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Ипотечные ссуды</w:t>
        <w:tab/>
        <w:t xml:space="preserve"> 1,27</w:t>
        <w:tab/>
        <w:t xml:space="preserve"> 0,00</w:t>
        <w:tab/>
        <w:t>1,2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Акции, наиболее котируемые на бирже</w:t>
        <w:tab/>
        <w:t>1,22</w:t>
        <w:tab/>
        <w:t xml:space="preserve"> 0,04</w:t>
        <w:tab/>
        <w:t>1,2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Акции, не наиболее котируемые на бирже 11,89 0,41</w:t>
        <w:tab/>
        <w:t>12,30</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Облигации, наиболее котируемые на бирже</w:t>
        <w:tab/>
        <w:t>0,00</w:t>
        <w:tab/>
        <w:t>2,98</w:t>
        <w:tab/>
        <w:t>2,98</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Акции, не наиболее котируемые на бирже</w:t>
        <w:tab/>
        <w:t>0,81</w:t>
        <w:tab/>
        <w:t>0,00</w:t>
        <w:tab/>
        <w:t>0,81</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Ценные бумаги инвестиционных фондов</w:t>
        <w:tab/>
        <w:t>0,08</w:t>
        <w:tab/>
        <w:t>5,89</w:t>
        <w:tab/>
        <w:t>5,9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Касса и остаток на текущем счете</w:t>
        <w:tab/>
        <w:t xml:space="preserve"> 11,06</w:t>
        <w:tab/>
        <w:t>1,65</w:t>
        <w:tab/>
        <w:t>12,7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очие инвестиции 0,46</w:t>
        <w:tab/>
        <w:t>0,00</w:t>
        <w:tab/>
        <w:t>0,4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сего</w:t>
        <w:tab/>
        <w:t xml:space="preserve"> 319,30</w:t>
        <w:tab/>
        <w:t>19,11</w:t>
        <w:tab/>
        <w:t>338,41</w:t>
      </w:r>
    </w:p>
    <w:p>
      <w:pPr>
        <w:pStyle w:val="Normal"/>
        <w:spacing w:lineRule="auto" w:line="360"/>
        <w:ind w:firstLine="709"/>
        <w:jc w:val="both"/>
        <w:rPr>
          <w:sz w:val="28"/>
          <w:szCs w:val="28"/>
        </w:rPr>
      </w:pPr>
      <w:r>
        <w:rPr>
          <w:sz w:val="28"/>
          <w:szCs w:val="28"/>
        </w:rPr>
        <w:t>Большая часть участников страхового рынка Литвы контролируются иностранным капиталом. Крупнейшая компания «Летувас драудимас» принадлежит датчанам, «Эрго Летува» немцам, «Балтикумс драудимас» и «БТА драудимас» -латышам, «ИФ драудимас» – финнам. В 2006г. польская компания PZU, уже владевшая контрольным пакетом акций компании «Линдра» и «Линдра гивибес драудимас», приобрела дочернюю компанию банка Nord LB, Nord LB Draudimas. Объявленная цель польской компании – достичь 25% страхового рынка Литвы.</w:t>
      </w:r>
    </w:p>
    <w:p>
      <w:pPr>
        <w:pStyle w:val="Normal"/>
        <w:spacing w:lineRule="auto" w:line="360"/>
        <w:ind w:firstLine="709"/>
        <w:jc w:val="both"/>
        <w:rPr>
          <w:sz w:val="28"/>
          <w:szCs w:val="28"/>
        </w:rPr>
      </w:pPr>
      <w:r>
        <w:rPr>
          <w:sz w:val="28"/>
          <w:szCs w:val="28"/>
        </w:rPr>
        <w:t>В 2006г. позиции российского капитала на страховом рынке Литвы несколько увеличились. Если до прошедшего года он был представлен ЗАО «Балтик гарант» (контролируемую «Ингосстрахом»), то в конце года дочерняя компания Банка «Снорас» (принадлежащего российскому «Конверсбанку») была приобретена российской страховой группой «Рессо Гарантия». Сразу же после приобретения были объявлены планы активной экспансии на рынке Литвы и стран ЕС.</w:t>
      </w:r>
    </w:p>
    <w:p>
      <w:pPr>
        <w:pStyle w:val="Normal"/>
        <w:spacing w:lineRule="auto" w:line="360"/>
        <w:ind w:firstLine="709"/>
        <w:jc w:val="both"/>
        <w:rPr>
          <w:sz w:val="28"/>
          <w:szCs w:val="28"/>
        </w:rPr>
      </w:pPr>
      <w:r>
        <w:rPr>
          <w:sz w:val="28"/>
          <w:szCs w:val="28"/>
        </w:rPr>
        <w:t>Инвестиции</w:t>
      </w:r>
    </w:p>
    <w:p>
      <w:pPr>
        <w:pStyle w:val="Normal"/>
        <w:spacing w:lineRule="auto" w:line="360"/>
        <w:ind w:firstLine="709"/>
        <w:jc w:val="both"/>
        <w:rPr/>
      </w:pPr>
      <w:r>
        <w:rPr>
          <w:sz w:val="28"/>
          <w:szCs w:val="28"/>
        </w:rPr>
        <w:t>Рост внутренних инвестиций (относительно пред. г.) в 2005г. составил 25%, что характеризует эффективность проводимых в стране структурных реформ. Приватизирован госсектор. Внедрен и действует механизм системы процедур банкротства и реструктуризации предприятий. Органы госвласти не допустили увеличения дефицита госбюджета. С 2006г. налог на прибыль был снижен с 29% до 15%. Законодательство гарантирует одинаковые права для внутренних и иностранных инвесторов, а также предоставляет государственные гарантии на кредиты и проводит страхование всех видов инвестиций.</w:t>
      </w:r>
    </w:p>
    <w:p>
      <w:pPr>
        <w:pStyle w:val="Normal"/>
        <w:spacing w:lineRule="auto" w:line="360"/>
        <w:ind w:firstLine="709"/>
        <w:jc w:val="both"/>
        <w:rPr>
          <w:sz w:val="28"/>
          <w:szCs w:val="28"/>
        </w:rPr>
      </w:pPr>
      <w:r>
        <w:rPr>
          <w:sz w:val="28"/>
          <w:szCs w:val="28"/>
        </w:rPr>
        <w:t>Объем прямых иноинвестиций в 2006г. составил 35 млн.долл., что на 3,1% больше, чем за предыдущий год.</w:t>
      </w:r>
    </w:p>
    <w:p>
      <w:pPr>
        <w:pStyle w:val="Normal"/>
        <w:spacing w:lineRule="auto" w:line="360"/>
        <w:ind w:firstLine="709"/>
        <w:jc w:val="both"/>
        <w:rPr>
          <w:sz w:val="28"/>
          <w:szCs w:val="28"/>
        </w:rPr>
      </w:pPr>
      <w:r>
        <w:rPr>
          <w:sz w:val="28"/>
          <w:szCs w:val="28"/>
        </w:rPr>
        <w:t>Страны-инвесторы в литовскую экономику, в млн. долл.</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 xml:space="preserve"> 01.10.05</w:t>
        <w:tab/>
        <w:t>% ПИИ</w:t>
        <w:tab/>
        <w:t>01.10.06</w:t>
        <w:tab/>
        <w:t>% ПИИ</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 xml:space="preserve"> </w:t>
      </w:r>
      <w:r>
        <w:rPr>
          <w:sz w:val="20"/>
          <w:szCs w:val="20"/>
        </w:rPr>
        <w:tab/>
        <w:t xml:space="preserve"> 3426,4</w:t>
        <w:tab/>
        <w:t xml:space="preserve"> 100</w:t>
        <w:tab/>
        <w:t xml:space="preserve"> 4343,3</w:t>
        <w:tab/>
        <w:t>10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Швеция</w:t>
        <w:tab/>
        <w:t xml:space="preserve"> 567,4</w:t>
        <w:tab/>
        <w:t xml:space="preserve"> 16,6</w:t>
        <w:tab/>
        <w:t xml:space="preserve"> 673,2</w:t>
        <w:tab/>
        <w:t xml:space="preserve"> 15,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Дания</w:t>
        <w:tab/>
        <w:t xml:space="preserve"> 548,5</w:t>
        <w:tab/>
        <w:t xml:space="preserve"> 16,0</w:t>
        <w:tab/>
        <w:t xml:space="preserve"> 755,6</w:t>
        <w:tab/>
        <w:t xml:space="preserve"> 17,4</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Эстония</w:t>
        <w:tab/>
        <w:t xml:space="preserve"> 343,6</w:t>
        <w:tab/>
        <w:t xml:space="preserve"> 10,0</w:t>
        <w:tab/>
        <w:t xml:space="preserve"> 334,1</w:t>
        <w:tab/>
        <w:t>7,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Германия</w:t>
        <w:tab/>
        <w:t xml:space="preserve"> 336,2</w:t>
        <w:tab/>
        <w:t xml:space="preserve"> 9,8</w:t>
        <w:tab/>
        <w:t xml:space="preserve"> 443,4</w:t>
        <w:tab/>
        <w:t>10,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ША</w:t>
        <w:tab/>
        <w:t xml:space="preserve"> 302,1</w:t>
        <w:tab/>
        <w:t xml:space="preserve"> 8,8</w:t>
        <w:tab/>
        <w:t xml:space="preserve"> 372,3</w:t>
        <w:tab/>
        <w:t>8,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Финляндия</w:t>
        <w:tab/>
        <w:t xml:space="preserve"> 216,3</w:t>
        <w:tab/>
        <w:t xml:space="preserve"> 6,3</w:t>
        <w:tab/>
        <w:t xml:space="preserve"> 370,9</w:t>
        <w:tab/>
        <w:t>8,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Россия</w:t>
        <w:tab/>
        <w:t xml:space="preserve"> 207,7</w:t>
        <w:tab/>
        <w:t xml:space="preserve"> 6,1</w:t>
        <w:tab/>
        <w:t xml:space="preserve"> 218,2</w:t>
        <w:tab/>
        <w:t>5,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еликобритания</w:t>
        <w:tab/>
        <w:t xml:space="preserve"> 182,7</w:t>
        <w:tab/>
        <w:t xml:space="preserve"> 5,3</w:t>
        <w:tab/>
        <w:t xml:space="preserve"> 216,3</w:t>
        <w:tab/>
        <w:t>5,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Швейцария</w:t>
        <w:tab/>
        <w:t xml:space="preserve"> 104,6</w:t>
        <w:tab/>
        <w:t xml:space="preserve"> 3,1</w:t>
        <w:tab/>
        <w:t xml:space="preserve"> 135,8</w:t>
        <w:tab/>
        <w:t>3,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орвегия</w:t>
        <w:tab/>
        <w:t xml:space="preserve"> 104,5</w:t>
        <w:tab/>
        <w:t xml:space="preserve"> 3,1</w:t>
        <w:tab/>
        <w:t xml:space="preserve"> 137,7</w:t>
        <w:tab/>
        <w:t>3,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Др. страны</w:t>
        <w:tab/>
        <w:t xml:space="preserve"> 512,4</w:t>
        <w:tab/>
        <w:t xml:space="preserve"> 14,9</w:t>
        <w:tab/>
        <w:t xml:space="preserve"> 685,9</w:t>
        <w:tab/>
        <w:t>15,8</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ПИИ в виде прямых иностран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ые иноинвестиции в различные сферы экономики, в млн. долл.</w:t>
      </w:r>
    </w:p>
    <w:p>
      <w:pPr>
        <w:pStyle w:val="Normal"/>
        <w:spacing w:lineRule="auto" w:line="360"/>
        <w:ind w:firstLine="709"/>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sz w:val="20"/>
          <w:szCs w:val="20"/>
        </w:rPr>
      </w:pPr>
      <w:r>
        <w:rPr>
          <w:sz w:val="20"/>
          <w:szCs w:val="20"/>
        </w:rPr>
        <w:t xml:space="preserve"> </w:t>
      </w:r>
      <w:r>
        <w:rPr>
          <w:sz w:val="20"/>
          <w:szCs w:val="20"/>
        </w:rPr>
        <w:tab/>
        <w:t xml:space="preserve"> ПИИ</w:t>
        <w:tab/>
        <w:t>в % на 1.10.0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сего</w:t>
        <w:tab/>
        <w:t xml:space="preserve"> 4343,3</w:t>
        <w:tab/>
        <w:t>10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ельское, лесное хозяйство, рыболовство</w:t>
        <w:tab/>
        <w:t xml:space="preserve"> 31,04</w:t>
        <w:tab/>
        <w:t>0,7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Добывающая промышленность</w:t>
        <w:tab/>
        <w:t xml:space="preserve"> 37,84</w:t>
        <w:tab/>
        <w:t>0,8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брабатывающая промышленность</w:t>
        <w:tab/>
        <w:t xml:space="preserve"> 1301,1</w:t>
        <w:tab/>
        <w:t>29,9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Электроэнергетика, газ и водоснабжение</w:t>
        <w:tab/>
        <w:t xml:space="preserve"> 181,1</w:t>
        <w:tab/>
        <w:t>4,17</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троительство</w:t>
        <w:tab/>
        <w:t xml:space="preserve"> 50,56</w:t>
        <w:tab/>
        <w:t>1,16</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птовая и розничная торговля</w:t>
        <w:tab/>
        <w:t xml:space="preserve"> 806,8</w:t>
        <w:tab/>
        <w:t>18,58</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тели и рестораны</w:t>
        <w:tab/>
        <w:t xml:space="preserve"> 74,38</w:t>
        <w:tab/>
        <w:t>1,71</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Транспорт и складское хозяйство</w:t>
        <w:tab/>
        <w:t xml:space="preserve"> 149,35</w:t>
        <w:tab/>
        <w:t>3,44</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очта и телекоммуникации</w:t>
        <w:tab/>
        <w:t xml:space="preserve"> 604,4</w:t>
        <w:tab/>
        <w:t xml:space="preserve"> 13,9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Сфера финансовой деятельности</w:t>
        <w:tab/>
        <w:t xml:space="preserve"> 682,94 15,72</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Недвижимость, рента</w:t>
        <w:tab/>
        <w:t xml:space="preserve"> 340,49</w:t>
        <w:tab/>
        <w:t xml:space="preserve"> 7,84</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Образование, здравоохранение</w:t>
        <w:tab/>
        <w:t xml:space="preserve"> 6,60</w:t>
        <w:tab/>
        <w:t xml:space="preserve"> 0,15</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Прочие сферы</w:t>
        <w:tab/>
        <w:t xml:space="preserve"> 6,60</w:t>
        <w:tab/>
        <w:t>1,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нимательство</w:t>
      </w:r>
    </w:p>
    <w:p>
      <w:pPr>
        <w:pStyle w:val="Normal"/>
        <w:spacing w:lineRule="auto" w:line="360"/>
        <w:ind w:firstLine="709"/>
        <w:jc w:val="both"/>
        <w:rPr>
          <w:sz w:val="28"/>
          <w:szCs w:val="28"/>
        </w:rPr>
      </w:pPr>
      <w:r>
        <w:rPr>
          <w:sz w:val="28"/>
          <w:szCs w:val="28"/>
        </w:rPr>
        <w:t>Правовая база имущественных и производственных отношений в промышленности, которая регулирует общий порядок создания, функционирования, реорганизации и ликвидации предприятий различных форм собственности, а также другие правовые вопросы, включает в себя: Гражданский кодекс от 01.07.2000г.; закон ЛР «Об акционерных обществах» №VIII-183 5 от 13.07.2006г.; закон ЛР «Об индивидуальных предприятиях» №IX-1805 от 6.11.2006г; закон ЛР «О банкротстве предприятий» №IX-216 от 20.03.2005г.; закон ЛР «О конкуренции» №VIII-1099 от 23.03.1999г.</w:t>
      </w:r>
    </w:p>
    <w:p>
      <w:pPr>
        <w:pStyle w:val="Normal"/>
        <w:spacing w:lineRule="auto" w:line="360"/>
        <w:ind w:firstLine="709"/>
        <w:jc w:val="both"/>
        <w:rPr>
          <w:sz w:val="28"/>
          <w:szCs w:val="28"/>
        </w:rPr>
      </w:pPr>
      <w:r>
        <w:rPr>
          <w:sz w:val="28"/>
          <w:szCs w:val="28"/>
        </w:rPr>
        <w:t>Вышеуказанные законодательные и нормативно-правовые акты полностью приведены в соответствие с требованиями Евросоюза. По информации Агентства по защите окружающей среды при министерстве окружающей среды Литвы особые требования со стороны ЕС предъявляются к совершенствованию законодательства в экологической области, в частности, сокращению выброса вредных отходов в окружающую среду от промышленных предприятий.</w:t>
      </w:r>
    </w:p>
    <w:p>
      <w:pPr>
        <w:pStyle w:val="Normal"/>
        <w:spacing w:lineRule="auto" w:line="360"/>
        <w:ind w:firstLine="709"/>
        <w:jc w:val="both"/>
        <w:rPr>
          <w:sz w:val="28"/>
          <w:szCs w:val="28"/>
        </w:rPr>
      </w:pPr>
      <w:r>
        <w:rPr>
          <w:sz w:val="28"/>
          <w:szCs w:val="28"/>
        </w:rPr>
        <w:t>В соответствии с Директивой ЕС 96/61 от 1996г. с окт. 2007г. для контроля над вредными выбросами от производства в окружающую среду для промышленных предприятий будут введены специальные разрешения. Функции по контролю за вредными выбросами и выдаче разрешений будут возложены на региональные Департаменты окружающей среды при министерстве окружающей среды Литвы (всего их восемь в г.г.Вильнюс, Каунас, Клайпеда, Шяуляй, Панявежис, Алитус, Утяна и Таураге). Данная Директива Евросоюза распространяется на 165 литовских промышленных предприятий энергетики, металлообработки, электроники, строительства, стройматериалов, химической промышленности, сбора и переработки отходов, сельского хозяйства, бумажной, легкой, пищевой, молочной промышленности.[23, с. 30]</w:t>
      </w:r>
    </w:p>
    <w:p>
      <w:pPr>
        <w:pStyle w:val="Normal"/>
        <w:spacing w:lineRule="auto" w:line="360"/>
        <w:ind w:firstLine="709"/>
        <w:jc w:val="both"/>
        <w:rPr>
          <w:sz w:val="28"/>
          <w:szCs w:val="28"/>
        </w:rPr>
      </w:pPr>
      <w:r>
        <w:rPr>
          <w:sz w:val="28"/>
          <w:szCs w:val="28"/>
        </w:rPr>
        <w:t>Высокий уровень внимания и принятые в последние годы правительством документы (в особенности «Долгосрочная стратегия государственного развития») показывает, что одним из важнейших направлений деятельности государственных органов является политика развития малого и среднего предпринимательства (МСП).</w:t>
      </w:r>
    </w:p>
    <w:p>
      <w:pPr>
        <w:pStyle w:val="Normal"/>
        <w:spacing w:lineRule="auto" w:line="360"/>
        <w:ind w:firstLine="709"/>
        <w:jc w:val="both"/>
        <w:rPr/>
      </w:pPr>
      <w:r>
        <w:rPr>
          <w:sz w:val="28"/>
          <w:szCs w:val="28"/>
        </w:rPr>
        <w:t>В среднесрочных стратегических задачах правительства до 2009г. в области МСП предусмотрены следующие цели: обеспечить приоритетное развитие сектора МСП; увеличить конкурентоспособность МСП, создавая условия для инновационной деятельности и применения новых технологий; поощрять международное сотрудничество, способствовать увеличению экспорта продукции и услуг МСП; завершить создание основных звеньев системы развития МСП.</w:t>
      </w:r>
    </w:p>
    <w:p>
      <w:pPr>
        <w:pStyle w:val="Normal"/>
        <w:spacing w:lineRule="auto" w:line="360"/>
        <w:ind w:firstLine="709"/>
        <w:jc w:val="both"/>
        <w:rPr/>
      </w:pPr>
      <w:r>
        <w:rPr>
          <w:sz w:val="28"/>
          <w:szCs w:val="28"/>
        </w:rPr>
        <w:t>В процессе выполнения положений Стратегии развития МСП от 22.10.02г. №IX-1142 принят в новой редакции Закон «О развитии мелкого и среднего предпринимательства», положения которого приведены в соответствие с рекомендациями Европейской Комиссии о концепции МСП. Обновлены и дополнены некоторые положения Стратегии развития предпринимательства, а также принято правительственное постановление «О госсредствах, выделенных на развитие МСП» (№1175 от 19.07.06г.).</w:t>
      </w:r>
    </w:p>
    <w:p>
      <w:pPr>
        <w:pStyle w:val="Normal"/>
        <w:spacing w:lineRule="auto" w:line="360"/>
        <w:ind w:firstLine="709"/>
        <w:jc w:val="both"/>
        <w:rPr>
          <w:sz w:val="28"/>
          <w:szCs w:val="28"/>
        </w:rPr>
      </w:pPr>
      <w:r>
        <w:rPr>
          <w:sz w:val="28"/>
          <w:szCs w:val="28"/>
        </w:rPr>
        <w:t>Утвержден новый состав Совета по развитию предпринимательства при министерстве хозяйства Литвы, созданы три новых его комитета, в т.ч. Комитет поощрения малого и среднего предпринимательства. Функционирование инфраструктуры помощи малому бизнесу субсидируется государством и местными самоуправлениями. Поддержка деятельности малого бизнеса финансируется из госбюджета (в 2006г. выделено 15 млн. литов (5 млн.долл.). Финансовая поддержка малой предпринимательской деятельности осуществляется как централизованно, так и децентрализовано, имеет трехуровневую систему и состоит из: государственной поддержки, а также поддержки на уровне администраций уездов и самоуправлений.</w:t>
      </w:r>
    </w:p>
    <w:p>
      <w:pPr>
        <w:pStyle w:val="Normal"/>
        <w:spacing w:lineRule="auto" w:line="360"/>
        <w:ind w:firstLine="709"/>
        <w:jc w:val="both"/>
        <w:rPr/>
      </w:pPr>
      <w:r>
        <w:rPr>
          <w:sz w:val="28"/>
          <w:szCs w:val="28"/>
        </w:rPr>
        <w:t>В соответствии с законодательством ставка налога на прибыль составляет 15% (для малых, средних и крупных предприятий) и 13% – для микропредприятий (с численностью работающих до 10 чел. и годовым оборотом до 500 тыс. литов (165 тыс.долл.). Готовится пакет нормативных актов (который будет рассмотрен на осенней сессии парламента Литвы) для внесения изменений в Закон Литовской Республики «Об индивидуальных предприятиях», в соответствии с которыми предлагается упразднить налог на прибыль для микропредприятий.</w:t>
      </w:r>
    </w:p>
    <w:p>
      <w:pPr>
        <w:pStyle w:val="Normal"/>
        <w:spacing w:lineRule="auto" w:line="360"/>
        <w:ind w:firstLine="709"/>
        <w:jc w:val="both"/>
        <w:rPr/>
      </w:pPr>
      <w:r>
        <w:rPr>
          <w:sz w:val="28"/>
          <w:szCs w:val="28"/>
        </w:rPr>
        <w:t xml:space="preserve"> </w:t>
      </w:r>
      <w:r>
        <w:rPr>
          <w:sz w:val="28"/>
          <w:szCs w:val="28"/>
        </w:rPr>
        <w:t>Органы местного самоуправления имеют право принимать решения о снижении величины налогов, уплачиваемых предприятиями в местные бюджеты (за аренду недвижимости, земли), а также предоставлять иные налоговые льготы (при упорядоченной системе реализации своей продукции через рынки, при этом малые и микропредприятия могут освобождаться от уплаты ряда налогов – до 70%). Предприниматели, получившие патент на осуществление индивидуальной трудовой деятельности (ремонт обуви, переводы текстов и др. мелкие услуги), платят единый (фиксированный) налог. Указанная категория предпринимателей пользуется упрощенной системой ведения налоговой отчетности.</w:t>
      </w:r>
    </w:p>
    <w:p>
      <w:pPr>
        <w:pStyle w:val="Normal"/>
        <w:spacing w:lineRule="auto" w:line="360"/>
        <w:ind w:firstLine="709"/>
        <w:jc w:val="both"/>
        <w:rPr/>
      </w:pPr>
      <w:r>
        <w:rPr>
          <w:sz w:val="28"/>
          <w:szCs w:val="28"/>
        </w:rPr>
        <w:t>Для осуществления финансово-кредитной поддержки малой предпринимательской деятельности учреждена компания ЗАО «Инвега» (с уставным капиталом 7 млн. долл.), учредителем которой выступает министерство хозяйство Литвы. «Инвега» имеет уставный капитал 20 млн. литов (7 млн. долл.). Основным направлением деятельности компании является предоставление гарантий коммерческим банкам по кредитам, выдаваемым малым и микропредприятиям. Гарантии, выданные данной компанией, считаются как государственный долг в соответствии с Законом Литовской Республики «О государственном долге». Максимальная сумма кредита, на которую предоставляются гарантии «Инвега» не может превышать 500 тыс. литов (167 тыс. долл.). С 1.09.2006г. «Инвега» предоставляет гарантии по банковским кредитам, взятым для осуществления инвестиционных проектов на сумму до 1 млн.литов (330 тыс.долл.), а для пополнения оборотных средств – до 500 тыс.литов (167 тыс.долл.). Стоимость поручительства «Инвега» для малого и микропредприятий за взятые банковские кредиты составляет 5% от суммы гарантии, из которых 80% компенсирует государство.</w:t>
      </w:r>
    </w:p>
    <w:p>
      <w:pPr>
        <w:pStyle w:val="Normal"/>
        <w:spacing w:lineRule="auto" w:line="360"/>
        <w:ind w:firstLine="709"/>
        <w:jc w:val="both"/>
        <w:rPr/>
      </w:pPr>
      <w:r>
        <w:rPr>
          <w:sz w:val="28"/>
          <w:szCs w:val="28"/>
        </w:rPr>
        <w:t>Малым предприятиям, получившим банковский кредит под гарантии «Инвега», государством через эту компанию субсидируется половина суммы, уплаченных банку процентов ставки рефинансирования. Ставка банковского кредита, под которую «Инвега» предоставляет гарантии, не может превышать 6% годовых. Максимальная сумма обязательств, под которые «Инвега» предоставляет гарантии, не может превышать 30 млн.литов (10 млн.долл.). В случае если малое предприятие не в состоянии вернуть банку кредит, взятый под гарантию «Инвега», банк имеет право для покрытия понесенных убытков реализовать имущество, заложенное клиентами для получения кредита. Если после реализации имущества клиента, банк остается в убытке, «Инвега» компенсирует банку 80% недополученной суммы, а 20% – составляют убытки банка.</w:t>
      </w:r>
    </w:p>
    <w:p>
      <w:pPr>
        <w:pStyle w:val="Normal"/>
        <w:spacing w:lineRule="auto" w:line="360"/>
        <w:ind w:firstLine="709"/>
        <w:jc w:val="both"/>
        <w:rPr>
          <w:sz w:val="28"/>
          <w:szCs w:val="28"/>
        </w:rPr>
      </w:pPr>
      <w:r>
        <w:rPr>
          <w:sz w:val="28"/>
          <w:szCs w:val="28"/>
        </w:rPr>
        <w:t>Банком Литвы установлена единая для всех комбанков страны система залогов при получении кредитов малыми предприятиями: под недвижимость (сумма кредита составляет 70% от его стоимости), под имущество за исключением автотранспорта (50%), автотранспортные средства (30%).</w:t>
      </w:r>
    </w:p>
    <w:p>
      <w:pPr>
        <w:pStyle w:val="Normal"/>
        <w:spacing w:lineRule="auto" w:line="360"/>
        <w:ind w:firstLine="709"/>
        <w:jc w:val="both"/>
        <w:rPr/>
      </w:pPr>
      <w:r>
        <w:rPr>
          <w:sz w:val="28"/>
          <w:szCs w:val="28"/>
        </w:rPr>
        <w:t>В 2006г. продолжали реализовываться сформулированные правительством Литвы, приоритетные задачи по поддержке малого и среднего бизнеса: развитие его сети, соответствующей требованиям ЕС, участие в многолетней программе Европейского союза на 2005-05гг., подготовка к администрированию и освоению средств структурных фондов ЕС. Особое внимание уделялось развитию инфраструктуры помощи малому бизнесу, в частности, расширению и совершенствованию сети информационных центров (в стране насчитывается более двадцати, планируется создать еще более десяти) и бизнес-инкубаторов (созданы 7), учредителями которых выступают Министерство хозяйства Литвы и местные самоуправления. Данные Департамента статистики при правительстве показывают, что бум учреждения мелких предприятий (до 9 работников), который наблюдался до конца 1999г. – завершился. Процент таких предприятий стабилизировался на цифре – 79,5%. В общей структуре предприятий отмечается рост удельного веса предприятий с количеством работников от 10 до 49 – с 11,4% в 1999г. до 16,4% в 2006г. Данные Департамента статистики показывают, что предприятия, в которых занято до 9 работников, составляют наибольшую часть МСП. Уменьшение количества мелких средних предприятий в 1999-2006гг. обусловлено[11, с. 29]:</w:t>
      </w:r>
    </w:p>
    <w:p>
      <w:pPr>
        <w:pStyle w:val="Normal"/>
        <w:spacing w:lineRule="auto" w:line="360"/>
        <w:ind w:firstLine="709"/>
        <w:jc w:val="both"/>
        <w:rPr>
          <w:sz w:val="28"/>
          <w:szCs w:val="28"/>
        </w:rPr>
      </w:pPr>
      <w:r>
        <w:rPr>
          <w:sz w:val="28"/>
          <w:szCs w:val="28"/>
        </w:rPr>
        <w:t xml:space="preserve">– </w:t>
      </w:r>
      <w:r>
        <w:rPr>
          <w:sz w:val="28"/>
          <w:szCs w:val="28"/>
        </w:rPr>
        <w:t>изменением порядка выдачи патентов и осуществления деятельности по патенту (постановление правительства №1491 от 28.12.99г. установлено, что патенты могут приобретать только физлица);</w:t>
      </w:r>
    </w:p>
    <w:p>
      <w:pPr>
        <w:pStyle w:val="Normal"/>
        <w:spacing w:lineRule="auto" w:line="360"/>
        <w:ind w:firstLine="709"/>
        <w:jc w:val="both"/>
        <w:rPr>
          <w:sz w:val="28"/>
          <w:szCs w:val="28"/>
        </w:rPr>
      </w:pPr>
      <w:r>
        <w:rPr>
          <w:sz w:val="28"/>
          <w:szCs w:val="28"/>
        </w:rPr>
        <w:t xml:space="preserve">– </w:t>
      </w:r>
      <w:r>
        <w:rPr>
          <w:sz w:val="28"/>
          <w:szCs w:val="28"/>
        </w:rPr>
        <w:t>упрощением процедур ликвидации за нарушение порядка декларирования налогов предприятий, не осуществляющих деятельности (закон «Об упрощенном снятии с учета предприятий, не имеющих статуса юрлица»);</w:t>
      </w:r>
    </w:p>
    <w:p>
      <w:pPr>
        <w:pStyle w:val="Normal"/>
        <w:spacing w:lineRule="auto" w:line="360"/>
        <w:ind w:firstLine="709"/>
        <w:jc w:val="both"/>
        <w:rPr>
          <w:sz w:val="28"/>
          <w:szCs w:val="28"/>
        </w:rPr>
      </w:pPr>
      <w:r>
        <w:rPr>
          <w:sz w:val="28"/>
          <w:szCs w:val="28"/>
        </w:rPr>
        <w:t xml:space="preserve">– </w:t>
      </w:r>
      <w:r>
        <w:rPr>
          <w:sz w:val="28"/>
          <w:szCs w:val="28"/>
        </w:rPr>
        <w:t>повышением стоимости рабочей силы (29 дек. 1999г. Сейм принял Закон «Об утверждении показателей бюджета Фонда государственного социального страхования на 2000г.», которым установлен общий тариф взносов государственного социального страхования для страхователей – 31% и тариф взносов государственного социального страхования для застрахованных – 3%. Данные тарифы взносов увеличили бремя налогов и повысили стоимость рабочей силы);</w:t>
      </w:r>
    </w:p>
    <w:p>
      <w:pPr>
        <w:pStyle w:val="Normal"/>
        <w:spacing w:lineRule="auto" w:line="360"/>
        <w:ind w:firstLine="709"/>
        <w:jc w:val="both"/>
        <w:rPr>
          <w:sz w:val="28"/>
          <w:szCs w:val="28"/>
        </w:rPr>
      </w:pPr>
      <w:r>
        <w:rPr>
          <w:sz w:val="28"/>
          <w:szCs w:val="28"/>
        </w:rPr>
        <w:t xml:space="preserve">– </w:t>
      </w:r>
      <w:r>
        <w:rPr>
          <w:sz w:val="28"/>
          <w:szCs w:val="28"/>
        </w:rPr>
        <w:t>введением дополнительных налогов (12 сент. 2000г. Сейм принял закон «О гарантийном фонде», согласно которому зарегистрированные предприятия вынуждены платить взносы в Гарантийный фонд);</w:t>
      </w:r>
    </w:p>
    <w:p>
      <w:pPr>
        <w:pStyle w:val="Normal"/>
        <w:spacing w:lineRule="auto" w:line="360"/>
        <w:ind w:firstLine="709"/>
        <w:jc w:val="both"/>
        <w:rPr>
          <w:sz w:val="28"/>
          <w:szCs w:val="28"/>
        </w:rPr>
      </w:pPr>
      <w:r>
        <w:rPr>
          <w:sz w:val="28"/>
          <w:szCs w:val="28"/>
        </w:rPr>
        <w:t xml:space="preserve">– </w:t>
      </w:r>
      <w:r>
        <w:rPr>
          <w:sz w:val="28"/>
          <w:szCs w:val="28"/>
        </w:rPr>
        <w:t>увеличением бремени налогов (в результате принятия 4 июля 2006г. Сеймом закона «Об изменении и дополнении статьи 34 закона о государственном социальном страховании» и вступления в силу 1 янв. 2006г. Закона «О подоходном налоге с населения») заставило владельцев индивидуальных (персональных) предприятий Литвы ликвидировать мелкие предприятия, либо реорганизовать ИП (ПП) в закрытые акционерные общества;</w:t>
      </w:r>
    </w:p>
    <w:p>
      <w:pPr>
        <w:pStyle w:val="Normal"/>
        <w:spacing w:lineRule="auto" w:line="360"/>
        <w:ind w:firstLine="709"/>
        <w:jc w:val="both"/>
        <w:rPr>
          <w:sz w:val="28"/>
          <w:szCs w:val="28"/>
        </w:rPr>
      </w:pPr>
      <w:r>
        <w:rPr>
          <w:sz w:val="28"/>
          <w:szCs w:val="28"/>
        </w:rPr>
        <w:t xml:space="preserve">– </w:t>
      </w:r>
      <w:r>
        <w:rPr>
          <w:sz w:val="28"/>
          <w:szCs w:val="28"/>
        </w:rPr>
        <w:t>созданием дополнительных бюрократических барьеров в области трудовых отношений (служебные удостоверения, сообщение о предоставлении (прекращении) неоплачиваемого отпуска, сообщение о начисленных пенсионерам за календарный месяц суммах застрахованных доходов);</w:t>
      </w:r>
    </w:p>
    <w:p>
      <w:pPr>
        <w:pStyle w:val="Normal"/>
        <w:spacing w:lineRule="auto" w:line="360"/>
        <w:ind w:firstLine="709"/>
        <w:jc w:val="both"/>
        <w:rPr>
          <w:sz w:val="28"/>
          <w:szCs w:val="28"/>
        </w:rPr>
      </w:pPr>
      <w:r>
        <w:rPr>
          <w:sz w:val="28"/>
          <w:szCs w:val="28"/>
        </w:rPr>
        <w:t xml:space="preserve">– </w:t>
      </w:r>
      <w:r>
        <w:rPr>
          <w:sz w:val="28"/>
          <w:szCs w:val="28"/>
        </w:rPr>
        <w:t>возникновением крупных торговых сетей в секторе торговли (крупные сети максимально снизили затраты на деятельность и цены на продукцию. Торговые МСП не смогли конкурировать с такими ценами и были вынуждены прекратить деятельность),</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spacing w:lineRule="auto" w:line="360"/>
        <w:ind w:firstLine="709"/>
        <w:jc w:val="both"/>
        <w:rPr/>
      </w:pPr>
      <w:r>
        <w:rPr>
          <w:sz w:val="28"/>
          <w:szCs w:val="28"/>
        </w:rPr>
        <w:t>1. Литва – это самобытная страна, не похожая ни на одну другую. Она имеет свою богатую историю, интересное настоящее и будет иметь достойное будущее. На данный момент страна является очень интересным предметом для изучения и исследования. Так, довольно интересным представляется рассмотрение этнического состава, изучение внутренних различий страны и оценка хозяйственного комплекса в целом.</w:t>
      </w:r>
    </w:p>
    <w:p>
      <w:pPr>
        <w:pStyle w:val="Normal"/>
        <w:spacing w:lineRule="auto" w:line="360"/>
        <w:ind w:firstLine="709"/>
        <w:jc w:val="both"/>
        <w:rPr/>
      </w:pPr>
      <w:r>
        <w:rPr>
          <w:sz w:val="28"/>
          <w:szCs w:val="28"/>
        </w:rPr>
        <w:t>2. Экономика Литвы в 2006 году продолжала демонстрировать значительные темпы роста. Сохранился крайне высокий для Литвы рост ВВП, который составил 7,4%, (2005 г. - 6,9 %). При этом в середине 2006 года рост ВВП составлял 15,3 %, а в IV-квартале – 6,6 %. Анализ структуры ВВП Литвы за 2006 год показывает, что основными отраслями в стране, по объемам ВВП, продолжают оставаться: химическая и нефтехимическая промышленность (переработка нефти, производство пластмасс, удобрений), легкая промышленность (производство текстильных изделий и готовой одежды), пищевая промышленность, деревообработка и производство мебели, оптовая и розничная торговля.</w:t>
      </w:r>
    </w:p>
    <w:p>
      <w:pPr>
        <w:pStyle w:val="Normal"/>
        <w:spacing w:lineRule="auto" w:line="360"/>
        <w:ind w:firstLine="709"/>
        <w:jc w:val="both"/>
        <w:rPr>
          <w:sz w:val="28"/>
          <w:szCs w:val="28"/>
        </w:rPr>
      </w:pPr>
      <w:r>
        <w:rPr>
          <w:sz w:val="28"/>
          <w:szCs w:val="28"/>
        </w:rPr>
        <w:t>3. Деревообрабатывающая и мебельная промышленность относится к числу наиболее динамично развивающихся отраслей экономики Литвы. В период с 1999 года темпы роста этой отрасли значительно превышают общие темпы развития национальной экономики. В 2005 году объем производства в этой отрасли увеличился на 17%. В 2006 году объем реализации продукции деревообработки увеличился на 23%, продукции мебельной промышленности – на 30%, продукции целлюлозно-бумажной промышленности – на 31%.</w:t>
      </w:r>
    </w:p>
    <w:p>
      <w:pPr>
        <w:pStyle w:val="Normal"/>
        <w:spacing w:lineRule="auto" w:line="360"/>
        <w:ind w:firstLine="709"/>
        <w:jc w:val="both"/>
        <w:rPr>
          <w:sz w:val="28"/>
          <w:szCs w:val="28"/>
        </w:rPr>
      </w:pPr>
      <w:r>
        <w:rPr>
          <w:sz w:val="28"/>
          <w:szCs w:val="28"/>
        </w:rPr>
        <w:t>4. В 2005 году предприятия отрасли реализовали продукции на 340 млн. евро (6% от общего показателя для промышленности). Литовский рынок продукции машиностроения невелик, поэтому большая ее часть реализуется за рубежом. В 2006 году объемы производства изделий из металла увеличились на 18%, производства основных металлов и переработки металлолома – на 38%, производства машин и оборудования – на 26%.</w:t>
      </w:r>
    </w:p>
    <w:p>
      <w:pPr>
        <w:pStyle w:val="Normal"/>
        <w:spacing w:lineRule="auto" w:line="360"/>
        <w:ind w:firstLine="709"/>
        <w:jc w:val="both"/>
        <w:rPr>
          <w:sz w:val="28"/>
          <w:szCs w:val="28"/>
        </w:rPr>
      </w:pPr>
      <w:r>
        <w:rPr>
          <w:sz w:val="28"/>
          <w:szCs w:val="28"/>
        </w:rPr>
        <w:t>5. В 2006 году объем реализованной продукции химической промышленности составлял 6,6% совокупного объема реализации промышленной продукции (промышленность обеспечивает 23% ВВП Литвы). Основные сектора литовской химической промышленности:</w:t>
      </w:r>
    </w:p>
    <w:p>
      <w:pPr>
        <w:pStyle w:val="Normal"/>
        <w:spacing w:lineRule="auto" w:line="360"/>
        <w:ind w:firstLine="709"/>
        <w:jc w:val="both"/>
        <w:rPr>
          <w:sz w:val="28"/>
          <w:szCs w:val="28"/>
        </w:rPr>
      </w:pPr>
      <w:r>
        <w:rPr>
          <w:sz w:val="28"/>
          <w:szCs w:val="28"/>
        </w:rPr>
        <w:t>- производство базовых химических веществ;</w:t>
      </w:r>
    </w:p>
    <w:p>
      <w:pPr>
        <w:pStyle w:val="Normal"/>
        <w:spacing w:lineRule="auto" w:line="360"/>
        <w:ind w:firstLine="709"/>
        <w:jc w:val="both"/>
        <w:rPr>
          <w:sz w:val="28"/>
          <w:szCs w:val="28"/>
        </w:rPr>
      </w:pPr>
      <w:r>
        <w:rPr>
          <w:sz w:val="28"/>
          <w:szCs w:val="28"/>
        </w:rPr>
        <w:t>- фармацевтическое производство;</w:t>
      </w:r>
    </w:p>
    <w:p>
      <w:pPr>
        <w:pStyle w:val="Normal"/>
        <w:spacing w:lineRule="auto" w:line="360"/>
        <w:ind w:firstLine="709"/>
        <w:jc w:val="both"/>
        <w:rPr>
          <w:sz w:val="28"/>
          <w:szCs w:val="28"/>
        </w:rPr>
      </w:pPr>
      <w:r>
        <w:rPr>
          <w:sz w:val="28"/>
          <w:szCs w:val="28"/>
        </w:rPr>
        <w:t>- производство средств бытовой химии и косметики;</w:t>
      </w:r>
    </w:p>
    <w:p>
      <w:pPr>
        <w:pStyle w:val="Normal"/>
        <w:spacing w:lineRule="auto" w:line="360"/>
        <w:ind w:firstLine="709"/>
        <w:jc w:val="both"/>
        <w:rPr>
          <w:sz w:val="28"/>
          <w:szCs w:val="28"/>
        </w:rPr>
      </w:pPr>
      <w:r>
        <w:rPr>
          <w:sz w:val="28"/>
          <w:szCs w:val="28"/>
        </w:rPr>
        <w:t>- производство полусинтетических волокон;</w:t>
      </w:r>
    </w:p>
    <w:p>
      <w:pPr>
        <w:pStyle w:val="Normal"/>
        <w:spacing w:lineRule="auto" w:line="360"/>
        <w:ind w:firstLine="709"/>
        <w:jc w:val="both"/>
        <w:rPr>
          <w:sz w:val="28"/>
          <w:szCs w:val="28"/>
        </w:rPr>
      </w:pPr>
      <w:r>
        <w:rPr>
          <w:sz w:val="28"/>
          <w:szCs w:val="28"/>
        </w:rPr>
        <w:t>- производство удобрений.</w:t>
      </w:r>
    </w:p>
    <w:p>
      <w:pPr>
        <w:pStyle w:val="Normal"/>
        <w:spacing w:lineRule="auto" w:line="360"/>
        <w:ind w:firstLine="709"/>
        <w:jc w:val="both"/>
        <w:rPr/>
      </w:pPr>
      <w:r>
        <w:rPr>
          <w:sz w:val="28"/>
          <w:szCs w:val="28"/>
        </w:rPr>
        <w:t>6. Оборот внешней торговли Литвы в 2006 году увеличился на 10,9%, объем экспорта – на 10,6%, а объем импорта – на 11%. Внешнеторговый баланс был отрицательным. Наиболее важные внешнеторговые партнеры Литвы – это Россия (12,2% экспорта, 20,2% импорта), Германия (10,3% экспорта, 19% импорта), Великобритания (13,5% экспорта, 3,2% импорта), Латвия (9,6% экспорта, 3,8% импорта), Польша (3,6% экспорта, 6,4% импорта).</w:t>
      </w:r>
    </w:p>
    <w:p>
      <w:pPr>
        <w:pStyle w:val="Normal"/>
        <w:spacing w:lineRule="auto" w:line="360"/>
        <w:ind w:firstLine="709"/>
        <w:jc w:val="both"/>
        <w:rPr/>
      </w:pPr>
      <w:r>
        <w:rPr>
          <w:sz w:val="28"/>
          <w:szCs w:val="28"/>
        </w:rPr>
        <w:t>7. Объем прямых иноинвестиций в 2006г. составил 35 млн.долл., что на 3,1% больше, чем за предыдущий год.</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Атлас мира.–М.: АТКРО«Картография»,ОНИКС 21 век.–2004.– 448 с.</w:t>
      </w:r>
    </w:p>
    <w:p>
      <w:pPr>
        <w:pStyle w:val="Normal"/>
        <w:numPr>
          <w:ilvl w:val="1"/>
          <w:numId w:val="1"/>
        </w:numPr>
        <w:tabs>
          <w:tab w:val="clear" w:pos="708"/>
          <w:tab w:val="left" w:pos="1200" w:leader="none"/>
        </w:tabs>
        <w:spacing w:lineRule="auto" w:line="360"/>
        <w:ind w:left="0" w:firstLine="709"/>
        <w:jc w:val="both"/>
        <w:rPr>
          <w:sz w:val="28"/>
          <w:szCs w:val="28"/>
        </w:rPr>
      </w:pPr>
      <w:r>
        <w:rPr>
          <w:kern w:val="2"/>
          <w:sz w:val="28"/>
          <w:szCs w:val="28"/>
        </w:rPr>
        <w:t>Альберди П.Г. Кризис экономики Литвы. - М, 2002. – 143 с.</w:t>
      </w:r>
    </w:p>
    <w:p>
      <w:pPr>
        <w:pStyle w:val="Normal"/>
        <w:numPr>
          <w:ilvl w:val="1"/>
          <w:numId w:val="1"/>
        </w:numPr>
        <w:tabs>
          <w:tab w:val="clear" w:pos="708"/>
          <w:tab w:val="left" w:pos="1200" w:leader="none"/>
        </w:tabs>
        <w:spacing w:lineRule="auto" w:line="360"/>
        <w:ind w:left="0" w:firstLine="709"/>
        <w:jc w:val="both"/>
        <w:rPr/>
      </w:pPr>
      <w:r>
        <w:rPr>
          <w:sz w:val="28"/>
          <w:szCs w:val="28"/>
        </w:rPr>
        <w:t>Вавилов С.С. Государственный долг Литвы. – М, 2005. – 144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Вольский В.В. Социально-экономическая география зарубежных стран. – М.: Дрофа, 2005. – 442 с.</w:t>
      </w:r>
    </w:p>
    <w:p>
      <w:pPr>
        <w:pStyle w:val="Normal"/>
        <w:numPr>
          <w:ilvl w:val="1"/>
          <w:numId w:val="1"/>
        </w:numPr>
        <w:tabs>
          <w:tab w:val="clear" w:pos="708"/>
          <w:tab w:val="left" w:pos="1200" w:leader="none"/>
        </w:tabs>
        <w:spacing w:lineRule="auto" w:line="360"/>
        <w:ind w:left="0" w:firstLine="709"/>
        <w:jc w:val="both"/>
        <w:rPr/>
      </w:pPr>
      <w:r>
        <w:rPr>
          <w:sz w:val="28"/>
          <w:szCs w:val="28"/>
        </w:rPr>
        <w:t>География для поступающих в вузы. Страны мира / Н. Л. Стреха. – Мн.: Аверсэв, 2004. – 286 с.: ил. – (Школьникам, абитуриентам, учащимся).</w:t>
      </w:r>
    </w:p>
    <w:p>
      <w:pPr>
        <w:pStyle w:val="Normal"/>
        <w:numPr>
          <w:ilvl w:val="1"/>
          <w:numId w:val="1"/>
        </w:numPr>
        <w:tabs>
          <w:tab w:val="clear" w:pos="708"/>
          <w:tab w:val="left" w:pos="1200" w:leader="none"/>
        </w:tabs>
        <w:spacing w:lineRule="auto" w:line="360"/>
        <w:ind w:left="0" w:firstLine="709"/>
        <w:jc w:val="both"/>
        <w:rPr>
          <w:sz w:val="28"/>
          <w:szCs w:val="28"/>
        </w:rPr>
      </w:pPr>
      <w:r>
        <w:rPr>
          <w:kern w:val="2"/>
          <w:sz w:val="28"/>
          <w:szCs w:val="28"/>
        </w:rPr>
        <w:t>Географический Энциклопедический словарь: Географические названия /Гл. ред. А.Ф.Трешников. — М.: Энциклопедия, 2003. – 786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Глушкова Г.В., Семагин Ю.А. Тесты и задания по экономической и социальной географии мира. – М.: Владос, 2004. – 103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Демографический справочник-ежегодник// под ред. Васильева В.И. – М.: Геолайн, 2006. – 329 с.</w:t>
      </w:r>
    </w:p>
    <w:p>
      <w:pPr>
        <w:pStyle w:val="Normal"/>
        <w:numPr>
          <w:ilvl w:val="1"/>
          <w:numId w:val="1"/>
        </w:numPr>
        <w:tabs>
          <w:tab w:val="clear" w:pos="708"/>
          <w:tab w:val="left" w:pos="1200" w:leader="none"/>
        </w:tabs>
        <w:spacing w:lineRule="auto" w:line="360"/>
        <w:ind w:left="0" w:firstLine="709"/>
        <w:jc w:val="both"/>
        <w:rPr/>
      </w:pPr>
      <w:r>
        <w:rPr>
          <w:sz w:val="28"/>
          <w:szCs w:val="28"/>
        </w:rPr>
        <w:t>Ильичева Е.И. Экономическая география стран Европы. – М.: Дрофа, 2005. – 235 с.</w:t>
      </w:r>
    </w:p>
    <w:p>
      <w:pPr>
        <w:pStyle w:val="Normal"/>
        <w:numPr>
          <w:ilvl w:val="1"/>
          <w:numId w:val="1"/>
        </w:numPr>
        <w:tabs>
          <w:tab w:val="clear" w:pos="708"/>
          <w:tab w:val="left" w:pos="1200" w:leader="none"/>
        </w:tabs>
        <w:spacing w:lineRule="auto" w:line="360"/>
        <w:ind w:left="0" w:firstLine="709"/>
        <w:jc w:val="both"/>
        <w:rPr/>
      </w:pPr>
      <w:r>
        <w:rPr>
          <w:sz w:val="28"/>
          <w:szCs w:val="28"/>
        </w:rPr>
        <w:t>Калинов П.Д. Туристический альманах стран Европы. – М, 2005. – 211-215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Кезлинг А.Б., Филатов В.И. Страны мира и международные организации: Справочник. – М.: УНИИНТЕХ, 2004. – 282 с.</w:t>
      </w:r>
    </w:p>
    <w:p>
      <w:pPr>
        <w:pStyle w:val="Normal"/>
        <w:numPr>
          <w:ilvl w:val="1"/>
          <w:numId w:val="1"/>
        </w:numPr>
        <w:tabs>
          <w:tab w:val="clear" w:pos="708"/>
          <w:tab w:val="left" w:pos="1200" w:leader="none"/>
        </w:tabs>
        <w:spacing w:lineRule="auto" w:line="360"/>
        <w:ind w:left="0" w:firstLine="709"/>
        <w:jc w:val="both"/>
        <w:rPr/>
      </w:pPr>
      <w:r>
        <w:rPr>
          <w:sz w:val="28"/>
          <w:szCs w:val="28"/>
        </w:rPr>
        <w:t>Литва и Россия. Экономические связи в 2006 году: Ежегодный справочник. – М, 2006. – 190 с.</w:t>
      </w:r>
    </w:p>
    <w:p>
      <w:pPr>
        <w:pStyle w:val="Normal"/>
        <w:numPr>
          <w:ilvl w:val="1"/>
          <w:numId w:val="1"/>
        </w:numPr>
        <w:tabs>
          <w:tab w:val="clear" w:pos="708"/>
          <w:tab w:val="left" w:pos="1200" w:leader="none"/>
        </w:tabs>
        <w:spacing w:lineRule="auto" w:line="360"/>
        <w:ind w:left="0" w:firstLine="709"/>
        <w:jc w:val="both"/>
        <w:rPr/>
      </w:pPr>
      <w:r>
        <w:rPr>
          <w:sz w:val="28"/>
          <w:szCs w:val="28"/>
        </w:rPr>
        <w:t>Ломакин В. К. Мировая экономика: Учебник для вузов. – М.: Финансы, ЮНИТИ, 2005. – 727 с.</w:t>
      </w:r>
    </w:p>
    <w:p>
      <w:pPr>
        <w:pStyle w:val="Normal"/>
        <w:numPr>
          <w:ilvl w:val="1"/>
          <w:numId w:val="1"/>
        </w:numPr>
        <w:tabs>
          <w:tab w:val="clear" w:pos="708"/>
          <w:tab w:val="left" w:pos="1200" w:leader="none"/>
        </w:tabs>
        <w:spacing w:lineRule="auto" w:line="360"/>
        <w:ind w:left="0" w:firstLine="709"/>
        <w:jc w:val="both"/>
        <w:rPr>
          <w:sz w:val="28"/>
          <w:szCs w:val="28"/>
        </w:rPr>
      </w:pPr>
      <w:r>
        <w:rPr>
          <w:kern w:val="2"/>
          <w:sz w:val="28"/>
          <w:szCs w:val="28"/>
        </w:rPr>
        <w:t>Лунев А.А. Литва в свете политических событий. – С-ПБ, 2004. – 113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Максаковский В. П. Географическая картина мира: В 2 кн. Кн.II: Региональная характеристика мира. – М.: Дрофа, 2004. – 480 с.: ил., карт.</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Малая энциклопедия стран. / Сиротенко Н. Г., Менделеев В. А. – Харьков: Торсинг, 2005. – 720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Малая энциклопедия стран и народов мира.//Сост. Акчурин А.П., Семенова Н.А. – М.: Экономика, 2005. – 436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Мир в цифрах 2005 г.: Карманный справочник// пер. с англ. – М.: Олимп-Бизнес, 2002. – 117 с.</w:t>
      </w:r>
    </w:p>
    <w:p>
      <w:pPr>
        <w:pStyle w:val="Normal"/>
        <w:numPr>
          <w:ilvl w:val="1"/>
          <w:numId w:val="1"/>
        </w:numPr>
        <w:tabs>
          <w:tab w:val="clear" w:pos="708"/>
          <w:tab w:val="left" w:pos="1200" w:leader="none"/>
        </w:tabs>
        <w:spacing w:lineRule="auto" w:line="360"/>
        <w:ind w:left="0" w:firstLine="709"/>
        <w:jc w:val="both"/>
        <w:rPr/>
      </w:pPr>
      <w:r>
        <w:rPr>
          <w:sz w:val="28"/>
          <w:szCs w:val="28"/>
        </w:rPr>
        <w:t>Мировая экономика: страны, регионы, континенты: Учебное пособие / Я. С. Друзик. – Мн.: ООО «ФУАинформ», 2005. – 528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Новый универсальный справочник стран и народов мира// сост. Стадник А.Г. – Ростов/нД, 2006. – 360 с.</w:t>
      </w:r>
    </w:p>
    <w:p>
      <w:pPr>
        <w:pStyle w:val="Normal"/>
        <w:numPr>
          <w:ilvl w:val="1"/>
          <w:numId w:val="1"/>
        </w:numPr>
        <w:tabs>
          <w:tab w:val="clear" w:pos="708"/>
          <w:tab w:val="left" w:pos="1200" w:leader="none"/>
        </w:tabs>
        <w:spacing w:lineRule="auto" w:line="360"/>
        <w:ind w:left="0" w:firstLine="709"/>
        <w:jc w:val="both"/>
        <w:rPr>
          <w:sz w:val="28"/>
          <w:szCs w:val="28"/>
        </w:rPr>
      </w:pPr>
      <w:r>
        <w:rPr>
          <w:kern w:val="2"/>
          <w:sz w:val="28"/>
          <w:szCs w:val="28"/>
        </w:rPr>
        <w:t>Пименова Р.А. Литва.: Экономико-географическая характеристика. - М.: Мысль, 2004. – 228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Пьянова Р.О. Путешествие во времени. – М.: ЭКО, 2006. – 190 с.</w:t>
      </w:r>
    </w:p>
    <w:p>
      <w:pPr>
        <w:pStyle w:val="Normal"/>
        <w:numPr>
          <w:ilvl w:val="1"/>
          <w:numId w:val="1"/>
        </w:numPr>
        <w:tabs>
          <w:tab w:val="clear" w:pos="708"/>
          <w:tab w:val="left" w:pos="1200" w:leader="none"/>
        </w:tabs>
        <w:spacing w:lineRule="auto" w:line="360"/>
        <w:ind w:left="0" w:firstLine="709"/>
        <w:jc w:val="both"/>
        <w:rPr/>
      </w:pPr>
      <w:r>
        <w:rPr>
          <w:sz w:val="28"/>
          <w:szCs w:val="28"/>
        </w:rPr>
        <w:t>Родионова И. А., Бунакова Т. М. Экономическая география: Учебно-справочное пособие. – М.: Московский Лицей, 2005. – 496 с.</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Социально-экономическая география зарубежного мира / Под ред. В. В. Вольского. – М.: КРОН-ПРЕСС, 2004. – 592 с., с ил.</w:t>
      </w:r>
    </w:p>
    <w:p>
      <w:pPr>
        <w:pStyle w:val="Normal"/>
        <w:numPr>
          <w:ilvl w:val="1"/>
          <w:numId w:val="1"/>
        </w:numPr>
        <w:tabs>
          <w:tab w:val="clear" w:pos="708"/>
          <w:tab w:val="left" w:pos="1200" w:leader="none"/>
        </w:tabs>
        <w:spacing w:lineRule="auto" w:line="360"/>
        <w:ind w:left="0" w:firstLine="709"/>
        <w:jc w:val="both"/>
        <w:rPr>
          <w:sz w:val="28"/>
          <w:szCs w:val="28"/>
        </w:rPr>
      </w:pPr>
      <w:r>
        <w:rPr>
          <w:sz w:val="28"/>
          <w:szCs w:val="28"/>
        </w:rPr>
        <w:t>Страны мира 2006: Справочник//под ред. Лаврова С.Б. – М.: Республика, 2006. – 532 с.</w:t>
      </w:r>
    </w:p>
    <w:p>
      <w:pPr>
        <w:pStyle w:val="Normal"/>
        <w:numPr>
          <w:ilvl w:val="1"/>
          <w:numId w:val="1"/>
        </w:numPr>
        <w:tabs>
          <w:tab w:val="clear" w:pos="708"/>
          <w:tab w:val="left" w:pos="1200" w:leader="none"/>
        </w:tabs>
        <w:spacing w:lineRule="auto" w:line="360"/>
        <w:ind w:left="0" w:firstLine="709"/>
        <w:jc w:val="both"/>
        <w:rPr/>
      </w:pPr>
      <w:r>
        <w:rPr>
          <w:sz w:val="28"/>
          <w:szCs w:val="28"/>
        </w:rPr>
        <w:t>Страны и регионы мира 2006: Экономико-политический справочник / Под ред. А. С. Булатова. – М.: ТК Верби, Издательство Проспект, 2006.– 624 с.</w:t>
      </w:r>
    </w:p>
    <w:p>
      <w:pPr>
        <w:pStyle w:val="Normal"/>
        <w:numPr>
          <w:ilvl w:val="1"/>
          <w:numId w:val="1"/>
        </w:numPr>
        <w:tabs>
          <w:tab w:val="clear" w:pos="708"/>
          <w:tab w:val="left" w:pos="1200" w:leader="none"/>
        </w:tabs>
        <w:spacing w:lineRule="auto" w:line="360"/>
        <w:ind w:left="0" w:firstLine="709"/>
        <w:jc w:val="both"/>
        <w:rPr/>
      </w:pPr>
      <w:r>
        <w:rPr>
          <w:sz w:val="28"/>
          <w:szCs w:val="28"/>
        </w:rPr>
        <w:t>Страны мира: Энциклопедический справочник. – Смоленск: Русич, 2005. –</w:t>
      </w:r>
      <w:r>
        <w:rPr>
          <w:sz w:val="28"/>
        </w:rPr>
        <w:t xml:space="preserve"> 624 с.</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908675" cy="642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08675" cy="642937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tabs>
          <w:tab w:val="clear" w:pos="708"/>
          <w:tab w:val="left" w:pos="1520" w:leader="none"/>
        </w:tabs>
        <w:spacing w:lineRule="auto" w:line="360"/>
        <w:ind w:firstLine="709"/>
        <w:jc w:val="center"/>
        <w:rPr>
          <w:b/>
          <w:b/>
          <w:sz w:val="28"/>
          <w:szCs w:val="28"/>
        </w:rPr>
      </w:pPr>
      <w:r>
        <w:rPr>
          <w:b/>
          <w:sz w:val="28"/>
          <w:szCs w:val="28"/>
        </w:rPr>
      </w:r>
    </w:p>
    <w:p>
      <w:pPr>
        <w:pStyle w:val="Normal"/>
        <w:tabs>
          <w:tab w:val="clear" w:pos="708"/>
          <w:tab w:val="left" w:pos="1520" w:leader="none"/>
        </w:tabs>
        <w:spacing w:lineRule="auto" w:line="360"/>
        <w:jc w:val="both"/>
        <w:rPr>
          <w:sz w:val="28"/>
          <w:szCs w:val="28"/>
        </w:rPr>
      </w:pPr>
      <w:r>
        <w:rPr>
          <w:sz w:val="28"/>
          <w:szCs w:val="28"/>
        </w:rPr>
        <w:drawing>
          <wp:inline distT="0" distB="0" distL="0" distR="0">
            <wp:extent cx="5896610" cy="648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896610" cy="6480810"/>
                    </a:xfrm>
                    <a:prstGeom prst="rect">
                      <a:avLst/>
                    </a:prstGeom>
                  </pic:spPr>
                </pic:pic>
              </a:graphicData>
            </a:graphic>
          </wp:inline>
        </w:drawing>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2:00Z</dcterms:created>
  <dc:creator>Mix</dc:creator>
  <dc:description/>
  <cp:keywords/>
  <dc:language>en-US</dc:language>
  <cp:lastModifiedBy>SYSTEM</cp:lastModifiedBy>
  <dcterms:modified xsi:type="dcterms:W3CDTF">2011-09-25T02:42:00Z</dcterms:modified>
  <cp:revision>2</cp:revision>
  <dc:subject/>
  <dc:title/>
</cp:coreProperties>
</file>