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lang w:val="uk-UA"/>
        </w:rPr>
      </w:pPr>
      <w:r>
        <w:rPr>
          <w:rFonts w:cs="Times New Roman" w:ascii="Times New Roman" w:hAnsi="Times New Roman"/>
          <w:bCs/>
          <w:kern w:val="2"/>
          <w:sz w:val="28"/>
          <w:szCs w:val="28"/>
        </w:rPr>
        <w:t>Содержание</w:t>
      </w:r>
    </w:p>
    <w:p>
      <w:pPr>
        <w:pStyle w:val="Style17"/>
        <w:numPr>
          <w:ilvl w:val="0"/>
          <w:numId w:val="0"/>
        </w:numPr>
        <w:spacing w:lineRule="auto" w:line="360" w:before="0" w:after="0"/>
        <w:ind w:left="0" w:firstLine="709"/>
        <w:contextualSpacing/>
        <w:jc w:val="both"/>
        <w:outlineLvl w:val="0"/>
        <w:rPr>
          <w:rFonts w:ascii="Times New Roman" w:hAnsi="Times New Roman" w:cs="Times New Roman"/>
          <w:bCs/>
          <w:kern w:val="2"/>
          <w:sz w:val="28"/>
          <w:szCs w:val="28"/>
          <w:lang w:val="uk-UA"/>
        </w:rPr>
      </w:pPr>
      <w:r>
        <w:rPr>
          <w:rFonts w:cs="Times New Roman" w:ascii="Times New Roman" w:hAnsi="Times New Roman"/>
          <w:bCs/>
          <w:kern w:val="2"/>
          <w:sz w:val="28"/>
          <w:szCs w:val="28"/>
          <w:lang w:val="uk-UA"/>
        </w:rPr>
      </w:r>
    </w:p>
    <w:p>
      <w:pPr>
        <w:pStyle w:val="Style17"/>
        <w:numPr>
          <w:ilvl w:val="0"/>
          <w:numId w:val="0"/>
        </w:numPr>
        <w:spacing w:lineRule="auto" w:line="360" w:before="0" w:after="0"/>
        <w:ind w:left="0" w:hanging="0"/>
        <w:contextualSpacing/>
        <w:jc w:val="both"/>
        <w:outlineLvl w:val="0"/>
        <w:rPr>
          <w:rFonts w:ascii="Times New Roman" w:hAnsi="Times New Roman" w:cs="Times New Roman"/>
          <w:sz w:val="28"/>
          <w:szCs w:val="28"/>
        </w:rPr>
      </w:pPr>
      <w:r>
        <w:rPr>
          <w:rFonts w:cs="Times New Roman" w:ascii="Times New Roman" w:hAnsi="Times New Roman"/>
          <w:sz w:val="28"/>
          <w:szCs w:val="28"/>
        </w:rPr>
        <w:t>Введение</w:t>
      </w:r>
    </w:p>
    <w:p>
      <w:pPr>
        <w:pStyle w:val="Style17"/>
        <w:numPr>
          <w:ilvl w:val="0"/>
          <w:numId w:val="3"/>
        </w:numPr>
        <w:spacing w:lineRule="auto" w:line="360" w:before="0" w:after="0"/>
        <w:ind w:left="0" w:hanging="0"/>
        <w:contextualSpacing/>
        <w:jc w:val="both"/>
        <w:outlineLvl w:val="0"/>
        <w:rPr>
          <w:rFonts w:ascii="Times New Roman" w:hAnsi="Times New Roman" w:cs="Times New Roman"/>
          <w:sz w:val="28"/>
          <w:szCs w:val="28"/>
        </w:rPr>
      </w:pPr>
      <w:r>
        <w:rPr>
          <w:rFonts w:cs="Times New Roman" w:ascii="Times New Roman" w:hAnsi="Times New Roman"/>
          <w:sz w:val="28"/>
          <w:szCs w:val="28"/>
        </w:rPr>
        <w:t>Общие сведения</w:t>
      </w:r>
    </w:p>
    <w:p>
      <w:pPr>
        <w:pStyle w:val="Style17"/>
        <w:numPr>
          <w:ilvl w:val="0"/>
          <w:numId w:val="3"/>
        </w:numPr>
        <w:spacing w:lineRule="auto" w:line="360" w:before="0" w:after="0"/>
        <w:ind w:left="0" w:hanging="0"/>
        <w:contextualSpacing/>
        <w:jc w:val="both"/>
        <w:outlineLvl w:val="0"/>
        <w:rPr>
          <w:rFonts w:ascii="Times New Roman" w:hAnsi="Times New Roman" w:cs="Times New Roman"/>
          <w:sz w:val="28"/>
          <w:szCs w:val="28"/>
        </w:rPr>
      </w:pPr>
      <w:r>
        <w:rPr>
          <w:rFonts w:cs="Times New Roman" w:ascii="Times New Roman" w:hAnsi="Times New Roman"/>
          <w:sz w:val="28"/>
          <w:szCs w:val="28"/>
        </w:rPr>
        <w:t>Первичный и вторичный сектор</w:t>
      </w:r>
    </w:p>
    <w:p>
      <w:pPr>
        <w:pStyle w:val="Style17"/>
        <w:numPr>
          <w:ilvl w:val="0"/>
          <w:numId w:val="3"/>
        </w:numPr>
        <w:spacing w:lineRule="auto" w:line="360" w:before="0" w:after="0"/>
        <w:ind w:left="0" w:hanging="0"/>
        <w:contextualSpacing/>
        <w:jc w:val="both"/>
        <w:outlineLvl w:val="0"/>
        <w:rPr>
          <w:rFonts w:ascii="Times New Roman" w:hAnsi="Times New Roman" w:cs="Times New Roman"/>
          <w:sz w:val="28"/>
          <w:szCs w:val="28"/>
        </w:rPr>
      </w:pPr>
      <w:r>
        <w:rPr>
          <w:rFonts w:cs="Times New Roman" w:ascii="Times New Roman" w:hAnsi="Times New Roman"/>
          <w:sz w:val="28"/>
          <w:szCs w:val="28"/>
        </w:rPr>
        <w:t>Услуги</w:t>
      </w:r>
    </w:p>
    <w:p>
      <w:pPr>
        <w:pStyle w:val="Style17"/>
        <w:numPr>
          <w:ilvl w:val="0"/>
          <w:numId w:val="3"/>
        </w:numPr>
        <w:spacing w:lineRule="auto" w:line="360" w:before="0" w:after="0"/>
        <w:ind w:left="0" w:hanging="0"/>
        <w:contextualSpacing/>
        <w:jc w:val="both"/>
        <w:outlineLvl w:val="0"/>
        <w:rPr>
          <w:rFonts w:ascii="Times New Roman" w:hAnsi="Times New Roman" w:cs="Times New Roman"/>
          <w:sz w:val="28"/>
          <w:szCs w:val="28"/>
        </w:rPr>
      </w:pPr>
      <w:r>
        <w:rPr>
          <w:rFonts w:cs="Times New Roman" w:ascii="Times New Roman" w:hAnsi="Times New Roman"/>
          <w:sz w:val="28"/>
          <w:szCs w:val="28"/>
        </w:rPr>
        <w:t>Инвестирование</w:t>
      </w:r>
    </w:p>
    <w:p>
      <w:pPr>
        <w:pStyle w:val="Style17"/>
        <w:numPr>
          <w:ilvl w:val="0"/>
          <w:numId w:val="3"/>
        </w:numPr>
        <w:spacing w:lineRule="auto" w:line="360" w:before="0" w:after="0"/>
        <w:ind w:left="0" w:hanging="0"/>
        <w:contextualSpacing/>
        <w:jc w:val="both"/>
        <w:outlineLvl w:val="0"/>
        <w:rPr>
          <w:rFonts w:ascii="Times New Roman" w:hAnsi="Times New Roman" w:cs="Times New Roman"/>
          <w:sz w:val="28"/>
          <w:szCs w:val="28"/>
        </w:rPr>
      </w:pPr>
      <w:r>
        <w:rPr>
          <w:rFonts w:cs="Times New Roman" w:ascii="Times New Roman" w:hAnsi="Times New Roman"/>
          <w:sz w:val="28"/>
          <w:szCs w:val="28"/>
        </w:rPr>
        <w:t>Проекты Инфраструктуры</w:t>
      </w:r>
    </w:p>
    <w:p>
      <w:pPr>
        <w:pStyle w:val="Style17"/>
        <w:numPr>
          <w:ilvl w:val="0"/>
          <w:numId w:val="3"/>
        </w:numPr>
        <w:spacing w:lineRule="auto" w:line="360" w:before="0" w:after="0"/>
        <w:ind w:left="0" w:hanging="0"/>
        <w:contextualSpacing/>
        <w:jc w:val="both"/>
        <w:outlineLvl w:val="0"/>
        <w:rPr>
          <w:rFonts w:ascii="Times New Roman" w:hAnsi="Times New Roman" w:cs="Times New Roman"/>
          <w:sz w:val="28"/>
          <w:szCs w:val="28"/>
        </w:rPr>
      </w:pPr>
      <w:r>
        <w:rPr>
          <w:rFonts w:cs="Times New Roman" w:ascii="Times New Roman" w:hAnsi="Times New Roman"/>
          <w:sz w:val="28"/>
          <w:szCs w:val="28"/>
        </w:rPr>
        <w:t>Энергетика</w:t>
      </w:r>
    </w:p>
    <w:p>
      <w:pPr>
        <w:pStyle w:val="Style17"/>
        <w:numPr>
          <w:ilvl w:val="0"/>
          <w:numId w:val="0"/>
        </w:numPr>
        <w:spacing w:lineRule="auto" w:line="360" w:before="0" w:after="0"/>
        <w:ind w:left="0" w:hanging="0"/>
        <w:contextualSpacing/>
        <w:jc w:val="both"/>
        <w:outlineLvl w:val="0"/>
        <w:rPr>
          <w:rFonts w:ascii="Times New Roman" w:hAnsi="Times New Roman" w:cs="Times New Roman"/>
          <w:sz w:val="28"/>
          <w:szCs w:val="28"/>
        </w:rPr>
      </w:pPr>
      <w:r>
        <w:rPr>
          <w:rFonts w:cs="Times New Roman" w:ascii="Times New Roman" w:hAnsi="Times New Roman"/>
          <w:sz w:val="28"/>
          <w:szCs w:val="28"/>
        </w:rPr>
        <w:t>Заключение</w:t>
      </w:r>
    </w:p>
    <w:p>
      <w:pPr>
        <w:pStyle w:val="Style17"/>
        <w:numPr>
          <w:ilvl w:val="0"/>
          <w:numId w:val="0"/>
        </w:numPr>
        <w:spacing w:lineRule="auto" w:line="360" w:before="0" w:after="0"/>
        <w:ind w:left="0" w:hanging="0"/>
        <w:contextualSpacing/>
        <w:jc w:val="both"/>
        <w:outlineLvl w:val="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16</w:t>
      </w:r>
      <w:r>
        <w:br w:type="page"/>
      </w:r>
    </w:p>
    <w:p>
      <w:pPr>
        <w:pStyle w:val="Style17"/>
        <w:numPr>
          <w:ilvl w:val="0"/>
          <w:numId w:val="0"/>
        </w:numPr>
        <w:spacing w:lineRule="auto" w:line="360" w:before="0" w:after="0"/>
        <w:ind w:left="0" w:firstLine="709"/>
        <w:contextualSpacing/>
        <w:jc w:val="both"/>
        <w:outlineLvl w:val="0"/>
        <w:rPr>
          <w:rFonts w:ascii="Times New Roman" w:hAnsi="Times New Roman" w:cs="Times New Roman"/>
          <w:sz w:val="28"/>
          <w:szCs w:val="28"/>
          <w:lang w:val="uk-UA"/>
        </w:rPr>
      </w:pPr>
      <w:r>
        <w:rPr>
          <w:rFonts w:cs="Times New Roman" w:ascii="Times New Roman" w:hAnsi="Times New Roman"/>
          <w:sz w:val="28"/>
          <w:szCs w:val="28"/>
        </w:rPr>
        <w:t>Введение</w:t>
      </w:r>
    </w:p>
    <w:p>
      <w:pPr>
        <w:pStyle w:val="Style17"/>
        <w:numPr>
          <w:ilvl w:val="0"/>
          <w:numId w:val="0"/>
        </w:numPr>
        <w:spacing w:lineRule="auto" w:line="360" w:before="0" w:after="0"/>
        <w:ind w:left="0" w:firstLine="709"/>
        <w:contextualSpacing/>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0"/>
        </w:numPr>
        <w:spacing w:lineRule="auto" w:line="360" w:before="0" w:after="0"/>
        <w:ind w:left="0"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В данной работе мы рассмотрим экономику Греции. Мы осветим промышленность, сельское хозяйство, туризм, энергетику, так же проекты инфраструктуры. Постараемся сделать вывод из полученной информации.</w:t>
      </w:r>
      <w:r>
        <w:br w:type="page"/>
      </w:r>
    </w:p>
    <w:p>
      <w:pPr>
        <w:pStyle w:val="Normal"/>
        <w:spacing w:lineRule="auto" w:line="360" w:before="0" w:after="0"/>
        <w:ind w:firstLine="709"/>
        <w:jc w:val="both"/>
        <w:rPr>
          <w:rFonts w:ascii="Times New Roman" w:hAnsi="Times New Roman" w:cs="Times New Roman"/>
          <w:sz w:val="28"/>
          <w:szCs w:val="28"/>
        </w:rPr>
      </w:pPr>
      <w:bookmarkStart w:id="0" w:name="51"/>
      <w:bookmarkEnd w:id="0"/>
      <w:r>
        <w:rPr>
          <w:rFonts w:cs="Times New Roman" w:ascii="Times New Roman" w:hAnsi="Times New Roman"/>
          <w:bCs/>
          <w:sz w:val="28"/>
          <w:szCs w:val="28"/>
        </w:rPr>
        <w:t>1. Общие сведени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еческая экономика, рыночно ориентированная экономика с ограниченным государственным вмешательством, связанная правилами международных организаций, типа Мировой Торговой Организации (МTO) и Европейского Союза (ЕС), характеризовалась возросшей динамикой с середины 1990х. Это результат высоко дисциплинированной макроэкономической политики в структуре программы конвергенции 1994-1999, разработанной, чтобы позволить Греции выполнить критерии Маастрихтского Соглашения об экономическом и денежно-кредитном Союзе, также как далекой в перспективе программы структурных реформ во всех экономических секторах, основанной на сокращении роли государства в экономике и привлечении иностранных инвестиций в качестве двигателя роста в конкурентоспособной международной экономической обстановке. 1/1/2001 Греция стала 12-ым членом Еврозо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минальная конвергенция Греческой экономики с капиталами ее более состоятельных партнеров по ЕС была быстрой и резкой, и до сих пор основные макроэкономические индикаторы продолжают увеличиваться. В особенности:• В 2001 впервые за последние два десятилетия, общий баланс государственного управления между доходом и расходом не был отрицательным благодаря благоразумной политике, осуществляемой греческим правительством в сфере государственных финансов. Действительно, излишек государственного управления оценен в 0.1% от ВВП и в период 2002-2004 планируется, чтобы он был положительным и продолжать улучшаться и по окончанию этого периода. Это усовершенствование, вместе с продолжением проведения программы приватизации, начатой правительством, как ожидается, будет вести к дальнейшему сокращению государственного долга до 90% от ВВП в 2002 от 105.5% в конце 1998. Но следует отметить, что в течение того же самого периода, когда общий дефицит государственного управления от 10% от ВВП в 1994 был преобразован в излишек, социальные расходы страны не только не уменьшились, но, напротив, их доля увеличилась. В результате, теперь социальные расходы Греции превышают среднюю норму ЕС.• показатель роста греческой экономики с 1994 проявил ускорение на 3.2% в год и превышает среднюю норму, достигнутую ЕС, таким образом укрепляя ее потенциал для более быстрой конвергенции. В 2000 ВВП увеличил показатели на 4.1% оставаясь, таким образом, выше чем среднего показателя ЕС, в то время как в 2001, несмотря на неблагоприятные экономические условия, которые преобладали в мировой экономике особенно после события 11 сентября, рост ВВП, как оценивают, остается на том же самом уровне, в течение шестого года подряд выше среднего показателя ЕС. Несмотря на нестабильную международную экономическую обстановку, рост ВВП в последующие годы, как ожидается, будет среди самых высоких в ЕС и, конечно, выше европейского среднего показателя, способствуя таким образом, наиболее быстрому показателю реальной конвергенции, по сравнению с европейским средним показателем, с 1981 года, когда страна присоединилась к Европейскому Союз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ивная экономическая деятельность, инвестирование и выполнение Национального плана действий занятости, как оценивают, уменьшают средний уровень безработицы до 10.4% в 2001 и к 8.4% в 2004, по сравнению с 11.2% в 2000. • Кроме того, инвестирование - важный элемент, обеспечивающий этот высокий показатель роста, являющийся наиболее важным компонентом внутреннего спроса. Показатель полного инвестирования, отражающий устойчивый рост с 1995, как ожидается, увеличится на 7.4% в 2001, превышая средний показатель роста в Европейском Союзе. Доля полного инвестирования в ВВП, как ожидается, повысится в дальнейшем приблизительно до 26% от 22% в 2000. Низкие процентные показатели, либерализация рынков и активный внутренний спроса создают условия, способствующие частному инвестирова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яду с активными частными и государственными инвестициями, существенными притоками ресурсов ЕС, от третьей Структуры общественной поддержки, завершение обширных проектов инфраструктуры и работ для 2004 Олимпийских Игр, как ожидается, увеличит производительный потенциал Греческой эконом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ляция, после драматического снижения почти на 12 пунктов (от 14.4% в 1993 до 2.6% в 1999), все еще остается относительно низкой, достигая 3.2% в 2000 и 3.4% в 2001, главным образом из-за давления, происходящего из-за повышающихся цен на нефть и курса доллара США к драхме. Однако, показатель увеличения, как ожидается, вернется на резко нисходящую дорожку, будучи менее 3% в конце 2002. Экономическая политика запланирована в дальнейшем быть приспособленной к поддержанию макроэкономической стабильности, реализовывая далее финансовую консолидацию (полная налоговая реформа - в процессе разработки), усиливая структурные реформы, переходя к эффективной либерализации рынков, охраняя конкуренцию и устанавливая необходимую учреждающую структуру для ровных операций на продуктовом и финансовом рынках. Однако, кроме достижения успешного работы макроэкономики, основная цель Греческого правительства, в контексте Экономического и Денежно-кредитного Союза - достичь реальной конвергенциии, то есть непрерывного повышения экономической работы и усовершенствования уровня жизни гражда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uk-UA"/>
        </w:rPr>
      </w:pPr>
      <w:bookmarkStart w:id="1" w:name="52"/>
      <w:bookmarkEnd w:id="1"/>
      <w:r>
        <w:rPr>
          <w:rFonts w:cs="Times New Roman" w:ascii="Times New Roman" w:hAnsi="Times New Roman"/>
          <w:bCs/>
          <w:sz w:val="28"/>
          <w:szCs w:val="28"/>
        </w:rPr>
        <w:t>2. Первичный и вторичный секто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еция традиционно была сельскохозяйственной страной, но в последнее время важность деятельности первичного и вторичного сектора в экономике снизилась, главным образом, из-за роста значения сектора услуг. В особенности:• Греческая промышленность постоянно растет, и в 2001 сектор промышленности Греции составлял 25% от ВВП, 23.5% от полного показателя занятости, и к тому же составляет существенный вклад в сумму экспорта (59 %). Наиболее важные отрасли экономической деятельности - производство, которое составляет 12% от ВВП и 14.4% от общего показателя занятости, и строительство, которое составляет 7.2% от CDP и 7.3% от общего показателя занятости. Производственная промышленность включает большое количество маленьких и средних предприятий, характеризуемых высокой степенью гибкости и инициативы. Большинство производственных фирм - небольшие семейные предприятия, а главные отрасли традиционно включали продовольствие и напитки, одежду и текстиль, химикаты и пластмассы, нефтяные и угольные изделия, стеклоизделия и цемент, в то время как новые отрасли промышленности теперь появляются в технике и телекоммуникациях.• Сельское хозяйство все еще представляет главный источник дохода. В 2001 он составлял около 8% от ВВП, 16% от общего полазателя занятости, а сельскохозяйственный экспорт составлял приблизительно 22% от общего количества экспорта, в то время как сельскохозяйственный импорт насчитывал около 11% от общего количества импорта. Климатические условия Греции благоприятны для овощей, фруктов (маслины и оливковое масло, виноград, дыни, персики, помидоры и апельсины - среди наиболее важных растительных культур Греции), табака, хлопка, виноградных лоз, маслин и распространенного разведения овец и коз. Деятельность первичного сектора долгое время получала субсидии от Европейского Союза. Однако, наконец, выполнение соглашения GATT, также как инструкций ЕС в составе структуры Общественной сельскохозяйственной политики (ОСП), управляя рынками хлопка, фруктов, овощей и риса, привело к увеличению международного конкурентоспособного напряжения в сельскохозяйственном производстве Гре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виду такого развития, в настоящее время сельскохозяйственная политика сосредотачивается на усовершенствовании сельскохозяйственной конкурентоспособности через производство, механизмы обработки и маркетинга, модернизацию сельскохозяйственной инфраструктуры и модернизацию сельских районов путем охраны и усовершенствования природных ресурсов, а также окружающей сре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конец, в рыболовном секторе, рыболовство стало как одной из наиболее быстро развивающихся отраслей производства Греции, делая страну мировым лидером по культивированию средиземноморской рыбы. За 15 лет рыболовство в стране расширилось и составило около 60% от продукции ЕС морского окуня и морского леща, двух наиболее популярных средиземноморских видов.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bookmarkStart w:id="2" w:name="53"/>
      <w:bookmarkStart w:id="3" w:name="53"/>
      <w:bookmarkEnd w:id="3"/>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rPr>
        <w:t>3. Услуг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ктор услуг - наиболее видный и быстро развивающийся сектор экономики Греции, способствующей почти на 70 % ВВП и составляющий свыше 61% от общего показателя занятости занятости. Наиболее важные сферы сектора услуг Греции - туризм, плавание на корабле, банковское дело и торговля. </w:t>
      </w:r>
    </w:p>
    <w:p>
      <w:pPr>
        <w:pStyle w:val="Normal"/>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Туризм</w:t>
      </w:r>
      <w:r>
        <w:rPr>
          <w:rFonts w:cs="Times New Roman" w:ascii="Times New Roman" w:hAnsi="Times New Roman"/>
          <w:sz w:val="28"/>
          <w:szCs w:val="28"/>
        </w:rPr>
        <w:t xml:space="preserve"> - самая большая сфера производства в Греции, поскольку она стоит на 15-м месте в мировой классификации туризма, приняв 12.605.928 туристов в 1999, т.е. это больше чем все население страны. Основная часть часть (93.2%) прприезжает из Европы и 70.2 процентов из ЕС. Правительственная политика через Греческую Организацию Туризма (EOT), контролируемую государством, сосредотачивает свое внимание на развитии высококачественных и альтернативных форм туризма. Эта стратегия ставит целью строительство четырех- и пятизвездочных гостиниц, вместе с площадками для гольфа, конференц-залами, бухтами, минеральными источниками, центрами талассотерапии, аквапарками, другими тематическими парками и т.д.</w:t>
      </w:r>
    </w:p>
    <w:p>
      <w:pPr>
        <w:pStyle w:val="Normal"/>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Плавание на кораблях</w:t>
      </w:r>
      <w:r>
        <w:rPr>
          <w:rFonts w:cs="Times New Roman" w:ascii="Times New Roman" w:hAnsi="Times New Roman"/>
          <w:sz w:val="28"/>
          <w:szCs w:val="28"/>
        </w:rPr>
        <w:t xml:space="preserve"> - другой динамический сектор греческой экономики и эффектный представитель Греции на мировом уровне. Греческий торговый флот стоит на первом месте среди государств-членов ЕС, составляя около 50% от общего флота ЕС и пятый на международном уровне, таким образом уступая лидирующие позиции международным организациям. Фактически, число официальных греческих судов (включая греческие суда, зарегистрированные под различными флагами, как и под флагом Греции) достигает 3.618 судов всех типов (более чем 1000 grt). Это число соответствует 18.6% от международной морской силы. Среди постоянных целей Греции - поддерживать свободную конкурентоспособную обстановку в сфере международного морского транспорта и улучшать требования безопасности судна, морскую охрану окружающей среды и стандарты обучения моряков. </w:t>
      </w:r>
    </w:p>
    <w:p>
      <w:pPr>
        <w:pStyle w:val="Normal"/>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Либерализация банковского сектора Греции</w:t>
      </w:r>
      <w:r>
        <w:rPr>
          <w:rFonts w:cs="Times New Roman" w:ascii="Times New Roman" w:hAnsi="Times New Roman"/>
          <w:sz w:val="28"/>
          <w:szCs w:val="28"/>
        </w:rPr>
        <w:t xml:space="preserve">, предпринятая по решению правительства продавать контрольные доли управления почти во всех банках контролируемых государством, вызвала волну консолидации. В результате, пять банков уже были проданы частному сектору, Греческий Банк Индустриального Развития, проданный за 512 миллионов евро был в октябре 2001года последним. Теперь даже в Национальном Банке Греции частные инвесторы держат больше 50% капитала. В то же самое время, частные банки усилили свой баланс путем большого увеличения капитала и конкурируют, предлагая новые формы услуг, мало распространенные в Греции, такие как заклад или потребительский заем. Ведущие Греческие банки имеют также сильное региональное влияние. Их стратегия состоит в том, чтобы поддержать греческих корпоративных клиентов, вкладывающих капитал в Балканы, чтобы финансировать торговлю и взять на себя активную роль в развитии рынка капитала в регионе. </w:t>
      </w:r>
    </w:p>
    <w:p>
      <w:pPr>
        <w:pStyle w:val="Normal"/>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Греческая нация исторически отличалась активной торговлей.</w:t>
      </w:r>
      <w:r>
        <w:rPr>
          <w:rFonts w:cs="Times New Roman" w:ascii="Times New Roman" w:hAnsi="Times New Roman"/>
          <w:sz w:val="28"/>
          <w:szCs w:val="28"/>
        </w:rPr>
        <w:t xml:space="preserve"> В 2000 году общий объем экспорта (включая услуги) составил 25% от ВВП, оцененный в 30 миллиардов евро (Европейские Статистические Счета). В настоящее время основной экспорт Греции включает продовольствие, текстиль, химикаты, полуобработанную минеральную продукцию, цемент и очищенную нефтяную продукцию. Что касается главных экспортных рынков, в 1999, Германия составляла 16.5% от экспорта, Италия - 13.8%, Соединенные Штаты - 5.4%, Франция - 4.3%, другие европейские страны, не входящие в ЕС, - 23%, а Азиатские страны - 10.6%. С другой стороны, полный объем импорта составил 33% от ВВП, и был оценен в 40 миллиардов евро. Греция импортирует большое количество энергии, некоторое продовольствие (продукты с белком), все транспортное оборудование и многое из механических и электрических товаров. В 1999 основными источниками импорта были Италия и Германия, которые составляли 15.7% и 15.5% от общего импорта соответственно. Другие главные источники импорта - Франция (8.9%), Нидерланды (6.4%), Великобритания (6.4%), Соединенные Штаты (4.9%) и другие страны европейские страны, невходящие в ЕС (7.3%). За последние пять лет (1996-2001), средний годовой показатель изменений в экспорте и импорте товаров и услуг составил 9.4% и 8.4% соответственно. Однако, в 2001 году понижение показателей увеличения импорта и Еврозоны и центральных и восточноевропейских территорий, ограничило показатель увеличения объема греческого экспорта товаров до 4%, по сравнению с 11.8% в 2000. Аналогичным образом, экспорт услуг, как оценивают, медленно увеличивается на 7% (по сравнению с 24% в 2000). По этой же причине, объем импорта товаров и услуг, как оценивают, увеличивается на 5.2% в противоположность 15%, зарегистрированным в 2000.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bookmarkStart w:id="4" w:name="54"/>
      <w:bookmarkStart w:id="5" w:name="54"/>
      <w:bookmarkEnd w:id="5"/>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4. Инвестировани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давние успехи в экономической перспективе Греции повысили позицию Греции по международным инвестициям. Греция стала постепенно сложным рынком сама по себе, а также проходом на более широкий региональный рынок Юго-восточной Европы, включая Кип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другой стороны, действует много греческих объединенных предприятий на Балканах, где греческий бизнес играет главную роль. Выгодное местоположение Греции обеспечивает доступ и возможности на соседних региональных рынках, а Салоники, столица северной Греции, оказывают финансовые и торговые услуги, необходимые для проведения бизнеса на региональных рынках. Греческо-иностранные деловые предприятия прежде всего концентрируются на изготовителях, через объединенные предприятия по производству и распределению, служат поставщиками в традиционных секторах, подобно плаванию на кораблях или туризму и высоким технологиям. А греческое правительство обеспечивает богатый набор стимулов для продуктивных инвестиций в первичный и вторичный и экономические сектора услуг, включая туриз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имулы принимают форму либо денежных грантов и интересующие показатели субсидий или освобожденные от налогобложения запасы. В результате, в 1999 году иностранное прямое инвестирование в Грецию составило 16 миллиардов долл. США. В то же время, чтобы привлекать инвесторов, греческое правительство продолжает вести в ускоренном темпе программу приватизации, заявленную в 1998. Приватизации, которые уже были завершены, превысили цели, установленные ЕС, с общими доходами за последние три года, превышающими 9 миллиардов евро. Пока двадцать три государственных предприятия и банка уже были частично или полностью приватизированы. Общая сумма от приватизаций в 2001 году, включая выпуск удостоверений приватизаций ("прометоха") превысила 3,2 миллиарда евро. Olympic Airways, национальным авиалиниям требуется стратегический инвестор для внесения максимальной доли, а либерализация морского транспорта запланирована на 200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еческое правительство в 2001 году закончило процесс следующих структурных реформ:• Повышение роли Регулирующих властей и Комитета Конкуренции• Полная либерализация рынка телекоммуникаций• Преобразование Общественной энергетической корпорации в анонимное общество ввиду предстоящего общественного предложения• Либерализация энергетического сектора• Модернизация фондовой биржи Афин• Парламентское депонирование закона об отмене каботажа и либерализации морского транспорта согласно директиве Европейского Союза• Постановление закона о сменных облигациях и складировани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bookmarkStart w:id="6" w:name="55"/>
      <w:bookmarkStart w:id="7" w:name="55"/>
      <w:bookmarkEnd w:id="7"/>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5. Проекты Инфраструктуры</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емясь к статусу международного центра транспорта и торговли в Юго-восточной Европе, и готовясь к Олимпийским играм 2004, Греция модернизировала свою инфраструктуру в быстром темпе с помощью фондов, обеспеченных структурными пакетами помощи ЕС и ссудами из Европейского Инвестиционного Банка. Уже получив около 32 миллиардов евро помощи от второй Структуры поддержки сообщества в период 1994-1999, Греция получит еще 48 миллиардов евро за период 2000-2006 от третьей Структуры поддержки сообщества, которые будут составлять приблизительно 4% от ВВП ежегодно и будут частично размещены, наряду с фондами частного сектора, в завершении больших проектов инфраструктуры. Главная Программа работ имеет общий бюджет около 17,6 миллиардов евро. Внимание направлено, в основном,на шести следующих больших проектах, которые и преобразуют Грецию, благодаря своему завершению к концу 2004 года, улучшая поток движения и облегчая перемещение жителей пригородной зоны и туристов в последующие года. </w:t>
      </w:r>
    </w:p>
    <w:p>
      <w:pPr>
        <w:pStyle w:val="Normal"/>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Автострада Егнатиа</w:t>
      </w:r>
      <w:r>
        <w:rPr>
          <w:rFonts w:cs="Times New Roman" w:ascii="Times New Roman" w:hAnsi="Times New Roman"/>
          <w:sz w:val="28"/>
          <w:szCs w:val="28"/>
        </w:rPr>
        <w:t xml:space="preserve">, протяженностью 687 км поперек северной Греции, связывающая северный порт Игуменица с турецкой границей во Фракии, представляет самое большим дорожное строительство в Европе и является частью Трансевропейской дорожной сети. Это решающий проект для достижения целей Единственного Европейского Рынка, децентрализации возможностей занятости и финансового единства государств-членов ЕС. Автострада имеет девять перпендикулярных дорожных магистралей, соединяющих Грецию с Албанией, БЮРМ, Болгарией и Турцией. </w:t>
      </w:r>
      <w:r>
        <w:rPr>
          <w:rFonts w:cs="Times New Roman" w:ascii="Times New Roman" w:hAnsi="Times New Roman"/>
          <w:bCs/>
          <w:sz w:val="28"/>
          <w:szCs w:val="28"/>
        </w:rPr>
        <w:t>• Мост Рио-Антирио</w:t>
      </w:r>
      <w:r>
        <w:rPr>
          <w:rFonts w:cs="Times New Roman" w:ascii="Times New Roman" w:hAnsi="Times New Roman"/>
          <w:sz w:val="28"/>
          <w:szCs w:val="28"/>
        </w:rPr>
        <w:t xml:space="preserve">, связывающий Пелопоннес с материковой Грецией через западный конец коринфского Залива - один из наиболее внушительных проектов в Европе. Проект модернизирует всю систему транспортировки в западной части страны. Он также служит главными воротами Греции в Западную Европу через морские маршруты, которые соединяют Грецию с Италией. Это будет самый длинный подвесной мост в мире. </w:t>
      </w:r>
    </w:p>
    <w:p>
      <w:pPr>
        <w:pStyle w:val="Normal"/>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Афинский Международный Аэропорт «Элефтериос Венизелос»</w:t>
      </w:r>
      <w:r>
        <w:rPr>
          <w:rFonts w:cs="Times New Roman" w:ascii="Times New Roman" w:hAnsi="Times New Roman"/>
          <w:sz w:val="28"/>
          <w:szCs w:val="28"/>
        </w:rPr>
        <w:t xml:space="preserve"> в Спате является одним из наиболее современных аэропортов в мире. Аэропорт, обслуживающий 16 миллионов пассажиров в год в первой стадии, был открыт 28 марта 2001 года. Аэропорт работает с наиболее продвинутыми технологиями и оборудованием, с фокусом на безопасности, благожелательности к клиенту и превосходном обслуживании. </w:t>
      </w:r>
    </w:p>
    <w:p>
      <w:pPr>
        <w:pStyle w:val="Normal"/>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Расширение Метро в Афинах</w:t>
      </w:r>
      <w:r>
        <w:rPr>
          <w:rFonts w:cs="Times New Roman" w:ascii="Times New Roman" w:hAnsi="Times New Roman"/>
          <w:sz w:val="28"/>
          <w:szCs w:val="28"/>
        </w:rPr>
        <w:t xml:space="preserve"> - сегодня один из самых больших строящихся проектов инфраструктуры в Европе. Расширение 130-летнего афинского метро было открыто публике в январе 2000, а еще пять станций, обслуживающие деловые и жилые районы открылись в октябре 2000. Проект уже имел существенное воздействие на качество жизни в столице, сокращая скопление движения и атмосферное загрязнение. Две действующие линии обслуживают приблизительно 450,000 пассажиров в день, а общая рельсовая система обслуживает 800,000 пассажиров в день. Метро будет расширяться и дальше в течение семи лет, чтобы обслужить новые жилые районы и соединиться легкой железной дорогой с новым международным аэропортом. </w:t>
      </w:r>
    </w:p>
    <w:p>
      <w:pPr>
        <w:pStyle w:val="Normal"/>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Автострада «Аттики одос»</w:t>
      </w:r>
      <w:r>
        <w:rPr>
          <w:rFonts w:cs="Times New Roman" w:ascii="Times New Roman" w:hAnsi="Times New Roman"/>
          <w:sz w:val="28"/>
          <w:szCs w:val="28"/>
        </w:rPr>
        <w:t xml:space="preserve">, связывающая Элевсинский запад столицы с новым аэропортом. Эта часть магистрали Патры-Коринф-Салоники-Эвзони внесет вклад в усовершенствование охраны окружающей среды и качества жизни в Аттике, соединяя 30 муниципалитетов и экономя время путешествия, а также топливо. Она заканчивает внешнюю кольцевую дорогу столицы и соединяет все средства транспортировки и инфраструктуры. </w:t>
      </w:r>
      <w:r>
        <w:rPr>
          <w:rFonts w:cs="Times New Roman" w:ascii="Times New Roman" w:hAnsi="Times New Roman"/>
          <w:bCs/>
          <w:sz w:val="28"/>
          <w:szCs w:val="28"/>
        </w:rPr>
        <w:t>• Автострада Патры-Афины-Салоники-Эвзони</w:t>
      </w:r>
      <w:r>
        <w:rPr>
          <w:rFonts w:cs="Times New Roman" w:ascii="Times New Roman" w:hAnsi="Times New Roman"/>
          <w:sz w:val="28"/>
          <w:szCs w:val="28"/>
        </w:rPr>
        <w:t xml:space="preserve"> также является частью Европейской дорожной сети. Этот проект модернизирует главную магистраль Греции, сокращая ее общую протяженность от 730 км до 690 км. Шоссе обладает большой важностью, поскольку пересекает всю страну, соединяя 14 городов, 9 портов и аэропортов, и обеспечивает главным греческим городам доступ к странам Балканского полуостро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вышеупомянутых основных проектов, обширная программа развития и модернизации греческих дорожных сетей осуществляется в период 2000-2006. Основные дорожные работы проводятся в главных городах, также как и проекты, усовершенствующие доступ к международным воротам страны (границы, аэропорты, морские порты). Особая важность придается применению мер, способствующих дорожной безопасности. Наконец, запланирована полная модернизация греческой железнодорожной системы, которая была построена в 1880-ых (общая протяженность железнодорожных путей почти 1,600 миль (2,560 км). В частности в настоящее время в процессе разработки пути Афины-Коринф-Патры (общей протяженностью 220 км) и линия Салоники-Стримона/Промахонас-Александроуполис-Ормениос (общей протяженностью 632 км).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bookmarkStart w:id="8" w:name="56"/>
      <w:bookmarkStart w:id="9" w:name="56"/>
      <w:bookmarkEnd w:id="9"/>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6. Энергет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еция полагается главным образом на линитные электростанции и гидроэлектростанции. Однако, использование солнечной, ветряной и геотермической энергии увеличивается, и Греция имеет обильные запасы этих возобновимых ресур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перь, производство и распределение электричества осуществляется Общественной энергетической корпорацией (ДЕИ). За следующие пять лет ДЕИ планирует вложить около 5 миллиардов долл. США в генерацию, трансмиссию, добычу и другие средствах обслуживания, принимая во внимание, что в период 1992-1996 ДЕИ вложила около 4 миллиардов долл. СШ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отмена госконтроля за рынком энергии, который имел место в Греции в 2001, обеспечила условия для сотрудничества греческого общества с частными секторами для расширения посреднические действия Греции вне греческих грани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контексте, Греция, благодаря своему географическому расположению и ее близости к странам, которые не обладают необходимой инфраструктурой в энергетическом секторе, недавно начала систематизировать свои попытки стать энергетическим перекрестком для целого региона. Нормальное функционирование ее внутреннего рынка и ее существующей инфраструктуры в разработке электричества и нефти делает Грецию единственным в регионе деятелем способным организовать потенциальные региональные энергетические сети и сотрудничество стран Балкан, Черного моря и Средней Аз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ыли подписаны протоколы греческим, болгарским и российским правительством, чтобы позволить частным лицам строить ЭКУ за 645 миллионов, 280 километровый нефтепровод от России до Греции через Болгарию, обходя перегруженный пролив Дарданеллы. Это будет нефтепровод, называемый «Бургас-александруполис» - безопасный выход на западные рынки обширных запасов российской нефти из Каспийского региона. Наконец, Греция планирует вести работы и проекты развития энергии ЕС (Трансевропейские сети), которые имеют целью связать Восток с Западом и Европейский Север с Югом. В этом контексте, Греция подписала протокол трубопровода природного газа с Турцией (март 2002), который проводит Каспийский газу на европейские рынки, продлевая существующий трубопровод между Ираном и Турцией. Трубопровод (будет окончен концу 2006) будет начинаться в Анкаре и заканчиваться в Александруполисе и будет нести ежегодно 500 миллионов кубических метров газа в Грецию через Турцию на первой стадии.</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 xml:space="preserve">В данной работе мы доказали, как важна в развитии страны дисциплинированная политика. Как следствие, страна развивается, развивает свою промышленность, хозяйство, экономику в общем. Развитая экономика страны – это залог высокого уровня жизни людей. Думаю, представители других стран должны обращать внимание на развитие данной страны и в чём-то брать пример у этого государства. </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2"/>
        </w:numPr>
        <w:spacing w:lineRule="auto" w:line="360" w:before="0" w:after="0"/>
        <w:ind w:left="0" w:hanging="0"/>
        <w:contextualSpacing/>
        <w:jc w:val="both"/>
        <w:rPr/>
      </w:pPr>
      <w:r>
        <w:rPr>
          <w:rFonts w:cs="Times New Roman" w:ascii="Times New Roman" w:hAnsi="Times New Roman"/>
          <w:sz w:val="28"/>
          <w:szCs w:val="28"/>
        </w:rPr>
        <w:t>http://www.hellas.ru/sections/greece/index5.shtml.</w:t>
      </w:r>
    </w:p>
    <w:p>
      <w:pPr>
        <w:pStyle w:val="Style17"/>
        <w:numPr>
          <w:ilvl w:val="0"/>
          <w:numId w:val="2"/>
        </w:numPr>
        <w:spacing w:lineRule="auto" w:line="360" w:before="0" w:after="0"/>
        <w:ind w:left="0" w:hanging="0"/>
        <w:contextualSpacing/>
        <w:jc w:val="both"/>
        <w:rPr/>
      </w:pPr>
      <w:r>
        <w:rPr>
          <w:rFonts w:cs="Times New Roman" w:ascii="Times New Roman" w:hAnsi="Times New Roman"/>
          <w:sz w:val="28"/>
          <w:szCs w:val="28"/>
        </w:rPr>
        <w:t>http://www.budgetrf.ru/Publications/Magazines/VestnikCBR/2001/vestnikcbr27122001/vestnikcbr27122001080.htm.</w:t>
      </w:r>
    </w:p>
    <w:p>
      <w:pPr>
        <w:pStyle w:val="Style17"/>
        <w:numPr>
          <w:ilvl w:val="0"/>
          <w:numId w:val="2"/>
        </w:numPr>
        <w:spacing w:lineRule="auto" w:line="360" w:before="0" w:after="0"/>
        <w:ind w:left="0" w:hanging="0"/>
        <w:contextualSpacing/>
        <w:jc w:val="both"/>
        <w:rPr/>
      </w:pPr>
      <w:r>
        <w:rPr>
          <w:rFonts w:cs="Times New Roman" w:ascii="Times New Roman" w:hAnsi="Times New Roman"/>
          <w:sz w:val="28"/>
          <w:szCs w:val="28"/>
        </w:rPr>
        <w:t>http://www.cfin.ru/press/management/2001-3/10.shtml.</w:t>
      </w:r>
    </w:p>
    <w:p>
      <w:pPr>
        <w:pStyle w:val="Style17"/>
        <w:numPr>
          <w:ilvl w:val="0"/>
          <w:numId w:val="2"/>
        </w:numPr>
        <w:spacing w:lineRule="auto" w:line="360" w:before="0" w:after="0"/>
        <w:ind w:left="0" w:hanging="0"/>
        <w:contextualSpacing/>
        <w:jc w:val="both"/>
        <w:rPr/>
      </w:pPr>
      <w:r>
        <w:rPr>
          <w:rFonts w:cs="Times New Roman" w:ascii="Times New Roman" w:hAnsi="Times New Roman"/>
          <w:bCs/>
          <w:sz w:val="28"/>
          <w:szCs w:val="19"/>
        </w:rPr>
        <w:t>Мировая</w:t>
      </w:r>
      <w:r>
        <w:rPr>
          <w:rFonts w:cs="Times New Roman" w:ascii="Times New Roman" w:hAnsi="Times New Roman"/>
          <w:sz w:val="28"/>
          <w:szCs w:val="19"/>
        </w:rPr>
        <w:t xml:space="preserve"> </w:t>
      </w:r>
      <w:r>
        <w:rPr>
          <w:rFonts w:cs="Times New Roman" w:ascii="Times New Roman" w:hAnsi="Times New Roman"/>
          <w:bCs/>
          <w:sz w:val="28"/>
          <w:szCs w:val="19"/>
        </w:rPr>
        <w:t>экономика</w:t>
      </w:r>
      <w:r>
        <w:rPr>
          <w:rFonts w:cs="Times New Roman" w:ascii="Times New Roman" w:hAnsi="Times New Roman"/>
          <w:sz w:val="28"/>
          <w:szCs w:val="19"/>
        </w:rPr>
        <w:t xml:space="preserve">.; Гатина Г.Ф. и др.; Инфра-М; </w:t>
      </w:r>
      <w:r>
        <w:rPr>
          <w:rFonts w:cs="Times New Roman" w:ascii="Times New Roman" w:hAnsi="Times New Roman"/>
          <w:bCs/>
          <w:sz w:val="28"/>
          <w:szCs w:val="19"/>
        </w:rPr>
        <w:t>2001</w:t>
      </w:r>
      <w:r>
        <w:rPr>
          <w:rFonts w:cs="Times New Roman" w:ascii="Times New Roman" w:hAnsi="Times New Roman"/>
          <w:sz w:val="28"/>
          <w:szCs w:val="19"/>
        </w:rPr>
        <w:t xml:space="preserve"> 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1">
    <w:name w:val="Заголовок 1 Знак"/>
    <w:qFormat/>
    <w:rPr>
      <w:rFonts w:ascii="Times New Roman" w:hAnsi="Times New Roman" w:cs="Times New Roman"/>
      <w:b/>
      <w:bCs/>
      <w:kern w:val="2"/>
      <w:sz w:val="48"/>
      <w:szCs w:val="4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44:00Z</dcterms:created>
  <dc:creator>Кира</dc:creator>
  <dc:description/>
  <cp:keywords/>
  <dc:language>en-US</dc:language>
  <cp:lastModifiedBy>SYSTEM</cp:lastModifiedBy>
  <dcterms:modified xsi:type="dcterms:W3CDTF">2011-09-25T02:44:00Z</dcterms:modified>
  <cp:revision>2</cp:revision>
  <dc:subject/>
  <dc:title>Экономика Греции</dc:title>
</cp:coreProperties>
</file>