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Штат Алабама</w:t>
      </w:r>
    </w:p>
    <w:p>
      <w:pPr>
        <w:pStyle w:val="Contents2"/>
        <w:rPr>
          <w:caps w:val="false"/>
          <w:smallCaps w:val="false"/>
          <w:sz w:val="24"/>
          <w:szCs w:val="24"/>
          <w:lang w:val="en-US" w:eastAsia="en-US"/>
        </w:rPr>
      </w:pPr>
      <w:r>
        <w:rPr>
          <w:rStyle w:val="InternetLink"/>
          <w:lang w:val="en-US" w:eastAsia="en-US"/>
        </w:rPr>
        <w:t>История штата Алабама</w:t>
      </w:r>
    </w:p>
    <w:p>
      <w:pPr>
        <w:pStyle w:val="Contents2"/>
        <w:rPr>
          <w:caps w:val="false"/>
          <w:smallCaps w:val="false"/>
          <w:sz w:val="24"/>
          <w:szCs w:val="24"/>
          <w:lang w:val="en-US" w:eastAsia="en-US"/>
        </w:rPr>
      </w:pPr>
      <w:r>
        <w:rPr>
          <w:rStyle w:val="InternetLink"/>
          <w:lang w:val="en-US" w:eastAsia="en-US"/>
        </w:rPr>
        <w:t>Испанские Экспедиции</w:t>
      </w:r>
    </w:p>
    <w:p>
      <w:pPr>
        <w:pStyle w:val="Contents2"/>
        <w:rPr>
          <w:caps w:val="false"/>
          <w:smallCaps w:val="false"/>
          <w:sz w:val="24"/>
          <w:szCs w:val="24"/>
          <w:lang w:val="en-US" w:eastAsia="en-US"/>
        </w:rPr>
      </w:pPr>
      <w:r>
        <w:rPr>
          <w:rStyle w:val="InternetLink"/>
          <w:lang w:val="en-US" w:eastAsia="en-US"/>
        </w:rPr>
        <w:t>Колонизация</w:t>
      </w:r>
    </w:p>
    <w:p>
      <w:pPr>
        <w:pStyle w:val="Contents2"/>
        <w:rPr>
          <w:caps w:val="false"/>
          <w:smallCaps w:val="false"/>
          <w:sz w:val="24"/>
          <w:szCs w:val="24"/>
          <w:lang w:val="en-US" w:eastAsia="en-US"/>
        </w:rPr>
      </w:pPr>
      <w:r>
        <w:rPr>
          <w:rStyle w:val="InternetLink"/>
          <w:lang w:val="en-US" w:eastAsia="en-US"/>
        </w:rPr>
        <w:t>Изменение границ</w:t>
      </w:r>
    </w:p>
    <w:p>
      <w:pPr>
        <w:pStyle w:val="Contents2"/>
        <w:rPr>
          <w:caps w:val="false"/>
          <w:smallCaps w:val="false"/>
          <w:sz w:val="24"/>
          <w:szCs w:val="24"/>
          <w:lang w:val="en-US" w:eastAsia="en-US"/>
        </w:rPr>
      </w:pPr>
      <w:r>
        <w:rPr>
          <w:rStyle w:val="InternetLink"/>
          <w:lang w:val="en-US" w:eastAsia="en-US"/>
        </w:rPr>
        <w:t>XIX Век, война с индейцами племени Крик</w:t>
      </w:r>
    </w:p>
    <w:p>
      <w:pPr>
        <w:pStyle w:val="Contents2"/>
        <w:rPr>
          <w:caps w:val="false"/>
          <w:smallCaps w:val="false"/>
          <w:sz w:val="24"/>
          <w:szCs w:val="24"/>
          <w:lang w:val="en-US" w:eastAsia="en-US"/>
        </w:rPr>
      </w:pPr>
      <w:r>
        <w:rPr>
          <w:rStyle w:val="InternetLink"/>
          <w:lang w:val="en-US" w:eastAsia="en-US"/>
        </w:rPr>
        <w:t>Государственность</w:t>
      </w:r>
    </w:p>
    <w:p>
      <w:pPr>
        <w:pStyle w:val="Contents2"/>
        <w:rPr>
          <w:caps w:val="false"/>
          <w:smallCaps w:val="false"/>
          <w:sz w:val="24"/>
          <w:szCs w:val="24"/>
          <w:lang w:val="en-US" w:eastAsia="en-US"/>
        </w:rPr>
      </w:pPr>
      <w:r>
        <w:rPr>
          <w:rStyle w:val="InternetLink"/>
          <w:lang w:val="en-US" w:eastAsia="en-US"/>
        </w:rPr>
        <w:t>Гражданская Война</w:t>
      </w:r>
    </w:p>
    <w:p>
      <w:pPr>
        <w:pStyle w:val="Contents2"/>
        <w:rPr>
          <w:caps w:val="false"/>
          <w:smallCaps w:val="false"/>
          <w:sz w:val="24"/>
          <w:szCs w:val="24"/>
          <w:lang w:val="en-US" w:eastAsia="en-US"/>
        </w:rPr>
      </w:pPr>
      <w:r>
        <w:rPr>
          <w:rStyle w:val="InternetLink"/>
          <w:lang w:val="en-US" w:eastAsia="en-US"/>
        </w:rPr>
        <w:t>Период восстановления</w:t>
      </w:r>
    </w:p>
    <w:p>
      <w:pPr>
        <w:pStyle w:val="Contents2"/>
        <w:rPr>
          <w:caps w:val="false"/>
          <w:smallCaps w:val="false"/>
          <w:sz w:val="24"/>
          <w:szCs w:val="24"/>
          <w:lang w:val="en-US" w:eastAsia="en-US"/>
        </w:rPr>
      </w:pPr>
      <w:r>
        <w:rPr>
          <w:rStyle w:val="InternetLink"/>
          <w:lang w:val="en-US" w:eastAsia="en-US"/>
        </w:rPr>
        <w:t>Реакция и экономический кризис</w:t>
      </w:r>
    </w:p>
    <w:p>
      <w:pPr>
        <w:pStyle w:val="Contents2"/>
        <w:rPr>
          <w:caps w:val="false"/>
          <w:smallCaps w:val="false"/>
          <w:sz w:val="24"/>
          <w:szCs w:val="24"/>
          <w:lang w:val="en-US" w:eastAsia="en-US"/>
        </w:rPr>
      </w:pPr>
      <w:r>
        <w:rPr>
          <w:rStyle w:val="InternetLink"/>
          <w:lang w:val="en-US" w:eastAsia="en-US"/>
        </w:rPr>
        <w:t>ХХ Век, индустриализация</w:t>
      </w:r>
    </w:p>
    <w:p>
      <w:pPr>
        <w:pStyle w:val="Contents2"/>
        <w:rPr>
          <w:caps w:val="false"/>
          <w:smallCaps w:val="false"/>
          <w:sz w:val="24"/>
          <w:szCs w:val="24"/>
          <w:lang w:val="en-US" w:eastAsia="en-US"/>
        </w:rPr>
      </w:pPr>
      <w:r>
        <w:rPr>
          <w:rStyle w:val="InternetLink"/>
          <w:lang w:val="en-US" w:eastAsia="en-US"/>
        </w:rPr>
        <w:t>Политическое развитие, 1900 - 1972 г. г.</w:t>
      </w:r>
    </w:p>
    <w:p>
      <w:pPr>
        <w:pStyle w:val="Contents2"/>
        <w:rPr>
          <w:caps w:val="false"/>
          <w:smallCaps w:val="false"/>
          <w:sz w:val="24"/>
          <w:szCs w:val="24"/>
          <w:lang w:val="en-US" w:eastAsia="en-US"/>
        </w:rPr>
      </w:pPr>
      <w:r>
        <w:rPr>
          <w:rStyle w:val="InternetLink"/>
          <w:lang w:val="en-US" w:eastAsia="en-US"/>
        </w:rPr>
        <w:t>Гражданские права</w:t>
      </w:r>
    </w:p>
    <w:p>
      <w:pPr>
        <w:pStyle w:val="Contents2"/>
        <w:rPr>
          <w:caps w:val="false"/>
          <w:smallCaps w:val="false"/>
          <w:sz w:val="24"/>
          <w:szCs w:val="24"/>
          <w:lang w:val="en-US" w:eastAsia="en-US"/>
        </w:rPr>
      </w:pPr>
      <w:r>
        <w:rPr>
          <w:rStyle w:val="InternetLink"/>
          <w:lang w:val="en-US" w:eastAsia="en-US"/>
        </w:rPr>
        <w:t>Конец ХХ века</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Штат Алабама</w:t>
      </w:r>
    </w:p>
    <w:p>
      <w:pPr>
        <w:pStyle w:val="Normal"/>
        <w:ind w:firstLine="709"/>
        <w:rPr/>
      </w:pPr>
      <w:r>
        <w:rPr/>
      </w:r>
    </w:p>
    <w:p>
      <w:pPr>
        <w:pStyle w:val="Normal"/>
        <w:ind w:firstLine="709"/>
        <w:rPr/>
      </w:pPr>
      <w:r>
        <w:rPr/>
        <w:t>Площадь: 134,7 тысяч кв.км</w:t>
      </w:r>
    </w:p>
    <w:p>
      <w:pPr>
        <w:pStyle w:val="Normal"/>
        <w:ind w:firstLine="709"/>
        <w:rPr/>
      </w:pPr>
      <w:r>
        <w:rPr/>
        <w:t>Столица: Монтгомери</w:t>
      </w:r>
    </w:p>
    <w:p>
      <w:pPr>
        <w:pStyle w:val="Normal"/>
        <w:ind w:firstLine="709"/>
        <w:rPr/>
      </w:pPr>
      <w:r>
        <w:rPr/>
        <w:t>Население: 4.447.100 человек; 23-е место (декабрь 2000 г)</w:t>
      </w:r>
    </w:p>
    <w:p>
      <w:pPr>
        <w:pStyle w:val="Normal"/>
        <w:ind w:firstLine="709"/>
        <w:rPr>
          <w:lang w:val="en-US"/>
        </w:rPr>
      </w:pPr>
      <w:r>
        <w:rPr>
          <w:lang w:val="en-US"/>
        </w:rPr>
        <w:t>Крупнейшие города: Birmingham, Montgomery, Mobile, Huntsville, Tuscaloosa, Hoover, Dothan, Decatur, Auburn, Gadsden.</w:t>
      </w:r>
    </w:p>
    <w:p>
      <w:pPr>
        <w:pStyle w:val="Normal"/>
        <w:ind w:firstLine="709"/>
        <w:rPr/>
      </w:pPr>
      <w:r>
        <w:rPr/>
        <w:t>Штат Алабама расположен на юго-востоке США, в южном конце горной гряды Аппалачи, на побережье Мексиканского залива. Алабама - один из основных южных штатов США. На протяжении 450 лет над штатом реяли, сменяя друг друга, множество флагов: Испании, Франции, Великобритании и, наконец - звездно-полосатый флаг США, сменившийся во время Гражданской войны на флаг Конфедерации, а после войны - снова занявший свое законное место на вершине Капитолия столицы штата.</w:t>
      </w:r>
    </w:p>
    <w:p>
      <w:pPr>
        <w:pStyle w:val="Normal"/>
        <w:ind w:firstLine="709"/>
        <w:rPr/>
      </w:pPr>
      <w:r>
        <w:rPr/>
        <w:t>Алабама имеет интереснейшую историю. Этот штат - двадцать вторым по счету - 14 декабря 1814 года вошел в состав США. А столица Алабамы, город Монтгомери, был в 1861 году также и столицей Конфедерации южных штатов. Некоторые города Алабамы до сих пор хранят дух и неуловимый шарм и достоинство Старого Американского Юга - земли аристократов-плантаторов и бескрайних хлопковых полей.</w:t>
      </w:r>
    </w:p>
    <w:p>
      <w:pPr>
        <w:pStyle w:val="Normal"/>
        <w:ind w:firstLine="709"/>
        <w:rPr/>
      </w:pPr>
      <w:r>
        <w:rPr/>
        <w:t>Однако такое узкое представление об Алабаме никогда не было полностью верным. Хлопок и сейчас является важнейшей культурой сельского хозяйства штата. Но, наравне с ним, в Алабаме выращивают кукурузу и сою; производят ореховое масло и многие зерновые культуры. Занимаются деревообработкой и скотоводством.</w:t>
      </w:r>
    </w:p>
    <w:p>
      <w:pPr>
        <w:pStyle w:val="Normal"/>
        <w:ind w:firstLine="709"/>
        <w:rPr/>
      </w:pPr>
      <w:r>
        <w:rPr/>
        <w:t xml:space="preserve">На землях Алабамы, где прежде трудились черные рабы, вручную собирая хлопок, сейчас - благодаря Программе Гидро-электрической Индустриализации сельского хозяйства, начатой еще в 1930 году организацией </w:t>
      </w:r>
      <w:r>
        <w:rPr>
          <w:lang w:val="en-US"/>
        </w:rPr>
        <w:t>Tennessee</w:t>
      </w:r>
      <w:r>
        <w:rPr/>
        <w:t xml:space="preserve"> </w:t>
      </w:r>
      <w:r>
        <w:rPr>
          <w:lang w:val="en-US"/>
        </w:rPr>
        <w:t>Valley</w:t>
      </w:r>
      <w:r>
        <w:rPr/>
        <w:t xml:space="preserve"> </w:t>
      </w:r>
      <w:r>
        <w:rPr>
          <w:lang w:val="en-US"/>
        </w:rPr>
        <w:t>Authority</w:t>
      </w:r>
      <w:r>
        <w:rPr/>
        <w:t xml:space="preserve"> - работает современная техника, под управлением высококвалифицированных специалистов.</w:t>
      </w:r>
    </w:p>
    <w:p>
      <w:pPr>
        <w:pStyle w:val="Normal"/>
        <w:ind w:firstLine="709"/>
        <w:rPr/>
      </w:pPr>
      <w:r>
        <w:rPr/>
        <w:t>В те же 30-е индустриальный бум охватил и центральные, а также юго-западные районы штата, включая крупнейший город Алабамы - Бирмингем. Сейчас этот город является промышленной столицей металлургии и машиностроения штата.</w:t>
      </w:r>
    </w:p>
    <w:p>
      <w:pPr>
        <w:pStyle w:val="Normal"/>
        <w:ind w:firstLine="709"/>
        <w:rPr/>
      </w:pPr>
      <w:r>
        <w:rPr/>
        <w:t>Река Алабама дала свое имя этому штату. Алабамой же эту реку назвали туземные индейцы, жившие на ее берегах. Именно от индейцев услышали ее имя первые европейцы, исследовавшие эти земли. Название "Алабама" является комбинацией двух слов из языка индейского туземного племени Чокто (</w:t>
      </w:r>
      <w:r>
        <w:rPr>
          <w:lang w:val="en-US"/>
        </w:rPr>
        <w:t>Choctaw</w:t>
      </w:r>
      <w:r>
        <w:rPr/>
        <w:t>): растения (</w:t>
      </w:r>
      <w:r>
        <w:rPr>
          <w:lang w:val="en-US"/>
        </w:rPr>
        <w:t>alba</w:t>
      </w:r>
      <w:r>
        <w:rPr/>
        <w:t>) и собиратель (</w:t>
      </w:r>
      <w:r>
        <w:rPr>
          <w:lang w:val="en-US"/>
        </w:rPr>
        <w:t>amo</w:t>
      </w:r>
      <w:r>
        <w:rPr/>
        <w:t>), из чего следовало, что индейцы Чокто называли этими словами и плодородную землю долины реки, дающей жизнь всем растениям. А людей, живших на берегах щедрой реки, индейцы Чокто звали "народ Алибамон" (</w:t>
      </w:r>
      <w:r>
        <w:rPr>
          <w:lang w:val="en-US"/>
        </w:rPr>
        <w:t>Alibamon</w:t>
      </w:r>
      <w:r>
        <w:rPr/>
        <w:t>).</w:t>
      </w:r>
    </w:p>
    <w:p>
      <w:pPr>
        <w:pStyle w:val="Normal"/>
        <w:ind w:firstLine="709"/>
        <w:rPr/>
      </w:pPr>
      <w:r>
        <w:rPr/>
        <w:t xml:space="preserve">Штат Алабама также в шутку называют </w:t>
      </w:r>
      <w:r>
        <w:rPr>
          <w:lang w:val="en-US"/>
        </w:rPr>
        <w:t>Yellowhammer</w:t>
      </w:r>
      <w:r>
        <w:rPr/>
        <w:t xml:space="preserve"> </w:t>
      </w:r>
      <w:r>
        <w:rPr>
          <w:lang w:val="en-US"/>
        </w:rPr>
        <w:t>State</w:t>
      </w:r>
      <w:r>
        <w:rPr/>
        <w:t xml:space="preserve"> потому, что во времена Гражданской войны солдаты армии Конфедерации из штата Алабама нашивали на свою униформу желтые заплатки, похожие на крылышки птички </w:t>
      </w:r>
      <w:r>
        <w:rPr>
          <w:lang w:val="en-US"/>
        </w:rPr>
        <w:t>Yellowhammer</w:t>
      </w:r>
      <w:r>
        <w:rPr/>
        <w:t>, которая является одним из символов штата.</w:t>
      </w:r>
    </w:p>
    <w:p>
      <w:pPr>
        <w:pStyle w:val="Normal"/>
        <w:ind w:firstLine="709"/>
        <w:rPr/>
      </w:pPr>
      <w:r>
        <w:rPr/>
        <w:t>Город Бирмингем.</w:t>
      </w:r>
    </w:p>
    <w:p>
      <w:pPr>
        <w:pStyle w:val="Normal"/>
        <w:ind w:firstLine="709"/>
        <w:rPr/>
      </w:pPr>
      <w:r>
        <w:rPr/>
        <w:t xml:space="preserve">Самый большой город в Алабаме, крупнейший транспортный, культурный и коммерческий центр не только Алабамы, но и всего юго-востока США. Столица сталелитейной промышленности Алабамы. В Бирмингеме расположен крупнейший университет штата </w:t>
      </w:r>
      <w:r>
        <w:rPr>
          <w:lang w:val="en-US"/>
        </w:rPr>
        <w:t>University</w:t>
      </w:r>
      <w:r>
        <w:rPr/>
        <w:t xml:space="preserve"> </w:t>
      </w:r>
      <w:r>
        <w:rPr>
          <w:lang w:val="en-US"/>
        </w:rPr>
        <w:t>of</w:t>
      </w:r>
      <w:r>
        <w:rPr/>
        <w:t xml:space="preserve"> </w:t>
      </w:r>
      <w:r>
        <w:rPr>
          <w:lang w:val="en-US"/>
        </w:rPr>
        <w:t>Alabama</w:t>
      </w:r>
      <w:r>
        <w:rPr/>
        <w:t>.</w:t>
      </w:r>
    </w:p>
    <w:p>
      <w:pPr>
        <w:pStyle w:val="Normal"/>
        <w:ind w:firstLine="709"/>
        <w:rPr/>
      </w:pPr>
      <w:r>
        <w:rPr/>
        <w:t>Космический лагерь.</w:t>
      </w:r>
    </w:p>
    <w:p>
      <w:pPr>
        <w:pStyle w:val="Normal"/>
        <w:ind w:firstLine="709"/>
        <w:rPr/>
      </w:pPr>
      <w:r>
        <w:rPr/>
        <w:t>На севере штата Алабама, в городе Хантсвилл (</w:t>
      </w:r>
      <w:r>
        <w:rPr>
          <w:lang w:val="en-US"/>
        </w:rPr>
        <w:t>Huntsville</w:t>
      </w:r>
      <w:r>
        <w:rPr/>
        <w:t>) находится "Космический Лагерь" США (</w:t>
      </w:r>
      <w:r>
        <w:rPr>
          <w:lang w:val="en-US"/>
        </w:rPr>
        <w:t>United</w:t>
      </w:r>
      <w:r>
        <w:rPr/>
        <w:t xml:space="preserve"> </w:t>
      </w:r>
      <w:r>
        <w:rPr>
          <w:lang w:val="en-US"/>
        </w:rPr>
        <w:t>States</w:t>
      </w:r>
      <w:r>
        <w:rPr/>
        <w:t xml:space="preserve"> </w:t>
      </w:r>
      <w:r>
        <w:rPr>
          <w:lang w:val="en-US"/>
        </w:rPr>
        <w:t>Space</w:t>
      </w:r>
      <w:r>
        <w:rPr/>
        <w:t xml:space="preserve"> </w:t>
      </w:r>
      <w:r>
        <w:rPr>
          <w:lang w:val="en-US"/>
        </w:rPr>
        <w:t>Camp</w:t>
      </w:r>
      <w:r>
        <w:rPr/>
        <w:t>) Этот городок астронавтики знакомит детей с профессиями, связанными с космическими исследованиями, техникой и снаряжением астронавтов.</w:t>
      </w:r>
    </w:p>
    <w:p>
      <w:pPr>
        <w:pStyle w:val="Normal"/>
        <w:ind w:firstLine="709"/>
        <w:rPr>
          <w:lang w:val="en-US"/>
        </w:rPr>
      </w:pPr>
      <w:r>
        <w:rPr/>
        <w:t>Все желающие могут испытать различные виды "космических перегрузок". На всевозможных автоматах-симуляторах, в числе которых корпус рабочей ракеты, каждый может ощутить себя настоящим космонавтом. Лагерь космонавтики находится под патронажем американского Центра Космических исследований и ракетостроения. В музее Лагеря собрана самая большая коллекция космических аппаратов и других экспонатов, иллюстрирующих историю освоения космоса астронавтами и учеными США. (</w:t>
      </w:r>
      <w:r>
        <w:rPr>
          <w:lang w:val="en-US"/>
        </w:rPr>
        <w:t>Bob Gathany/U. S. Space &amp; Rocket Center)</w:t>
      </w:r>
    </w:p>
    <w:p>
      <w:pPr>
        <w:pStyle w:val="Normal"/>
        <w:ind w:firstLine="709"/>
        <w:rPr>
          <w:lang w:val="en-US"/>
        </w:rPr>
      </w:pPr>
      <w:r>
        <w:rPr>
          <w:lang w:val="en-US"/>
        </w:rPr>
        <w:t>Государственный Парк Де Сото</w:t>
      </w:r>
    </w:p>
    <w:p>
      <w:pPr>
        <w:pStyle w:val="Normal"/>
        <w:ind w:firstLine="709"/>
        <w:rPr/>
      </w:pPr>
      <w:r>
        <w:rPr/>
        <w:t xml:space="preserve">Государственный парк Де Сото - один из 24-х парков-заповедников штата. Расположен на берегах реки </w:t>
      </w:r>
      <w:r>
        <w:rPr>
          <w:lang w:val="en-US"/>
        </w:rPr>
        <w:t>Little</w:t>
      </w:r>
      <w:r>
        <w:rPr/>
        <w:t xml:space="preserve"> </w:t>
      </w:r>
      <w:r>
        <w:rPr>
          <w:lang w:val="en-US"/>
        </w:rPr>
        <w:t>River</w:t>
      </w:r>
      <w:r>
        <w:rPr/>
        <w:t xml:space="preserve"> - на северо-востоке Алабамы. Парк был основан в 1930 г. и носит имя испанского исследователя Фернандо Де Сото (</w:t>
      </w:r>
      <w:r>
        <w:rPr>
          <w:lang w:val="en-US"/>
        </w:rPr>
        <w:t>Hernando</w:t>
      </w:r>
      <w:r>
        <w:rPr/>
        <w:t xml:space="preserve"> </w:t>
      </w:r>
      <w:r>
        <w:rPr>
          <w:lang w:val="en-US"/>
        </w:rPr>
        <w:t>de</w:t>
      </w:r>
      <w:r>
        <w:rPr/>
        <w:t xml:space="preserve"> </w:t>
      </w:r>
      <w:r>
        <w:rPr>
          <w:lang w:val="en-US"/>
        </w:rPr>
        <w:t>Soto</w:t>
      </w:r>
      <w:r>
        <w:rPr/>
        <w:t>), который в 16 веке путешествовал по этим землям в поисках золота.</w:t>
      </w:r>
    </w:p>
    <w:p>
      <w:pPr>
        <w:pStyle w:val="Normal"/>
        <w:ind w:firstLine="709"/>
        <w:rPr/>
      </w:pPr>
      <w:r>
        <w:rPr/>
        <w:t>Особенно прекрасны осенние природные ландшафты парка. Поистине, сказочны маршруты по великолепным восточным берегам реки Миссисипи.</w:t>
      </w:r>
    </w:p>
    <w:p>
      <w:pPr>
        <w:pStyle w:val="Normal"/>
        <w:ind w:firstLine="709"/>
        <w:rPr>
          <w:lang w:val="en-US"/>
        </w:rPr>
      </w:pPr>
      <w:r>
        <w:rPr/>
        <w:t>(</w:t>
      </w:r>
      <w:r>
        <w:rPr>
          <w:lang w:val="en-US"/>
        </w:rPr>
        <w:t>Alabama Bureau of Tourism and Travel)</w:t>
      </w:r>
    </w:p>
    <w:p>
      <w:pPr>
        <w:pStyle w:val="Normal"/>
        <w:ind w:firstLine="709"/>
        <w:rPr/>
      </w:pPr>
      <w:r>
        <w:rPr/>
        <w:t>Город Монтгомери - столица штата Алабама</w:t>
      </w:r>
    </w:p>
    <w:p>
      <w:pPr>
        <w:pStyle w:val="Normal"/>
        <w:ind w:firstLine="709"/>
        <w:rPr/>
      </w:pPr>
      <w:r>
        <w:rPr/>
        <w:t xml:space="preserve">Расположен в центральной Алабаме, в графстве </w:t>
      </w:r>
      <w:r>
        <w:rPr>
          <w:lang w:val="en-US"/>
        </w:rPr>
        <w:t>Montgomery</w:t>
      </w:r>
      <w:r>
        <w:rPr/>
        <w:t>, на берегу реки Алабама.</w:t>
      </w:r>
    </w:p>
    <w:p>
      <w:pPr>
        <w:pStyle w:val="Normal"/>
        <w:ind w:firstLine="709"/>
        <w:rPr/>
      </w:pPr>
      <w:r>
        <w:rPr/>
        <w:t xml:space="preserve">Является торговым центром хлопкообрабатывающей промышленности и деревообработки, компьютерных технологий и текстильной промышленности штата. В районе Монтгомери расположена крупнейшая база ВВС </w:t>
      </w:r>
      <w:r>
        <w:rPr>
          <w:lang w:val="en-US"/>
        </w:rPr>
        <w:t>Maxwell</w:t>
      </w:r>
      <w:r>
        <w:rPr/>
        <w:t xml:space="preserve"> </w:t>
      </w:r>
      <w:r>
        <w:rPr>
          <w:lang w:val="en-US"/>
        </w:rPr>
        <w:t>Air</w:t>
      </w:r>
      <w:r>
        <w:rPr/>
        <w:t xml:space="preserve"> </w:t>
      </w:r>
      <w:r>
        <w:rPr>
          <w:lang w:val="en-US"/>
        </w:rPr>
        <w:t>Force</w:t>
      </w:r>
      <w:r>
        <w:rPr/>
        <w:t xml:space="preserve"> </w:t>
      </w:r>
      <w:r>
        <w:rPr>
          <w:lang w:val="en-US"/>
        </w:rPr>
        <w:t>Base</w:t>
      </w:r>
      <w:r>
        <w:rPr/>
        <w:t>. И аэропорт Дэннелли (</w:t>
      </w:r>
      <w:r>
        <w:rPr>
          <w:lang w:val="en-US"/>
        </w:rPr>
        <w:t>Dannelly</w:t>
      </w:r>
      <w:r>
        <w:rPr/>
        <w:t xml:space="preserve"> </w:t>
      </w:r>
      <w:r>
        <w:rPr>
          <w:lang w:val="en-US"/>
        </w:rPr>
        <w:t>Field</w:t>
      </w:r>
      <w:r>
        <w:rPr/>
        <w:t xml:space="preserve"> </w:t>
      </w:r>
      <w:r>
        <w:rPr>
          <w:lang w:val="en-US"/>
        </w:rPr>
        <w:t>Airport</w:t>
      </w:r>
      <w:r>
        <w:rPr/>
        <w:t>)</w:t>
      </w:r>
    </w:p>
    <w:p>
      <w:pPr>
        <w:pStyle w:val="Normal"/>
        <w:ind w:firstLine="709"/>
        <w:rPr/>
      </w:pPr>
      <w:r>
        <w:rPr/>
        <w:t xml:space="preserve">Монтгомери является крупнейшим научным и учебным центром штата. Здесь расположены старейшие знаменитые учебные заведения Американского Юга: </w:t>
      </w:r>
      <w:r>
        <w:rPr>
          <w:lang w:val="en-US"/>
        </w:rPr>
        <w:t>Huntingdon</w:t>
      </w:r>
      <w:r>
        <w:rPr/>
        <w:t xml:space="preserve"> </w:t>
      </w:r>
      <w:r>
        <w:rPr>
          <w:lang w:val="en-US"/>
        </w:rPr>
        <w:t>College</w:t>
      </w:r>
      <w:r>
        <w:rPr/>
        <w:t xml:space="preserve"> (1854), </w:t>
      </w:r>
      <w:r>
        <w:rPr>
          <w:lang w:val="en-US"/>
        </w:rPr>
        <w:t>Alabama</w:t>
      </w:r>
      <w:r>
        <w:rPr/>
        <w:t xml:space="preserve"> </w:t>
      </w:r>
      <w:r>
        <w:rPr>
          <w:lang w:val="en-US"/>
        </w:rPr>
        <w:t>State</w:t>
      </w:r>
      <w:r>
        <w:rPr/>
        <w:t xml:space="preserve"> </w:t>
      </w:r>
      <w:r>
        <w:rPr>
          <w:lang w:val="en-US"/>
        </w:rPr>
        <w:t>University</w:t>
      </w:r>
      <w:r>
        <w:rPr/>
        <w:t xml:space="preserve"> (1874), </w:t>
      </w:r>
      <w:r>
        <w:rPr>
          <w:lang w:val="en-US"/>
        </w:rPr>
        <w:t>Faulkner</w:t>
      </w:r>
      <w:r>
        <w:rPr/>
        <w:t xml:space="preserve"> </w:t>
      </w:r>
      <w:r>
        <w:rPr>
          <w:lang w:val="en-US"/>
        </w:rPr>
        <w:t>University</w:t>
      </w:r>
      <w:r>
        <w:rPr/>
        <w:t xml:space="preserve"> (1942), </w:t>
      </w:r>
      <w:r>
        <w:rPr>
          <w:lang w:val="en-US"/>
        </w:rPr>
        <w:t>Troy</w:t>
      </w:r>
      <w:r>
        <w:rPr/>
        <w:t xml:space="preserve"> </w:t>
      </w:r>
      <w:r>
        <w:rPr>
          <w:lang w:val="en-US"/>
        </w:rPr>
        <w:t>State</w:t>
      </w:r>
      <w:r>
        <w:rPr/>
        <w:t xml:space="preserve"> </w:t>
      </w:r>
      <w:r>
        <w:rPr>
          <w:lang w:val="en-US"/>
        </w:rPr>
        <w:t>University</w:t>
      </w:r>
      <w:r>
        <w:rPr/>
        <w:t xml:space="preserve"> </w:t>
      </w:r>
      <w:r>
        <w:rPr>
          <w:lang w:val="en-US"/>
        </w:rPr>
        <w:t>Montgomery</w:t>
      </w:r>
      <w:r>
        <w:rPr/>
        <w:t xml:space="preserve"> (1966) и др.</w:t>
      </w:r>
    </w:p>
    <w:p>
      <w:pPr>
        <w:pStyle w:val="Normal"/>
        <w:ind w:firstLine="709"/>
        <w:rPr/>
      </w:pPr>
      <w:r>
        <w:rPr/>
        <w:t>Большой архитектурный интерес представляют старинные здания города, его Капитолий.</w:t>
      </w:r>
    </w:p>
    <w:p>
      <w:pPr>
        <w:pStyle w:val="Normal"/>
        <w:ind w:firstLine="709"/>
        <w:rPr/>
      </w:pPr>
      <w:r>
        <w:rPr/>
        <w:t xml:space="preserve">Множество музеев. Необычайно интересны музей изящного искусства - </w:t>
      </w:r>
      <w:r>
        <w:rPr>
          <w:lang w:val="en-US"/>
        </w:rPr>
        <w:t>Museum</w:t>
      </w:r>
      <w:r>
        <w:rPr/>
        <w:t xml:space="preserve"> </w:t>
      </w:r>
      <w:r>
        <w:rPr>
          <w:lang w:val="en-US"/>
        </w:rPr>
        <w:t>of</w:t>
      </w:r>
      <w:r>
        <w:rPr/>
        <w:t xml:space="preserve"> </w:t>
      </w:r>
      <w:r>
        <w:rPr>
          <w:lang w:val="en-US"/>
        </w:rPr>
        <w:t>Fine</w:t>
      </w:r>
      <w:r>
        <w:rPr/>
        <w:t xml:space="preserve"> </w:t>
      </w:r>
      <w:r>
        <w:rPr>
          <w:lang w:val="en-US"/>
        </w:rPr>
        <w:t>Arts</w:t>
      </w:r>
      <w:r>
        <w:rPr/>
        <w:t xml:space="preserve"> и дом-музей знаменитого американского писателя Ф.С. Фицджералда (</w:t>
      </w:r>
      <w:r>
        <w:rPr>
          <w:lang w:val="en-US"/>
        </w:rPr>
        <w:t>F</w:t>
      </w:r>
      <w:r>
        <w:rPr/>
        <w:t xml:space="preserve">. </w:t>
      </w:r>
      <w:r>
        <w:rPr>
          <w:lang w:val="en-US"/>
        </w:rPr>
        <w:t>Scott</w:t>
      </w:r>
      <w:r>
        <w:rPr/>
        <w:t xml:space="preserve"> </w:t>
      </w:r>
      <w:r>
        <w:rPr>
          <w:lang w:val="en-US"/>
        </w:rPr>
        <w:t>Fitzgerald</w:t>
      </w:r>
      <w:r>
        <w:rPr/>
        <w:t>).</w:t>
      </w:r>
    </w:p>
    <w:p>
      <w:pPr>
        <w:pStyle w:val="Normal"/>
        <w:ind w:firstLine="709"/>
        <w:rPr/>
      </w:pPr>
      <w:r>
        <w:rPr/>
        <w:t>Согласно статистическим данным, в столице штата проживает 49,6% чернокожих американцев; 47,7% - ВАСПов (белых); 1,1% азиатов; и 0,2% индейцев.</w:t>
      </w:r>
    </w:p>
    <w:p>
      <w:pPr>
        <w:pStyle w:val="Normal"/>
        <w:ind w:firstLine="709"/>
        <w:rPr/>
      </w:pPr>
      <w:r>
        <w:rPr/>
        <w:t>Монтгомери, Капитолий штата</w:t>
      </w:r>
    </w:p>
    <w:p>
      <w:pPr>
        <w:pStyle w:val="Normal"/>
        <w:ind w:firstLine="709"/>
        <w:rPr/>
      </w:pPr>
      <w:r>
        <w:rPr/>
        <w:t>Город Монтгомери (</w:t>
      </w:r>
      <w:r>
        <w:rPr>
          <w:lang w:val="en-US"/>
        </w:rPr>
        <w:t>Montgomery</w:t>
      </w:r>
      <w:r>
        <w:rPr/>
        <w:t xml:space="preserve">) оказался самым успешным претендентом на звание столицы штата. Центральными городоми Алабамы в разное время были </w:t>
      </w:r>
      <w:r>
        <w:rPr>
          <w:lang w:val="en-US"/>
        </w:rPr>
        <w:t>Saint</w:t>
      </w:r>
      <w:r>
        <w:rPr/>
        <w:t xml:space="preserve"> </w:t>
      </w:r>
      <w:r>
        <w:rPr>
          <w:lang w:val="en-US"/>
        </w:rPr>
        <w:t>Stephens</w:t>
      </w:r>
      <w:r>
        <w:rPr/>
        <w:t xml:space="preserve">, </w:t>
      </w:r>
      <w:r>
        <w:rPr>
          <w:lang w:val="en-US"/>
        </w:rPr>
        <w:t>Huntsville</w:t>
      </w:r>
      <w:r>
        <w:rPr/>
        <w:t xml:space="preserve">, </w:t>
      </w:r>
      <w:r>
        <w:rPr>
          <w:lang w:val="en-US"/>
        </w:rPr>
        <w:t>Cahawba</w:t>
      </w:r>
      <w:r>
        <w:rPr/>
        <w:t xml:space="preserve"> (</w:t>
      </w:r>
      <w:r>
        <w:rPr>
          <w:lang w:val="en-US"/>
        </w:rPr>
        <w:t>Cahaba</w:t>
      </w:r>
      <w:r>
        <w:rPr/>
        <w:t xml:space="preserve">), и </w:t>
      </w:r>
      <w:r>
        <w:rPr>
          <w:lang w:val="en-US"/>
        </w:rPr>
        <w:t>Tuscaloosa</w:t>
      </w:r>
      <w:r>
        <w:rPr/>
        <w:t>. Но в 1846 г. столицей стал город Монтгомери и остается ею и по сей день.</w:t>
      </w:r>
    </w:p>
    <w:p>
      <w:pPr>
        <w:pStyle w:val="Normal"/>
        <w:ind w:firstLine="709"/>
        <w:rPr/>
      </w:pPr>
      <w:r>
        <w:rPr/>
        <w:t>В 1851 г. в правительственном здании штата - Капитолии произошла торжественная инаугурация первого и последнего Президента Конфедерации Штатов Америки - Джефферсона Дэвиса (</w:t>
      </w:r>
      <w:r>
        <w:rPr>
          <w:lang w:val="en-US"/>
        </w:rPr>
        <w:t>Jefferson</w:t>
      </w:r>
      <w:r>
        <w:rPr/>
        <w:t xml:space="preserve"> </w:t>
      </w:r>
      <w:r>
        <w:rPr>
          <w:lang w:val="en-US"/>
        </w:rPr>
        <w:t>Davis</w:t>
      </w:r>
      <w:r>
        <w:rPr/>
        <w:t>).</w:t>
      </w:r>
    </w:p>
    <w:p>
      <w:pPr>
        <w:pStyle w:val="Normal"/>
        <w:ind w:firstLine="709"/>
        <w:rPr>
          <w:lang w:val="en-US"/>
        </w:rPr>
      </w:pPr>
      <w:r>
        <w:rPr/>
        <w:t>(</w:t>
      </w:r>
      <w:r>
        <w:rPr>
          <w:lang w:val="en-US"/>
        </w:rPr>
        <w:t>Alabama Bureau of Tourism and Travel)</w:t>
      </w:r>
    </w:p>
    <w:p>
      <w:pPr>
        <w:pStyle w:val="Normal"/>
        <w:ind w:firstLine="709"/>
        <w:rPr>
          <w:lang w:val="en-US"/>
        </w:rPr>
      </w:pPr>
      <w:r>
        <w:rPr>
          <w:lang w:val="en-US"/>
        </w:rPr>
      </w:r>
    </w:p>
    <w:p>
      <w:pPr>
        <w:pStyle w:val="Heading2"/>
        <w:ind w:hanging="0"/>
        <w:rPr/>
      </w:pPr>
      <w:r>
        <w:rPr/>
        <w:t>История штата Алабама</w:t>
      </w:r>
    </w:p>
    <w:p>
      <w:pPr>
        <w:pStyle w:val="Normal"/>
        <w:ind w:firstLine="709"/>
        <w:rPr/>
      </w:pPr>
      <w:r>
        <w:rPr/>
      </w:r>
    </w:p>
    <w:p>
      <w:pPr>
        <w:pStyle w:val="Normal"/>
        <w:ind w:firstLine="709"/>
        <w:rPr/>
      </w:pPr>
      <w:r>
        <w:rPr/>
        <w:t>Первые Жители.</w:t>
      </w:r>
    </w:p>
    <w:p>
      <w:pPr>
        <w:pStyle w:val="Normal"/>
        <w:ind w:firstLine="709"/>
        <w:rPr/>
      </w:pPr>
      <w:r>
        <w:rPr/>
        <w:t>Первыми жителями той территории, которая сейчас называется Алабама, были охотники индейцы.</w:t>
      </w:r>
    </w:p>
    <w:p>
      <w:pPr>
        <w:pStyle w:val="Normal"/>
        <w:ind w:firstLine="709"/>
        <w:rPr/>
      </w:pPr>
      <w:r>
        <w:rPr/>
        <w:t>Научные раскопки доказывают, что в северо-восточных районах Алабамы более, чем 8 тысяч лет назад уже существовали индейские поселения. Однако, археологи предполагают, что первые стоянки человека на территории Алабамы существовали даже раньше - за 10-11 тысячелетий до нашей эры.</w:t>
      </w:r>
    </w:p>
    <w:p>
      <w:pPr>
        <w:pStyle w:val="Normal"/>
        <w:ind w:firstLine="709"/>
        <w:rPr/>
      </w:pPr>
      <w:r>
        <w:rPr/>
        <w:t>Когда в 16 веке первые европейцы пришли на эти земли, Алабама уже была заселена туземными племенами индейцев. Причем, это были отнюдь не "дикари". У местных туземцев существовали довольно сложные социально-политические и религиозные отношения, экономические и культурные связи. Туземцы занимались земледелием, охотой. Были довольно хорошо развиты ремесла: керамика, резьба по камню, металлообработка. Кроме того, они обладали незаурядным артистическим талантом: разыгрывали символические сцены из своей жизни и представляли их на публике.</w:t>
      </w:r>
    </w:p>
    <w:p>
      <w:pPr>
        <w:pStyle w:val="Normal"/>
        <w:ind w:firstLine="709"/>
        <w:rPr/>
      </w:pPr>
      <w:r>
        <w:rPr/>
      </w:r>
    </w:p>
    <w:p>
      <w:pPr>
        <w:pStyle w:val="Heading2"/>
        <w:ind w:hanging="0"/>
        <w:rPr/>
      </w:pPr>
      <w:r>
        <w:rPr/>
        <w:t>Испанские экспедиции</w:t>
      </w:r>
    </w:p>
    <w:p>
      <w:pPr>
        <w:pStyle w:val="Normal"/>
        <w:ind w:firstLine="709"/>
        <w:rPr/>
      </w:pPr>
      <w:r>
        <w:rPr/>
      </w:r>
    </w:p>
    <w:p>
      <w:pPr>
        <w:pStyle w:val="Normal"/>
        <w:ind w:firstLine="709"/>
        <w:rPr/>
      </w:pPr>
      <w:r>
        <w:rPr/>
        <w:t>Первые европейцы пришли в Алабаму в поисках золота. Еще в 14 веке испанцы исследовали земли Алабамы.</w:t>
      </w:r>
    </w:p>
    <w:p>
      <w:pPr>
        <w:pStyle w:val="Normal"/>
        <w:ind w:firstLine="709"/>
        <w:rPr/>
      </w:pPr>
      <w:r>
        <w:rPr/>
        <w:t>Первая экспедиция, под руководством Эрнандо Де Сото (Hernando de Soto) была организована в 1539 году. В сопровождении сотни солдат путешественник намеревался найти в этой местности "Золотое королевство", легенды о котором ходии среди испанцев. Отряд Де Сото варварски вторгался в маленькие городки индейцев, грабил и захватывал заложников, стараясь выпытать у них сведения о "Золотом королевстве". Весть о вторжении воинственных чужеземцев быстро распространялась среди местных индейцев, и отряд Де Сото встречал по всему маршруту своего похода вооруженное сопротивление местных жителей.</w:t>
      </w:r>
    </w:p>
    <w:p>
      <w:pPr>
        <w:pStyle w:val="Normal"/>
        <w:ind w:firstLine="709"/>
        <w:rPr/>
      </w:pPr>
      <w:r>
        <w:rPr/>
        <w:t>Возле деревушки Mauvila, на берегу реки Алабама отряд Де Сото сразился в воинами племени Таскалуза и победил индейцев. Однако, эта победа досталась испанцам ценой больших потерь. Отряд Де Сото продожил свой поход на запад - в район Миссисипи. Но численность отряда была уже далека от сотни. Испанцы были истощены походом, постоянными сражениями и болезнями. Им постоянно приходилось обороняться от воинственных индейцев. Кроме того, никто из местных туземных жителей не помогал испанцам ни пищей, ни лекарствами. Поскольку солдаты Де Сото пришли на индейские земли не как мирные исследователи, а как жадные завоеватели.</w:t>
      </w:r>
    </w:p>
    <w:p>
      <w:pPr>
        <w:pStyle w:val="Normal"/>
        <w:ind w:firstLine="709"/>
        <w:rPr/>
      </w:pPr>
      <w:r>
        <w:rPr/>
        <w:t>Фернандо Де Сото умер на берегу реки Миссисипи и лишь несколько человек из его отряда смогли в 1543 году вернуться обратно в Мексику. Так бесславно закончился первый испанский поход в Алабаму. Золота они так и не нашли, а потому решили, что легенда о "Золотом королевстве" на поверку оказалась выдумкой. Однако в наследство о своем походе они успели оставить индейцам не только детей, рожденных в результате смешанных "браков", но и, дотоле неведомые туземцами, европейские болезни.</w:t>
      </w:r>
    </w:p>
    <w:p>
      <w:pPr>
        <w:pStyle w:val="Normal"/>
        <w:ind w:firstLine="709"/>
        <w:rPr/>
      </w:pPr>
      <w:r>
        <w:rPr/>
        <w:t>В 1559 году в Алабаму был совершен еще один испанский поход под предводительством дона Тристана Де Луна. Его отряд, состоявший из 500 солдат и тысячи колонистов, прибыл из Мексики в район бухты Мобил (Mobile Bay). Однако, и этих исследователей почти сразу же постигла неудача: разразившийся шторм уничтожил почти все снаряжение экспедиции. Испанцы были вынуждены покинуть колонию и вернуться в Мексику. Однако, поспешно бросая неприветливую землю, испанцы оставили своих лошадей и домашних животных, которых местные жители приняли в свои хозяйства.</w:t>
      </w:r>
    </w:p>
    <w:p>
      <w:pPr>
        <w:pStyle w:val="Normal"/>
        <w:ind w:firstLine="709"/>
        <w:rPr/>
      </w:pPr>
      <w:r>
        <w:rPr/>
        <w:t>У туземных американцев не было иммунитета к европейским вирусным заболеваниям. Среди местных жителей начались эпидемии невиданных ранее, неизлечимых болезней. Погибли тысячи. Многие города и поселки были уничтожены болезнями и покинуты жителями, оставшимися в живых. Выжившие индейцы Алабамы объединялись в группы и примыкали к более многочисленным племенам. В 18 веке многие индейцы Алабамы стали членами четырех наиболее крупных американских индейских племен: северных индейцев Чероки (Cherokee); северо-западных - Чикасо (Chickasaw); юго-западных - Чокто (Choctaw) и - союза центральных и юго-восточных индейцев - племени Крик (Creek).</w:t>
      </w:r>
    </w:p>
    <w:p>
      <w:pPr>
        <w:pStyle w:val="Normal"/>
        <w:ind w:firstLine="709"/>
        <w:rPr/>
      </w:pPr>
      <w:r>
        <w:rPr/>
      </w:r>
    </w:p>
    <w:p>
      <w:pPr>
        <w:pStyle w:val="Heading2"/>
        <w:ind w:hanging="0"/>
        <w:rPr/>
      </w:pPr>
      <w:r>
        <w:rPr/>
        <w:t>Колонизация</w:t>
      </w:r>
    </w:p>
    <w:p>
      <w:pPr>
        <w:pStyle w:val="Normal"/>
        <w:ind w:firstLine="709"/>
        <w:rPr/>
      </w:pPr>
      <w:r>
        <w:rPr/>
      </w:r>
    </w:p>
    <w:p>
      <w:pPr>
        <w:pStyle w:val="Normal"/>
        <w:ind w:firstLine="709"/>
        <w:rPr/>
      </w:pPr>
      <w:r>
        <w:rPr/>
        <w:t>Первыми европейцами, которые поселились на Алабамских землях, были французы. Они захватили огромную территорию, которую назвали Луизьен (Louisiane). Позже, в английской транскрипции, названную Луизиана. Французская колониальные земли тянулись до Канады и включали Алабаму.</w:t>
      </w:r>
    </w:p>
    <w:p>
      <w:pPr>
        <w:pStyle w:val="Normal"/>
        <w:ind w:firstLine="709"/>
        <w:rPr/>
      </w:pPr>
      <w:r>
        <w:rPr/>
        <w:t>Первым французским фортом в Алабаме стал Форт Луи де ла Луизьен (Fort Louis de la Louisiane), основанный на реке Mobile River. Позже этот форт стали называть La Mobile. Форт был основан в 1702 году Жаном-Батистом Ле Мойном (Jean-Baptiste Le Moyne, Sieur de Bienville). Этот форт был представительством Франции в Луизиане до 1711 года.</w:t>
      </w:r>
    </w:p>
    <w:p>
      <w:pPr>
        <w:pStyle w:val="Normal"/>
        <w:ind w:firstLine="709"/>
        <w:rPr/>
      </w:pPr>
      <w:r>
        <w:rPr/>
        <w:t>Колонисты прибывали на новые земли из Франции и Канады. Первые же черные рабы были завезены на эти земли после 1719 года.</w:t>
      </w:r>
    </w:p>
    <w:p>
      <w:pPr>
        <w:pStyle w:val="Normal"/>
        <w:ind w:firstLine="709"/>
        <w:rPr/>
      </w:pPr>
      <w:r>
        <w:rPr/>
        <w:t>Французские торговцы шли дальше, вглубь Алабамских земель и в 1717-1736 г. г. были построены новые форты: Тулуза, на пересечении рек Куза и Таллапуза (Coosa and Tallapoosa rivers) и Томбидж, на реке Томбиджби (Tombigbee River).</w:t>
      </w:r>
    </w:p>
    <w:p>
      <w:pPr>
        <w:pStyle w:val="Normal"/>
        <w:ind w:firstLine="709"/>
        <w:rPr/>
      </w:pPr>
      <w:r>
        <w:rPr/>
        <w:t>Конкурентами французских торговцев были англичане. Прибыв в Алабаму из Южной Каролины и своей новой колонии - Джорджии, англичане стали оспаривать границы с Луизианой. На берегу реки Таллапуза они воздвигли свой форт Окфуски (Okfuskee). Французское влияние на Алабамских землях начало стремительно ослабевать, поскольку местные индейцы быстро поняли, что им гораздо выгоднее вести торговлю с англичанами, которые предлагают более качественные товары. К тому же англичане в обмен на свои товары, просили значительно меньше оленьих шкур, чем французы.</w:t>
      </w:r>
    </w:p>
    <w:p>
      <w:pPr>
        <w:pStyle w:val="Normal"/>
        <w:ind w:firstLine="709"/>
        <w:rPr/>
      </w:pPr>
      <w:r>
        <w:rPr/>
      </w:r>
    </w:p>
    <w:p>
      <w:pPr>
        <w:pStyle w:val="Heading2"/>
        <w:ind w:hanging="0"/>
        <w:rPr/>
      </w:pPr>
      <w:r>
        <w:rPr/>
        <w:t>Изменение границ</w:t>
      </w:r>
    </w:p>
    <w:p>
      <w:pPr>
        <w:pStyle w:val="Normal"/>
        <w:ind w:firstLine="709"/>
        <w:rPr/>
      </w:pPr>
      <w:r>
        <w:rPr/>
      </w:r>
    </w:p>
    <w:p>
      <w:pPr>
        <w:pStyle w:val="Normal"/>
        <w:ind w:firstLine="709"/>
        <w:rPr/>
      </w:pPr>
      <w:r>
        <w:rPr/>
        <w:t>В 18-м столетии (1754-1763 гг.) Великобритания и Франция сражались между собой за влияние на индейских землях. В результате окончательной победы Великобритании был заключен договор, по которому Франция была вынуждена покинуть земли Северо-Американского континента. А в 1763 году и Испания уступила Великобритании свою колонию - Флориду. Все земли Алабамы, протянувшиеся от западной Флориды стали частью индейской резервации (Lands Reserved for the Indians), под управлением Британской администрации. Поселение европейцев (белых) на этих индейских землях было запрещено именем короля. Британские колонисты, которые жили на пограничных землях, были возмущены таким ущемлением их прав землепользования. Поскольку ранее, до принятия закона о резервациях, они могли беспрепятственно расширять свои землевладения.</w:t>
      </w:r>
    </w:p>
    <w:p>
      <w:pPr>
        <w:pStyle w:val="Normal"/>
        <w:ind w:firstLine="709"/>
        <w:rPr/>
      </w:pPr>
      <w:r>
        <w:rPr/>
        <w:t>В результате недовольство колонистов выразилось в Американской революции (American Revolution) (1775-1783гг.). Индейцы племен Чероки и Крик поддержали Великобританию и выступили против американских колонистов. Испания же присоединилась к американским революционерам и в 1780 году их коалиция одержала победу. В результате победы Американской революции Западная Флорида была возвращена Испании, а земли Алабамы вернулись Соединенным Штатам.</w:t>
      </w:r>
    </w:p>
    <w:p>
      <w:pPr>
        <w:pStyle w:val="Normal"/>
        <w:ind w:firstLine="709"/>
        <w:rPr/>
      </w:pPr>
      <w:r>
        <w:rPr/>
        <w:t>Штат Джорждия заявил, что Алабамские земли являются его самобытной, неотъемлемой частью. И колонисты Джорджии не замедлили посягнуть на земли, по закону принадлежавшие индейцам. Те немедленно обратились за помощью и защитой к Испании. Наблюдая возрастающую силу Соединенных Штатов, Испания не могла оставаться в стороне и просьба индейцев о помощи не оставила Испанское правительство равнодушным.</w:t>
      </w:r>
    </w:p>
    <w:p>
      <w:pPr>
        <w:pStyle w:val="Normal"/>
        <w:ind w:firstLine="709"/>
        <w:rPr/>
      </w:pPr>
      <w:r>
        <w:rPr/>
        <w:t>Несколько лет Соединенные Штаты и Испания дебатировали вопросы, связанные с определением точной южной границы Соединенных Штатов. Наконец, в 1795 г. обе страны пришли к взаимному согласию. Эта пограничная линия между штатами Алабама и Флорида действительна и сейчас.</w:t>
      </w:r>
    </w:p>
    <w:p>
      <w:pPr>
        <w:pStyle w:val="Normal"/>
        <w:ind w:firstLine="709"/>
        <w:rPr/>
      </w:pPr>
      <w:r>
        <w:rPr/>
      </w:r>
    </w:p>
    <w:p>
      <w:pPr>
        <w:pStyle w:val="Heading2"/>
        <w:ind w:hanging="0"/>
        <w:rPr/>
      </w:pPr>
      <w:r>
        <w:rPr/>
        <w:t>XIX Век, война с индейцами племени Крик</w:t>
      </w:r>
    </w:p>
    <w:p>
      <w:pPr>
        <w:pStyle w:val="Normal"/>
        <w:ind w:firstLine="709"/>
        <w:rPr/>
      </w:pPr>
      <w:r>
        <w:rPr/>
      </w:r>
    </w:p>
    <w:p>
      <w:pPr>
        <w:pStyle w:val="Normal"/>
        <w:ind w:firstLine="709"/>
        <w:rPr/>
      </w:pPr>
      <w:r>
        <w:rPr/>
        <w:t xml:space="preserve">В 1800 году земли северной Алабамы считались собственностью индейцев, но вскоре ситуация изменилась. В 1803 году федеральное правительство США начало постройку дороги, которая должна была соединить новые территории страны со столицей - городом Вашингтон. </w:t>
      </w:r>
    </w:p>
    <w:p>
      <w:pPr>
        <w:pStyle w:val="Normal"/>
        <w:ind w:firstLine="709"/>
        <w:rPr/>
      </w:pPr>
      <w:r>
        <w:rPr/>
        <w:t>Строящаяся дорога пролегала через территорию индейского племени Крик. В первое время путники, двигавшиеся по этой дороге с востока, не испытывали проблем. Однако, новые колонисты шли в Алабаму тысячами и тысячами и постепенно индейцы - законные хозяева этих земель - стали выражать недовольство обилием новых поселенцев.</w:t>
      </w:r>
    </w:p>
    <w:p>
      <w:pPr>
        <w:pStyle w:val="Normal"/>
        <w:ind w:firstLine="709"/>
        <w:rPr/>
      </w:pPr>
      <w:r>
        <w:rPr/>
        <w:t>18 июня 1812 года между США и Великобританией вновь разразилась война (War of 1812)</w:t>
      </w:r>
    </w:p>
    <w:p>
      <w:pPr>
        <w:pStyle w:val="Normal"/>
        <w:ind w:firstLine="709"/>
        <w:rPr/>
      </w:pPr>
      <w:r>
        <w:rPr/>
        <w:t>Испания позволила Британскому флоту напасть на Соединенные Штаты со стороны Флориды. Рассерженные на американских колонистов, посягнувших на их исконные земли - индейцы племени Крик так же встали на сторону Британии.</w:t>
      </w:r>
    </w:p>
    <w:p>
      <w:pPr>
        <w:pStyle w:val="Normal"/>
        <w:ind w:firstLine="709"/>
        <w:rPr/>
      </w:pPr>
      <w:r>
        <w:rPr/>
        <w:t>30 августа 1813 г. восставшие индейцы племени Крик напали на Форт Мимс (Fort Mims). Защитники форта и их семьи отчаянно сопротивлялись, но силы были неравны. В Форте Мимс погибо 250 человек. Газеты вдвое преувеличили эту цифру. И возмущенные граждане Соединенных Штатов начали собирать добровольное ополчение. Армия добровольцев штата Теннесси, под командованием генерала Эндрю Джексона (Andrew Jackson) выступила на юг и разгромила поселения индейцев племени Крик. А 27 марта 1814 года в битве у излучины Horseshoe Bend (реки Таллапуса) армия Джексона одержала окончательную победу над воинами племени Крик. Вожди племени были вынуждены подписать договор, по которому отказались от некоторой части своей земли. В последующие пять лет индейцы Крик и их союзники, под давлением, уступили и другие свои земли в центральной и южной Алабаме.</w:t>
      </w:r>
      <w:r>
        <w:br w:type="page"/>
      </w:r>
    </w:p>
    <w:p>
      <w:pPr>
        <w:pStyle w:val="Heading2"/>
        <w:ind w:hanging="0"/>
        <w:rPr/>
      </w:pPr>
      <w:r>
        <w:rPr/>
        <w:t>Государственность</w:t>
      </w:r>
    </w:p>
    <w:p>
      <w:pPr>
        <w:pStyle w:val="Normal"/>
        <w:ind w:firstLine="709"/>
        <w:rPr/>
      </w:pPr>
      <w:r>
        <w:rPr/>
      </w:r>
    </w:p>
    <w:p>
      <w:pPr>
        <w:pStyle w:val="Normal"/>
        <w:ind w:firstLine="709"/>
        <w:rPr/>
      </w:pPr>
      <w:r>
        <w:rPr/>
        <w:t>К 1817 году так много европейских колонистов мигрировало в восточную часть "Территории Миссисипи" (Алабаму), что возникла необходимость в установлении на этих землях политического и административного государственного управления. Поселенцы, жившие на землях вдоль реки Миссисипи, были решительно настроены на отделение этой (доминирующей) части территории от Алабамы. И в 1817 году, когда территория Миссисипи была объявлена штатом, Алабама отделилась от него в самостоятельный округ со своей столицей, городом Сан-Стефен (Saint Stephens). А 14 декабря 1819 года Алабама была признана новым, двадцать вторым по счету, штатом США и первым губернатором Алабамы стал Вильям Бибб (William Wyatt Bibb).</w:t>
      </w:r>
    </w:p>
    <w:p>
      <w:pPr>
        <w:pStyle w:val="Normal"/>
        <w:ind w:firstLine="709"/>
        <w:rPr/>
      </w:pPr>
      <w:r>
        <w:rPr/>
        <w:t>Почти немедленно началось соперничество между севером и югом штата за право учреждения столицы Алабамы. Столицами штата становились попеременно Хантсвилл (Huntsville), Кахаба (Cahawba (Cahaba)), Таскалуза (Tuscaloosa) и, наконец, в 1846 г. - город Монтгомери (Montgomery), который и по сей день является столицей штата Алабама.</w:t>
      </w:r>
    </w:p>
    <w:p>
      <w:pPr>
        <w:pStyle w:val="Normal"/>
        <w:ind w:firstLine="709"/>
        <w:rPr/>
      </w:pPr>
      <w:r>
        <w:rPr/>
        <w:t>Население штата Алабама продолжало стремительно расти. Наплывом шли колонисты из Теннессии, Южной и Северной Каролины. Всего за 10 лет численность населения штата удвоилась. В 1820 году в Алабаме проживало 127 тыс.901 чел. А в 1830 году уже - 309 тысяч 527 граждан. Маленькие фермы и огромные хлопковые плантации заняли всю долину реки Теннесси. По дороге, ведущей в Алабаму бесконечной вереницей шли и шли караваны черных рабов, погоняемые надсмотрщиками; вереницей тянулись мулы, запряженные в телеги и фургоны; купцы с товаром; джентльмены удачи; фермеры и их семьи. Алабаму обживали. Появлялись новые дороги и города.</w:t>
      </w:r>
    </w:p>
    <w:p>
      <w:pPr>
        <w:pStyle w:val="Normal"/>
        <w:ind w:firstLine="709"/>
        <w:rPr/>
      </w:pPr>
      <w:r>
        <w:rPr/>
        <w:t>Одновременно с этой экспансией усиливалось недовольство индейцев Крик, которых все сильнее теснили европейские поселенцы. Однако, многие индейцы приняли "белую культуру" и адаптировались к новым условиям тесного соседства с европейцами.</w:t>
      </w:r>
    </w:p>
    <w:p>
      <w:pPr>
        <w:pStyle w:val="Normal"/>
        <w:ind w:firstLine="709"/>
        <w:rPr/>
      </w:pPr>
      <w:r>
        <w:rPr/>
        <w:t>Первый испанский завоеватель Алабамы пытался найти на этой земле золото. Но наши его, спустя несколько веков, владельцы хлопковых плантаций. Хлопок стал судьбой Алабамы.</w:t>
      </w:r>
    </w:p>
    <w:p>
      <w:pPr>
        <w:pStyle w:val="Normal"/>
        <w:ind w:firstLine="709"/>
        <w:rPr/>
      </w:pPr>
      <w:r>
        <w:rPr/>
        <w:t>В штате начался настоящий хлопковый бум. Плантаторы покупали землю и рабов в кредит, будучи стопроцентно уверены в успехе своего хлопкового бизнеса. Алабама приняла "плантаторскую" систему организации труда, которая возникла еще в штате Вирджиния. Весь процесс работы на полях был построен на использовании рабского труда. В связи с массовыми закупками черных рабов для плантаций, население штата с 1830 г. до 1860 г. выросло на 270 % (прирост популяции только "белого" населения штата составил 171 %).</w:t>
      </w:r>
    </w:p>
    <w:p>
      <w:pPr>
        <w:pStyle w:val="Normal"/>
        <w:ind w:firstLine="709"/>
        <w:rPr/>
      </w:pPr>
      <w:r>
        <w:rPr/>
        <w:t>Стиль жизни, базированный на наличие и размерах плантаций хлопчатника, создал социальные группы штата: его богатую рабовладельческую элиту и бесправных рабов. Однако, количество крупных плантаторов-рабовладельцев не могло влиять на политическую систему штата, поскольку в 1860 г. составляло всего 6, 4%.</w:t>
      </w:r>
    </w:p>
    <w:p>
      <w:pPr>
        <w:pStyle w:val="Normal"/>
        <w:ind w:firstLine="709"/>
        <w:rPr/>
      </w:pPr>
      <w:r>
        <w:rPr/>
        <w:t>Большая же часть избирателей штата состояла из владельцев самостоятельных фермерских хозяйств, расположенных в юго-восточных районах штата. Эти фермеры вовсе не интересовались ценами хлопка на мировом рынке, поэтому являлись сторонниками Демократической партии Джексона (Democratic Party), которая осуществляла местный контроль, следила за равными возможностями хозяйствования и управляла административной экономикой штата.</w:t>
      </w:r>
    </w:p>
    <w:p>
      <w:pPr>
        <w:pStyle w:val="Normal"/>
        <w:ind w:firstLine="709"/>
        <w:rPr/>
      </w:pPr>
      <w:r>
        <w:rPr/>
        <w:t>Демократы враждебно относились к частным банкам, подозревая их в желании сконцентрировать в руках богатой элиты всю экономическую власть штата. Поэтому, в 1824 г был учрежден государственный банк штата Алабама. Однако он просуществовал недолго. Плохая организация дела и политические интриги привели к тому, что в 1840 г. государственный банк штата был закрыт.</w:t>
      </w:r>
    </w:p>
    <w:p>
      <w:pPr>
        <w:pStyle w:val="Normal"/>
        <w:ind w:firstLine="709"/>
        <w:rPr/>
      </w:pPr>
      <w:r>
        <w:rPr/>
        <w:t>"Платформа Алабамы".</w:t>
      </w:r>
    </w:p>
    <w:p>
      <w:pPr>
        <w:pStyle w:val="Normal"/>
        <w:ind w:firstLine="709"/>
        <w:rPr/>
      </w:pPr>
      <w:r>
        <w:rPr/>
        <w:t>В первой половине 19 века вопрос о рабовладении вызывал много споров в Конгрессе США. Многие сенаторы северных штатов требовали покончить с рабовладением, поскольку рассматривали его, как порок общества, находя аморальным то, что "белый труд" ни в коей мере не может соперничать с бесплатным "черным" трудом рабов. Однако сенаторы и конгрессмены из южных штатов считали, что рабовладельческий труд - неотъемлемая часть хозяйствования на аграрных территориях государства.</w:t>
      </w:r>
    </w:p>
    <w:p>
      <w:pPr>
        <w:pStyle w:val="Normal"/>
        <w:ind w:firstLine="709"/>
        <w:rPr/>
      </w:pPr>
      <w:r>
        <w:rPr/>
        <w:t>Кроме того, южане обвиняли северян в стремлении к доминированию северных штатов в экономике страны. Итак, рабовладельческий Юг изо всех сил противодействовал влиянию в Конгрессе представителей северных - свободных штатов. Южане были жизненно заинтересованы в сохранении своей системы хозяйствования, основанной на бесплатном труде рабов.</w:t>
      </w:r>
    </w:p>
    <w:p>
      <w:pPr>
        <w:pStyle w:val="Normal"/>
        <w:ind w:firstLine="709"/>
        <w:rPr/>
      </w:pPr>
      <w:r>
        <w:rPr/>
        <w:t>Своего апогея дебатирование вопроса о рабовладении в Конгрессе достигло, когда лидер южных радикалов из Монтгомери - Вильям Л. Янки (William L. Yancey) выступил с провокационным предожением: на основании демократического принципа союза штатов Америки, разрешить южанам сформировать отдельное от Соединенных Штатов государство. Вильям Янки являлся лидером фракции "Южные права" Демократической партии Алабамы. И убедил партию своего штата принять его политическую "Платформу Алабамы". Сей документ обязывал федеральное правительство охранять собственность рабовладельца на всех территориях государства, а так же считать рабов и все их имущество - законной собственностью их хозяев. Эти правила должны были распространяться на всю территорию США, следовательно, "Платформа Алабамы" требовала узаконить рабство в государственном масштабе.</w:t>
      </w:r>
    </w:p>
    <w:p>
      <w:pPr>
        <w:pStyle w:val="Normal"/>
        <w:ind w:firstLine="709"/>
        <w:rPr/>
      </w:pPr>
      <w:r>
        <w:rPr/>
        <w:t>В 1850 году "Платформа Алабамы" нашла много сторонников среди граждан штата. Они поверили, что принятие этого документа - единственный способ законно оградить их имущество и защитить интересы плантаторов. Кроме того, многим импонировало заявленное в этом документе право каждого "белого" иметь своих рабов.</w:t>
      </w:r>
    </w:p>
    <w:p>
      <w:pPr>
        <w:pStyle w:val="Normal"/>
        <w:ind w:firstLine="709"/>
        <w:rPr/>
      </w:pPr>
      <w:r>
        <w:rPr/>
        <w:t>Сторонники "Платформы Алабамы" однако же были в меньшинстве до 1860 г. В этот год Президентом США стал Авраам Линкольн (Abraham Lincoln) - кандидат от Республиканской Партии, которая всегда стояла в оппозиции к рабовладению.</w:t>
      </w:r>
    </w:p>
    <w:p>
      <w:pPr>
        <w:pStyle w:val="Normal"/>
        <w:ind w:firstLine="709"/>
        <w:rPr/>
      </w:pPr>
      <w:r>
        <w:rPr/>
        <w:t>Один из южных штатов - Южная Каролина угрожал, что немедленно отделится от США в том случае, если победу на президентских выборах одержат республиканцы. После победы Линкольна, в декабре 1860 г. Южная Каролина отделилась от США. Другие южные штаты решили последовать примеру Южной Каролины. За ней отделились Миссисипи и Флорида.</w:t>
      </w:r>
    </w:p>
    <w:p>
      <w:pPr>
        <w:pStyle w:val="Normal"/>
        <w:ind w:firstLine="709"/>
        <w:rPr/>
      </w:pPr>
      <w:r>
        <w:rPr/>
        <w:t>В столице Алабамы городе Монтгомери была созвана конвенция с целью обсуждения ситуации. И, хотя, полного единодушия не было, конвенция проголосовала за отделение.</w:t>
      </w:r>
    </w:p>
    <w:p>
      <w:pPr>
        <w:pStyle w:val="Normal"/>
        <w:ind w:firstLine="709"/>
        <w:rPr/>
      </w:pPr>
      <w:r>
        <w:rPr/>
        <w:t>11 января Алабама стала четвертым штатом, отделившимся от США, и в феврале 1861 г. предложила отделившимся штатам сформировать "Южную нацию". На встрече "отделившихся штатов", прошедшей в столице Алабамы г. Монтгомери, была учреждена Конфедерация Штатов Америки (Confederate States of America) и избран ее первый президент Джефферсон Дэвис (Jefferson Davis) - плантатор из Миссисипи, выпускник Военной Академии, бывший сенатор США и секретарь Сената по военным делам. г. Монтгомери обыл объявлен столицей Конфедерации. Однако, в мае по политическим, военным и экономическим соображениям, столицу Конфедерации перенесли из Монтгомери в г. Ричмонт (Вирджиния).</w:t>
      </w:r>
    </w:p>
    <w:p>
      <w:pPr>
        <w:pStyle w:val="Normal"/>
        <w:ind w:firstLine="709"/>
        <w:rPr/>
      </w:pPr>
      <w:r>
        <w:rPr/>
      </w:r>
    </w:p>
    <w:p>
      <w:pPr>
        <w:pStyle w:val="Heading2"/>
        <w:ind w:hanging="0"/>
        <w:rPr/>
      </w:pPr>
      <w:r>
        <w:rPr/>
        <w:t>Гражданская Война</w:t>
      </w:r>
    </w:p>
    <w:p>
      <w:pPr>
        <w:pStyle w:val="Normal"/>
        <w:ind w:firstLine="709"/>
        <w:rPr/>
      </w:pPr>
      <w:r>
        <w:rPr/>
      </w:r>
    </w:p>
    <w:p>
      <w:pPr>
        <w:pStyle w:val="Normal"/>
        <w:ind w:firstLine="709"/>
        <w:rPr/>
      </w:pPr>
      <w:r>
        <w:rPr/>
        <w:t>Несмотря на разногласия, большинство граждан Алабамы поддержало Конфедерацию в войне с Северным Союзом - которая последовала за отделением южных штатов от США. В 1861году началась Гражданская война (American Civil War), которая продлилась до 1865 года и завершилась победой Союза. На территории Алабамы самой важной битвой в истории Гражданской войны считается Бой в бухте Мобил (Battle of Mobile Bay). (1864г) Адмирал Союзных войск Дэвид Джи. Фаррагут (David G. Farragut) разгромил флот Конфедерации, который защищал бухту.</w:t>
      </w:r>
    </w:p>
    <w:p>
      <w:pPr>
        <w:pStyle w:val="Normal"/>
        <w:ind w:firstLine="709"/>
        <w:rPr/>
      </w:pPr>
      <w:r>
        <w:rPr/>
        <w:t>Однако Конфедераты признали себя побежденными только в апреле 1865 года, после того, как кавалерия Союзных войск - почти опустошившая Джорджию - пронеслась, сметая все на своем пути, и по Алабамским землям.</w:t>
      </w:r>
    </w:p>
    <w:p>
      <w:pPr>
        <w:pStyle w:val="Normal"/>
        <w:ind w:firstLine="709"/>
        <w:rPr/>
      </w:pPr>
      <w:r>
        <w:rPr/>
      </w:r>
    </w:p>
    <w:p>
      <w:pPr>
        <w:pStyle w:val="Heading2"/>
        <w:ind w:hanging="0"/>
        <w:rPr/>
      </w:pPr>
      <w:r>
        <w:rPr/>
        <w:t>Период восстановления</w:t>
      </w:r>
    </w:p>
    <w:p>
      <w:pPr>
        <w:pStyle w:val="Normal"/>
        <w:ind w:firstLine="709"/>
        <w:rPr/>
      </w:pPr>
      <w:r>
        <w:rPr/>
      </w:r>
    </w:p>
    <w:p>
      <w:pPr>
        <w:pStyle w:val="Normal"/>
        <w:ind w:firstLine="709"/>
        <w:rPr/>
      </w:pPr>
      <w:r>
        <w:rPr/>
        <w:t>В 1865 году Конфедерация признала свое поражение в Гражданской войне. Власти штата обратились к правительству США с просьбой о помощи в восстановлении разрушенного войной хозяйства и экономики Алабамы. Конгресс потребовал от властей каждого штата принять положения Конституции Соединенных Штатов (Constitution of the United States), в которых так же провозглашались гражданские права и для "черных" американцев. Законодательные власти Алабамы, вместе с девятью другими южными штатами - отказались признать это положение Конституции и в 1867 г. правительством США в этих штатах был установлен военный режим. Из списков избирателей были вычеркнуты многие представители Конфедерации.</w:t>
      </w:r>
    </w:p>
    <w:p>
      <w:pPr>
        <w:pStyle w:val="Normal"/>
        <w:ind w:firstLine="709"/>
        <w:rPr/>
      </w:pPr>
      <w:r>
        <w:rPr/>
        <w:t>Южане, поддерживающие Конституцию, объявили отказников своими врагами (carpetbaggers) и, объединившись с чернокожими гражданами штата, создали Республиканскую партию Алабамы. Эта партия и получила от правительства США право законодательной власти в штате. Новое, республиканское правительство Алабамы утвердили Конституцию штата и в 1868 году Алабама была вновь принята в союз Соединенных Штатов Америки.</w:t>
      </w:r>
    </w:p>
    <w:p>
      <w:pPr>
        <w:pStyle w:val="Normal"/>
        <w:ind w:firstLine="709"/>
        <w:rPr/>
      </w:pPr>
      <w:r>
        <w:rPr/>
        <w:t>Действия правительства по восстановлению экономики и хозяйствования штата, несмотря на коррупцию, царившую на местах, были довольно успешны. В Алабаме появились новые промышленные предприятия, была построена железная дорога, организовано федеральное Бюро помощи свободным гражданам штата (Freedmen's Bureau), в задачи которого входило снабжение продуктами и медикаментами чернокожих граждан штата, которые в большинстве своем влачили нищенское существование. Бюро занималось вопросами регулировки заработной платы для черных рабочих и учреждало школы для бывших неграмотных и бесправных рабов; следило за исполнением судопроизводства в отношении чернокожих.</w:t>
      </w:r>
    </w:p>
    <w:p>
      <w:pPr>
        <w:pStyle w:val="Normal"/>
        <w:ind w:firstLine="709"/>
        <w:rPr/>
      </w:pPr>
      <w:r>
        <w:rPr/>
        <w:t>Многие "белые" граждане Алабамы выражали протест, в связи с введенным в их штате военным положением и лишением избирательных прав. Тогда-то и появилась организация "Ку-Клукс-Клан" (Ku Klux Klan) и другие террористические группы, старавшиеся запугать бывших черных рабов и сторонников Республиканской партии штата.</w:t>
      </w:r>
    </w:p>
    <w:p>
      <w:pPr>
        <w:pStyle w:val="Normal"/>
        <w:ind w:firstLine="709"/>
        <w:rPr/>
      </w:pPr>
      <w:r>
        <w:rPr/>
        <w:t>В связи с волной протестов белых граждан Алабамы, недовольных военным режимом и огромными пошлинами на товары, которое вводило правительство штата, тратившее деньги на реконструкцию Алабамы, в 1874 году в штате вновь пришла к власти Демократическая партия. На этом Процесс Восстановления Алабамы закончился.</w:t>
      </w:r>
    </w:p>
    <w:p>
      <w:pPr>
        <w:pStyle w:val="Normal"/>
        <w:ind w:firstLine="709"/>
        <w:rPr/>
      </w:pPr>
      <w:r>
        <w:rPr/>
      </w:r>
    </w:p>
    <w:p>
      <w:pPr>
        <w:pStyle w:val="Heading2"/>
        <w:ind w:hanging="0"/>
        <w:rPr/>
      </w:pPr>
      <w:r>
        <w:rPr/>
        <w:t>Реакция и экономический кризис</w:t>
      </w:r>
    </w:p>
    <w:p>
      <w:pPr>
        <w:pStyle w:val="Normal"/>
        <w:ind w:firstLine="709"/>
        <w:rPr/>
      </w:pPr>
      <w:r>
        <w:rPr/>
      </w:r>
    </w:p>
    <w:p>
      <w:pPr>
        <w:pStyle w:val="Normal"/>
        <w:ind w:firstLine="709"/>
        <w:rPr/>
      </w:pPr>
      <w:r>
        <w:rPr/>
        <w:t>Демократы призвали к управлению реакционеров и в 1874 году новое правительство Алабамы приняло руководство штатом.</w:t>
      </w:r>
    </w:p>
    <w:p>
      <w:pPr>
        <w:pStyle w:val="Normal"/>
        <w:ind w:firstLine="709"/>
        <w:rPr/>
      </w:pPr>
      <w:r>
        <w:rPr/>
        <w:t>16 Ноября 1875 года была принята новая Конституция штата Алабама. Это был достаточно консервативный документ, который давал Демократам контроль над правительством штата.</w:t>
      </w:r>
    </w:p>
    <w:p>
      <w:pPr>
        <w:pStyle w:val="Normal"/>
        <w:ind w:firstLine="709"/>
        <w:rPr/>
      </w:pPr>
      <w:r>
        <w:rPr/>
        <w:t>Новое правительство наследовало от прежнего огромный государственный долг. Прежняя администрация штата широко финансировала строительство железной дороги и организацию благотворительных учреждений. Чтобы возвратить долги, новые власти штата приняли свою экономическую программу: понизили налоги и ввели жесткое ограничение на общественные расходы. Образовательная программа была ограничена 3-х месячным учебным "годом". И, хотя у черных граждан штата оставалось избирательное право (в отличие от женщин любой расы, которые были этого права лишены), голосами черных избирателей легко манипулировали в своих целях заинтересованные политики штата.</w:t>
      </w:r>
    </w:p>
    <w:p>
      <w:pPr>
        <w:pStyle w:val="Normal"/>
        <w:ind w:firstLine="709"/>
        <w:rPr/>
      </w:pPr>
      <w:r>
        <w:rPr/>
        <w:t>Рабовладельческое хозяйствование было отменено. Отныне хозяева должны были платить своим белым и черным рабочим регулярную заработную плату. Однако по-прежнему, множество бывших рабов оставалось абсолютно нищими, не имея своей земли и хозяйства. И они продолжали работать на своих прежних хозяев с той лишь разницей, что теперь им платили хоть какие-то мизерные наличные деньги. В таких тяжелых условиях развивалось фермерство и арендаторство. Арендатор, не имевший возможности погасить в срок свой кредит, ставил под залог урожая будущего года всю свою собственность, попадая тем самым уже не в физическое, но в экономическое рабство к землевладельцу.</w:t>
      </w:r>
    </w:p>
    <w:p>
      <w:pPr>
        <w:pStyle w:val="Normal"/>
        <w:ind w:firstLine="709"/>
        <w:rPr/>
      </w:pPr>
      <w:r>
        <w:rPr/>
        <w:t>Упадок в экономике штата был закономерен в связи с тем, что после Гражданской войны на рынке обрушились цены на хлопок. Низкие цены на эту аграрную культуру держались на рынке несколько десятков лет. Прежде доминирующий в экономике бизнес плантаторов-хлопководов уравнялся с обычным фермерством. Многие хозяйства разорились.</w:t>
      </w:r>
    </w:p>
    <w:p>
      <w:pPr>
        <w:pStyle w:val="Normal"/>
        <w:ind w:firstLine="709"/>
        <w:rPr/>
      </w:pPr>
      <w:r>
        <w:rPr/>
        <w:t>Спад экономики был связан не только с кризисом в хлопководстве. Фермеры штата создавали маленькие промышленные и коммерческие предприятия, однако, власть над ними быстро сконцентрировалась в руках нескольких крупных бизнесменов. В 1870-1880 г. г. американские фермеры поддержали идею своих коллег, живущих в штатах среднего Запада, и сформировали группы взаимопомощи, которые назвали "Грандж" (хутор, ферма) (Grange) и "Союз Фермеров" (Farmers' Alliance) Эти организации вынесли решение о том, что кризис сельского хозяйства в Алабаме связан с политическим управлением штата. Власть реакционной партии зашаталась.</w:t>
      </w:r>
    </w:p>
    <w:p>
      <w:pPr>
        <w:pStyle w:val="Normal"/>
        <w:ind w:firstLine="709"/>
        <w:rPr/>
      </w:pPr>
      <w:r>
        <w:rPr/>
        <w:t>Это усугублялось еще и тем, что реакционеры, упрямо стояли за идею "белой державы", в то время, как обычные, "белые" фермеры вступали в союз со своими "черными" коллегами, привлекая их к участию в своих общественных организациях. Это национальное движение было названо "популизм" (народничество).</w:t>
      </w:r>
    </w:p>
    <w:p>
      <w:pPr>
        <w:pStyle w:val="Normal"/>
        <w:ind w:firstLine="709"/>
        <w:rPr/>
      </w:pPr>
      <w:r>
        <w:rPr/>
        <w:t>Популисты Алабамы попытались занять лидирующие позиции в Демократической Партии, а когда им это не удалось, сплотились в группу "Демократы Джефферсона". Однако эта коалиция белых и черных демократов распалась после 1896 г. в результате интриг партии "белых" демократов, а также угроз со стороны расистских кланов.</w:t>
      </w:r>
    </w:p>
    <w:p>
      <w:pPr>
        <w:pStyle w:val="Normal"/>
        <w:ind w:firstLine="709"/>
        <w:rPr/>
      </w:pPr>
      <w:r>
        <w:rPr/>
        <w:t>Итак, в последние десятилетия 19 века расовая разобщенность, льготы для белых и дискриминация черных граждан стали общественной нормой для Южных штатов.</w:t>
      </w:r>
    </w:p>
    <w:p>
      <w:pPr>
        <w:pStyle w:val="Normal"/>
        <w:ind w:firstLine="709"/>
        <w:rPr/>
      </w:pPr>
      <w:r>
        <w:rPr/>
      </w:r>
    </w:p>
    <w:p>
      <w:pPr>
        <w:pStyle w:val="Heading2"/>
        <w:ind w:hanging="0"/>
        <w:rPr/>
      </w:pPr>
      <w:r>
        <w:rPr/>
        <w:t>ХХ Век, индустриализация</w:t>
      </w:r>
    </w:p>
    <w:p>
      <w:pPr>
        <w:pStyle w:val="Normal"/>
        <w:ind w:firstLine="709"/>
        <w:rPr/>
      </w:pPr>
      <w:r>
        <w:rPr/>
      </w:r>
    </w:p>
    <w:p>
      <w:pPr>
        <w:pStyle w:val="Normal"/>
        <w:ind w:firstLine="709"/>
        <w:rPr/>
      </w:pPr>
      <w:r>
        <w:rPr/>
        <w:t>До 1900 года металлообрабатывающая промышленность была важнейшей индустрией штата.</w:t>
      </w:r>
    </w:p>
    <w:p>
      <w:pPr>
        <w:pStyle w:val="Normal"/>
        <w:ind w:firstLine="709"/>
        <w:rPr/>
      </w:pPr>
      <w:r>
        <w:rPr/>
        <w:t>В 1907 г предприятия крупной американской корпорации "United States Steel Corporation" в округе Бирмингем имели важное государственое значение. Так же, важнейшими отраслями промышленности считались деревообработка и производство скипидара. Большое промышленное значение имело и строительство железных дорог. Особенную роль железнодорожные магистрали сыграли во время Первой Мировой войны, когда именно они стали связующими артериями грузоперевозок страны.</w:t>
      </w:r>
    </w:p>
    <w:p>
      <w:pPr>
        <w:pStyle w:val="Normal"/>
        <w:ind w:firstLine="709"/>
        <w:rPr/>
      </w:pPr>
      <w:r>
        <w:rPr/>
        <w:t>В послевоенные годы восстановления промышленности, правительство особенное внимание уделяло постройке железных дорог в регионах страны, богатых минеральными источниками. В Алабаме тоже оценили правительственную политику индустриализации. Залежи угля и железной руды в округе Джефферсон, которым ранее не уделялось должного внимания, теперь начали активно разрабатываться. Железные дороги способствовали росту новых городов в нагорных районах Алабамы. Бирмингем (Birmingham), Энистон (Anniston), Гедзден (Gadsden), и Форт Пэйн (Fort Payne) - выросли в крупные города.</w:t>
      </w:r>
    </w:p>
    <w:p>
      <w:pPr>
        <w:pStyle w:val="Normal"/>
        <w:ind w:firstLine="709"/>
        <w:rPr/>
      </w:pPr>
      <w:r>
        <w:rPr/>
        <w:t>Во время Первой Мировой войны (1914-1918 гг.) индустриальная и сельскохозяйственная промышленности Алабамы работали на заказы военной экономики. Город Мобил (Mobile), расположенный на побережье бухты Мобил, стал на время важным судостроительным центром.</w:t>
      </w:r>
    </w:p>
    <w:p>
      <w:pPr>
        <w:pStyle w:val="Normal"/>
        <w:ind w:firstLine="709"/>
        <w:rPr/>
      </w:pPr>
      <w:r>
        <w:rPr/>
        <w:t>Правительство США потратило миллионы долларов на строительство 58-ми километрового судоходного канала, связующего Мобил с Мексиканским заливом.</w:t>
      </w:r>
    </w:p>
    <w:p>
      <w:pPr>
        <w:pStyle w:val="Normal"/>
        <w:ind w:firstLine="709"/>
        <w:rPr/>
      </w:pPr>
      <w:r>
        <w:rPr/>
      </w:r>
    </w:p>
    <w:p>
      <w:pPr>
        <w:pStyle w:val="Style21"/>
        <w:rPr/>
      </w:pPr>
      <w:r>
        <w:rPr/>
        <w:t>Перемены</w:t>
      </w:r>
    </w:p>
    <w:p>
      <w:pPr>
        <w:pStyle w:val="Normal"/>
        <w:ind w:firstLine="709"/>
        <w:rPr/>
      </w:pPr>
      <w:r>
        <w:rPr/>
      </w:r>
    </w:p>
    <w:p>
      <w:pPr>
        <w:pStyle w:val="Normal"/>
        <w:ind w:firstLine="709"/>
        <w:rPr/>
      </w:pPr>
      <w:r>
        <w:rPr/>
        <w:t>Хозяйственный подъем продолжался всего 10 лет. Но его прервала Великая Депрессия, поразившая в 1930 г. экономику всей страны.</w:t>
      </w:r>
    </w:p>
    <w:p>
      <w:pPr>
        <w:pStyle w:val="Normal"/>
        <w:ind w:firstLine="709"/>
        <w:rPr/>
      </w:pPr>
      <w:r>
        <w:rPr/>
        <w:t>Конгрессмены штата Алабама единодушно поддержали новую экономическую программу правительства и президента Франклина Д. Рузвельта (Franklin D. Roosevelt) (1933-1945). Эта государственная программа должна была помочь обедневшим гражданам Алабамы и изменить экономическое положение штата к лучшему. Важнейший вклад в эту программу вносила деятельность организации TVA (Tennessee Valley Authority), которая занималась научными исследованиями в долине реки Теннесси, строением дамб и других гидротехнических, сельскохозяйственных сооружений.</w:t>
      </w:r>
    </w:p>
    <w:p>
      <w:pPr>
        <w:pStyle w:val="Normal"/>
        <w:ind w:firstLine="709"/>
        <w:rPr/>
      </w:pPr>
      <w:r>
        <w:rPr/>
        <w:t>Умеренный климат южной Алабамы так же оказался привлекательным и для авиационной промышленности. На территории штата начали строиться военные базы и аэродромы. Военные заказы правительства США во время Второй Мировой войны стимулировали экономику Алабамы и давали новые рабочие места для граждан штата. г. Мобил вновь стал важным судостроительным центром, а сталелитейные заводы г. Бирмингем - стратегически важными объектами военной экономики государства.</w:t>
      </w:r>
    </w:p>
    <w:p>
      <w:pPr>
        <w:pStyle w:val="Normal"/>
        <w:ind w:firstLine="709"/>
        <w:rPr/>
      </w:pPr>
      <w:r>
        <w:rPr/>
        <w:t>После Второй Мировой экономическая база Алабамы окончательно восстановилась и продолжала довольно успешно развиваться. В начале 1950 г. по инициативе правительственной космической программы и Центра Космических Полетов им. Дж. Маршалла (George C. Marshall Space Flight Center) в г. Хантсвилл (Huntsville) штата Алабама возник аэрокосмический центр.</w:t>
      </w:r>
    </w:p>
    <w:p>
      <w:pPr>
        <w:pStyle w:val="Normal"/>
        <w:ind w:firstLine="709"/>
        <w:rPr/>
      </w:pPr>
      <w:r>
        <w:rPr/>
      </w:r>
    </w:p>
    <w:p>
      <w:pPr>
        <w:pStyle w:val="Heading2"/>
        <w:ind w:hanging="0"/>
        <w:rPr/>
      </w:pPr>
      <w:r>
        <w:rPr/>
        <w:t>Политическое развитие, 1900 - 1972 гг.</w:t>
      </w:r>
    </w:p>
    <w:p>
      <w:pPr>
        <w:pStyle w:val="Normal"/>
        <w:ind w:firstLine="709"/>
        <w:rPr/>
      </w:pPr>
      <w:r>
        <w:rPr/>
      </w:r>
    </w:p>
    <w:p>
      <w:pPr>
        <w:pStyle w:val="Normal"/>
        <w:ind w:firstLine="709"/>
        <w:rPr/>
      </w:pPr>
      <w:r>
        <w:rPr/>
        <w:t>Политическая ситуация в Алабаме была завязана на противоречиях двух враждующих лагерей: популистов и реакционеров. Реакционеров поддерживали экстремистские расистские организации, такие, как "Ку-Клукс-Клан", лидеры которых имели в Алабаме большое политическое влияние.</w:t>
      </w:r>
    </w:p>
    <w:p>
      <w:pPr>
        <w:pStyle w:val="Normal"/>
        <w:ind w:firstLine="709"/>
        <w:rPr/>
      </w:pPr>
      <w:r>
        <w:rPr/>
        <w:t>Однако, в 1947 г губернатором Алабамы стал человек более либеральных взглядов, чем его предшественники: Джеймс Фолсом - "Большой Джим" (James E. ("Big Jim") Folsom), который пользовался в штате большой популярностью и авторитетом. Фолсом выступил против давления "Ку-Клукс-Клана".</w:t>
      </w:r>
    </w:p>
    <w:p>
      <w:pPr>
        <w:pStyle w:val="Normal"/>
        <w:ind w:firstLine="709"/>
        <w:rPr/>
      </w:pPr>
      <w:r>
        <w:rPr/>
        <w:t>Одним из соратников Фолсома был Джордж Воллес (George C. Wallace) - убежденный противник расовой дискриминации. В 1962 г. он стал губернатором штата, а в 1966 г. поддержал предвыборную компанию своей жены Лорлин, которая в 1966 г. и сменила его на посту губернатора Алабамы. Ее правление было не долгим: Лорлин скончалась от рака.</w:t>
      </w:r>
    </w:p>
    <w:p>
      <w:pPr>
        <w:pStyle w:val="Normal"/>
        <w:ind w:firstLine="709"/>
        <w:rPr/>
      </w:pPr>
      <w:r>
        <w:rPr/>
        <w:t>В 1968 г. Джордж Воллес, как кандидат от Независимой Американской Партии (American Independent Party) принял участие в президентских выборах США. Его предвыборная компания проходила под девизом "Закон и порядок". Воллес получил поддержку от Алабамы и еще четырех южных штатов. В 1970 г. он был вновь избран губернатором Алабамы и в 1972 г. уже являлся кандидатом на пост Президента США от Демократической Партии. В штате Мэриленд на Воллеса было совершено покушение: когда он выступал перед избирателями, раздался выстрел наемного убийцы. Воллес выжил, но остался на всю жизнь частично парализован. В 1974 г. Алабама снова избрала Воллеса своим губернатором. Таким образом, в истории штата он стал первым губернатором, прослужившим на этом посту три срока.</w:t>
      </w:r>
    </w:p>
    <w:p>
      <w:pPr>
        <w:pStyle w:val="Normal"/>
        <w:ind w:firstLine="709"/>
        <w:rPr/>
      </w:pPr>
      <w:r>
        <w:rPr/>
      </w:r>
    </w:p>
    <w:p>
      <w:pPr>
        <w:pStyle w:val="Heading2"/>
        <w:ind w:hanging="0"/>
        <w:rPr/>
      </w:pPr>
      <w:r>
        <w:rPr/>
        <w:t>Гражданские права</w:t>
      </w:r>
    </w:p>
    <w:p>
      <w:pPr>
        <w:pStyle w:val="Normal"/>
        <w:ind w:firstLine="709"/>
        <w:rPr/>
      </w:pPr>
      <w:r>
        <w:rPr/>
      </w:r>
    </w:p>
    <w:p>
      <w:pPr>
        <w:pStyle w:val="Normal"/>
        <w:ind w:firstLine="709"/>
        <w:rPr/>
      </w:pPr>
      <w:r>
        <w:rPr/>
        <w:t>Поскольку в Алабаме проводилась политика "раздельного" обучения в школах - существовали школы для детей "белых" и для детей "черных" граждан штата. Особенно остро вопрос об уравнении гражданских прав встал в 50-е годы. Государство поддерживало борьбу граждан Алабамы за равные права, но чиновники на местах оказывали отчаянное сопротивление. Вопрос о гражданских правах стал самым насущным в десятилетие 1950-60 гг.</w:t>
      </w:r>
    </w:p>
    <w:p>
      <w:pPr>
        <w:pStyle w:val="Normal"/>
        <w:ind w:firstLine="709"/>
        <w:rPr/>
      </w:pPr>
      <w:r>
        <w:rPr/>
        <w:t>В 1955 г. разразился скандал в столице штата г. Монтгомери. Негритянка Роза Паркс (Rosa Parks) на основании закона о равных правах американских граждан, отказалась уступить белой женщине свое место в автобусе. Роза была арестована, но ее арест вызвал волну протеста. Афро-американские граждане Монтгомери устроили забастовку и целый год бойкотировали услуги общественного транспорта столицы штата. Лидером этой стихийно возникшей акции протеста был Мартин Лютер Кинг (Martin Luther King, Jr). Акция завершилась победой борцов за равные права: в 1956 году Верховный Суд США законодательным путем обязал городские общественные транспортные компании государства к соблюдению равных гражданских прав. Акция протеста в Монтгомери явилась абсолютной победой борцов за права человека, а Мартин Лютер Кинг стал их идейным вождем. На юге США, под руководством Кинга возникла правовая организация "Southern Christian Leadership Conference" (SCLC).</w:t>
      </w:r>
    </w:p>
    <w:p>
      <w:pPr>
        <w:pStyle w:val="Normal"/>
        <w:ind w:firstLine="709"/>
        <w:rPr/>
      </w:pPr>
      <w:r>
        <w:rPr/>
        <w:t>В 1963 г в Бирмингеме организация Кинга проводила общественную компанию борьбы за права человека. Кинг был арестован и на девять дней заключен под стражу. В тюрьме он написал серию своих знаменитых эссе "Letter from Birmingham Jail" (Письмо из Бирмингемской тюрьмы).</w:t>
      </w:r>
    </w:p>
    <w:p>
      <w:pPr>
        <w:pStyle w:val="Normal"/>
        <w:ind w:firstLine="709"/>
        <w:rPr/>
      </w:pPr>
      <w:r>
        <w:rPr/>
        <w:t>В том же году, на следующий месяц после демонстрации в Бирмингеме, начальник полиции города Юджин Коннор, который носил прозвище "Бык" (Eugene "Bull" Connor) приказал использовать против участников демонстраций, среди которых были женщины и дети - пожарные водометные шланги и полицейских собак. Террористы из "Ку-Клукс-Клана" заложили динамитную бомбу в баптистскую церковь Бирмингема, в которой проходили богослужения для черных американцев (16th Street Baptist Church). В результате взрыва погибло четыре девочки.</w:t>
      </w:r>
    </w:p>
    <w:p>
      <w:pPr>
        <w:pStyle w:val="Normal"/>
        <w:ind w:firstLine="709"/>
        <w:rPr/>
      </w:pPr>
      <w:r>
        <w:rPr/>
        <w:t>Борьба за права человека продолжалась. В 1964 г. был принят государственный закон, запрещавший проявления дискриминации во всех местах общественного пользования (кино. кафе, ресторанах и пр) В 1965 г. под руководством Мартина Лютера Кинга организуется первый Марш Дружбы - марш протеста против расовой дискриминации, марш солидарности с борцами за права человека. Эта крупномасштабная демонстрация подвигла принятие государственного Закона об избирательных правах. А в 1979 г. впервые мэром Бирмингема стал чернокожий гражданин штата Алабама Ричард Аррингтон (Richard Arrington).</w:t>
      </w:r>
    </w:p>
    <w:p>
      <w:pPr>
        <w:pStyle w:val="Normal"/>
        <w:ind w:firstLine="709"/>
        <w:rPr/>
      </w:pPr>
      <w:r>
        <w:rPr/>
        <w:t>Верховный Суд США признал неконституционным сегрегацию общественных школ для чернокожих и белых американцев. Губернатор Алабамы Джордж Воллес дважды пытался в 1963 году покончить с разделением школ по расовым признакам. И в обоих случаях президент Джон Кеннеди (John F. Kennedy) приказывал Национальной Гвардии США помочь этому процессу интеграции.</w:t>
      </w:r>
    </w:p>
    <w:p>
      <w:pPr>
        <w:pStyle w:val="Normal"/>
        <w:ind w:firstLine="709"/>
        <w:rPr/>
      </w:pPr>
      <w:r>
        <w:rPr/>
        <w:t>В системе высшего образования штата были те же проблемы. До 1963 г. чернокожие граждане штата были лишены возможности учиться в университетах и колледжах штата. Однако, к 1969 году уже 15% чернокожих студентов штата могли учиться в общих школах, а в 1970 году 80 процентов образовательных учреждений Алабамы принимали студентов и школьников без различия по расовым признакам.</w:t>
      </w:r>
    </w:p>
    <w:p>
      <w:pPr>
        <w:pStyle w:val="Normal"/>
        <w:ind w:firstLine="709"/>
        <w:rPr/>
      </w:pPr>
      <w:r>
        <w:rPr/>
      </w:r>
    </w:p>
    <w:p>
      <w:pPr>
        <w:pStyle w:val="Heading2"/>
        <w:ind w:hanging="0"/>
        <w:rPr/>
      </w:pPr>
      <w:r>
        <w:rPr/>
        <w:t>Конец ХХ века</w:t>
      </w:r>
    </w:p>
    <w:p>
      <w:pPr>
        <w:pStyle w:val="Normal"/>
        <w:ind w:firstLine="709"/>
        <w:rPr/>
      </w:pPr>
      <w:r>
        <w:rPr/>
      </w:r>
    </w:p>
    <w:p>
      <w:pPr>
        <w:pStyle w:val="Normal"/>
        <w:ind w:firstLine="709"/>
        <w:rPr/>
      </w:pPr>
      <w:r>
        <w:rPr/>
        <w:t>В 1986 г. в результате победы над кандидатами от Демократической Партии, губернатором штата Алабама стал республиканец Гай Хант (Guy Hunt). Он стал третьим республиканским губернатором штата за всю историю Алабамы. Следующим губернатором штата был снова избран кандидат от Республиканской партии - Форрест Джеймс.</w:t>
      </w:r>
    </w:p>
    <w:p>
      <w:pPr>
        <w:pStyle w:val="Normal"/>
        <w:ind w:firstLine="709"/>
        <w:rPr/>
      </w:pPr>
      <w:r>
        <w:rPr/>
        <w:t>Таким образом, к концу 20-го столетия, политическую арену штата Алабама стали представляют две партии: Демократическая и Республиканская.</w:t>
      </w:r>
    </w:p>
    <w:p>
      <w:pPr>
        <w:pStyle w:val="Normal"/>
        <w:ind w:firstLine="709"/>
        <w:rPr/>
      </w:pPr>
      <w:r>
        <w:rPr/>
        <w:t>Администрация штата проводит активную политику укрепления и развития новых отраслей производства. Умеренный климат штата, множество озер, залежи минералов, прекрасные горы и белый песок пляжей, судоходные реки - богатейшие природные и экономические ресурсы Алабамы привлекают внимание новых инвесторов. В районе Бирмингема был построен завод-гигант автомобилестроительной компании "Mercedes-Benz". Это дало толчок новому индустриальному развитию региона.</w:t>
      </w:r>
    </w:p>
    <w:p>
      <w:pPr>
        <w:pStyle w:val="Normal"/>
        <w:ind w:firstLine="709"/>
        <w:rPr/>
      </w:pPr>
      <w:r>
        <w:rPr/>
        <w:t>Разумеется, не решены еще многие вопросы: медицинское обслуживание; образование безработица; криминальные проблемы; налоги - вот что в первую очередь волнует сейчас администрацию штата.</w:t>
      </w:r>
    </w:p>
    <w:p>
      <w:pPr>
        <w:pStyle w:val="Normal"/>
        <w:ind w:firstLine="709"/>
        <w:rPr/>
      </w:pPr>
      <w:r>
        <w:rPr/>
        <w:t>В 1998 г. губернатором Алабамы был избран представитель Демократической партии Дон Сайджелмэн (Don Siegelman). Губернатор выступил с идеей организации общественной лотереи в помощь фонду реформы образования. Но в 1999 г. эта идея была отвергнута избирателями, опасающимися, что на лотерее нагреют руки заинтересованные лица. Кроме того, религиозные лидеры штата организовали компанию протеста против этой идеи.</w:t>
      </w:r>
    </w:p>
    <w:p>
      <w:pPr>
        <w:pStyle w:val="Normal"/>
        <w:ind w:firstLine="709"/>
        <w:rPr/>
      </w:pPr>
      <w:r>
        <w:rPr/>
        <w:t>Всем известно, что американцы - чемпионы по смешным законам. Законы эти приняты давным-давно, по каким-то конкретным поводам, но многие из них формально действуют и сейчас. В США даже действуют несколько десятков организаций, которые борются за отмену dumb laws ("тупых законов"), как их принято называть.</w:t>
      </w:r>
    </w:p>
    <w:p>
      <w:pPr>
        <w:pStyle w:val="Normal"/>
        <w:ind w:firstLine="709"/>
        <w:rPr/>
      </w:pPr>
      <w:r>
        <w:rPr/>
        <w:t>А пока организации ведут свою борьбу - мы улыбнемся.</w:t>
      </w:r>
    </w:p>
    <w:p>
      <w:pPr>
        <w:pStyle w:val="Normal"/>
        <w:ind w:firstLine="709"/>
        <w:rPr/>
      </w:pPr>
      <w:r>
        <w:rPr/>
        <w:t>В Джаспере муж не имеет права бить жену палкой, в диаметре большей, чем его большой палец.</w:t>
      </w:r>
    </w:p>
    <w:p>
      <w:pPr>
        <w:pStyle w:val="Normal"/>
        <w:ind w:firstLine="709"/>
        <w:rPr/>
      </w:pPr>
      <w:r>
        <w:rPr/>
        <w:t>Запрещено играть в домино по воскресеньям.</w:t>
      </w:r>
    </w:p>
    <w:p>
      <w:pPr>
        <w:pStyle w:val="Normal"/>
        <w:ind w:firstLine="709"/>
        <w:rPr/>
      </w:pPr>
      <w:r>
        <w:rPr/>
        <w:t>Запрещено носить поддельные усы, которые могут вызвать смех в церкви.</w:t>
      </w:r>
    </w:p>
    <w:p>
      <w:pPr>
        <w:pStyle w:val="Normal"/>
        <w:ind w:firstLine="709"/>
        <w:rPr/>
      </w:pPr>
      <w:r>
        <w:rPr/>
        <w:t>За посыпание солью железнодорожного полотна могут приговорить к смертной казни.</w:t>
      </w:r>
    </w:p>
    <w:p>
      <w:pPr>
        <w:pStyle w:val="Normal"/>
        <w:ind w:firstLine="709"/>
        <w:rPr/>
      </w:pPr>
      <w:r>
        <w:rPr/>
        <w:t>Запрещены спущенные шины на автомобилях.</w:t>
      </w:r>
    </w:p>
    <w:p>
      <w:pPr>
        <w:pStyle w:val="Normal"/>
        <w:ind w:firstLine="709"/>
        <w:rPr/>
      </w:pPr>
      <w:r>
        <w:rPr/>
        <w:t>Запрещено водить машину необутым.</w:t>
      </w:r>
    </w:p>
    <w:p>
      <w:pPr>
        <w:pStyle w:val="Normal"/>
        <w:ind w:firstLine="709"/>
        <w:rPr/>
      </w:pPr>
      <w:r>
        <w:rPr/>
        <w:t>Зато можно ездить по встречной полосе, если включить фары.</w:t>
      </w:r>
    </w:p>
    <w:p>
      <w:pPr>
        <w:pStyle w:val="Normal"/>
        <w:ind w:firstLine="709"/>
        <w:rPr/>
      </w:pPr>
      <w:r>
        <w:rPr/>
        <w:t>Запрещено водить машину с завязанными глазами.</w:t>
      </w:r>
    </w:p>
    <w:p>
      <w:pPr>
        <w:pStyle w:val="Normal"/>
        <w:ind w:firstLine="709"/>
        <w:rPr/>
      </w:pPr>
      <w:r>
        <w:rPr/>
        <w:t>В городе Мобил водителям запрещается гудеть проходящим мимо женщинам.</w:t>
      </w:r>
    </w:p>
    <w:p>
      <w:pPr>
        <w:pStyle w:val="Normal"/>
        <w:ind w:firstLine="709"/>
        <w:rPr/>
      </w:pPr>
      <w:r>
        <w:rPr/>
        <w:t>Женщинам в этом городе запрещается носить туфли на высоких каблуках.</w:t>
      </w:r>
    </w:p>
    <w:p>
      <w:pPr>
        <w:pStyle w:val="Normal"/>
        <w:ind w:firstLine="709"/>
        <w:rPr/>
      </w:pPr>
      <w:r>
        <w:rPr/>
        <w:t>Всех, однако, переплюнули муниципальные власти города Монтгомери. Они запретили пешеходам открывать на улицах зонты, чтобы не пугать лошадей.</w:t>
      </w:r>
    </w:p>
    <w:p>
      <w:pPr>
        <w:pStyle w:val="Normal"/>
        <w:ind w:firstLine="709"/>
        <w:rPr/>
      </w:pPr>
      <w:r>
        <w:rPr/>
        <w:t>Недавно единогласно принята поправка, согласно которой разрешено размещать произведения искусства с приводящимся на них текстом десяти заповедей, на территориях, являющихся общественной собственностью.</w:t>
      </w:r>
    </w:p>
    <w:p>
      <w:pPr>
        <w:pStyle w:val="Normal"/>
        <w:ind w:firstLine="709"/>
        <w:rPr/>
      </w:pPr>
      <w:r>
        <w:rPr/>
        <w:t>История.</w:t>
      </w:r>
    </w:p>
    <w:p>
      <w:pPr>
        <w:pStyle w:val="Normal"/>
        <w:ind w:firstLine="709"/>
        <w:rPr/>
      </w:pPr>
      <w:r>
        <w:rPr/>
        <w:t>Каждый год перед Пасхой знаменитый американский актер Чарлтон Хестон появляется перед миллионами американских телезрителей в роли Моисея, спускается с горы Синай, обрушивает праведный гнев на неверных иудеев и одним ударом разбивает тяжелые каменные скрижали с Божественным откровением.</w:t>
      </w:r>
    </w:p>
    <w:p>
      <w:pPr>
        <w:pStyle w:val="Normal"/>
        <w:ind w:firstLine="709"/>
        <w:rPr/>
      </w:pPr>
      <w:r>
        <w:rPr/>
        <w:t>Это кино. Фильм под названием "Десять заповедей" был снят на студии Paramount Рictures в 1956 г. режиссером Сесилом Де Миллом, и с тех пор его регулярно показывают по телевидению.</w:t>
      </w:r>
    </w:p>
    <w:p>
      <w:pPr>
        <w:pStyle w:val="Normal"/>
        <w:ind w:firstLine="709"/>
        <w:rPr/>
      </w:pPr>
      <w:r>
        <w:rPr/>
        <w:t>Несмотря на то, что много тысячелетий назад настоящие скрижали были действительно разбиты, сегодня вот уже более 50 лет 4000 их гранитных копий высотой три метра и весом более тонны украшают общественные места во многих американских штатах. Скоро их могут убрать. В декабре 2000 г. окружной апелляционный суд в Чикаго постановил, что размещение перед зданием городского совета монумента с надписью "Я Господь, Бог твой" является пропагандой религии и противоречит Конституции.</w:t>
      </w:r>
    </w:p>
    <w:p>
      <w:pPr>
        <w:pStyle w:val="Normal"/>
        <w:ind w:firstLine="709"/>
        <w:rPr/>
      </w:pPr>
      <w:r>
        <w:rPr/>
        <w:t>Городские власти убирать скрижали не стали, а вместо этого подали апелляцию в Верховный суд США, где 12 апреля их неожиданно поддержал генеральный прокурор штата Алабама, выступающий от имени своего и шести других штатов.</w:t>
      </w:r>
    </w:p>
    <w:p>
      <w:pPr>
        <w:pStyle w:val="Normal"/>
        <w:ind w:firstLine="709"/>
        <w:rPr/>
      </w:pPr>
      <w:r>
        <w:rPr/>
        <w:t>Сейчас вопрос рассматривается в законодательных собраниях восьми штатов. На прошлой неделе сенат штата Алабама единогласно принял поправку к Конституции штата, согласно которой разрешено размещать произведения искусства с приводящимся на них текстом десяти заповедей на территориях, являющихся общественной собственностью.</w:t>
      </w:r>
    </w:p>
    <w:p>
      <w:pPr>
        <w:pStyle w:val="Normal"/>
        <w:ind w:firstLine="709"/>
        <w:rPr/>
      </w:pPr>
      <w:r>
        <w:rPr/>
        <w:t>С чего всё началось? В начале 50-х двое инициаторов проекта, режиссер Сесил Де Милл и судья Рюгемер из Миннесоты, занимающийся правонарушениями несовершеннолетних, преследовали двоякую цель: сделать рекламу фильму и призвать граждан к соблюдению библейских норм.</w:t>
      </w:r>
    </w:p>
    <w:p>
      <w:pPr>
        <w:pStyle w:val="Normal"/>
        <w:ind w:firstLine="709"/>
        <w:rPr/>
      </w:pPr>
      <w:r>
        <w:rPr/>
        <w:t>"Заповеди - не просто религиозный закон. Это прекрасные нормы поведения, которым может следовать любой человек независимо от его вероисповедания", - говорит сегодня 98-летний судья Рюгемер. Он вспоминает случай, когда в 1946 г. к нему привели 16-летнего подростка, задержанного за неосторожное управление автомобилем. Читая нарушителю мораль, судья Рюгемер упомянул десять заповедей и был потрясен, услышав вопрос подростка: "Что это?".</w:t>
      </w:r>
    </w:p>
    <w:p>
      <w:pPr>
        <w:pStyle w:val="Normal"/>
        <w:ind w:firstLine="709"/>
        <w:rPr/>
      </w:pPr>
      <w:r>
        <w:rPr/>
        <w:t>Судья вынес условный приговор, в соответствии с которым парень должен был "выучить наизусть и стараться соблюдать десять заповедей". Затем Рюгемер, озабоченный состоянием духа молодежи, решил, что текст заповедей следует разместить в школах и судах, где слушаются дела несовершеннолетних. Он заручился согласием католического священника, священнослужителя-протестанта и раввина и нашел спонсоров.</w:t>
      </w:r>
    </w:p>
    <w:p>
      <w:pPr>
        <w:pStyle w:val="Normal"/>
        <w:ind w:firstLine="709"/>
        <w:rPr/>
      </w:pPr>
      <w:r>
        <w:rPr/>
        <w:t>Тем временем в Голливуде Де Милл готовился снять звуковую версию фильма "Десять заповедей", который в 1923 г. вышел у него в немом варианте. Он услышал об инициативе судьи Рюгемера и позвонил ему. Де Милл предложил сделать надписи не на бумаге, а на бронзовых дощечках и разместить их в парках. "Я сказал, а тогда почему бы нам не сделать это на гранитных плитах, ведь настоящие скрижали были из гранита? - вспоминает судья. - Он согласился". (Джесс Бравин)</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5:00Z</dcterms:created>
  <dc:creator>UserXP</dc:creator>
  <dc:description/>
  <cp:keywords/>
  <dc:language>en-US</dc:language>
  <cp:lastModifiedBy>SYSTEM</cp:lastModifiedBy>
  <dcterms:modified xsi:type="dcterms:W3CDTF">2011-09-25T02:45:00Z</dcterms:modified>
  <cp:revision>2</cp:revision>
  <dc:subject/>
  <dc:title>Штат Алабама</dc:title>
</cp:coreProperties>
</file>