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 ми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е населения по территории Зем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Земли размещено крайне неравномерно. 70% населения живет всего на 7% территории с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точном полушарии сосредоточено 80% всего населения, в Северном полушарии - 0,9%. При этом основная масса людей живет в пределах умеренного, субтропического и субэкваториального климатических поясов. 15% территории суши совершенно не освоены людьми - это области с экстремальными природными условиями.</w:t>
      </w:r>
    </w:p>
    <w:p>
      <w:pPr>
        <w:pStyle w:val="Normal"/>
        <w:spacing w:lineRule="auto" w:line="360"/>
        <w:ind w:firstLine="709"/>
        <w:jc w:val="both"/>
        <w:rPr/>
      </w:pPr>
      <w:bookmarkStart w:id="0" w:name="2"/>
      <w:bookmarkEnd w:id="0"/>
      <w:r>
        <w:rPr>
          <w:sz w:val="28"/>
          <w:szCs w:val="28"/>
        </w:rPr>
        <w:t xml:space="preserve">Главным показателем, характеризующим размещение населения, является </w:t>
      </w:r>
      <w:r>
        <w:rPr>
          <w:b/>
          <w:bCs/>
          <w:sz w:val="28"/>
          <w:szCs w:val="28"/>
        </w:rPr>
        <w:t>плотность населения</w:t>
      </w:r>
      <w:r>
        <w:rPr>
          <w:sz w:val="28"/>
          <w:szCs w:val="28"/>
        </w:rPr>
        <w:t>. Средняя плотность населения Земли - 40 чел./км2. Однако неравномерность размещения населения в разных регионах и странах мира огромна. Показатель плотности населения колеблется от десятых долей до 2000 чел./к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Зарубежной Европы и Азии составляет более 100 чел./км2, в Северной и Южной Америке - около 20 чел./км2, а в Австралии и Океании - не более 4 чел./к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лотности населения отдельных стран позволяет выделить три группы стр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с очень высокой плотностью населения - более 200 чел./км2 (Бельгия, Нидерланды, Великобритания, Израиль, Ливан, Бангладеш, Республика Корея, Сальвад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с плотностью населения, близкой к средне-мировому показателю - примерно 40 чел./км2 (Ирландия, Ирак, Малайзия, Марокко, Тунис, Мексика, Эквад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с низкой плотностью населения - менее 2 чел./км2 (Монголия, Ливия, Намибия, Австралия, Гренланд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60604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размещения населения может наблюдаться и в пределах отдельной страны. Яркими примерами могут служить Египет (наиболее заселена долина р. Нил), Китай и Австралия (заселена восточная часть страны), Канада (заселен юг страны), Россия (наиболее заселена европейская часть страны). В Индонезии плотность населения на о. Ява составляет 2000 чел./км2, а в районах других островов - до 3 чел./км2.</w:t>
      </w:r>
    </w:p>
    <w:p>
      <w:pPr>
        <w:pStyle w:val="Normal"/>
        <w:spacing w:lineRule="auto" w:line="360"/>
        <w:ind w:firstLine="709"/>
        <w:jc w:val="both"/>
        <w:rPr/>
      </w:pPr>
      <w:bookmarkStart w:id="1" w:name="3"/>
      <w:bookmarkEnd w:id="1"/>
      <w:r>
        <w:rPr>
          <w:sz w:val="28"/>
          <w:szCs w:val="28"/>
        </w:rPr>
        <w:t xml:space="preserve">Неравномерность размещения населения на Земле объясняется рядом </w:t>
      </w:r>
      <w:r>
        <w:rPr>
          <w:b/>
          <w:bCs/>
          <w:sz w:val="28"/>
          <w:szCs w:val="28"/>
        </w:rPr>
        <w:t>факто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b/>
          <w:bCs/>
          <w:i/>
          <w:iCs/>
          <w:sz w:val="28"/>
          <w:szCs w:val="28"/>
        </w:rPr>
        <w:t>природного фактора</w:t>
      </w:r>
      <w:r>
        <w:rPr>
          <w:sz w:val="28"/>
          <w:szCs w:val="28"/>
        </w:rPr>
        <w:t xml:space="preserve"> про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абой освоенности территорий с неблагоприятными для человека природными условиями (пустыни, тундры, тропические леса, полярные обл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живании основной части населения на высоте до 1000 м над уровнем моря (при этом 56% населения сосредоточено на равнинах с высотой до 200 м, 24% - до 500 м над уровнем мор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нтрации населения вблизи морского побережья (более 50% населения живет в пределах 200 км от побережий морей и океан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окой освоенности территорий с плодородными почвами и благоприятными агроклиматическими условиями (субтропический, субэкваториальный и юг умеренного климатического поя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ействие </w:t>
      </w:r>
      <w:r>
        <w:rPr>
          <w:b/>
          <w:bCs/>
          <w:i/>
          <w:iCs/>
          <w:sz w:val="28"/>
          <w:szCs w:val="28"/>
        </w:rPr>
        <w:t>исторических особенностей заселения</w:t>
      </w:r>
      <w:r>
        <w:rPr>
          <w:sz w:val="28"/>
          <w:szCs w:val="28"/>
        </w:rPr>
        <w:t xml:space="preserve"> суши проявляется в том, что, по мнению ученых, заселение Земли происходило с территорий, где формировался человек современного вида, Юго-Западной Азии, Северной Африки и Южной Европы, по Старому Свету, затем в Америку и Австралию. Время заселения серьезно повлияло на численность населения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ия в современной </w:t>
      </w:r>
      <w:r>
        <w:rPr>
          <w:b/>
          <w:bCs/>
          <w:i/>
          <w:iCs/>
          <w:sz w:val="28"/>
          <w:szCs w:val="28"/>
        </w:rPr>
        <w:t>демографической ситуации</w:t>
      </w:r>
      <w:r>
        <w:rPr>
          <w:sz w:val="28"/>
          <w:szCs w:val="28"/>
        </w:rPr>
        <w:t xml:space="preserve"> связаны с естественным приростом населения отдельных стран. Яркий пример - Бангладеш с высоким уровнем рождаемости. Плотность населения этой страны в настоящее время составляет более 750 чел./к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ействие </w:t>
      </w:r>
      <w:r>
        <w:rPr>
          <w:b/>
          <w:bCs/>
          <w:i/>
          <w:iCs/>
          <w:sz w:val="28"/>
          <w:szCs w:val="28"/>
        </w:rPr>
        <w:t>социально-экономических условий</w:t>
      </w:r>
      <w:r>
        <w:rPr>
          <w:sz w:val="28"/>
          <w:szCs w:val="28"/>
        </w:rPr>
        <w:t xml:space="preserve"> связано с размещением промышленных зон, транспортных путей, освоением крупных месторождений полезных ископаемых, способствующих концентрации населения.</w:t>
      </w:r>
    </w:p>
    <w:p>
      <w:pPr>
        <w:pStyle w:val="Normal"/>
        <w:spacing w:lineRule="auto" w:line="360"/>
        <w:ind w:firstLine="709"/>
        <w:jc w:val="both"/>
        <w:rPr/>
      </w:pPr>
      <w:bookmarkStart w:id="2" w:name="4"/>
      <w:bookmarkEnd w:id="2"/>
      <w:r>
        <w:rPr>
          <w:sz w:val="28"/>
          <w:szCs w:val="28"/>
        </w:rPr>
        <w:t xml:space="preserve">В настоящее время в мире можно выделить несколько </w:t>
      </w:r>
      <w:r>
        <w:rPr>
          <w:b/>
          <w:bCs/>
          <w:sz w:val="28"/>
          <w:szCs w:val="28"/>
        </w:rPr>
        <w:t>районов наибольшей концентрации населения</w:t>
      </w:r>
      <w:r>
        <w:rPr>
          <w:sz w:val="28"/>
          <w:szCs w:val="28"/>
        </w:rPr>
        <w:t>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Азия (восточное побережье Китая, Япония, КНДР, Республика Корея), где проживает около 1 млрд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Азия (Индия, Бангладеш, Шри-Ланка, Пакистан), где проживает около 1 млрд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Азия (Индонезия, Филиппины, Таиланд, Малайзия), где проживает свыше 300 млн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Европа, где проживает около 500 млн.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к США, где проживает около 100 млн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исленность населения мира</w:t>
      </w:r>
      <w:r>
        <w:rPr>
          <w:sz w:val="28"/>
          <w:szCs w:val="28"/>
        </w:rPr>
        <w:t xml:space="preserve"> в настоящее время составляет около 6 млрд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 резко различаются по числу жителей. Более половины населения мира сосредоточено в шести стра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 — 1 млрд 221 млн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я — 936 млн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— 263 млн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незия — 198 млн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— 162 млн че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— 147 млн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акими «гигантами» есть страны, численность населения которых составляет 20—30 тыс. чел. (Например, «карликовые» государства Зарубежной Европы: Монако, Лихтенштейн, Андорр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почти всей истории человечества </w:t>
      </w:r>
      <w:r>
        <w:rPr>
          <w:b/>
          <w:bCs/>
          <w:sz w:val="28"/>
          <w:szCs w:val="28"/>
        </w:rPr>
        <w:t>рост численности населения</w:t>
      </w:r>
      <w:r>
        <w:rPr>
          <w:sz w:val="28"/>
          <w:szCs w:val="28"/>
        </w:rPr>
        <w:t xml:space="preserve"> был невелик, но в последние два столетия прирост населения резко увеличился. Так, в течение XIX века численность населения возросла на 710 млн чел., а в течение XX века — на 4590 млн чел. Причем наибольшие темпы роста населения пришлись на 60—80-е годы XX века, когда число жителей планеты выросло более чем в 1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резкий скачок численности населения получил название </w:t>
      </w:r>
      <w:r>
        <w:rPr>
          <w:b/>
          <w:bCs/>
          <w:sz w:val="28"/>
          <w:szCs w:val="28"/>
        </w:rPr>
        <w:t>«демографический взрыв»</w:t>
      </w:r>
      <w:r>
        <w:rPr>
          <w:sz w:val="28"/>
          <w:szCs w:val="28"/>
        </w:rPr>
        <w:t>. Он явился результатом резкого снижения смертности во всех возрастных группах вследствие улучшения медицинского обслуживания, развития методов борьбы с эпидемиями (прежде всего в развивающихся странах). В настоящее время численность населения мира ежегодно увеличивается на 90 млн чел., причем 90% прироста приходится на развивающиеся страны Африки, Азии и Латинской Аме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у численности населения определяет процесс </w:t>
      </w:r>
      <w:r>
        <w:rPr>
          <w:b/>
          <w:bCs/>
          <w:sz w:val="28"/>
          <w:szCs w:val="28"/>
        </w:rPr>
        <w:t>воспроизводства населения</w:t>
      </w:r>
      <w:r>
        <w:rPr>
          <w:sz w:val="28"/>
          <w:szCs w:val="28"/>
        </w:rPr>
        <w:t xml:space="preserve">. Это соотношение рождаемости и смертности, обеспечивающие беспрерывное возобновление и смену людских поколений. Рождаемость и смертность — это число родившихся или умерших за год в расчете на 1000 жителей. Разница между рождаемостью и смертностью называется </w:t>
      </w:r>
      <w:r>
        <w:rPr>
          <w:b/>
          <w:bCs/>
          <w:sz w:val="28"/>
          <w:szCs w:val="28"/>
        </w:rPr>
        <w:t>естественным приростом</w:t>
      </w:r>
      <w:r>
        <w:rPr>
          <w:sz w:val="28"/>
          <w:szCs w:val="28"/>
        </w:rPr>
        <w:t>. Таким образом, «формулу воспроизводства» можно записать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С=ЕП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— рождаемость, С — смертность, ЕП — естественный при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может быть положительным и отрицательным. Он изменяется из год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ый прирост зависит от ряда </w:t>
      </w:r>
      <w:r>
        <w:rPr>
          <w:b/>
          <w:bCs/>
          <w:sz w:val="28"/>
          <w:szCs w:val="28"/>
        </w:rPr>
        <w:t>факторов</w:t>
      </w:r>
      <w:r>
        <w:rPr>
          <w:sz w:val="28"/>
          <w:szCs w:val="28"/>
        </w:rPr>
        <w:t>. К ним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, в том числе материальные условия жизни людей, уровень здравоохранения, питания, условия труда и быта людей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аселения (половая, возрастная, брач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(городской и сельск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ость женщин в общественном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и религиозные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лияние на воспроизводство населения оказывают войны, которые приводят к людским потерям, а также распространение голода и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5"/>
      <w:bookmarkEnd w:id="3"/>
      <w:r>
        <w:rPr>
          <w:sz w:val="28"/>
          <w:szCs w:val="28"/>
        </w:rPr>
        <w:t>Среднемировой показатель естественного прироста составляет 17 чел. на 1000 чел. населения (17 %о). Однако в регионах и странах мира он существенно различ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7"/>
        <w:gridCol w:w="1839"/>
        <w:gridCol w:w="1947"/>
        <w:gridCol w:w="19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нь высокий естественный приро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ий естественный прир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естественный прирос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кий естественный прирос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нь низкий естественный прирос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%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—30 %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%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—10%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%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Аз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Аз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ая Амер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Евро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Амер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Евро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бабв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гладеш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оп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413635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два основных типа воспроизводства населения, имеющих свои характерные особ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048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тип воспроизводства населения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тип воспроизводства населения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 показатели рождаемости, смертности и естественного прирос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численности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ение» населения (т.е. увеличение доли пожилых людей в общей численности населения)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естественный прирост за счет высокой рождаемости и относительно низкие показатели смерт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увеличение численности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доля людей молодого возраста в общей численности населения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ула воспроизводства»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9 = 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ула воспроизводства» насе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9 = 2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ен для стран Зарубежной Европы, СНГ, Северной Америки, Австралии и Японии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ен для стран Африки, Латинской Америки и Зарубежной Аз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413635" cy="238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386330" cy="233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6"/>
      <w:bookmarkEnd w:id="4"/>
      <w:r>
        <w:rPr>
          <w:sz w:val="28"/>
          <w:szCs w:val="28"/>
        </w:rPr>
        <w:t xml:space="preserve">В современной демографии исторически обусловленная смена типов воспроизводства населения объясняется </w:t>
      </w:r>
      <w:r>
        <w:rPr>
          <w:b/>
          <w:bCs/>
          <w:sz w:val="28"/>
          <w:szCs w:val="28"/>
        </w:rPr>
        <w:t>концепцией демографического перех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четыре фазы демографическ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148"/>
        <w:gridCol w:w="250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фаз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рождаемость при резком сокращении смерт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высокий естественный прирос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фаз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йшее снижение смертности при большем снижении рождаемости (вследствие перехода от многодетной к малодетной семье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дление естественного прирост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фаз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ое повышение уровня смертности (вследствие «старения» населения) при замедленном снижении рождаем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расширенное воспроизводств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фаз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ождаемости и смертности выравниваютс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роста насе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демографический переход начался в Европе в XVIII веке. В настоящее время большинство стран этого региона находятся в третьей фазе. В большинстве развивающихся стран Африки демографическая ситуация соответствует первой фазе перехода, а в Азии и Латинской Америке — второй. Именно поэтому развивающиеся страны оказывали и в ближайшее время будут оказывать решающее воздействие на динамику численности населения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7"/>
      <w:bookmarkEnd w:id="5"/>
      <w:r>
        <w:rPr>
          <w:sz w:val="28"/>
          <w:szCs w:val="28"/>
        </w:rPr>
        <w:t>В связи с быстрым ростом численности населения в развивающихся странах весьма остро встают проблемы, связанные с необходимостью обеспечения людей работой, жильем и т. п. Но главной проблемой этих стран стала продовольственная проблема, так как производительность малотоварного сельского хозяйства, характерного для большинства развивающихся стран, находится на низ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ых странах, с низким приростом населения, возникают проблемы, связанные со «старением нации». В таких странах, как Венгрия, Швеция, Дания, наблюдается постоянное сокращение численности населения (то есть смертность превышает рождаем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осударств стремится управлять воспроизводством населения в целях достижения наиболее оптимальной демографической ситуации, то есть проводит демографическ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мографическая политика</w:t>
      </w:r>
      <w:r>
        <w:rPr>
          <w:sz w:val="28"/>
          <w:szCs w:val="28"/>
        </w:rPr>
        <w:t xml:space="preserve"> — это система мер (административных, экономических, пропагандистских и др.), направленная на регулирование процесса воспроизводства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первым типом воспроизводства населения меры демографической политики направлены на повышение рождаемости. В странах второго типа — на сокращение рожд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рождаемости проводятся такие мероприятия, как выплата пособий, предоставление различных льгот многодетным семьям и молодоженам, расширение сети дошкольных учреждений, половое воспитание молодежи, запрет абортов и т. п. Первой страной, где были предприняты меры по стимулированию рождаемости, была Франция. До конца 80-х годов активную политику в этом направлении проводили страны Восточной Европы. В настоящее время в странах Западной Европы большую роль играют экономические меры, включающие систему разного рода выплат и льгот семьям, имеющим двух и боле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результативности в снижении рождаемости добились Китай и Япония. Здесь в демографической политике применялись самые радикальные как пропагандистские, так и экономические меры (системы штрафов, получение разрешения на рождение ребенка и т. п.). В настоящее время в этих странах годовой прирост населения ниже среднемирового. Их примеру последовали Индия, Бангладеш, Пакистан, Шри-Ланка, Индонезия и некоторые другие развивающиес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сложности в проведении демографической политики имеются в арабско-мусульманских странах Юго-Западной Азии и Северной Африки, а также в странах Тропической Африки, где сохраняются национально-религиозные традиции многодетной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</w:t>
      </w:r>
      <w:r>
        <w:rPr>
          <w:b/>
          <w:bCs/>
          <w:sz w:val="28"/>
          <w:szCs w:val="28"/>
        </w:rPr>
        <w:t>возрастного состава населения</w:t>
      </w:r>
      <w:r>
        <w:rPr>
          <w:sz w:val="28"/>
          <w:szCs w:val="28"/>
        </w:rPr>
        <w:t xml:space="preserve"> принято выделять три основные возраст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(0-14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(15-64 г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ые (65 лет и стар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селения мира доля детей составляет в среднем 34%, взрослых - 58 %, пожилых - 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в странах с различным типом воспроизводства населения имеет свои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первым типом воспроизводства доля детей не превышает 22-25%, тогда как доля людей пожилого возраста составляет 15-20% и имеет тенденцию к увеличению в связи с общим "старением" населения в эт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о вторым типом воспроизводства населения доля детей достаточно высока. В среднем она составляет 40-45%, а в отдельных странах уже превышает 50% (Кения, Ливия, Ботсвана). Доля пожилого населения в этих странах не превышает 5-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структура населения определяет его производительную составляющую - трудовые ресурсы, которые в разных странах оцениваются по-разному. Особенно важна степень вовлечения трудоспособного населения в производство, о чем свидетельствует показатель </w:t>
      </w:r>
      <w:r>
        <w:rPr>
          <w:b/>
          <w:bCs/>
          <w:sz w:val="28"/>
          <w:szCs w:val="28"/>
        </w:rPr>
        <w:t>экономически активного населения</w:t>
      </w:r>
      <w:r>
        <w:rPr>
          <w:sz w:val="28"/>
          <w:szCs w:val="28"/>
        </w:rPr>
        <w:t>, реально занятого в материальном производстве и непроизводстве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к экономически активному относится около 45% всего населения, причем в странах Зарубежной Европы, Северной Америки, России этот показатель составляет 48- 50%, а в странах Азии, Африки, Латинской Америки - 35-40%. Это связано с уровнем занятости женщин в общественном производстве и долей детей в возрастной структур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между трудоспособной частью населения и неработающими (детьми и пожилыми) называется </w:t>
      </w:r>
      <w:r>
        <w:rPr>
          <w:b/>
          <w:bCs/>
          <w:sz w:val="28"/>
          <w:szCs w:val="28"/>
        </w:rPr>
        <w:t>демографической нагрузкой</w:t>
      </w:r>
      <w:r>
        <w:rPr>
          <w:sz w:val="28"/>
          <w:szCs w:val="28"/>
        </w:rPr>
        <w:t>. Демографическая нагрузка в мире составляет в среднем 70% (то есть 70 неработающих на 100 трудоспособных), в развитых странах - 45- 50%, в развивающихся - до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овой состав населения мира</w:t>
      </w:r>
      <w:r>
        <w:rPr>
          <w:sz w:val="28"/>
          <w:szCs w:val="28"/>
        </w:rPr>
        <w:t xml:space="preserve"> характеризуется преобладанием мужчин. Численность мужчин на 20-30 млн превышает численность женщин. В среднем на 100 девочек рождается 104-107 мальчиков. Однако различия по странам мира достаточно существ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мужчин характерно для большинства стран Азии. Особенно велик перевес мужчин в Южной и Юго-Восточной Азии (Китай, Индия, Пакистан), а также в арабо-мусульманских странах Юго-Западной Азии и Северной Аф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равное соотношение мужчин и женщин характерно для большинства стран Африки и Латинской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женщин имеет место примерно в половине всех стран мира. Наиболее ярко оно проявляется в Европе, что связано с большей продолжительностью жизни женщин в этих странах, а также большими потерями мужского населения в периоды мировых во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 соотношение мужчин и женщин в разных возрастных группах. Так, наибольший перевес мужского населения во всех регионах мира наблюдается в возрастной группе до 14 лет. Среди пожилых людей во всем мире преобладают женщ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249170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афического анализа возрастной и половой структуры населения используются </w:t>
      </w:r>
      <w:r>
        <w:rPr>
          <w:b/>
          <w:bCs/>
          <w:sz w:val="28"/>
          <w:szCs w:val="28"/>
        </w:rPr>
        <w:t>половозрастные пирамиды</w:t>
      </w:r>
      <w:r>
        <w:rPr>
          <w:sz w:val="28"/>
          <w:szCs w:val="28"/>
        </w:rPr>
        <w:t>, имеющие вид столбиковой диаграммы. Для каждой страны пирамида имеет свои особенности. В целом для пирамиды стран с первым типом воспроизводства населения характерно неширокое основание (низкая доля детей) и достаточно широкая вершина (высокая доля пожилых). Для пирамиды развивающихся стран, напротив, характерно очень широкое основание и узкий верх. Соотношение мужчин и женщин (левая и правая стороны пирамиды) не имеет столь существенных различий, однако преобладание мужского населения в ранних возрастах, а женского в пожилых - заме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1864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1864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1864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возрастных пирамидах находят свое отражение и крупные исторические события, оказавшие влияние на изменение численности населения (прежде всего войны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6:00Z</dcterms:created>
  <dc:creator>UserXP</dc:creator>
  <dc:description/>
  <cp:keywords/>
  <dc:language>en-US</dc:language>
  <cp:lastModifiedBy>SYSTEM</cp:lastModifiedBy>
  <dcterms:modified xsi:type="dcterms:W3CDTF">2011-09-25T02:46:00Z</dcterms:modified>
  <cp:revision>2</cp:revision>
  <dc:subject/>
  <dc:title>Геополитическое положение России и ее административно-территориальное устройство</dc:title>
</cp:coreProperties>
</file>