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имическая промышленность ми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промышленность, наряду с машиностроением, относится к числу ведущих отраслей как в отдельных развитых странах, так и в мировом хозяйстве в целом. Она возникла задолго до начала НТР, и по формальным признакам ее следовало бы отнести в лучшем случае к новым отраслям производства. Однако во второй половине XX в. в этой отрасли произошли такие революционные изменения, которые позволяют причислить ее к разряду новейших. Для химической промышленности характерны высокие затраты на НИОКР, постоянное совершенствование технологических процессов, использование все более разнообразного сырья и полупродуктов. В самом общем плане ее значение определяется продолжающимися процессами химизации хозяйства и быта. Ныне практически уже нет такой сферы человеческой деятельности, где бы химические продукты не находили широкого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ими темпами мировая химическая промышленность развивалась с начала 50-х – до середины 70-х гг. XX в. Затем, под влиянием энергетического и сырьевого кризисов, эти темпы несколько замедлились: химической промышленности потребовалось определенное время для новой структурно-технологической перестройки. А далее они снова стали достаточно высокими и, что еще важнее, стабильными. В результате в конце 1990-х гг. мировой выпуск химикатов достиг 1,5 млрд долл., так что по стоимости выпускаемой продукции эту отрасль ныне опережает только электроника. В развитых странах по доле в структуре промышленного производства она уступает только машиностро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аслевая структура химической промышленности отличается очень большой сложностью: всего разного рода подотраслей и производств в ней насчитывается свыше 200, а ассортимент видов ее продукции доходит до 1 млн. Ясно, что необходима группировка подотраслей химической промышленности, которая обычно бывает трехчленной с подразделением на: 1) </w:t>
      </w:r>
      <w:r>
        <w:rPr>
          <w:iCs/>
          <w:sz w:val="28"/>
          <w:szCs w:val="28"/>
        </w:rPr>
        <w:t xml:space="preserve">горно-химическую промышленность, </w:t>
      </w:r>
      <w:r>
        <w:rPr>
          <w:sz w:val="28"/>
          <w:szCs w:val="28"/>
        </w:rPr>
        <w:t xml:space="preserve">связанную с добычей и обогащением горно-химического сырья – фосфоритов, поваренных и калийных солей, серы и др.; 2) </w:t>
      </w:r>
      <w:r>
        <w:rPr>
          <w:iCs/>
          <w:sz w:val="28"/>
          <w:szCs w:val="28"/>
        </w:rPr>
        <w:t xml:space="preserve">основную химическую промышленность </w:t>
      </w:r>
      <w:r>
        <w:rPr>
          <w:sz w:val="28"/>
          <w:szCs w:val="28"/>
        </w:rPr>
        <w:t>(производство минеральных удобрений, кислот, солей, щелочей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р.); 3) </w:t>
      </w:r>
      <w:r>
        <w:rPr>
          <w:iCs/>
          <w:sz w:val="28"/>
          <w:szCs w:val="28"/>
        </w:rPr>
        <w:t xml:space="preserve">промышленность полимерных материалов, </w:t>
      </w:r>
      <w:r>
        <w:rPr>
          <w:sz w:val="28"/>
          <w:szCs w:val="28"/>
        </w:rPr>
        <w:t>основанную прежде всего на органическом синтезе и включающую производство синтетических смол и пластмасс, химических волокон, синтетического каучука, синтетических красителей и др. Первые две группы подотраслей образуют как бы «нижние этажи» этой комплексной отрасли, а третья – ее «верхний этаж». К нему относят и производства, продукция которых предназначена для удовлетворения потребительских нужд людей (фармацевтические препараты, моющие средства, фотохимия, парфюмерно-косметические това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ечением времени значение этих подотраслей и производств в мировом хозяйстве менялось. Постепенно совершался переход от преобладания «нижних этажей» к преобладанию «верхних». Этот переход, в свою очередь, привел к изменению роли отдельных </w:t>
      </w:r>
      <w:r>
        <w:rPr>
          <w:iCs/>
          <w:sz w:val="28"/>
          <w:szCs w:val="28"/>
        </w:rPr>
        <w:t xml:space="preserve">факторов размещения </w:t>
      </w:r>
      <w:r>
        <w:rPr>
          <w:sz w:val="28"/>
          <w:szCs w:val="28"/>
        </w:rPr>
        <w:t>химической промышленности. Высокая сырьеемкость, водоемкость, теплоемкость остались общими для большинства химических производств, но, скажем, электроемкость, трудоемкость, капиталоемкость, наукоемкость для размещения отраслей «верхних этажей» имеют гораздо большее значение. В последнее время на размещение многих химических производств, относящихся к особенно «грязным», все большее воздействие оказывает экологический фа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влиянием сложного сочетания этих факторов в последние два-три десятилетия довольно отчетливо стала проявляться тенденция к сосредоточению горно-химической и основной химической промышленности (а после энергетического кризиса и некоторых полимерных производств) в развивающихся странах. Это именно те отрасли, которые чаще бывают представлены многостадийными комбинатами. Соответственно подотрасли и производства «верхних этажей» стали все больше ориентироваться на развитые страны. Постепенно стали расширяться производственно-технические связи между теми и другими, что привело к увеличению роли таких факторов размещения, как экономико-географическое положение и транспортный. Несмотря на упомянутые тенденции, и в наши дни более 2/3 мировой продукции химической промышленности дают развитые страны и лишь около 1/3 – развивающиеся. При этом нужно учитывать и то, что многие химические предприятия в странах Азии, Африки и Латинской Америки фактически принадлежат крупнейшим ТНК западных стран, таким как «Дюпон», «Доу кемикл» (США), «Байер», БАСФ, «Хёхст» (ФРГ), «Империэл кемикл индастриз» (Великобритания), «Монтэдисон» (Италия) и д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вные отрасли основной химической промышленности – производство серной кислоты и минеральных удоб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овое производство </w:t>
      </w:r>
      <w:r>
        <w:rPr>
          <w:iCs/>
          <w:sz w:val="28"/>
          <w:szCs w:val="28"/>
        </w:rPr>
        <w:t xml:space="preserve">серной кислоты </w:t>
      </w:r>
      <w:r>
        <w:rPr>
          <w:sz w:val="28"/>
          <w:szCs w:val="28"/>
        </w:rPr>
        <w:t>в конце 1990-х гг. было на уровне 120 млн т. Ее получают из самородной серы (Канада, США, Мексика, Польша, Ирак, Туркмения), из пиритов, но в последнее время – преимущественно путем извлечения из нефти и в особенности природного газа при их переработке. Последний способ оказался более экономичным, технологически простым и экологически менее уязвимым. В первую десятку стран по производству серной кислоты входят и развитые страны Запада (США, Япония, Канада, Франция, ФРГ, Испания), и страны с переходной экономикой (Россия, Украина), и развивающиеся (Китай, Бразилия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десять стран мира по размерам производства минеральных удобрений в 2006 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0775" cy="104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100 % полезного вещ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е производство </w:t>
      </w:r>
      <w:r>
        <w:rPr>
          <w:iCs/>
          <w:sz w:val="28"/>
          <w:szCs w:val="28"/>
        </w:rPr>
        <w:t xml:space="preserve">минеральных удобрений </w:t>
      </w:r>
      <w:r>
        <w:rPr>
          <w:sz w:val="28"/>
          <w:szCs w:val="28"/>
        </w:rPr>
        <w:t xml:space="preserve">в 50—70-х гг. XX в. росло очень быстро, в 80-х гг. замедлилось, а в 90-х гг. (в том числе и из-за резкого снижения его уровня в странах СНГ) фактически стабилизировалось на уровне 145–150 млн т (в пересчете на полезное вещество). Одновременно наметились существенные изменения в размещении этой отрасли, связанные прежде всего с увеличением числа стран-производителей в Азии, Африке и Латинской Америке и их доли в мировой продукции. Еще в 1950-х гг. 40 % минеральных удобрений производилось в Западной Европе (Германия, Франция, Великобритания, Италия, Бельгия, Нидерланды), около 30 % – в Северной Америке (США, Канада) и около 20 % – в СССР, а к концу 1990-х гг. на первое место вышла зарубежная Азия (около 40 %), на втором осталась Северная Америка (25), на третьем оказались страны СНГ (15) и только на четвертом – Западная Европа (12 %). Соответственно изменился и состав первой десятки стран: в ней заметно уменьшилось число стран Западной Европы, но увеличилось число азиатских стран </w:t>
      </w:r>
      <w:r>
        <w:rPr>
          <w:iCs/>
          <w:sz w:val="28"/>
          <w:szCs w:val="28"/>
        </w:rPr>
        <w:t>(табл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половины общего производства удобрений (85 млн т) приходится на </w:t>
      </w:r>
      <w:r>
        <w:rPr>
          <w:iCs/>
          <w:sz w:val="28"/>
          <w:szCs w:val="28"/>
        </w:rPr>
        <w:t xml:space="preserve">азотные удобрения. </w:t>
      </w:r>
      <w:r>
        <w:rPr>
          <w:sz w:val="28"/>
          <w:szCs w:val="28"/>
        </w:rPr>
        <w:t>В начале XX в. их получали в основном из природного сырья (чилийской натриевой селитры), в середине столетия их стали получать из сульфата аммония, а в конце его– на 90 % на основе природного газа и в значительно меньшей степени – нефти и угля. Такое радикальное изменение сырьевой базы повлекло за собой и не менее радикальные сдвиги в географии отрасли. В наши дни главные производители азотных удобрений находятся в зарубежной Азии (в первую очередь это Китай и Индия), тогда как доля Западной Европы, Восточной Европы и стран СНГ заметно сократилась, а доля Северной Америки стабилизировалась. Впрочем, Восточная Европа, СНГ и Северная Америка остаются главными экспортерами азотных удоб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осфорных удобрений </w:t>
      </w:r>
      <w:r>
        <w:rPr>
          <w:sz w:val="28"/>
          <w:szCs w:val="28"/>
        </w:rPr>
        <w:t>в мире производят 35 млн т. Еще в 50-х гг. XX в. их главными производителями также были США, СССР и страны Западной Европы, но в начале XXI в. только США удалось удержаться на первом месте, а России и Австралии – в первой десятке стран-лидеров. Остальные места в ней заняли Польша, Испания (Европа), Китай, Индия (Азия), Марокко, Тунис (Африка), Бразилия. По потреблению фосфорных удобрений зарубежная Азия ныне также намного опережает все другие регионы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о </w:t>
      </w:r>
      <w:r>
        <w:rPr>
          <w:iCs/>
          <w:sz w:val="28"/>
          <w:szCs w:val="28"/>
        </w:rPr>
        <w:t xml:space="preserve">калийных удобрений </w:t>
      </w:r>
      <w:r>
        <w:rPr>
          <w:sz w:val="28"/>
          <w:szCs w:val="28"/>
        </w:rPr>
        <w:t>ныне находится находилось на уровне 30 млн т. В этой подотрасли географические сдвиги оказались менее существенными, так что главные позиции сохранились за Северной Америкой (Канада и США), странами СНГ (Россия, Белоруссия) и странами Западной Европы (ФРГ, Великобритания, Испания). Тем не менее роль зарубежной Азии (Израиль, Иордания) также возросла, а по потреблению калийных удобрений этот регион вышел на первое место. Это означает, что Северная Америка, Западная Европа и СНГ сохранили за собой роль главных поставщиков калийных удобрений на мировой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лимерных материалов включает в себя две последовательные стадии: 1) получение первичных полимеров на базе процессов органического синтеза и 2) получение на их основе конечных полимер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 эти стадии производства возникли еще в первой половине XX в., но во второй его половине претерпели поистине революционные изменения. Главное из них заключалось в переходе с угольного сырья на нефтегазовое, который начался в США в годы Второй мировой войны, а затем охватил, можно сказать, весь мир. Этот переход повлек за собой и географическую переориентацию отрасли. Отныне она стала тяготеть уже не к угольным бассейнам (углехимия), а к нефтегазоносным (нефтехимия). Впрочем, не только к таким бассейнам, но и к путям транспортирования газа и нефти – газо– и нефтепроводам, а также к морским портам, где осуществляется перекачка нефти с танкеров. Даже коксохимия угольных бассейнов во многих случаях (благодаря подводу к ним газо– и нефтепроводов) была переведена с одного углеводородного сырья на другое, более эффективное и выгод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числу </w:t>
      </w:r>
      <w:r>
        <w:rPr>
          <w:iCs/>
          <w:sz w:val="28"/>
          <w:szCs w:val="28"/>
        </w:rPr>
        <w:t xml:space="preserve">первичных полимерных материалов, </w:t>
      </w:r>
      <w:r>
        <w:rPr>
          <w:sz w:val="28"/>
          <w:szCs w:val="28"/>
        </w:rPr>
        <w:t>получаемых на базе основного органического синтеза, относятся этилен, пропилен, бензол и др. Особое значение имеет этилен, производство которого в конце 90-х гг. XX в. превысило 50 млн т. Еще в 50-е гг. XX в. почти весь этилен производили в США, но в 60– 70-х гг. крупные этиленовые мощности были введены в Западной Европе, СССР, Японии, а в 80—90-е гг. началась их «миграция» в развивающиеся страны, прежде всего азиатские и латиноамериканские, причем и в крупные нефтедобывающие (страны Персидского залива, Индонезия, Китай, Венесуэла, Мексика), и во многие другие (Индия, Республика Корея, Малайзия, Таиланд, о. Тайвань). По некоторым оценкам, на развивающиеся страны приходится уже треть мирового производства эти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лед за этим стали расти размеры и начались сдвиги в географии производства </w:t>
      </w:r>
      <w:r>
        <w:rPr>
          <w:iCs/>
          <w:sz w:val="28"/>
          <w:szCs w:val="28"/>
        </w:rPr>
        <w:t xml:space="preserve">конечных полимерных материалов. </w:t>
      </w:r>
      <w:r>
        <w:rPr>
          <w:sz w:val="28"/>
          <w:szCs w:val="28"/>
        </w:rPr>
        <w:t>Главные из них – пластмассы и синтетические смолы, химические волокна и нити и синтетический кауч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овое производство </w:t>
      </w:r>
      <w:r>
        <w:rPr>
          <w:iCs/>
          <w:sz w:val="28"/>
          <w:szCs w:val="28"/>
        </w:rPr>
        <w:t xml:space="preserve">пластмасс </w:t>
      </w:r>
      <w:r>
        <w:rPr>
          <w:sz w:val="28"/>
          <w:szCs w:val="28"/>
        </w:rPr>
        <w:t>увеличилось с 1,6 млн т в 1950 г. до 140 млн т в начале XXI в. Это значит, что из расчета на душу населения оно составляет в среднем немногим более 20 кг. Однако в развивающихся странах душевое производство значительно ниже, тогда как в наиболее развитых достигает 100–200 кг, а случается, превосходит и этот уровень. В группу стран-лидеров по производству пластмасс, как и следовало ожидать, входят США, Япония, Германия, Республика Корея (табл. 11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овое производство </w:t>
      </w:r>
      <w:r>
        <w:rPr>
          <w:iCs/>
          <w:sz w:val="28"/>
          <w:szCs w:val="28"/>
        </w:rPr>
        <w:t xml:space="preserve">химических волокон </w:t>
      </w:r>
      <w:r>
        <w:rPr>
          <w:sz w:val="28"/>
          <w:szCs w:val="28"/>
        </w:rPr>
        <w:t>выросло с 1,7 млн т в 1950 г. до 41 млн т в 2006 г. Это также означает, что в среднем на душу населения их выпускают примерно 6 кг. Но в странах Запада этот показатель опять-таки значительно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сдвиги произошли во второй половине XX в. и в структуре производства химических волокон, которые подразделяют на искусственные, получаемые на базе природных полимеров (целлюлоза), и синтетические, сырьем для которых служат углеводороды. Еще в 1950-х гг. мировое производство искусственных и синтетических волокон соотносилось в пропорции 90:10, а в конце 1990-х гг. – в пропорции 15:85. Во всех экономически развитых странах, в Китае, НИС Азии на синтетические волокна приходятся 4/5—9/10 всего производства. Но в странах СНГ доля искусственных волокон еще довольно вел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о </w:t>
      </w:r>
      <w:r>
        <w:rPr>
          <w:iCs/>
          <w:sz w:val="28"/>
          <w:szCs w:val="28"/>
        </w:rPr>
        <w:t xml:space="preserve">синтетического каучука </w:t>
      </w:r>
      <w:r>
        <w:rPr>
          <w:sz w:val="28"/>
          <w:szCs w:val="28"/>
        </w:rPr>
        <w:t>в мире впервые началось в 1930-х гг. в СССР на базе переработки спирта растительного происхождения. Теперь оно основывается на углеводородном сырье. Мировое производство синтетического каучука увеличилось с 0,6 млн т в 1950 г. до 12 млн т в начале XXI в., превысив производство натурального каучука более чем вдв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географических сдвигах в производстве конечных полимерных материалов свидетельствует то, что доля в нем Западной Европы, Северной Америки и стран СНГ постепенно уменьшается, а доля зарубежной Азии все время возрастает (в 2006 г. по химическим волокнам она достигла уже 73 %, а по пластмассам и синтетическому каучуку превысила 30 %). Естественно, что эти новые территориальные пропорции отразились и на составе первой десятки стран по производству конечных полимерных материалов. Еще в 1950, 1960 и 1970 гг. в нее не входила ни одна развивающаяся страна, но в 1980 и 1990 гг. они уже стали появляться в ней, а в начале XXI в. их представительство еще более возросло </w:t>
      </w:r>
      <w:r>
        <w:rPr>
          <w:iCs/>
          <w:sz w:val="28"/>
          <w:szCs w:val="28"/>
        </w:rPr>
        <w:t>(табл. 2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десять стран по размерам производства пластмасс, химических волокон и синтетического каучука в 2000–2002 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0975" cy="204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«верхнему этажу» химической промышленности обычно относят и отрасли так называемой </w:t>
      </w:r>
      <w:r>
        <w:rPr>
          <w:iCs/>
          <w:sz w:val="28"/>
          <w:szCs w:val="28"/>
        </w:rPr>
        <w:t xml:space="preserve">малотоннажной химии, </w:t>
      </w:r>
      <w:r>
        <w:rPr>
          <w:sz w:val="28"/>
          <w:szCs w:val="28"/>
        </w:rPr>
        <w:t>главное место среди которых занимает фармацевтическая промышленность, одна из самых наукоемких. Неудивительно, что на 3/5 она сосредоточена в экономически развитых странах, примерно поровну распределяясь между Северной Америкой, Западной Европой и зарубежной Азией, а остальная часть приходится на развивающиеся страны и страны с переходной экономикой. Из отдельных государств в этой отрасли лидируют США, Япония и Гер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йонировании мировой химической промышленности экономико-географы (Н. В. Алисов, Б. Н. Зимин) выделяют три ее главных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среди них занимает регион зарубежной Европы, выпускающий примерно 1/3 всей продукции этой отрасли. До Первой мировой войны главной химической державой мира была Германия. В межвоенный период химическая промышленность стала быстро развиваться и во многих других странах региона. В еще большей мере это относится к периоду после Второй мировой войны, когда на первый план вышла нефтехимическая промышленность, ориентирующаяся в основном на привозное сырье. В результате и нефтехимия, и нефтепереработка переместились в морские порты (Роттердам, Марсель и др.) или на трассы магистральных нефтепр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ой Европе лишь немного уступает регион Северной Америки (30 %), ведущая роль в котором принадлежит США. Именно здесь в 40-х гг. XX в. возникли первые предприятия нефтехимии, положившие начало новому этапу в развитии мировой химической промышленности. В первое время после окончания Второй мировой войны, которая нанесла большой урон этой отрасли в Европе, США производили едва ли не половину всей ее продукции в зарубежном мире. Химическая промышленность США очень разнообразна. На ее размещение главное влияние оказал сырьевой фактор, нередко способствовавший огромной территориальной концентрации химических производств. Так, на побережье Мексиканского залива сложился крупнейший в мире район нефтехимии, территориально совпадающий с одноименным нефтегазоносным бассей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регион мирового значения – это Восточная и Юго-Восточная Азия. Ядром его служит Япония (18 %), где мощная нефтехимия возникла в морских портах на базе привозной нефти. В качестве других субрегионов выступают Китай, где преобладает производство продуктов основной химии, и новые индустриальные страны, специализирующиеся главным образом на производстве синтетических продуктов и полупродуктов. Прогрессу отрасли в этом субрегионе способствует и выгодное экономико-географическое положение на важнейших океанских пу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0-х гг. произошло рождение еще одного, теперь уже достаточно крупного региона химической (нефтехимической) промышленности. Он сформировался в зоне Персидского залива. В то же время значение прежде очень крупного региона, образуемого ныне странами СНГ, снизилось. Это в полной мере относится и к России, которая сохранила свое место в первой десятке стран по производству азотных, фосфорных, калийных удобрений и синтетического каучука, но оказалась за пределами первой десятки стран по производству пластмасс и химических воло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в составе СССР обладала мощной химической промышленностью, но представленной в большей мере отраслями не «верхних», а «нижних этажей». В 1990-х гг. выпуск продукции химической промышленности сильно сократился, и ныне Россия утратила значительную часть тех позиций, которые раньше занимала в мировом производстве (например, минеральных удобрений, кислот, щелочей, автомобильных покрышек и др.). Особенно большой урон понесли отрасли «верхних этажей». Однако, судя по данным таблицы 114, Россия сохранила свое место в первой десятке стран по производству синтетического каучука и вернулась в эту десятку по производству пластмасс. Наряду с этим, по выпуску химических волокон (150 тыс. т) она продолжает отставать очень силь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 xml:space="preserve">1.Холина З. Н., Наумов А. С., Родионова И. А. </w:t>
      </w:r>
      <w:r>
        <w:rPr>
          <w:sz w:val="28"/>
          <w:szCs w:val="28"/>
        </w:rPr>
        <w:t>Социально-экономическая география мира. Справочное пособие. – М.: Дрофа, ДиК,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Экономическая и социальная география. Основы науки. Учебник для вузов – М.: ВЛАДОС,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Экономическая, социальная и политическая география мира. Регионы и страны: Учебник для вузов / Под ред. С.Б.Лаврова и Н.В.Каледина. – М.: Гардарики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8:00Z</dcterms:created>
  <dc:creator>bezo3</dc:creator>
  <dc:description/>
  <cp:keywords/>
  <dc:language>en-US</dc:language>
  <cp:lastModifiedBy>SYSTEM</cp:lastModifiedBy>
  <dcterms:modified xsi:type="dcterms:W3CDTF">2011-09-25T02:48:00Z</dcterms:modified>
  <cp:revision>2</cp:revision>
  <dc:subject/>
  <dc:title>          </dc:title>
</cp:coreProperties>
</file>