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Характеристика топливно-энергетической базы Кита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иродную основу топливно-энергетической базы Китая образуют его богатые топливно-энергетические ресурсы.</w:t>
      </w:r>
    </w:p>
    <w:p>
      <w:pPr>
        <w:pStyle w:val="Normal"/>
        <w:spacing w:lineRule="auto" w:line="360"/>
        <w:ind w:firstLine="709"/>
        <w:jc w:val="both"/>
        <w:rPr/>
      </w:pPr>
      <w:r>
        <w:rPr>
          <w:color w:val="000000"/>
          <w:sz w:val="28"/>
          <w:szCs w:val="28"/>
        </w:rPr>
        <w:t xml:space="preserve">Первое место (более 70 %) в структуре этих ресурсов – как и во всем мире – занимает уголь. В последнее время геологи определяют общие запасы углей в Китае почти в 1 трлн т (860 млрд т каменного и 130 млрд т бурого), хотя встречаются и более высокие оценки, а разведанные – в 115 млрд т. С формально-статистической точки зрения это означает, что даже при уровне годовой добычи в 1 млрд т разведанных запасов может хватить более чем на сто лет. Однако для экономически рентабельной разработки пригодна только </w:t>
      </w:r>
      <w:r>
        <w:rPr>
          <w:color w:val="000000"/>
          <w:sz w:val="28"/>
          <w:szCs w:val="28"/>
          <w:vertAlign w:val="superscript"/>
        </w:rPr>
        <w:t>1</w:t>
      </w:r>
      <w:r>
        <w:rPr>
          <w:color w:val="000000"/>
          <w:sz w:val="28"/>
          <w:szCs w:val="28"/>
        </w:rPr>
        <w:t>/</w:t>
      </w:r>
      <w:r>
        <w:rPr>
          <w:color w:val="000000"/>
          <w:sz w:val="28"/>
          <w:szCs w:val="28"/>
          <w:vertAlign w:val="subscript"/>
        </w:rPr>
        <w:t>3</w:t>
      </w:r>
      <w:r>
        <w:rPr>
          <w:color w:val="000000"/>
          <w:sz w:val="28"/>
          <w:szCs w:val="28"/>
        </w:rPr>
        <w:t xml:space="preserve"> этих запасов. Добавим, что Китай располагает запасами каменных углей самых различных марок – и длиннопламенными, и газовыми, и коксовыми, и антрацитами. Общее же число угольных бассейнов и месторождений достигает 300. Они рассредоточены по всей стране, но главные из них находятся в северной и северо-восточной ее частях.</w:t>
      </w:r>
    </w:p>
    <w:p>
      <w:pPr>
        <w:pStyle w:val="Normal"/>
        <w:spacing w:lineRule="auto" w:line="360"/>
        <w:ind w:firstLine="709"/>
        <w:jc w:val="both"/>
        <w:rPr/>
      </w:pPr>
      <w:r>
        <w:rPr>
          <w:color w:val="000000"/>
          <w:sz w:val="28"/>
          <w:szCs w:val="28"/>
        </w:rPr>
        <w:t>Второе место в структуре топливно-энергетических ресурсов Китая занимает нефть, но оценки ее запасов сильно расходятся. Согласно международной статистике, по разведанным запасам нефти (2,2 млрд т) Китай не входит в первую десятку стран мира. Но если верить некоторым китайским источникам, то экономически рентабельные для добычи запасы нефти достигают 12–13 млрд т, т. е. уровня Ирака, Кувейта или ОАЭ. Основные из разведанных месторождений нефти расположены в северо-восточной и восточной частях страны, хотя они открыты и на Северо-Западе. В последнее время эпицентр поисково-разведочных работ перемещается как раз на Северо-Запад, где перспективы нефтеносности связаны с Джунгарской, Цайдамской и другими котловинами. Другое важное направление поисков – шельфовые акватории Желтого, Восточно-Китайского и Южно-Китайского морей, где уже открыты богатые месторождения.</w:t>
      </w:r>
    </w:p>
    <w:p>
      <w:pPr>
        <w:pStyle w:val="Normal"/>
        <w:spacing w:lineRule="auto" w:line="360"/>
        <w:ind w:firstLine="709"/>
        <w:jc w:val="both"/>
        <w:rPr/>
      </w:pPr>
      <w:r>
        <w:rPr>
          <w:color w:val="000000"/>
          <w:sz w:val="28"/>
          <w:szCs w:val="28"/>
        </w:rPr>
        <w:t>Запасы природного газа в Китае, который долгое время ориентировался в первую очередь на угольное топливо, начали разведывать значительно позднее, так что и ныне этот процесс находится, можно сказать, в начальной стадии. Тем не менее международные источники уже оценивают их примерно в 2,5 трлн м</w:t>
      </w:r>
      <w:r>
        <w:rPr>
          <w:color w:val="000000"/>
          <w:sz w:val="28"/>
          <w:szCs w:val="28"/>
          <w:vertAlign w:val="superscript"/>
        </w:rPr>
        <w:t>3</w:t>
      </w:r>
      <w:r>
        <w:rPr>
          <w:color w:val="000000"/>
          <w:sz w:val="28"/>
          <w:szCs w:val="28"/>
        </w:rPr>
        <w:t>, а китайские – в 7—13 трлн м</w:t>
      </w:r>
      <w:r>
        <w:rPr>
          <w:color w:val="000000"/>
          <w:sz w:val="28"/>
          <w:szCs w:val="28"/>
          <w:vertAlign w:val="superscript"/>
        </w:rPr>
        <w:t>3</w:t>
      </w:r>
      <w:r>
        <w:rPr>
          <w:color w:val="000000"/>
          <w:sz w:val="28"/>
          <w:szCs w:val="28"/>
        </w:rPr>
        <w:t>; вторая из этих оценок ставит Китай в один ряд с самыми богатыми природным газом странами мира. Но уже встречается и оценка в 30 трлн м</w:t>
      </w:r>
      <w:r>
        <w:rPr>
          <w:color w:val="000000"/>
          <w:sz w:val="28"/>
          <w:szCs w:val="28"/>
          <w:vertAlign w:val="superscript"/>
        </w:rPr>
        <w:t>3</w:t>
      </w:r>
      <w:r>
        <w:rPr>
          <w:color w:val="000000"/>
          <w:sz w:val="28"/>
          <w:szCs w:val="28"/>
        </w:rPr>
        <w:t>! Основные газовые месторождения пока разведаны на Среднем Западе Китая – в провинции Сычуань, но они известны и в других частях страны, причем и на суше, и на шельфе.</w:t>
      </w:r>
    </w:p>
    <w:p>
      <w:pPr>
        <w:pStyle w:val="Normal"/>
        <w:spacing w:lineRule="auto" w:line="360"/>
        <w:ind w:firstLine="709"/>
        <w:jc w:val="both"/>
        <w:rPr/>
      </w:pPr>
      <w:r>
        <w:rPr>
          <w:color w:val="000000"/>
          <w:sz w:val="28"/>
          <w:szCs w:val="28"/>
        </w:rPr>
        <w:t>По размерам своего экономического гидропотенциала Китай не просто входит (наряду с Россией, Бразилией, Канадой и Индией) в группу стран-лидеров, но и занимает в ней первое место. Его гидропотенциал оценивается в 1260 млрд кВтч. Гидропотенциал страны распределяется между реками и речными бассейнами неравномерно. Наиболее велик он у Янцзы – самой полноводной реки Китая с годовым стоком более 1 тыс. км</w:t>
      </w:r>
      <w:r>
        <w:rPr>
          <w:color w:val="000000"/>
          <w:sz w:val="28"/>
          <w:szCs w:val="28"/>
          <w:vertAlign w:val="superscript"/>
        </w:rPr>
        <w:t>3</w:t>
      </w:r>
      <w:r>
        <w:rPr>
          <w:color w:val="000000"/>
          <w:sz w:val="28"/>
          <w:szCs w:val="28"/>
        </w:rPr>
        <w:t>.</w:t>
      </w:r>
    </w:p>
    <w:p>
      <w:pPr>
        <w:pStyle w:val="Normal"/>
        <w:spacing w:lineRule="auto" w:line="360"/>
        <w:ind w:firstLine="709"/>
        <w:jc w:val="both"/>
        <w:rPr/>
      </w:pPr>
      <w:r>
        <w:rPr>
          <w:color w:val="000000"/>
          <w:sz w:val="28"/>
          <w:szCs w:val="28"/>
        </w:rPr>
        <w:t>Запасы урана в Китае невелики, хотя разведано более 200 его месторождений. Страна обладает очень большими (5—10 млрд т) запасами горючих сланцев. То же относится и к нетрадиционным источникам энергии, которые пока используются лишь в незначительной степени. Например, ресурсы геотермальной энергии, по оценкам, составляют 3 млрд тут, ресурсы солнечной энергии – не менее 1,6 млрд кВтч; при этом для развития гелиоэнергетики благоприятные условия существуют в большинстве районов Китая.</w:t>
      </w:r>
    </w:p>
    <w:p>
      <w:pPr>
        <w:pStyle w:val="Normal"/>
        <w:spacing w:lineRule="auto" w:line="360"/>
        <w:ind w:firstLine="709"/>
        <w:jc w:val="both"/>
        <w:rPr/>
      </w:pPr>
      <w:r>
        <w:rPr>
          <w:color w:val="000000"/>
          <w:sz w:val="28"/>
          <w:szCs w:val="28"/>
        </w:rPr>
        <w:t>На основе перечисленных выше ресурсов топлива и энергии сложился топливно-энергетический комплекс Китая– один из ключевых в национальной экономике, от которого во многом зависит все экономическое развитие страны. Этот комплекс отличается не только большими, но и все время растущими масштабами (табл. 1).</w:t>
      </w:r>
    </w:p>
    <w:p>
      <w:pPr>
        <w:pStyle w:val="Normal"/>
        <w:spacing w:lineRule="auto" w:line="360"/>
        <w:ind w:firstLine="709"/>
        <w:jc w:val="both"/>
        <w:rPr>
          <w:color w:val="000000"/>
          <w:sz w:val="28"/>
          <w:szCs w:val="28"/>
        </w:rPr>
      </w:pPr>
      <w:r>
        <w:rPr>
          <w:color w:val="000000"/>
          <w:sz w:val="28"/>
          <w:szCs w:val="28"/>
        </w:rPr>
        <w:t>Цифры второй колонки таблицы 1 свидетельствуют о весьма быстром росте производства первичной энергии, которое в 1991 г. превысило 1млрдтут, а в 2005 г. поднялось до 1,7 млрд тут. Ныне по этому важному показателю Китай уступает только США; по этому показателю он сравним со всеми 27 странами ЕС, вместе взятыми. Данные остальных колонок таблиц говорят о том, что в структуре производства первичных энергоресурсов ведущая роль остается за углем, и это отличает Китай от большинства стран мира. Главный потребитель топлива и энергии – промышленность, доля которой составляет 75 %. Доля транспорта —7 %, а остальное распределяется между коммунально-бытовым и торговым сектор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w:t>
      </w:r>
    </w:p>
    <w:p>
      <w:pPr>
        <w:pStyle w:val="Normal"/>
        <w:spacing w:lineRule="auto" w:line="360"/>
        <w:ind w:firstLine="709"/>
        <w:jc w:val="both"/>
        <w:rPr>
          <w:color w:val="000000"/>
          <w:sz w:val="28"/>
          <w:szCs w:val="28"/>
        </w:rPr>
      </w:pPr>
      <w:r>
        <w:rPr>
          <w:color w:val="000000"/>
          <w:sz w:val="28"/>
          <w:szCs w:val="28"/>
        </w:rPr>
        <w:t>Динамика производства топлива и энергии в Китае</w:t>
      </w:r>
    </w:p>
    <w:p>
      <w:pPr>
        <w:pStyle w:val="Normal"/>
        <w:spacing w:lineRule="auto" w:line="360"/>
        <w:ind w:firstLine="709"/>
        <w:jc w:val="both"/>
        <w:rPr>
          <w:color w:val="000000"/>
          <w:sz w:val="28"/>
          <w:szCs w:val="28"/>
        </w:rPr>
      </w:pPr>
      <w:r>
        <w:rPr/>
        <w:drawing>
          <wp:inline distT="0" distB="0" distL="0" distR="0">
            <wp:extent cx="2675890"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675890" cy="23336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Еще одна особенность топливно-энергетического комплекса Китая – широкое использование таких нетрадиционных видов топлива, как древесина, отходы растениеводства и животноводства, или, иными словами, биомассы. Годовое производство различных видов биомассы оценивается в 5 млрд т. В сельских районах она (в основном солома и древесина) обеспечивает примерно 70 % общего потребления энергии. На базе бытовых и сельскохозяйственных отходов распространено также производство биогаза, который используют как непосредственно для бытовых нужд, так и для производства электроэнергии. Еще в середине 1980-х гг. в стране насчитывалось 5,5 млн мелких биогазовых установок, которые обеспечивали потребности 25 млн сельских жителей.</w:t>
      </w:r>
    </w:p>
    <w:p>
      <w:pPr>
        <w:pStyle w:val="Normal"/>
        <w:spacing w:lineRule="auto" w:line="360"/>
        <w:ind w:firstLine="709"/>
        <w:jc w:val="both"/>
        <w:rPr/>
      </w:pPr>
      <w:r>
        <w:rPr>
          <w:color w:val="000000"/>
          <w:sz w:val="28"/>
          <w:szCs w:val="28"/>
        </w:rPr>
        <w:t>Из всего сказанного вытекает, что основу ТЭК Китая образует угольная промышленность. Добыча угля, составлявшая в 1949 г. всего 32 млн т, в 1989 г. (впервые в мировой истории!) превысила 1 млрд т, а в 1996 г. достигла своего максимума – 1,4 млрд т. Таким образом, по размерам угледобычи Китай вышел на первое место в мире. Затем уровень угледобычи несколько снизился. Но в начале XXI в. мировое лидерство Китая, можно сказать, еще более утвердилось. В 2003 г. был превышен уровень в 1,7 млрд т, в 2004 г. был достигнут уровень в 2, а в 2005 г. в 2,2 млрд т.</w:t>
      </w:r>
    </w:p>
    <w:p>
      <w:pPr>
        <w:pStyle w:val="Normal"/>
        <w:spacing w:lineRule="auto" w:line="360"/>
        <w:ind w:firstLine="709"/>
        <w:jc w:val="both"/>
        <w:rPr/>
      </w:pPr>
      <w:r>
        <w:rPr>
          <w:color w:val="000000"/>
          <w:sz w:val="28"/>
          <w:szCs w:val="28"/>
        </w:rPr>
        <w:t>Временное снижение уровня добычи угля в стране вовсе не означало, что в этой отрасли наступил кризис. Напротив, оно свидетельствует о начале ее модернизации с целью повышения эффективности. Дело в том, что в середине 1990-х гг. принадлежащие государству 600 угольных шахт добывали лишь немногим более 500 млн т угля в год. Примерно столько же давали небольшие и слабо механизированные 25 тыс. шахт волостного и поселкового подчинения, а остальную часть – и вовсе полукустарные местные шахты. Долгое время государству приходилось мириться с подобной ситуацией. Во-первых, потому, что мелкие шахты позволили занять работой часть избыточных трудовых ресурсов. Во-вторых, потому, что они снизили нагрузку на железнодорожный транспорт, который и так на 45 % загружен перевозками угля. Но, приступив к модернизации угольной промышленности, государство пошло на такую меру, как закрытие многих тысяч мелких и нерентабельных шахт.</w:t>
      </w:r>
    </w:p>
    <w:p>
      <w:pPr>
        <w:pStyle w:val="Normal"/>
        <w:spacing w:lineRule="auto" w:line="360"/>
        <w:ind w:firstLine="709"/>
        <w:jc w:val="both"/>
        <w:rPr/>
      </w:pPr>
      <w:r>
        <w:rPr>
          <w:color w:val="000000"/>
          <w:sz w:val="28"/>
          <w:szCs w:val="28"/>
        </w:rPr>
        <w:t>Одновременно начали происходить некоторые сдвиги и в географии угледобычи. Едва ли не главной ее чертой была и остается территориальная децентрализация. В самом деле, в Китае нет угольного бассейна, который играл бы такую же доминирующую роль, как Аппалачский в США, Рурский в ФРГ, Верхнесилезский в Польше или Донецкий на Украине. Уголь добывается примерно в ста бассейнах и месторождениях. При этом даже самые крупные из них (Кайлуань, Датун и др.) дают по 20–30 млн т. Основные бассейны (рис. 1) находятся в Северном, Восточном, Северо-Восточном и Центрально-Южном Китае – соответственно в провинциях Шаньси (</w:t>
      </w:r>
      <w:r>
        <w:rPr>
          <w:color w:val="000000"/>
          <w:sz w:val="28"/>
          <w:szCs w:val="28"/>
          <w:vertAlign w:val="superscript"/>
        </w:rPr>
        <w:t>1</w:t>
      </w:r>
      <w:r>
        <w:rPr>
          <w:color w:val="000000"/>
          <w:sz w:val="28"/>
          <w:szCs w:val="28"/>
        </w:rPr>
        <w:t>/</w:t>
      </w:r>
      <w:r>
        <w:rPr>
          <w:color w:val="000000"/>
          <w:sz w:val="28"/>
          <w:szCs w:val="28"/>
          <w:vertAlign w:val="subscript"/>
        </w:rPr>
        <w:t>4</w:t>
      </w:r>
      <w:r>
        <w:rPr>
          <w:color w:val="000000"/>
          <w:sz w:val="28"/>
          <w:szCs w:val="28"/>
        </w:rPr>
        <w:t xml:space="preserve"> всей добычи), Хэбэй, Шаньдун, Хэйлунцзян, Ляонин и Хэнань. Но в последнее время к ним добавилась также Внутренняя Монголия, где годовая добыча имеет тенденцию к постоянному росту. При этом во Внутренней Монголии и на севере провинции Шаньси строят преимущественно крупные угольные разрезы.</w:t>
      </w:r>
    </w:p>
    <w:p>
      <w:pPr>
        <w:pStyle w:val="Normal"/>
        <w:spacing w:lineRule="auto" w:line="360"/>
        <w:ind w:firstLine="709"/>
        <w:jc w:val="both"/>
        <w:rPr/>
      </w:pPr>
      <w:r>
        <w:rPr>
          <w:color w:val="000000"/>
          <w:sz w:val="28"/>
          <w:szCs w:val="28"/>
        </w:rPr>
        <w:t>Нефтяная промышленность – одна из молодых отраслей китайской экономики. Еще в 1953 г. добыча нефти в стране не достигала и 1 млн т, а уже в конце 1970-х гг. она превысила 100 млн т. Такой быстрый рост объясняется как увеличением потребностей страны в жидком топливе, так и открытием нескольких богатых месторождений. В структуре потребления первичных источников энергии нефть занимает второе место (21 %). Однако в 1990-е гг. ее добыча стала расти медленнее и к концу десятилетия стабилизировалась на уровне 160–180 млн т в год. Это объясняется не снижением потребностей, а отставанием в разведке и освоении новых нефтяных месторождений и бассейнов.</w:t>
      </w:r>
    </w:p>
    <w:p>
      <w:pPr>
        <w:pStyle w:val="Normal"/>
        <w:spacing w:lineRule="auto" w:line="360"/>
        <w:ind w:firstLine="709"/>
        <w:jc w:val="both"/>
        <w:rPr>
          <w:color w:val="000000"/>
          <w:sz w:val="28"/>
          <w:szCs w:val="28"/>
        </w:rPr>
      </w:pPr>
      <w:r>
        <w:rPr>
          <w:color w:val="000000"/>
          <w:sz w:val="28"/>
          <w:szCs w:val="28"/>
        </w:rPr>
        <w:t>Всего в стране разрабатывают более 120 нефтяных месторождений, которые содержат нефть самого разного качества – от легкой и малосернистой до тяжелой и парафинистой. Поскольку средний суточный дебит нефтяных скважин в Китае обычно невелик, приходится бурить их в очень большом количестве. Так, в середине 1990-х гг. на китайских нефтепромыслах действовали 50 тыс. нефтяных скважин – почти в 10 раз больше, чем во всей Западной Европе. Но основную часть добычи дают немногие крупные месторождения.</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675890" cy="3961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675890" cy="3961765"/>
                    </a:xfrm>
                    <a:prstGeom prst="rect">
                      <a:avLst/>
                    </a:prstGeom>
                  </pic:spPr>
                </pic:pic>
              </a:graphicData>
            </a:graphic>
          </wp:inline>
        </w:drawing>
      </w:r>
    </w:p>
    <w:p>
      <w:pPr>
        <w:pStyle w:val="Normal"/>
        <w:spacing w:lineRule="auto" w:line="360"/>
        <w:ind w:firstLine="709"/>
        <w:jc w:val="both"/>
        <w:rPr/>
      </w:pPr>
      <w:r>
        <w:rPr>
          <w:color w:val="000000"/>
          <w:sz w:val="28"/>
          <w:szCs w:val="28"/>
        </w:rPr>
        <w:t>Рис. 2. Угольная и нефтегазовая промышленность Кит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отличие от угольной промышленности с ее крайней децентрализацией размещение нефтяной промышленности Китая отличается гораздо большей территориальной концентрацией (рис. 98). Первыми были открыты месторождения, расположенные на Северо-Западе, в Синьцзян-Уйгурском автономном районе. Затем основная добыча переместилась на Северо-Восток, в провинцию Хэйлунцзян, где в 1959 г. было открыто крупнейшее в стране нефтяное месторождение Дацин. Уже в 1980 г. оно обеспечивало 50 % всей добычи нефти. Вторым по значению стало месторождение Шэнли на Востоке, в провинции Шаньдун, а третьим – месторождение Ляохэ в провинции Ляонин. Они и давали основную добычу.</w:t>
      </w:r>
    </w:p>
    <w:p>
      <w:pPr>
        <w:pStyle w:val="Normal"/>
        <w:spacing w:lineRule="auto" w:line="360"/>
        <w:ind w:firstLine="709"/>
        <w:jc w:val="both"/>
        <w:rPr/>
      </w:pPr>
      <w:r>
        <w:rPr>
          <w:color w:val="000000"/>
          <w:sz w:val="28"/>
          <w:szCs w:val="28"/>
        </w:rPr>
        <w:t xml:space="preserve">Однако к концу 1990-х гг. география нефтяной промышленности стала изменяться. На нефтепромыслах Дацин и Шэнли пик добычи оказался уже пройденным, и ее показатели начали снижаться. Хотя месторождения восточной части страны по-прежнему обеспечивают 80 % всей китайской нефтедобычи, основные поисково-разведочные работы на нефть теперь снова переместились в Синьцзян-Уйгурский автономный район, который уже занял третье место в стране после Дацина и Шэнли. Другое важное направление таких работ – акватории континентального шельфа. Первая морская скважина в Китае была пробурена на шельфе Южно-Китайского моря в 1964 г., и теперь здесь действуют уже несколько морских промыслов. Столько же их и в Бохайском заливе Желтого моря. В 1990-х гг. именно на морские месторождения пришлось </w:t>
      </w:r>
      <w:r>
        <w:rPr>
          <w:color w:val="000000"/>
          <w:sz w:val="28"/>
          <w:szCs w:val="28"/>
          <w:vertAlign w:val="superscript"/>
        </w:rPr>
        <w:t>2</w:t>
      </w:r>
      <w:r>
        <w:rPr>
          <w:color w:val="000000"/>
          <w:sz w:val="28"/>
          <w:szCs w:val="28"/>
        </w:rPr>
        <w:t>/</w:t>
      </w:r>
      <w:r>
        <w:rPr>
          <w:color w:val="000000"/>
          <w:sz w:val="28"/>
          <w:szCs w:val="28"/>
          <w:vertAlign w:val="subscript"/>
        </w:rPr>
        <w:t>3</w:t>
      </w:r>
      <w:r>
        <w:rPr>
          <w:color w:val="000000"/>
          <w:sz w:val="28"/>
          <w:szCs w:val="28"/>
        </w:rPr>
        <w:t xml:space="preserve"> всего прироста добычи нефти в стране. Соответственно доля их в общей добыче выросла с 1 % в 1990 г. до 10 % в 2000 г.</w:t>
      </w:r>
    </w:p>
    <w:p>
      <w:pPr>
        <w:pStyle w:val="Normal"/>
        <w:spacing w:lineRule="auto" w:line="360"/>
        <w:ind w:firstLine="709"/>
        <w:jc w:val="both"/>
        <w:rPr/>
      </w:pPr>
      <w:r>
        <w:rPr>
          <w:color w:val="000000"/>
          <w:sz w:val="28"/>
          <w:szCs w:val="28"/>
        </w:rPr>
        <w:t>Наличие нескольких крупных центров добычи нефти приводит к необходимости транспортировать ее (и нефтепродукты) в другие районы страны. Для этого используют и железные дороги, и нефтепроводы, длина которых составляет 10 тыс. км. Но пока еще единой нефтепроводной системы они не образуют.</w:t>
      </w:r>
    </w:p>
    <w:p>
      <w:pPr>
        <w:pStyle w:val="Normal"/>
        <w:spacing w:lineRule="auto" w:line="360"/>
        <w:ind w:firstLine="709"/>
        <w:jc w:val="both"/>
        <w:rPr/>
      </w:pPr>
      <w:r>
        <w:rPr>
          <w:color w:val="000000"/>
          <w:sz w:val="28"/>
          <w:szCs w:val="28"/>
        </w:rPr>
        <w:t>Газовая промышленность в Китае, традиционно «угольной» стране, долгое время развивалась медленно. К началу 1990-х гг. добыча природного газа составляла только 15 млрд м</w:t>
      </w:r>
      <w:r>
        <w:rPr>
          <w:color w:val="000000"/>
          <w:sz w:val="28"/>
          <w:szCs w:val="28"/>
          <w:vertAlign w:val="superscript"/>
        </w:rPr>
        <w:t>3</w:t>
      </w:r>
      <w:r>
        <w:rPr>
          <w:color w:val="000000"/>
          <w:sz w:val="28"/>
          <w:szCs w:val="28"/>
        </w:rPr>
        <w:t>. Но затем, в связи с замедлением темпов роста добычи и угля, и нефти, интерес к этой отрасли заметно возрос, добыча начала расти быстрее и в 2005 г. ее уровень поднялся до 50 млрд м</w:t>
      </w:r>
      <w:r>
        <w:rPr>
          <w:color w:val="000000"/>
          <w:sz w:val="28"/>
          <w:szCs w:val="28"/>
          <w:vertAlign w:val="superscript"/>
        </w:rPr>
        <w:t>3</w:t>
      </w:r>
      <w:r>
        <w:rPr>
          <w:color w:val="000000"/>
          <w:sz w:val="28"/>
          <w:szCs w:val="28"/>
        </w:rPr>
        <w:t>. Размещение ресурсов природного газа по территории страны (70 % их сосредоточены в западных и юго-западных районах) предопределило и географию его добычи. Первое место по добыче газа занимает провинция Сычуань. Природный газ добывается также в Синьц-зян-Уйгурском автономном районе (Цайдамский и Таримский бассейны). Кроме того, газовые промыслы работают и на шельфе Южно-Китайского моря, и в заливе Бохай. За исключением последних все они расположены очень далеко от главных центров потребления природного газа – крупных городов восточной части страны. Но больших по протяженности магистральных газопроводов пока в Китае всего два. Преобладают же разобщенные газопроводы небольшой длины, которые соединяют места добычи с ближайшими потребителями газового топлива. Однако перспектива увеличения добычи газа предполагает и сооружение новых крупных газопроводов.</w:t>
      </w:r>
    </w:p>
    <w:p>
      <w:pPr>
        <w:pStyle w:val="Normal"/>
        <w:spacing w:lineRule="auto" w:line="360"/>
        <w:ind w:firstLine="709"/>
        <w:jc w:val="both"/>
        <w:rPr/>
      </w:pPr>
      <w:r>
        <w:rPr>
          <w:color w:val="000000"/>
          <w:sz w:val="28"/>
          <w:szCs w:val="28"/>
        </w:rPr>
        <w:t>Электроэнергетика Китая растет очень быстрыми темпами. Достаточно сказать, что в 1949 г. в стране было выработано всего 4 млрд кВтч, в 1970 г. – 116 млрд, в 1980 г. – 300 млрд, в 1990 г. – 620 млрд кВт•ч. В 1995 г. производство электроэнергии превысило 1 трлн, в 2004 г. – 2 трлн, а в 2008 г. – Зтрлн кВт•ч. В результате, опередив Японию, Китай вышел по этому важному показателю на второе место в мире после США. Одновременно возрастала и установленная мощность электростанций, которая еще в середине 1990-х гг. превысила 200 млн кВт.</w:t>
      </w:r>
    </w:p>
    <w:p>
      <w:pPr>
        <w:pStyle w:val="Normal"/>
        <w:spacing w:lineRule="auto" w:line="360"/>
        <w:ind w:firstLine="709"/>
        <w:jc w:val="both"/>
        <w:rPr/>
      </w:pPr>
      <w:r>
        <w:rPr>
          <w:color w:val="000000"/>
          <w:sz w:val="28"/>
          <w:szCs w:val="28"/>
        </w:rPr>
        <w:t xml:space="preserve">Китай – страна с резким преобладанием теплоэнергетики: на ТЭС производится около </w:t>
      </w:r>
      <w:r>
        <w:rPr>
          <w:color w:val="000000"/>
          <w:sz w:val="28"/>
          <w:szCs w:val="28"/>
          <w:vertAlign w:val="superscript"/>
        </w:rPr>
        <w:t>4</w:t>
      </w:r>
      <w:r>
        <w:rPr>
          <w:color w:val="000000"/>
          <w:sz w:val="28"/>
          <w:szCs w:val="28"/>
        </w:rPr>
        <w:t>/</w:t>
      </w:r>
      <w:r>
        <w:rPr>
          <w:color w:val="000000"/>
          <w:sz w:val="28"/>
          <w:szCs w:val="28"/>
          <w:vertAlign w:val="subscript"/>
        </w:rPr>
        <w:t>5</w:t>
      </w:r>
      <w:r>
        <w:rPr>
          <w:color w:val="000000"/>
          <w:sz w:val="28"/>
          <w:szCs w:val="28"/>
        </w:rPr>
        <w:t xml:space="preserve"> всей электроэнергии. В основном ТЭС работают на угле и расположены поблизости от угольных бассейнов и таких крупных промышленных центров, как Шанхай, Тяньцзинь и др. В 1960—1970-е гг., в период быстрого роста нефтяной промышленности, многие угольные ТЭС были переведены на жидкое топливо, но затем, когда прирост добычи нефти замедлился, их снова переоборудовали для сжигания угля. Как правило, это ТЭС средней и небольшой мощности, и лишь несколько станций имеют мощность более 1 млн кВт.</w:t>
      </w:r>
    </w:p>
    <w:p>
      <w:pPr>
        <w:pStyle w:val="Normal"/>
        <w:spacing w:lineRule="auto" w:line="360"/>
        <w:ind w:firstLine="709"/>
        <w:jc w:val="both"/>
        <w:rPr/>
      </w:pPr>
      <w:r>
        <w:rPr>
          <w:color w:val="000000"/>
          <w:sz w:val="28"/>
          <w:szCs w:val="28"/>
        </w:rPr>
        <w:t>Гидроэнергетика пока имеет меньшее значение, обеспечивая 19 % общей выработки электроэнергии в стране. Это объясняется тем, что сооружение ГЭС гораздо более капиталоемко. К тому же в условиях постоянного дефицита электроэнергии только строительство ТЭС позволяло быстрее улучшить снабжение ею. В гидроэнергетике же долгое время предпочтение отдавалось строительству мелких и мельчайших ГЭС, предназначенных для снабжения отдельных деревень и поселков; таких ГЭС в Китае насчитывается почти 100 тыс. Но затем началось и сооружение крупных гидростанций и даже их каскадов. Одновременно наметились большие сдвиги в размещении гидроэнергетики страны.</w:t>
      </w:r>
    </w:p>
    <w:p>
      <w:pPr>
        <w:pStyle w:val="Normal"/>
        <w:spacing w:lineRule="auto" w:line="360"/>
        <w:ind w:firstLine="709"/>
        <w:jc w:val="both"/>
        <w:rPr/>
      </w:pPr>
      <w:r>
        <w:rPr>
          <w:color w:val="000000"/>
          <w:sz w:val="28"/>
          <w:szCs w:val="28"/>
        </w:rPr>
        <w:t>Сначала ГЭС сооружали на реках СевероВосточного Китая, затем – на Хуанхэ, а в последнее время гидростроительство концентрируется прежде всего в бассейне Янцзы. По расчетам китайских специалистов, на этой реке можно создать каскад из 20 ГЭС общей установленной мощностью 75 млн кВт со среднегодовой выработкой 365 млрд кВтч. Крупномасштабное гидроэнергостроительство в среднем течении Янцзы уже ведется. Здесь построена самая большая в стране ГЭС Гэчжоуба (2,7 млн кВт), планируется каскад из 11 ГЭС мощностью 1 млн кВт каждая. Но еще более грандиозное начинание связано с сооружением здесь крупнейшей в мире ГЭС Санься. Намечается также сооружение каскада из 15 гидростанций на Хуанхэ.</w:t>
      </w:r>
    </w:p>
    <w:p>
      <w:pPr>
        <w:pStyle w:val="Normal"/>
        <w:spacing w:lineRule="auto" w:line="360"/>
        <w:ind w:firstLine="709"/>
        <w:jc w:val="both"/>
        <w:rPr/>
      </w:pPr>
      <w:r>
        <w:rPr>
          <w:color w:val="000000"/>
          <w:sz w:val="28"/>
          <w:szCs w:val="28"/>
        </w:rPr>
        <w:t>На рубеже XX и XXI вв. Китай вышел на второе место в мире по установленной мощности ГЭС (75 млн кВт) и на четвертое по выработке электроэнергии на них (220 млрд кВт ч).</w:t>
      </w:r>
    </w:p>
    <w:p>
      <w:pPr>
        <w:pStyle w:val="Normal"/>
        <w:spacing w:lineRule="auto" w:line="360"/>
        <w:ind w:firstLine="709"/>
        <w:jc w:val="both"/>
        <w:rPr/>
      </w:pPr>
      <w:r>
        <w:rPr>
          <w:color w:val="000000"/>
          <w:sz w:val="28"/>
          <w:szCs w:val="28"/>
        </w:rPr>
        <w:t>Развитие атомной энергетики в Китае началось сравнительно недавно. В конце 1991 г. к юго-западу от Шанхая была введена в эксплуатацию первая в стране АЭС Цзиньшань, построенная китайскими специалистами по собственному проекту. Затем были построены еще несколько АЭС, в т. ч. две (Ляньмунчан и Тяньвань) – с помощью России. В середине 2008 г. на АЭС работали уже 11 реакторов общей мощностью 8,6 млн кВт и выработкой 50 млрд кВтч (около 2 % общекитайской). Однако на ту же дату в стадии строительства находились еще 6 реакторов (5,5 млн кВт), в стадии проектирования – 29 реакторов (31 млн) и в стадии прогнозирования – 86 реакторов (68 млн кВт). Следовательно, речь идет о поистине грандиозных планах развития отрасли.</w:t>
      </w:r>
    </w:p>
    <w:p>
      <w:pPr>
        <w:pStyle w:val="Normal"/>
        <w:spacing w:lineRule="auto" w:line="360"/>
        <w:ind w:firstLine="709"/>
        <w:jc w:val="both"/>
        <w:rPr/>
      </w:pPr>
      <w:r>
        <w:rPr>
          <w:color w:val="000000"/>
          <w:sz w:val="28"/>
          <w:szCs w:val="28"/>
        </w:rPr>
        <w:t>Нетрадиционные источники энергии начали использовать в Китае давно, но только для местных нужд. В Тибете и некоторых других районах работают небольшие ГеоТЭС. Началось использование ветроустановок и солнечных батарей. Небольшие приливные установки действуют в прибрежных районах.</w:t>
      </w:r>
    </w:p>
    <w:p>
      <w:pPr>
        <w:pStyle w:val="Normal"/>
        <w:spacing w:lineRule="auto" w:line="360"/>
        <w:ind w:firstLine="709"/>
        <w:jc w:val="both"/>
        <w:rPr/>
      </w:pPr>
      <w:r>
        <w:rPr>
          <w:color w:val="000000"/>
          <w:sz w:val="28"/>
          <w:szCs w:val="28"/>
        </w:rPr>
        <w:t>Положение с экспортом и импортом энергоносителей в Китае не оставалось неизменным. С ростом добычи угля страна получила возможность начать его экспорт, который возрос с 30 млн т в 1995 г. до 90 млн т в 2001 г.; уголь вывозят главным образом в Японию и в Республику Корея. Быстрое развитие нефтяной промышленности привело к тому, что Китай стал экспортировать нефть. Но когда темпы роста этой отрасли замедлились, в 1993 г. он стал ее нетто-импортером.</w:t>
      </w:r>
      <w:bookmarkStart w:id="0" w:name="r48"/>
      <w:bookmarkEnd w:id="0"/>
      <w:r>
        <w:rPr>
          <w:color w:val="000000"/>
          <w:sz w:val="28"/>
          <w:szCs w:val="28"/>
        </w:rPr>
        <w:t xml:space="preserve"> Из Индонезии, Малайзии, стран Персидского залива Китай ввозит 150 млн т в год.</w:t>
      </w:r>
    </w:p>
    <w:p>
      <w:pPr>
        <w:pStyle w:val="Normal"/>
        <w:spacing w:lineRule="auto" w:line="360"/>
        <w:ind w:firstLine="709"/>
        <w:jc w:val="both"/>
        <w:rPr/>
      </w:pPr>
      <w:r>
        <w:rPr>
          <w:color w:val="000000"/>
          <w:sz w:val="28"/>
          <w:szCs w:val="28"/>
        </w:rPr>
        <w:t>Из всего сказанного вытекает, что несмотря на большие достижения топливно-энергетический комплекс Китая испытывал и продолжает испытывать в своем развитии немало трудностей. Это и сильное техническое отставание угольной промышленности, и растущий недостаток нефтепродуктов, и медленное развитие газовой отрасли. Необходимо учитывать также, что, хотя Китай и занимает второе место в мире по объему производства топлива и энергии, по их душевому производству он отстает от большинства стран мира. Так, его показатель душевого производства электроэнергии (около 2300 кВтч) ниже среднемирового. О многом говорит и такой факт: в конце 1990-х гг. 100 млн жителей Китая еще жили без электричества. Ко всему этому можно добавить низкую энерговооруженность производственных процессов, слабое развитие энергосбережения (на единицу ВВП Китай расходует в 3—10 раз больше энергии, чем крупные государства с развитой экономикой), крайне отрицательное воздействие энергетики на окружающую среду.</w:t>
      </w:r>
    </w:p>
    <w:p>
      <w:pPr>
        <w:pStyle w:val="Normal"/>
        <w:spacing w:lineRule="auto" w:line="360"/>
        <w:ind w:firstLine="709"/>
        <w:jc w:val="both"/>
        <w:rPr>
          <w:color w:val="000000"/>
          <w:sz w:val="28"/>
          <w:szCs w:val="28"/>
        </w:rPr>
      </w:pPr>
      <w:r>
        <w:rPr>
          <w:color w:val="000000"/>
          <w:sz w:val="28"/>
          <w:szCs w:val="28"/>
        </w:rPr>
        <w:t>С учетом всех этих обстоятельств и составлялись прогнозы развития отрасли до 2010, 2015 и 2020 гг. Согласно китайским данным, все отрасли ТЭКа будут продолжать расти. Еще больше станет общее (и душевое!) производство топлива и энергии. Еще более возрастет добыча угля, природного газа, выработка электроэнергии. А мощность АЭС к 2030 г. должна достигнуть 36 млн кВт (этот показатель намного превосходит современную мощность АЭС России или Германии). Но, пожалуй, долгосрочная стратегия развития китайской энергетики в особенно большой степени направлена на первоочередное использование богатейших гидроэнергетических ресурсов. В 2000 г. в Китае в стадии строительства находились более 100 гидроузлов с плотинами выше 60 м и даже выше 100 м. Соответственно намечается увеличить установленную мощность ГЭС страны до 125 млн кВт в 2010 г. и 150 млн кВт в 2015 г., что позволит освоить около 40 % гидроэнергетического потенциала. При этом, однако, Китай будет ориентироваться не только на отечественные топливно-энергетические ресурсы, но и на импорт энергоносителей, прежде всего нефти и природного газа. В связи с этим большой интерес представляет знакомство с уже разработанными или разрабатываемыми проектами сооружения международных магистральных трубопров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08325" cy="1874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3108325" cy="1874520"/>
                    </a:xfrm>
                    <a:prstGeom prst="rect">
                      <a:avLst/>
                    </a:prstGeom>
                  </pic:spPr>
                </pic:pic>
              </a:graphicData>
            </a:graphic>
          </wp:inline>
        </w:drawing>
      </w:r>
    </w:p>
    <w:p>
      <w:pPr>
        <w:pStyle w:val="Normal"/>
        <w:spacing w:lineRule="auto" w:line="360"/>
        <w:ind w:firstLine="709"/>
        <w:jc w:val="both"/>
        <w:rPr/>
      </w:pPr>
      <w:r>
        <w:rPr>
          <w:color w:val="000000"/>
          <w:sz w:val="28"/>
          <w:szCs w:val="28"/>
        </w:rPr>
        <w:t>Рис. 3. Нефтепровод Восточная Сибирь – Тихий оке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ерспектива увеличения поставок российской нефти в Китай, а также в другие страны АТР связана с сооружением нефтепровода Восточная Сибирь – Тихий океан (ВСТО), который часто называют «стройкой № 1». Этот нефтепровод строится в две очереди. Первая из них должна соединить г. Тайшет на Транссибе с г. Сковородино, тоже на Транссибе, а вторая будет проложена от Сковородино до Находки (рис. 99). Проектная мощность ВСТО составляет 80 млн т в год. С Китаем уже давно согласован вопрос о строительстве ответвления от ВСТО по трассе Сковородино – Дацин длиной около 1000 км и пропускной способностью, как минимум, 15 млн т в год. Оно началось в 2009 г. и ведется китайской подрядной организацией. А до окончания строительства российская нефть поступает в Китай по железной дороге.</w:t>
      </w:r>
    </w:p>
    <w:p>
      <w:pPr>
        <w:pStyle w:val="Normal"/>
        <w:spacing w:lineRule="auto" w:line="360"/>
        <w:ind w:firstLine="709"/>
        <w:jc w:val="both"/>
        <w:rPr/>
      </w:pPr>
      <w:r>
        <w:rPr>
          <w:color w:val="000000"/>
          <w:sz w:val="28"/>
          <w:szCs w:val="28"/>
        </w:rPr>
        <w:t>Проектов магистральных газопроводов существует несколько. В большинстве своем они рассчитаны на поставку природного газа в Китай из России. Наиболее разработанным следует считать проект газопровода длиной около 3100 км от Ковыктинского месторождения на севере Иркутской области в район Пекина. Он должен пройти либо через территорию Монголии, либо более длинным путем, через Северо-Западный район Китая. Его пропускная способность составит от 20 млрд до 30 млрд м</w:t>
      </w:r>
      <w:r>
        <w:rPr>
          <w:color w:val="000000"/>
          <w:sz w:val="28"/>
          <w:szCs w:val="28"/>
          <w:vertAlign w:val="superscript"/>
        </w:rPr>
        <w:t xml:space="preserve">3 </w:t>
      </w:r>
      <w:r>
        <w:rPr>
          <w:color w:val="000000"/>
          <w:sz w:val="28"/>
          <w:szCs w:val="28"/>
        </w:rPr>
        <w:t>в год. Руководство Китая возлагает на него большие надежды. Оно надеется благодаря ему расширить газификацию страны и перевести некоторые ТЭС с угля на газ. Для России же он означает дополнительные валютные поступления в бюджет страны. Предполагается также, что дальше морским путем часть этого газа будет направляться в сжиженном виде в Японию и Республику Корея. Существуют и проекты транспортирования в Китай природного газа с шельфовых месторождений Сахалина, из Якутии, из Западной Сибири.</w:t>
      </w:r>
    </w:p>
    <w:p>
      <w:pPr>
        <w:pStyle w:val="Normal"/>
        <w:spacing w:lineRule="auto" w:line="360"/>
        <w:ind w:firstLine="709"/>
        <w:jc w:val="both"/>
        <w:rPr/>
      </w:pPr>
      <w:r>
        <w:rPr>
          <w:color w:val="000000"/>
          <w:sz w:val="28"/>
          <w:szCs w:val="28"/>
        </w:rPr>
        <w:t>Вторая из стран СНГ, планирующая со временем начать поставки природного газа в Китай, – Туркмения. Здесь разработан проект магистрального газопровода длиной 6700 км, который должен пройти через территории Узбекистана и Казахстана. Он рассчитан на 30 млрд м</w:t>
      </w:r>
      <w:r>
        <w:rPr>
          <w:color w:val="000000"/>
          <w:sz w:val="28"/>
          <w:szCs w:val="28"/>
          <w:vertAlign w:val="superscript"/>
        </w:rPr>
        <w:t>3</w:t>
      </w:r>
      <w:r>
        <w:rPr>
          <w:color w:val="000000"/>
          <w:sz w:val="28"/>
          <w:szCs w:val="28"/>
        </w:rPr>
        <w:t>.</w:t>
      </w:r>
      <w:r>
        <w:br w:type="page"/>
      </w:r>
    </w:p>
    <w:p>
      <w:pPr>
        <w:pStyle w:val="Normal"/>
        <w:spacing w:lineRule="auto" w:line="360"/>
        <w:ind w:firstLine="709"/>
        <w:jc w:val="center"/>
        <w:rPr>
          <w:b/>
          <w:b/>
          <w:bCs/>
          <w:color w:val="000000"/>
          <w:sz w:val="28"/>
          <w:szCs w:val="28"/>
        </w:rPr>
      </w:pPr>
      <w:r>
        <w:rPr>
          <w:b/>
          <w:bCs/>
          <w:color w:val="000000"/>
          <w:sz w:val="28"/>
          <w:szCs w:val="28"/>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601" w:leader="none"/>
        </w:tabs>
        <w:spacing w:lineRule="auto" w:line="360"/>
        <w:jc w:val="both"/>
        <w:rPr/>
      </w:pPr>
      <w:r>
        <w:rPr>
          <w:color w:val="000000"/>
          <w:sz w:val="28"/>
          <w:szCs w:val="28"/>
        </w:rPr>
        <w:t>1.Сажбурова Е.Н., Медведева А.А. Китай / В серии «У карты мира». – М.: Мысль, 1991.</w:t>
      </w:r>
    </w:p>
    <w:p>
      <w:pPr>
        <w:pStyle w:val="Normal"/>
        <w:tabs>
          <w:tab w:val="clear" w:pos="708"/>
          <w:tab w:val="left" w:pos="601" w:leader="none"/>
        </w:tabs>
        <w:spacing w:lineRule="auto" w:line="360"/>
        <w:jc w:val="both"/>
        <w:rPr>
          <w:color w:val="000000"/>
          <w:sz w:val="28"/>
          <w:szCs w:val="28"/>
        </w:rPr>
      </w:pPr>
      <w:r>
        <w:rPr>
          <w:color w:val="000000"/>
          <w:sz w:val="28"/>
          <w:szCs w:val="28"/>
        </w:rPr>
        <w:t>2.Энциклопедия нового Китая. – М.: Прогресс, 1989.</w:t>
      </w:r>
    </w:p>
    <w:p>
      <w:pPr>
        <w:pStyle w:val="Normal"/>
        <w:tabs>
          <w:tab w:val="clear" w:pos="708"/>
          <w:tab w:val="left" w:pos="601" w:leader="none"/>
        </w:tabs>
        <w:spacing w:lineRule="auto" w:line="360"/>
        <w:jc w:val="both"/>
        <w:rPr/>
      </w:pPr>
      <w:r>
        <w:rPr>
          <w:color w:val="000000"/>
          <w:sz w:val="28"/>
          <w:szCs w:val="28"/>
        </w:rPr>
        <w:t>3.Дикарев А.Д., Лукин А.В. Три путешествия по Китаю. – М.: Молодая гвардия, 198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49:00Z</dcterms:created>
  <dc:creator>bezo3</dc:creator>
  <dc:description/>
  <cp:keywords/>
  <dc:language>en-US</dc:language>
  <cp:lastModifiedBy>SYSTEM</cp:lastModifiedBy>
  <dcterms:modified xsi:type="dcterms:W3CDTF">2011-09-25T02:49:00Z</dcterms:modified>
  <cp:revision>2</cp:revision>
  <dc:subject/>
  <dc:title>            </dc:title>
</cp:coreProperties>
</file>