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cs="Times New Roman" w:ascii="Times New Roman" w:hAnsi="Times New Roman"/>
          <w:color w:val="333333"/>
          <w:sz w:val="28"/>
          <w:szCs w:val="28"/>
        </w:rPr>
        <w:t>Федеральное агентство по высшему образованию РФ УГЛТУ</w:t>
      </w:r>
    </w:p>
    <w:p>
      <w:pPr>
        <w:pStyle w:val="Normal"/>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t>КАФЕДРА ЛАНДШАФТНОГО СТРОИТЕЛЬСТВА</w:t>
      </w:r>
    </w:p>
    <w:p>
      <w:pPr>
        <w:pStyle w:val="Normal"/>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tabs>
          <w:tab w:val="clear" w:pos="708"/>
          <w:tab w:val="left" w:pos="0" w:leader="none"/>
        </w:tabs>
        <w:spacing w:lineRule="auto" w:line="360"/>
        <w:ind w:firstLine="709"/>
        <w:jc w:val="center"/>
        <w:rPr/>
      </w:pPr>
      <w:r>
        <w:rPr>
          <w:rFonts w:cs="Times New Roman" w:ascii="Times New Roman" w:hAnsi="Times New Roman"/>
          <w:color w:val="333333"/>
          <w:sz w:val="28"/>
          <w:szCs w:val="28"/>
        </w:rPr>
        <w:t>Реферат по предмету «Ландшафты Урала»</w:t>
      </w:r>
    </w:p>
    <w:p>
      <w:pPr>
        <w:pStyle w:val="Normal"/>
        <w:tabs>
          <w:tab w:val="clear" w:pos="708"/>
          <w:tab w:val="left" w:pos="0" w:leader="none"/>
        </w:tabs>
        <w:spacing w:lineRule="auto" w:line="360"/>
        <w:ind w:firstLine="709"/>
        <w:jc w:val="center"/>
        <w:rPr>
          <w:rFonts w:ascii="Times New Roman" w:hAnsi="Times New Roman" w:cs="Times New Roman"/>
          <w:color w:val="333333"/>
          <w:sz w:val="28"/>
          <w:szCs w:val="28"/>
          <w:u w:val="single"/>
        </w:rPr>
      </w:pPr>
      <w:r>
        <w:rPr>
          <w:rFonts w:cs="Times New Roman" w:ascii="Times New Roman" w:hAnsi="Times New Roman"/>
          <w:color w:val="333333"/>
          <w:sz w:val="28"/>
          <w:szCs w:val="28"/>
          <w:u w:val="single"/>
        </w:rPr>
        <w:t>Тема:</w:t>
      </w:r>
    </w:p>
    <w:p>
      <w:pPr>
        <w:pStyle w:val="Normal"/>
        <w:tabs>
          <w:tab w:val="clear" w:pos="708"/>
          <w:tab w:val="left" w:pos="0" w:leader="none"/>
        </w:tabs>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t>«Характеристика природы Свердловской области»</w:t>
      </w:r>
    </w:p>
    <w:p>
      <w:pPr>
        <w:pStyle w:val="Normal"/>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t>Екатеринбург 2009 г.</w:t>
      </w:r>
      <w:r>
        <w:br w:type="page"/>
      </w:r>
    </w:p>
    <w:p>
      <w:pPr>
        <w:pStyle w:val="Normal"/>
        <w:spacing w:lineRule="auto" w:line="360"/>
        <w:ind w:firstLine="709"/>
        <w:jc w:val="both"/>
        <w:rPr/>
      </w:pPr>
      <w:r>
        <w:rPr>
          <w:rFonts w:cs="Times New Roman" w:ascii="Times New Roman" w:hAnsi="Times New Roman"/>
          <w:color w:val="333333"/>
          <w:sz w:val="32"/>
          <w:szCs w:val="32"/>
        </w:rPr>
        <w:t xml:space="preserve">План. </w:t>
      </w:r>
    </w:p>
    <w:p>
      <w:pPr>
        <w:pStyle w:val="Normal"/>
        <w:spacing w:lineRule="auto" w:line="360"/>
        <w:ind w:firstLine="709"/>
        <w:jc w:val="both"/>
        <w:rPr>
          <w:rFonts w:ascii="Times New Roman" w:hAnsi="Times New Roman" w:cs="Times New Roman"/>
          <w:color w:val="333333"/>
          <w:sz w:val="32"/>
          <w:szCs w:val="32"/>
        </w:rPr>
      </w:pPr>
      <w:r>
        <w:rPr>
          <w:rFonts w:cs="Times New Roman" w:ascii="Times New Roman" w:hAnsi="Times New Roman"/>
          <w:color w:val="333333"/>
          <w:sz w:val="32"/>
          <w:szCs w:val="32"/>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333333"/>
          <w:sz w:val="28"/>
          <w:szCs w:val="28"/>
        </w:rPr>
        <w:t>1. Особенности рельефа Свердловской области.</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1. Уральская горная стра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Западно-Сибирская равн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Восточно-Европейская (Русская) равн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лиматические условия Свердловской обла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одные ресурсы Свердловской обла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стительный мир Свердловской обла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Животный мир Свердловской обла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писок используемой литературы.</w:t>
      </w:r>
    </w:p>
    <w:p>
      <w:pPr>
        <w:pStyle w:val="Normal"/>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numPr>
          <w:ilvl w:val="0"/>
          <w:numId w:val="2"/>
        </w:numPr>
        <w:shd w:fill="FFFFFF" w:val="clear"/>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Особенности рельефа Свердловской области.</w:t>
      </w:r>
    </w:p>
    <w:p>
      <w:pPr>
        <w:pStyle w:val="Normal"/>
        <w:shd w:fill="FFFFFF" w:val="clear"/>
        <w:spacing w:lineRule="auto" w:line="360"/>
        <w:ind w:left="1069" w:hanging="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рдловская область (площадь 194,5 тыс. кв. км) — самая боль</w:t>
        <w:softHyphen/>
        <w:t>шая на Урале. Она расположена на стыке Уральской горной страны, Западно-Сибирской и Восточно-Европейской равнин.</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1. Уральская горная стран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олю этой самой живописной части области приходится 35 % ее площади. Самые высокие горы Северного Урала сосредоточены на северо-западе. Здесь главный водораздельный хребет сохранил свое старинное название: Поясовый Камень. Несколь</w:t>
        <w:softHyphen/>
        <w:t>ко восточнее его возвышаются горы Отортен (1182 м над уровнем моря), Чистоп (1291), Денежкин Камень (1492), Косьвинский Ка</w:t>
        <w:softHyphen/>
        <w:t>мень (1519), Серебрянский Камень (1300), Тылайский Камень (1400) и Конжаковский Камень (157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жнее Конжаковского Камня высота гор заметно снижается, осе</w:t>
        <w:softHyphen/>
        <w:t xml:space="preserve">вая линия водораздела становится менее четкой. Начинается Средний Урал. Массив Качканар достигает высоты 878 м, Бунарский кряж — 700 м. </w:t>
      </w:r>
    </w:p>
    <w:p>
      <w:pPr>
        <w:pStyle w:val="Normal"/>
        <w:shd w:fill="FFFFFF" w:val="clear"/>
        <w:spacing w:lineRule="auto" w:line="360"/>
        <w:ind w:firstLine="709"/>
        <w:jc w:val="both"/>
        <w:rPr/>
      </w:pPr>
      <w:r>
        <w:rPr>
          <w:rFonts w:cs="Times New Roman" w:ascii="Times New Roman" w:hAnsi="Times New Roman"/>
          <w:sz w:val="28"/>
          <w:szCs w:val="28"/>
        </w:rPr>
        <w:t>На широте Екатеринбурга перевал у горы Березовой, где установлен обелиск «Европа — Азия» (на Московском тракте), находится на высоте немногим более 400 м. Водораздел настолько слабо обозначен, что без этого опознавательного знака почти незаметен.</w:t>
      </w:r>
    </w:p>
    <w:p>
      <w:pPr>
        <w:pStyle w:val="Normal"/>
        <w:shd w:fill="FFFFFF" w:val="clear"/>
        <w:spacing w:lineRule="auto" w:line="360"/>
        <w:ind w:firstLine="709"/>
        <w:jc w:val="both"/>
        <w:rPr/>
      </w:pPr>
      <w:r>
        <w:rPr>
          <w:rFonts w:cs="Times New Roman" w:ascii="Times New Roman" w:hAnsi="Times New Roman"/>
          <w:sz w:val="28"/>
          <w:szCs w:val="28"/>
        </w:rPr>
        <w:t>К югу от Екатеринбурга горы вновь повышаются: Ревдинский, а затем и Коноваловско-Уфалейский водораздельные хребты превышают 600— 700 м. В отличие от северной горной части области рельеф здесь более сглажен, долины рек не столь глубоко врезаны. Реки текут спокойнее, берега их обычно невысокие.</w:t>
      </w:r>
      <w:r>
        <w:br w:type="page"/>
      </w:r>
    </w:p>
    <w:p>
      <w:pPr>
        <w:pStyle w:val="Normal"/>
        <w:shd w:fill="FFFFFF" w:val="clear"/>
        <w:spacing w:lineRule="auto" w:line="360"/>
        <w:ind w:firstLine="709"/>
        <w:jc w:val="both"/>
        <w:rPr/>
      </w:pPr>
      <w:r>
        <w:rPr>
          <w:rFonts w:cs="Times New Roman" w:ascii="Times New Roman" w:hAnsi="Times New Roman"/>
          <w:sz w:val="28"/>
          <w:szCs w:val="28"/>
        </w:rPr>
        <w:t>1.2. Западно-Сибирская равн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Западно-Сибирская равнина (63 % площади области). Это обширная заболоченная часть на востоке области, среди которой кое-где выделя</w:t>
        <w:softHyphen/>
        <w:t>ются небольшие увалы и возвыш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 северо-востоке отчетливо выражена Северо-Сосьвинская воз</w:t>
        <w:softHyphen/>
        <w:t>вышенность, простирающаяся далеко на север, за пределы области. В рельефе ее преобладают широкие и плоские увалы, расчлененные долинами рек Северная и Малая Сосьва и левым притоком Тавды р. Пелым. Средние высоты— 180—150 м, заметен общий уклон поверх</w:t>
        <w:softHyphen/>
        <w:t>ности на восток. Течение рек спокойное. Заболоченность составляет 11— 20%.</w:t>
      </w:r>
    </w:p>
    <w:p>
      <w:pPr>
        <w:pStyle w:val="Normal"/>
        <w:shd w:fill="FFFFFF" w:val="clear"/>
        <w:spacing w:lineRule="auto" w:line="360"/>
        <w:ind w:firstLine="709"/>
        <w:jc w:val="both"/>
        <w:rPr/>
      </w:pPr>
      <w:r>
        <w:rPr>
          <w:rFonts w:cs="Times New Roman" w:ascii="Times New Roman" w:hAnsi="Times New Roman"/>
          <w:sz w:val="28"/>
          <w:szCs w:val="28"/>
        </w:rPr>
        <w:t>Южнее, от нижнего течения Пелыма и Лозьвы и вдоль всей долины р. Тавды, расположена самая пониженная часть области—обширная Кондинская низменность (она выходит за пределы области на восток); высота ее всего лишь 90 м над уровнем моря, поверхность почти плоская, сильно заболоченная (на 20—37%)- Тавда — главная река этой низ</w:t>
        <w:softHyphen/>
        <w:t>менности— типично равнинная: широкая, полноводная, с многочислен</w:t>
        <w:softHyphen/>
        <w:t>ными террасами, петляющая среди песчано-глинистых отложений — современного и древнего речного аллювия.</w:t>
      </w:r>
    </w:p>
    <w:p>
      <w:pPr>
        <w:pStyle w:val="Normal"/>
        <w:shd w:fill="FFFFFF" w:val="clear"/>
        <w:spacing w:lineRule="auto" w:line="360"/>
        <w:ind w:firstLine="709"/>
        <w:jc w:val="both"/>
        <w:rPr/>
      </w:pPr>
      <w:r>
        <w:rPr>
          <w:rFonts w:cs="Times New Roman" w:ascii="Times New Roman" w:hAnsi="Times New Roman"/>
          <w:sz w:val="28"/>
          <w:szCs w:val="28"/>
        </w:rPr>
        <w:t>Юго-восток западносибирской части области более возвышен: здесь находится большая Туринская равнина. Она простирается от г. Каменска-Уральского на юго-западе до правобережья долины Тавды на севере и востоке. Высоты ее 160—180 м, а в долине Туры— 120 — 130 м. Туринская равнина, имеющая общий уклон к востоку, заметно расчле</w:t>
        <w:softHyphen/>
        <w:t>нена реками Тагилом, Ницей, Пышмой, Исетью и их притоками. Речная сеть "по сравнению с Кондинской низменностью гуще, заболоченность меньше:  на  междуречье Тагил — Ница — до 5%,  Пышма — Исеть — до 10 %. Течение рек обычно спокойное.</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Восточно-Европейская (Русская) равн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Восточно-Европейская (Русская) равнина (около 2% территории). К ней относится юго-запад области (западная часть Красноуфимского района). Здесь возвышается северо-восточный край Уфимского плато с его отрогом Сылвинским кряжем (кряж тянется в северо-западном направлении и уходит в Пермскую область). Поверхность плато (основная часть его находится в Башкирии) благодаря господ</w:t>
        <w:softHyphen/>
        <w:t>ству известняков, доломитов, ангидритов и достаточному количеству атмосферных осадков (500 мм) испещрена карстовыми воронками, сухими логами; здесь много пещер. В долинах рек - Уфы и ее прито</w:t>
        <w:softHyphen/>
        <w:t>ков — поднимаются величественные известняковые утесы (камни Аликаев, Соколиный, Желтый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места области, особенно ее горнопромышленной части, пре</w:t>
        <w:softHyphen/>
        <w:t>образованы деятельностью человека. Здесь остались от горных разра</w:t>
        <w:softHyphen/>
        <w:t>боток отвалы пустой породы — терриконы или залитые водой отрабо</w:t>
        <w:softHyphen/>
        <w:t>танные рудники и карьеры, превратившиеся в живописные озера (например, Тальков Камень под Сысертью). Кое-где уже начата рекуль</w:t>
        <w:softHyphen/>
        <w:t>тивация — восстановление ландшафтов.</w:t>
      </w:r>
    </w:p>
    <w:p>
      <w:pPr>
        <w:pStyle w:val="Normal"/>
        <w:shd w:fill="FFFFFF" w:val="clear"/>
        <w:spacing w:lineRule="auto" w:line="360"/>
        <w:ind w:firstLine="709"/>
        <w:jc w:val="both"/>
        <w:rPr/>
      </w:pPr>
      <w:r>
        <w:rPr>
          <w:rFonts w:cs="Times New Roman" w:ascii="Times New Roman" w:hAnsi="Times New Roman"/>
          <w:sz w:val="28"/>
          <w:szCs w:val="28"/>
        </w:rPr>
        <w:t>Область расположена в умеренных климатических широтах — меж</w:t>
        <w:softHyphen/>
        <w:t>ду 62 и 56° с. ш. Значитель</w:t>
        <w:softHyphen/>
        <w:t>ное удаление от Атлантического океана делает ее климат более континенталь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лиматические условия Свердловской обла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Климат области формируется под влиянием переноса воздушных масс с запада, со стороны Атлантического океана, и отчасти под влиянием сухого воздуха, приносимого из степей Казахстана и холодного</w:t>
        <w:br/>
        <w:t>воздуха из Арктики.</w:t>
        <w:tab/>
      </w:r>
    </w:p>
    <w:p>
      <w:pPr>
        <w:pStyle w:val="Normal"/>
        <w:shd w:fill="FFFFFF" w:val="clear"/>
        <w:spacing w:lineRule="auto" w:line="360"/>
        <w:ind w:firstLine="709"/>
        <w:jc w:val="both"/>
        <w:rPr/>
      </w:pPr>
      <w:r>
        <w:rPr>
          <w:rFonts w:cs="Times New Roman" w:ascii="Times New Roman" w:hAnsi="Times New Roman"/>
          <w:sz w:val="28"/>
          <w:szCs w:val="28"/>
        </w:rPr>
        <w:t>Уральские горы служат барьером для продвижения воздушных масс с запада на восток, но они не мешают продвижению его с севера на юг и с юга на север. Прорывы холодного арктического воздуха с севера делают зимы суровыми. Сухой и теплый воздух из Казахстана зимой несет значительное потепление, а летом вызывает резкое повышение температуры воздуха. Во второй половине зимы на Среднем Урале много солнца, ветры не сильные. Летом грозовые ливни бывают лишь в июле, да и то не част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одные ресурсы Свердловской обла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Большая часть наших рек начинается в горах. Реки западного скло</w:t>
        <w:softHyphen/>
        <w:t>на (Чусовая, Сылва, Уфа и их притоки) относятся к бассейну Волги, а реки, стекающие с гор на восток (Тавда с истоками Сосьвой и Лозьвой</w:t>
      </w:r>
      <w:r>
        <w:rPr>
          <w:rFonts w:cs="Times New Roman" w:ascii="Times New Roman" w:hAnsi="Times New Roman"/>
          <w:sz w:val="28"/>
          <w:szCs w:val="28"/>
          <w:vertAlign w:val="subscript"/>
        </w:rPr>
        <w:t>,</w:t>
      </w:r>
      <w:r>
        <w:rPr>
          <w:rFonts w:cs="Times New Roman" w:ascii="Times New Roman" w:hAnsi="Times New Roman"/>
          <w:sz w:val="28"/>
          <w:szCs w:val="28"/>
        </w:rPr>
        <w:t xml:space="preserve"> Тура, Пышма, Исеть и их притоки),— к бассейну Оби. Самые зна</w:t>
        <w:softHyphen/>
        <w:t>чительные реки области — Тавда и Тура на востоке, Чусовая — на запа</w:t>
        <w:softHyphen/>
        <w:t>де. Питание рек преимущественно снеговое,  отчасти дождевое и  грунтово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чти на каждой горной реке есть заводские пруды. В прошлом широко, использовалась механическая сила воды. Для этого строились на реках плотины, создавались пруды. Близ прудов формировались города. На Нейве, Тагиле, Исети была создана целая цепочка таких прудов. Это вызвало изменение режима рек: у плотины они перестали замерзать, не стало весеннего ледохода. </w:t>
      </w:r>
    </w:p>
    <w:p>
      <w:pPr>
        <w:pStyle w:val="Normal"/>
        <w:shd w:fill="FFFFFF" w:val="clear"/>
        <w:tabs>
          <w:tab w:val="clear" w:pos="708"/>
          <w:tab w:val="left" w:pos="5530" w:leader="none"/>
        </w:tabs>
        <w:spacing w:lineRule="auto" w:line="360"/>
        <w:ind w:firstLine="709"/>
        <w:jc w:val="both"/>
        <w:rPr/>
      </w:pPr>
      <w:r>
        <w:rPr>
          <w:rFonts w:cs="Times New Roman" w:ascii="Times New Roman" w:hAnsi="Times New Roman"/>
          <w:sz w:val="28"/>
          <w:szCs w:val="28"/>
        </w:rPr>
        <w:t>Теперь на многих реках созданы новые водохранилища для водоснабжения городов, и в первую очередь — Екатеринбурга (Волчи-хинское и Верхнемакаровское на р. Чусовой, Нязепетровское на р. Уфе).</w:t>
        <w:tab/>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ласти насчитывается несколько тысяч озер. Чаще всего это не</w:t>
        <w:softHyphen/>
        <w:t>большие водоемы. Основная масса озер — бывшие старицы, они рас</w:t>
        <w:softHyphen/>
        <w:t>полагаются в долинах рек, особенно в поймах Тавды и Туры. Горные озера более глубокие и живописные. Они сосредоточены на юге— в окрестностях Свердловска (Аятское, Шитовское, Таватуй, Исетское, Балтым, Шарташ) и на севере (Шегультанские, Верхнее, Светлое, Большое и Малое Княсьпинские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е глубокое горное озеро — Бездонное (около 50 м), затем — Светлое (38 м), Таватуй (9 м); самое большое — Пелымский Туман — в долине р. Пелым, его площадь — 66,7 кв. км. В бассейне Тавды сосре</w:t>
        <w:softHyphen/>
        <w:t>доточены и другие значительные озера — Большой Вагильский Туман, озеро Большое Индра, Шайтанское и п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доемах водится разнообразная рыба, акклиматизирована ондат</w:t>
        <w:softHyphen/>
        <w:t xml:space="preserve">ра. Часть озер богата сапропелевыми грязями и имеет оздоровительное значение (например, озеро Молтаево).  </w:t>
      </w:r>
    </w:p>
    <w:p>
      <w:pPr>
        <w:pStyle w:val="Normal"/>
        <w:shd w:fill="FFFFFF" w:val="clear"/>
        <w:spacing w:lineRule="auto" w:line="360"/>
        <w:ind w:firstLine="709"/>
        <w:jc w:val="both"/>
        <w:rPr/>
      </w:pPr>
      <w:r>
        <w:rPr>
          <w:rFonts w:cs="Times New Roman" w:ascii="Times New Roman" w:hAnsi="Times New Roman"/>
          <w:sz w:val="28"/>
          <w:szCs w:val="28"/>
        </w:rPr>
        <w:t>Минеральных источников и ключей в области немного, изучены они недостаточно. На базе некоторых из них организованы курорты, среди них наиболее известны Нижнесергинский, Курьи, Маян, Обу</w:t>
        <w:softHyphen/>
        <w:t>хо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стительный мир Свердловской обла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Свердловской области расположена в пределах хвойно-лесной (таежной) зоны, и только ее юго-восточная и юго-запад</w:t>
        <w:softHyphen/>
        <w:t>ная окраины относятся к лесостепи.</w:t>
      </w:r>
    </w:p>
    <w:p>
      <w:pPr>
        <w:pStyle w:val="Normal"/>
        <w:shd w:fill="FFFFFF" w:val="clear"/>
        <w:spacing w:lineRule="auto" w:line="360"/>
        <w:ind w:firstLine="709"/>
        <w:jc w:val="both"/>
        <w:rPr/>
      </w:pPr>
      <w:r>
        <w:rPr>
          <w:rFonts w:cs="Times New Roman" w:ascii="Times New Roman" w:hAnsi="Times New Roman"/>
          <w:sz w:val="28"/>
          <w:szCs w:val="28"/>
        </w:rPr>
        <w:t>В горах хорошо выражена высотная поясность почвенно-растительного покро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богатство области — леса — занимают 65 % ее площади. Леса имеют важное водоохранное, почвозащитное, оздоровительное и культурно-эстетическое значение. Наряду с тайгой (ее равнинными и горными вариантами) встречаются участки широколиственно-хвойных и широколиственных лесов (смешанные липово-еловые и дубовые на юго-западе, вязовые — на юго-востоке), а также сосновые и сосново-березовые предлесостепные боры в юго-восточном Зауралье.</w:t>
      </w:r>
    </w:p>
    <w:p>
      <w:pPr>
        <w:pStyle w:val="Normal"/>
        <w:shd w:fill="FFFFFF" w:val="clear"/>
        <w:spacing w:lineRule="auto" w:line="360"/>
        <w:ind w:firstLine="709"/>
        <w:jc w:val="both"/>
        <w:rPr/>
      </w:pPr>
      <w:r>
        <w:rPr>
          <w:rFonts w:cs="Times New Roman" w:ascii="Times New Roman" w:hAnsi="Times New Roman"/>
          <w:sz w:val="28"/>
          <w:szCs w:val="28"/>
        </w:rPr>
        <w:t>Среди хвойных лесов наиболее распространены сосновые: на их долю приходится 40,3 % всей лесной площади. Сосновые леса на восточном склоне Урала сформировались уже в начале послеледникового периода (в голоцене) и существуют не менее 10 000 лет. Ельники составляют — 16,3 %, кедровники — 6,2, пихтачи — 1,6, лиственничники — 0,2 %. Среди лиственных наиболее распространены березовые (30 %) и осино</w:t>
        <w:softHyphen/>
        <w:t>вые, (4,8%). Доля широколиственных лесов очень мала — 0,6%.</w:t>
      </w:r>
    </w:p>
    <w:p>
      <w:pPr>
        <w:pStyle w:val="Normal"/>
        <w:shd w:fill="FFFFFF" w:val="clear"/>
        <w:spacing w:lineRule="auto" w:line="360"/>
        <w:ind w:firstLine="709"/>
        <w:jc w:val="both"/>
        <w:rPr/>
      </w:pPr>
      <w:r>
        <w:rPr>
          <w:rFonts w:cs="Times New Roman" w:ascii="Times New Roman" w:hAnsi="Times New Roman"/>
          <w:sz w:val="28"/>
          <w:szCs w:val="28"/>
        </w:rPr>
        <w:t>По территории области проходят границы распространения некото</w:t>
        <w:softHyphen/>
        <w:t>рых древесных растений - лесообразователей: южная — кедра сибирско</w:t>
        <w:softHyphen/>
        <w:t>го, северная — клена остролистного, восточная — дуба обыкновенного, вяза и ильма. Далее других на север и восток продвинута граница липы мелколистн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урон уральским горнозаводским хвойным лесам нанесла заготовка древесины для строительства и деятельности заводов, плотин, мельниц и других хозяйственных нужд, особенно для получения древес</w:t>
        <w:softHyphen/>
        <w:t>ного угля (вся металлургия Урала вплоть до начала нашего века ис</w:t>
        <w:softHyphen/>
        <w:t>пользовала именно древесный уголь). Сокращению лесов способство</w:t>
        <w:softHyphen/>
        <w:t>вал перевод части лесных угодий в сельскохозяйственные земли, а так</w:t>
        <w:softHyphen/>
        <w:t>же лесные пожары. Даже заготовка лыка для плетения лаптей и изго</w:t>
        <w:softHyphen/>
        <w:t>товления мочала — промыслов, широко распространенных на Урале до революции,— значительно сократила запасы лип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ое использование леса увеличивалось по мере роста населения и развития промышленности. За последние 250—300 лет почти все леса в области пройдены сплошными рубками не менее двух-трех раз, так что во многих местах (вокруг городов и рабочих поселков в особенности) сосновые и другие хвойные леса сменились березовыми, осиновыми и сосново-березов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она тайги делится на три подзоны: северную, среднюю и южную.</w:t>
      </w:r>
    </w:p>
    <w:p>
      <w:pPr>
        <w:pStyle w:val="Normal"/>
        <w:shd w:fill="FFFFFF" w:val="clear"/>
        <w:spacing w:lineRule="auto" w:line="360"/>
        <w:ind w:firstLine="709"/>
        <w:jc w:val="both"/>
        <w:rPr/>
      </w:pPr>
      <w:r>
        <w:rPr>
          <w:rFonts w:cs="Times New Roman" w:ascii="Times New Roman" w:hAnsi="Times New Roman"/>
          <w:sz w:val="28"/>
          <w:szCs w:val="28"/>
        </w:rPr>
        <w:t>Северная тайга в горной части распространена на юг почти до Конжаковского Камня, на равнине к ней относится бассейн верхних течений Пелыма и Лозьвы. Здесь преобладают кедрово-пихтово-еловые леса. На равнинах леса сильно заболочены и чередуются с массивами сфагновых верховых болот. Встречаются и сосновые леса. Горная тай</w:t>
        <w:softHyphen/>
        <w:t>га выше 800—900 м сменяется нешироким поясом мелколесий из бере</w:t>
        <w:softHyphen/>
        <w:t>зы, ивы, стланиковой формы кедра, чередующихся с небольшими поля</w:t>
        <w:softHyphen/>
        <w:t>нами низкотравных лугов (это пояс подгольцовый), а последние переходят (выше 1000—1100 м) в горные каменистые (гольцовые) тундры. Здесь распространена растительность мхов, лишайников, кар</w:t>
        <w:softHyphen/>
        <w:t>ликовых ив и берез. Самые высокие вершины почти голы — это царство каменных россыпей (пояс холодных гольцовых пустынь).</w:t>
      </w:r>
    </w:p>
    <w:p>
      <w:pPr>
        <w:pStyle w:val="Normal"/>
        <w:shd w:fill="FFFFFF" w:val="clear"/>
        <w:tabs>
          <w:tab w:val="clear" w:pos="708"/>
          <w:tab w:val="left" w:pos="6168" w:leader="none"/>
        </w:tabs>
        <w:spacing w:lineRule="auto" w:line="360"/>
        <w:ind w:firstLine="709"/>
        <w:jc w:val="both"/>
        <w:rPr/>
      </w:pPr>
      <w:r>
        <w:rPr>
          <w:rFonts w:cs="Times New Roman" w:ascii="Times New Roman" w:hAnsi="Times New Roman"/>
          <w:sz w:val="28"/>
          <w:szCs w:val="28"/>
        </w:rPr>
        <w:t>Хвойные леса среднетаежного типа распространены по хребту на юг до верховьев р. Туры (южнее горы Качканар). Здесь про</w:t>
        <w:softHyphen/>
        <w:t>израстает довольно однообразная кедрово-пихтово-еловая тайга, встре</w:t>
        <w:softHyphen/>
        <w:t>чаются чистые горные кедровники. Заболоченность горных лесов на</w:t>
        <w:softHyphen/>
        <w:t>много меньше, чем на соседней равнине. Средняя тайга в западносибирской части области занимает центральную и северную территории Кондинской низменности. Тут преобладают елово-пихтовые леса, зна</w:t>
        <w:softHyphen/>
        <w:t>чительна примесь вторичных березовых и осиновых лесов на местах гарей и вырубок.</w:t>
        <w:tab/>
        <w:t>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о распространены болота как сфагновые, так и травяные в сочетании с заболоченными лесами (сограми, рямами).</w:t>
      </w:r>
    </w:p>
    <w:p>
      <w:pPr>
        <w:pStyle w:val="Normal"/>
        <w:shd w:fill="FFFFFF" w:val="clear"/>
        <w:spacing w:lineRule="auto" w:line="360"/>
        <w:ind w:firstLine="709"/>
        <w:jc w:val="both"/>
        <w:rPr/>
      </w:pPr>
      <w:r>
        <w:rPr>
          <w:rFonts w:cs="Times New Roman" w:ascii="Times New Roman" w:hAnsi="Times New Roman"/>
          <w:sz w:val="28"/>
          <w:szCs w:val="28"/>
        </w:rPr>
        <w:t>Южная тайга распространена в горах Среднего Урала и на рав</w:t>
        <w:softHyphen/>
        <w:t>нинах Зауралья. Резко проявляются различия в лесах западного и вос</w:t>
        <w:softHyphen/>
        <w:t>точного склонов: на западе (Предуралье) преобладает темнохвойная тайга из пихты и ели, реже кедра. В водораздельной полосе, в пределах восточных предгорий и на Зауральской возвышенности основу расти</w:t>
        <w:softHyphen/>
        <w:t>тельности составляют сосновые леса разных типов, преимущественно травяные. В кустарниковом ярусе этих лесов нередко встречается липа. Очень много вторичных лесов — березников и осинников. На равнинах Зауралья южная тайга более или менее заболочена.</w:t>
      </w:r>
    </w:p>
    <w:p>
      <w:pPr>
        <w:pStyle w:val="Normal"/>
        <w:shd w:fill="FFFFFF" w:val="clear"/>
        <w:spacing w:lineRule="auto" w:line="360"/>
        <w:ind w:firstLine="709"/>
        <w:jc w:val="both"/>
        <w:rPr/>
      </w:pPr>
      <w:r>
        <w:rPr>
          <w:rFonts w:cs="Times New Roman" w:ascii="Times New Roman" w:hAnsi="Times New Roman"/>
          <w:sz w:val="28"/>
          <w:szCs w:val="28"/>
        </w:rPr>
        <w:t>В Зауралье при движении на юг тайга уступает место предлесостепным сосновым борам, которые в отличие от южнотаежных значительно остепнены. Постепенно и они исчезают, уступая место березовым и оси</w:t>
        <w:softHyphen/>
        <w:t>новым колкам. В междуречье Ница — Пышма — Исеть лесов  мало, здесь обширные пахотные земли.</w:t>
      </w:r>
    </w:p>
    <w:p>
      <w:pPr>
        <w:pStyle w:val="Normal"/>
        <w:shd w:fill="FFFFFF" w:val="clear"/>
        <w:spacing w:lineRule="auto" w:line="360"/>
        <w:ind w:firstLine="709"/>
        <w:jc w:val="both"/>
        <w:rPr/>
      </w:pPr>
      <w:r>
        <w:rPr>
          <w:rFonts w:cs="Times New Roman" w:ascii="Times New Roman" w:hAnsi="Times New Roman"/>
          <w:sz w:val="28"/>
          <w:szCs w:val="28"/>
        </w:rPr>
        <w:t>На юго-западе области горная южная</w:t>
      </w:r>
      <w:r>
        <w:rPr>
          <w:rFonts w:cs="Times New Roman" w:ascii="Times New Roman" w:hAnsi="Times New Roman"/>
          <w:sz w:val="28"/>
          <w:szCs w:val="28"/>
          <w:vertAlign w:val="subscript"/>
        </w:rPr>
        <w:t xml:space="preserve"> </w:t>
      </w:r>
      <w:r>
        <w:rPr>
          <w:rFonts w:cs="Times New Roman" w:ascii="Times New Roman" w:hAnsi="Times New Roman"/>
          <w:sz w:val="28"/>
          <w:szCs w:val="28"/>
        </w:rPr>
        <w:t>тайга соприкасается с районом развития широколиственно-хвойных и небольших участков широко</w:t>
        <w:softHyphen/>
        <w:t>лиственных лесов  (Шалинский, Артинский, Нижнесергинский районы) из ели, пихты, липы, клена, вяза, реже — дуба. Особняком стоят ланд</w:t>
        <w:softHyphen/>
        <w:t>шафты Красноуфимской лесостепи Предуралья.</w:t>
      </w:r>
    </w:p>
    <w:p>
      <w:pPr>
        <w:pStyle w:val="Normal"/>
        <w:shd w:fill="FFFFFF" w:val="clear"/>
        <w:spacing w:lineRule="auto" w:line="360"/>
        <w:ind w:firstLine="709"/>
        <w:jc w:val="both"/>
        <w:rPr/>
      </w:pPr>
      <w:r>
        <w:rPr>
          <w:rFonts w:cs="Times New Roman" w:ascii="Times New Roman" w:hAnsi="Times New Roman"/>
          <w:sz w:val="28"/>
          <w:szCs w:val="28"/>
        </w:rPr>
        <w:t xml:space="preserve">В долинах горных и особенно равнинных рек распространены луга. В горах они тянутся лишь узкими полосками, но на равнинах местами хорошо сохранились, занимая большую площадь по рекам Тавде, Туре и их притока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ивные луга в поймах рек обычно используются под сенокосы, суходольные — как пастбищ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Животный мир Свердловской области.</w:t>
      </w:r>
    </w:p>
    <w:p>
      <w:pPr>
        <w:pStyle w:val="Normal"/>
        <w:shd w:fill="FFFFFF" w:val="clear"/>
        <w:tabs>
          <w:tab w:val="clear" w:pos="708"/>
          <w:tab w:val="left" w:pos="118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81" w:leader="none"/>
        </w:tabs>
        <w:spacing w:lineRule="auto" w:line="360"/>
        <w:ind w:firstLine="709"/>
        <w:jc w:val="both"/>
        <w:rPr/>
      </w:pPr>
      <w:r>
        <w:rPr>
          <w:rFonts w:cs="Times New Roman" w:ascii="Times New Roman" w:hAnsi="Times New Roman"/>
          <w:sz w:val="28"/>
          <w:szCs w:val="28"/>
        </w:rPr>
        <w:t>Животный мир области слабо отличается от соседних равнин. Здесь встречаются как европейские (норка европейская, черный хорь, речной бобр, темнозобый дрозд), так и азиатские виды (сибирская косуля, се</w:t>
        <w:softHyphen/>
        <w:t>рая куропатка), а также виды, имеющие более широкое распростране</w:t>
        <w:softHyphen/>
        <w:t>ние,— евроазиатские (лось, росомаха, бурундук, лесная куница и пр.). По территории области проходят южные границы распространения  северного оленя (дикого), росомахи, соболя, лесной куницы, выд</w:t>
        <w:softHyphen/>
        <w:t>ры, бурундука, гуся-гуменника, темнозобого дрозда; северные грани</w:t>
        <w:softHyphen/>
        <w:t>цы норки европейской, зайца-русака, большого суслика, степного хоря, прыткой ящерицы; северная и западная границы косули сибирской  и  серой  куропатки, а также восточная граница черного хоря.</w:t>
        <w:tab/>
      </w:r>
    </w:p>
    <w:p>
      <w:pPr>
        <w:pStyle w:val="Normal"/>
        <w:shd w:fill="FFFFFF" w:val="clear"/>
        <w:spacing w:lineRule="auto" w:line="360"/>
        <w:ind w:firstLine="709"/>
        <w:jc w:val="both"/>
        <w:rPr/>
      </w:pPr>
      <w:r>
        <w:rPr>
          <w:rFonts w:cs="Times New Roman" w:ascii="Times New Roman" w:hAnsi="Times New Roman"/>
          <w:sz w:val="28"/>
          <w:szCs w:val="28"/>
        </w:rPr>
        <w:t>Преобладают обитатели тайги: лось, бурый медведь, рысь, волк, куница и соболь, лисица красная, белка и др. Лишь на юго-западе и юго-востоке водятся животные, обычные для степной и лесостепной зон: косуля сибирская, большой, малый и рыжеватый суслики, хомячок Эверсманна степная мышовка, сурок, заяц-русак, серая куропатка, пустельга, перепел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местных есть и акклиматизированные виды: американ</w:t>
        <w:softHyphen/>
        <w:t>ская мускусная крыса — ондатра, норка американская. Проводится акклиматизация марала, пятнистого оленя, а в самое последнее время — кабана. Ведется работа по реакклиматизации, т. е. по восстановлению в области былого распространения (например, реч</w:t>
        <w:softHyphen/>
        <w:t>ного бобра).</w:t>
      </w:r>
    </w:p>
    <w:p>
      <w:pPr>
        <w:pStyle w:val="Normal"/>
        <w:shd w:fill="FFFFFF" w:val="clear"/>
        <w:tabs>
          <w:tab w:val="clear" w:pos="708"/>
          <w:tab w:val="left" w:pos="6355" w:leader="none"/>
        </w:tabs>
        <w:spacing w:lineRule="auto" w:line="360"/>
        <w:ind w:firstLine="709"/>
        <w:jc w:val="both"/>
        <w:rPr/>
      </w:pPr>
      <w:r>
        <w:rPr>
          <w:rFonts w:cs="Times New Roman" w:ascii="Times New Roman" w:hAnsi="Times New Roman"/>
          <w:sz w:val="28"/>
          <w:szCs w:val="28"/>
        </w:rPr>
        <w:t>Численность животных год от года меняется, что связано с их кочевками, изменением запасов кормов, погодных условий и пр. По сравне</w:t>
        <w:softHyphen/>
        <w:t xml:space="preserve">нию с прошлыми веками животный мир Урала и Зауралья оскудел. Рост населения, развитие промышленности, хищническое истребление лесов и животных в старой России и другие причины привели не только к уменьшению численности многих видов, но и к сокращению области их распространения. Например, дикий, северный олень в </w:t>
      </w:r>
      <w:r>
        <w:rPr>
          <w:rFonts w:cs="Times New Roman" w:ascii="Times New Roman" w:hAnsi="Times New Roman"/>
          <w:sz w:val="28"/>
          <w:szCs w:val="28"/>
          <w:lang w:val="en-US"/>
        </w:rPr>
        <w:t>XVII</w:t>
      </w:r>
      <w:r>
        <w:rPr>
          <w:rFonts w:cs="Times New Roman" w:ascii="Times New Roman" w:hAnsi="Times New Roman"/>
          <w:sz w:val="28"/>
          <w:szCs w:val="28"/>
        </w:rPr>
        <w:t xml:space="preserve"> и перв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в. был распространен от тундры на севере до южной оконечности Уральских гор. За последние 100 лет только в пределах нашей области южная граница сместилась с 56° с. ш. (окрестности г. Полевского) до 59°30'—60° с. ш. (т. е. примерно на 400 км). На се</w:t>
        <w:softHyphen/>
        <w:t>вере области можно встретить как диких, так и одомашненных оленей Оленеводческие хозяйства есть в госпромхозах Ивдедьском и Гаринском.</w:t>
        <w:tab/>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етское время были приняты меры по охране и возобновлению редких видов животных. Численность многих из них восстановлена, область распространения расширена, а по соболю достигла прежних разме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десятилетия интенсивная рубка лесов, примене</w:t>
        <w:softHyphen/>
        <w:t>ние ядохимикатов, строительство плотин на реках вызвали ухудше</w:t>
        <w:softHyphen/>
        <w:t>ние условий обитания многих животных, поэтому необходима их охрана.</w:t>
      </w:r>
    </w:p>
    <w:p>
      <w:pPr>
        <w:pStyle w:val="Normal"/>
        <w:shd w:fill="FFFFFF" w:val="clear"/>
        <w:tabs>
          <w:tab w:val="clear" w:pos="708"/>
          <w:tab w:val="left" w:pos="6082" w:leader="none"/>
        </w:tabs>
        <w:spacing w:lineRule="auto" w:line="360"/>
        <w:ind w:firstLine="709"/>
        <w:jc w:val="both"/>
        <w:rPr/>
      </w:pPr>
      <w:r>
        <w:rPr>
          <w:rFonts w:cs="Times New Roman" w:ascii="Times New Roman" w:hAnsi="Times New Roman"/>
          <w:sz w:val="28"/>
          <w:szCs w:val="28"/>
        </w:rPr>
        <w:t>В области нет представителей млекопитающих, которые были бы внесены в Красную книгу России или Красную книгу МСОП. Но некото</w:t>
        <w:softHyphen/>
        <w:t>рые виды птиц там уже представлены. Это орлы — беркут и могильник, орлан-белохвост, скопа, сокол-сапсан, краснозобая казарка (последняя в области бывает только на пролете, да и то на севере). Как и везде в стране, охота в области регулируется особыми правилами, утверж</w:t>
        <w:softHyphen/>
        <w:t>денными специальными решениями Свердловского облисполкома. Введены лицензионный отстрел лося, косули, бурого медведя, соболя и куницы, выдры, бобра; по особым разрешениям отстреливают ондатру и барсука. На редкие виды, такие, как северный олень, лебедь-кликун, журавль серый, серая и белая куропатки, выпь, дербник, чеглок, кобчик, перепел, пустельга и на всех мелких певчих птиц охота полностью запрещена.</w:t>
        <w:tab/>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ущую роль в охране и воспроизводстве диких животных играют охотничьи заказники. Они действуют наряду с государственными и ко</w:t>
        <w:softHyphen/>
        <w:t>оперативными промысловыми и спортивными охотничьими хозяйств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писок используемой литературы.</w:t>
      </w:r>
    </w:p>
    <w:p>
      <w:pPr>
        <w:pStyle w:val="Normal"/>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numPr>
          <w:ilvl w:val="0"/>
          <w:numId w:val="1"/>
        </w:numPr>
        <w:tabs>
          <w:tab w:val="clear" w:pos="708"/>
          <w:tab w:val="left" w:pos="360" w:leader="none"/>
        </w:tabs>
        <w:spacing w:lineRule="auto" w:line="360"/>
        <w:ind w:left="0"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Капустин В. Г., Корнев И. Н.,  «География Свердловской области» (учебное пособие). Екатеринбург: «Средне-уральское книжное издательство», 1996г.</w:t>
      </w:r>
    </w:p>
    <w:p>
      <w:pPr>
        <w:pStyle w:val="Normal"/>
        <w:numPr>
          <w:ilvl w:val="0"/>
          <w:numId w:val="1"/>
        </w:numPr>
        <w:tabs>
          <w:tab w:val="clear" w:pos="708"/>
          <w:tab w:val="left" w:pos="360" w:leader="none"/>
        </w:tabs>
        <w:spacing w:lineRule="auto" w:line="360"/>
        <w:ind w:left="0"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Архипова Н. П., «Заповедные места Свердловской области». – Свердловск: Средне-уральское книжное издательство, 1984г.</w:t>
      </w:r>
    </w:p>
    <w:p>
      <w:pPr>
        <w:pStyle w:val="Normal"/>
        <w:shd w:fill="FFFFFF" w:val="clear"/>
        <w:spacing w:lineRule="auto" w:line="360"/>
        <w:ind w:firstLine="709"/>
        <w:jc w:val="both"/>
        <w:rPr/>
      </w:pPr>
      <w:r>
        <w:rPr>
          <w:rFonts w:cs="Times New Roman" w:ascii="Times New Roman" w:hAnsi="Times New Roman"/>
          <w:sz w:val="28"/>
          <w:szCs w:val="28"/>
        </w:rPr>
        <w:t>3. Матвеев А. К., «Географические названия Урала». Свердловск: Средне-Уральское книжное издательство, 1993 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49:00Z</dcterms:created>
  <dc:creator>user</dc:creator>
  <dc:description/>
  <cp:keywords/>
  <dc:language>en-US</dc:language>
  <cp:lastModifiedBy>SYSTEM</cp:lastModifiedBy>
  <dcterms:modified xsi:type="dcterms:W3CDTF">2011-09-25T02:49:00Z</dcterms:modified>
  <cp:revision>2</cp:revision>
  <dc:subject/>
  <dc:title>Некоторые черты природы области</dc:title>
</cp:coreProperties>
</file>