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Уральский федеральный окру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Барнаул 2006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льский федеральный округ.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став Уральского федерального округа (УФО) входят 6 субъектов Российской Федерации: Курганская, Свердловская, Тюменская, Челябинская области, Ханты-Мансийский и Ямало-Ненецкий автономные округа. Центром УФО является г. Екатеринбург. Регион занимает 1788,9 тыс. кв. км (территория превышает вместе взятые территории Германии, Франции, Великобритании и Испании). Численность населения составляет 12602 тыс. человек. Муниципальных образований: 1164.</w:t>
        <w:br/>
        <w:t xml:space="preserve">    Округ относится к урбанизированным регионам, 80 % его населения — городские жители. Наиболее высокой степенью урбанизации характеризуются Свердловская и Челябинская области. Число жителей на 1 кв. км 6,8 чел. (ср. по России: 8,5 чел/кв. км) Наибольшей плотностью населения отличается центральная и южная части федерального округа, где плотность достигает 42 чел/кв. км. Такое положение дел объясняется особенностями географического положения регионов и структурой их промышленного производства. Население: более 20 народностей, из них около 80 % — русские, до 10 % составляет татаро-башкирское население.  Проживают треть малочисленных народов Севера России, в их числе 23 тыс. ненцев, 20 тыс. ханты, 7 тыс. манси и 1600 селькупо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ндустриальный комплекс округа — один из самых мощных в стране. Отраслями рыночной специализации Урала являются нефтяная и газовая промышленность, чёрная и цветная металлургия, тяжёлое машиностроение, химическая, лесная и деревообрабатывающая отрасли. Сельское хозяйство специализируется на мясном животноводстве и оленеводстве. </w:t>
        <w:br/>
        <w:t xml:space="preserve">     Природные ресурсы Уральского федерального округа — это 70 % российских запасов нефти, 91 % запасов природного газа, 15,5 % железной руды, 38,4 % стали, 37 % проката чёрных металлов. Ведущую роль в экономике играет топливная промышленность. </w:t>
        <w:br/>
        <w:t xml:space="preserve">     По геологическим запасам нефти Западно-Сибирская нефтегазоносная провинция занимает второе место в мире после уникального бассейна в районе Персидского залива. Несмотря на то, что в Уральском федеральном округе создана мощная нефтеперерабатывающая промышленность, многие крупные месторождения нефти уже в значительной степени выработаны. Из новых открыты и работают Аржановское, Коттынское, Сергинское, Западно-Чистинное в ХМАО и Северо-Самбурское, Южно-Пямалияхское в ЯНАО. </w:t>
        <w:br/>
        <w:t xml:space="preserve">     Основные ресурсы газа расположены на севере Тюменской области, в Заполярье. Доминирующими являются месторождения Медвежье, Уренгойское, Ямбургское, Иваньковское, Заполяное, Надымское, Тазовское; перспективными — месторождения полуострова Ямал. Попутный нефтяной газ перерабатывается на восьми заводах в Ханты-Мансийском автономном округе. </w:t>
        <w:br/>
        <w:t xml:space="preserve">     Угли добываются преимущественно для энергетических целей, их запасы невелики и многие месторождения истощены. Основные буроугольные бассейны — Челябинский и Южно-Уральский. </w:t>
        <w:br/>
        <w:t xml:space="preserve">    Чёрная металлургия Урала представлена всеми стадиями: от добычи до проката. Производство чёрных металлов (основную часть чугуна и стали) осуществляют Магнитогорский и Нижнетагильский комбинаты, а также Челябинский металлургический завод. </w:t>
        <w:br/>
        <w:t xml:space="preserve">    Цветная металлургия отличается высоким уровнем развития и представлена производством меди, цинка, никеля, алюминия и другими отраслями. Значительные запасы меди как попутного компонента сосредоточены в железорудных месторождениях. На базе месторождений саткинских магнезитов (Челябинская область) работает комбинат «Магензит», занимающий исключительное место в металлургическом комплексе России. Имеются значительные ресурсы алюминиевого сырья (бокситов) в Североуральском бокситоносном бассейне (Красная Шапочка, Северное). </w:t>
        <w:br/>
        <w:t xml:space="preserve">    Крупная отрасль рыночной специализации УФО — машиностроение, опорой которого являются предприятия оборонно-промышленного комплекса, которые производят медицинскую технику, технологическое оборудование для аграрно-промышленного и топливно-энергетического комплексов, здравоохранения. В округе развито тяжёлое машиностроение (производство горно-металлургического, химического, нефтехимического оборудования), энергетическое (выпуск турбин, паровых котлов), транспортное, сельскохозяйственное, тракторостроение. Наиболее быстро развиваются электротехническое машиностроение, приборо- и станкостроение. Основные центры: Екатеринбург («Уралмаш», «Уралхиммаш», «Уралэлектротяжмаш»), Курган («Кургансельмаш»), Новоуральск (АОЗТ «Уральский автомоторный завод») и т.д. </w:t>
        <w:br/>
        <w:t xml:space="preserve">    Химическая промышленность округа обладает крупной сырьевой базой, использует нефть, попутные нефтяные газы, уголь, соли, серный колчедан, отходы чёрной и цветной металлургии, лесной промышленности. Химическая промышленность УФО представлена всеми важнейшими производствами: минеральных удобрений, синтетических смол и пластмасс, синтетического каучука, соды, серной кислоты. </w:t>
        <w:br/>
        <w:t xml:space="preserve">    Значительные лесные ресурсы региона образуют лесопромышленный комплекс УФО. По лесистости округ уступает только Сибири и Дальнему Востоку. 10 % общероссийских запасов лесонасаждений. В структуре леса преобладают хвойные леса. Потенциальные возможности заготовки древесины свыше 50 млн. куб. метров.  В Свердловской области расположены важнейшие центры лесной, деревообрабатывающей (Серов, Североуральск, Верхотурье) и целлюлозно-бумажной промышленности (Новая Ляля). Налажено производство пиломатериалов, древесностружечных плит, фанеры клееной, деревянных домов заводского изготовления, теплоизоляционных, отделочных и других материалов, изделий из древесины, мебели. Переработка леса осуществляется в городах Тюмень, Салехард, Тобольск, Сургут, Нижневартовск. </w:t>
        <w:br/>
        <w:t xml:space="preserve">    Большое значение в промысле имеют пушные звери (норка, белый песец, лисица, соболь, ондатра, заяц), копытные (лось, кабан), бурый медведь, водоплавающая птица (утки, гуси), и «боровая» дичь (куропатки, глухари, тетерева, рябчики). </w:t>
        <w:br/>
        <w:t xml:space="preserve">    Электроэнергетика Уральского федерального округа представлена Сургутскими ГРЭС-1 и ГРЭС-2, Уренгойской и Нижневартовской ГРЭС в Тюменской области, Рефтинской ГРЭС, Среднеуральской, Серовский, Нижнетуринской ГРЭС в Свердловской области, Южно-Уральской ГРЭС в Челябинской области. На Урале также действует атомная электростанция Белоярская — с мощным реактором на быстрых нейтронах. </w:t>
        <w:br/>
        <w:t xml:space="preserve">    Специализация агропромышленного комплекса УФО — это зерно (яровая пшеница, рожь, овес) и продукция животноводства (молоко, мясо, шерсть). В северных регионах Тюменской области развиты оленеводство, пушной промысел, в юго-восточной части Курганской области — овцеводство. Пищевая промышленность представлена мукомольными и молочными заводами и комбинатами, мясокомбинатами. Земельный фонд на 1 января 2000 года: 182 млн. га.</w:t>
        <w:br/>
        <w:t xml:space="preserve">    Огромную роль в функционировании хозяйственного комплекса Уральского федерального округа играет транспорт. В регионе преобладает железнодорожный транспорт, имеющий как внутрирайонное, так и транзитное значение. По территории округа проходит Транссибирская магистраль. На территории округа берут начало такие широко известные нефтепроводы, как Нижневартовск — Анжеро-Судженск — Иркутск, Сургут — Полоцк, Нижневартовск — Усть-Балык — Омск, газопроводы Уренгой — Помары — Ужгород, Уренгой — Челябинск. В структуре вывоза из Урала основные позиции занимают нефть и газ, затем — продукция металлургии, машиностроения, химико-лесного комплекса; в структуре ввоза — товары лёгкой, пищевой промышленности, медикаменты, машины и оборудование, руды и концентраты. По объёму экспорта Уральский федеральный округ превосходит все остальные окру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хопутной государственной границы — более 1300 км, плюс морская граница на севере.</w:t>
      </w:r>
      <w:r>
        <w:br w:type="page"/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 xml:space="preserve">Численность населения  в январе - сентябре 2006 года </w:t>
      </w:r>
    </w:p>
    <w:tbl>
      <w:tblPr>
        <w:tblW w:w="994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0"/>
        <w:gridCol w:w="1878"/>
        <w:gridCol w:w="1440"/>
        <w:gridCol w:w="1196"/>
        <w:gridCol w:w="64"/>
        <w:gridCol w:w="1294"/>
        <w:gridCol w:w="744"/>
        <w:gridCol w:w="1555"/>
      </w:tblGrid>
      <w:tr>
        <w:trPr>
          <w:trHeight w:val="1425" w:hRule="atLeast"/>
        </w:trPr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численность населения за 2005г.,</w:t>
              <w:br/>
              <w:t xml:space="preserve">тыс. человек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Число </w:t>
              <w:br/>
              <w:t>родившихся человек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исло умерших человек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-венный прирост, убыль (-), человек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-</w:t>
              <w:br/>
              <w:t>тинг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гра-ционный прирост, убыль (-), человек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1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52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283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 03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3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41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ы-Мансийский АО-Югра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5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23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3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8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3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7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 (без АО)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43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82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39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4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87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1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32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1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05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30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62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7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4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54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 70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шнеторговый оборот в январе - октябре 2006 года</w:t>
      </w:r>
      <w:r>
        <w:rPr>
          <w:b/>
          <w:bCs/>
        </w:rPr>
        <w:t xml:space="preserve"> </w:t>
        <w:br/>
      </w:r>
    </w:p>
    <w:tbl>
      <w:tblPr>
        <w:tblW w:w="97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06"/>
        <w:gridCol w:w="1140"/>
        <w:gridCol w:w="846"/>
        <w:gridCol w:w="1796"/>
        <w:gridCol w:w="1365"/>
        <w:gridCol w:w="1160"/>
      </w:tblGrid>
      <w:tr>
        <w:trPr/>
        <w:tc>
          <w:tcPr>
            <w:tcW w:w="3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</w:t>
              <w:br/>
              <w:t>млн.</w:t>
              <w:br/>
              <w:t>долл. США</w:t>
            </w:r>
          </w:p>
        </w:tc>
        <w:tc>
          <w:tcPr>
            <w:tcW w:w="26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процентах к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спорт, </w:t>
              <w:br/>
              <w:t xml:space="preserve">млн. </w:t>
              <w:br/>
              <w:t>долл. США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порт, млн. дол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ША</w:t>
            </w:r>
          </w:p>
        </w:tc>
      </w:tr>
      <w:tr>
        <w:trPr>
          <w:trHeight w:val="1260" w:hRule="atLeast"/>
        </w:trPr>
        <w:tc>
          <w:tcPr>
            <w:tcW w:w="3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у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ю-</w:t>
              <w:br/>
              <w:t>щему периоду преды-</w:t>
              <w:br/>
              <w:t>дущего года</w:t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ьский федеральный округ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,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3,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,7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9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6,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4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2,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20,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</w:tr>
      <w:tr>
        <w:trPr/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6,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</w:tr>
    </w:tbl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/>
        <w:t xml:space="preserve">Среднемесячная начисленная заработная плата </w:t>
        <w:br/>
        <w:t xml:space="preserve">одного работника в организациях </w:t>
        <w:br/>
        <w:t xml:space="preserve">в сентябре 2006 года </w:t>
      </w:r>
    </w:p>
    <w:tbl>
      <w:tblPr>
        <w:tblW w:w="885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67"/>
        <w:gridCol w:w="1020"/>
        <w:gridCol w:w="1122"/>
        <w:gridCol w:w="2201"/>
        <w:gridCol w:w="48"/>
      </w:tblGrid>
      <w:tr>
        <w:trPr/>
        <w:tc>
          <w:tcPr>
            <w:tcW w:w="4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2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ая</w:t>
            </w:r>
          </w:p>
        </w:tc>
        <w:tc>
          <w:tcPr>
            <w:tcW w:w="2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ая</w:t>
            </w:r>
          </w:p>
        </w:tc>
      </w:tr>
      <w:tr>
        <w:trPr/>
        <w:tc>
          <w:tcPr>
            <w:tcW w:w="4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соответст-</w:t>
              <w:br/>
              <w:t xml:space="preserve">вующему периоду </w:t>
              <w:br/>
              <w:t>предыдущего года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173,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,9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ы-Мансийский АО-Югр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676,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4,7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615,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,1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 (без АО)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222,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,2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51,1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,9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863,4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,6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35,9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4,1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/>
        <w:t xml:space="preserve">Среднедушевой денежный доход и стоимость минимального набора </w:t>
        <w:br/>
        <w:t xml:space="preserve">продуктов питания в сентябре 2006 года </w:t>
      </w:r>
    </w:p>
    <w:tbl>
      <w:tblPr>
        <w:tblW w:w="102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1"/>
        <w:gridCol w:w="1128"/>
        <w:gridCol w:w="744"/>
        <w:gridCol w:w="2280"/>
        <w:gridCol w:w="1102"/>
        <w:gridCol w:w="1191"/>
        <w:gridCol w:w="1089"/>
        <w:gridCol w:w="885"/>
      </w:tblGrid>
      <w:tr>
        <w:trPr>
          <w:trHeight w:val="2145" w:hRule="atLeast"/>
        </w:trPr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й</w:t>
              <w:br/>
              <w:t>доход на душу населения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альные распола-</w:t>
              <w:br/>
              <w:t xml:space="preserve">гаемые </w:t>
              <w:br/>
              <w:t xml:space="preserve">денежные </w:t>
              <w:br/>
              <w:t xml:space="preserve">доходы населения, </w:t>
              <w:br/>
              <w:t>в % к соответст-</w:t>
              <w:br/>
              <w:t>вующему периоду предыдущего года</w:t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минимального</w:t>
              <w:br/>
              <w:t xml:space="preserve">набора </w:t>
              <w:br/>
              <w:t>продуктов</w:t>
              <w:br/>
              <w:t>питания</w:t>
            </w:r>
          </w:p>
        </w:tc>
        <w:tc>
          <w:tcPr>
            <w:tcW w:w="1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душевой</w:t>
              <w:br/>
              <w:t xml:space="preserve">денежный </w:t>
              <w:br/>
              <w:t>доход</w:t>
              <w:br/>
              <w:t xml:space="preserve">к стоимости </w:t>
              <w:br/>
              <w:t xml:space="preserve">минимального </w:t>
              <w:br/>
              <w:t>набора</w:t>
              <w:br/>
              <w:t>продуктов питания</w:t>
            </w:r>
          </w:p>
        </w:tc>
      </w:tr>
      <w:tr>
        <w:trPr>
          <w:trHeight w:val="547" w:hRule="atLeast"/>
        </w:trPr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-тинг</w:t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й- тинг </w:t>
            </w:r>
            <w:r>
              <w:rPr>
                <w:b/>
                <w:bCs/>
                <w:vertAlign w:val="superscript"/>
              </w:rPr>
              <w:t>*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зах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й-тинг 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8,3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,41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ы-Мансийский АО-Югра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5,7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2,68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Ямало-Ненецкий АО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7,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,78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 (без АО)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3,6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,58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1,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00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6,5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,44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,2</w:t>
            </w:r>
          </w:p>
        </w:tc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76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vertAlign w:val="superscript"/>
        </w:rPr>
        <w:t>*</w:t>
      </w:r>
      <w:r>
        <w:rPr/>
        <w:t xml:space="preserve"> Первое место в рейтинге соответствует наименьшему значению показателя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pacing w:val="20"/>
      <w:sz w:val="28"/>
      <w:szCs w:val="28"/>
      <w:lang w:val="ru-RU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13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8:00Z</dcterms:created>
  <dc:creator>настя</dc:creator>
  <dc:description/>
  <cp:keywords/>
  <dc:language>en-US</dc:language>
  <cp:lastModifiedBy>SYSTEM</cp:lastModifiedBy>
  <dcterms:modified xsi:type="dcterms:W3CDTF">2011-09-25T02:58:00Z</dcterms:modified>
  <cp:revision>2</cp:revision>
  <dc:subject/>
  <dc:title>Федеральное Агентство по Образованию </dc:title>
</cp:coreProperties>
</file>