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по теме: Уголь: минерально–сырьевой потенциал и его освоение в Сибири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TextBody"/>
        <w:widowControl w:val="false"/>
        <w:spacing w:lineRule="auto" w:line="36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 Топливно-энергетическое минеральное сырьё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Угольные месторождения в Сибир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быча угля в России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Style16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Топливно-энергетическое минеральное сырьё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Уголь для мировой экономики является наиболее масштабным энергоносителем. По своим запасам он многократно превосходит все другие энергоносители. За рубежом уголь служит доминирующим источником получения электроэнергии. За счёт угля обеспечивается 40-42% её производства в мире (в США – 57-60%; в Индии и Китае – 70%; в Австралии – 76%,а в России лишь 26%). В основных угледобывающих странах добыча угля систематически растёт, а в Китае и США она уже превысила 1 млрд. т в год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егодня в мировой энергетике происходят серьезные изменения, и спрос на угольное топливо растет быстрее, чем на другие энергоносители. К примеру, мировая потребность в угле за последние три года выросла на 25%, в газе — на 92%, в нефти — на 6%. Каждая страна по-своему решает свои энергетические проблемы. В зависимости от того, чем она располагает. В России нефть и конденсат занимают по стоимости 48 %, уголь и сланцы — 23 %. Общая стоимость полезных ископаемых России — 28 трлн долл. (данные канд. диссертации по экономическим наукам В. В. Путина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угля для энергетической безопасности признано во всем мире. В отличие от России, где доля угля в топливном балансе в последние годы уменьшается и в данный момент составляет всего 17%, в мире на угле вырабатывается 39% всей электроэнергии. В частности, в Германии доля угля в энергогенерации составляет 51%. За последние пять лет там введены в строй более 3,5 тыс. мегаватт новых мощностей угольной генерации, и это еще далеко не предел. В Китае и Индии, которые развиваются фантастически быстрыми темпами, уголь в производстве электроэнергии составляет 70–80%. Причем Китай, например, до 2012 года планирует построить 562 новые угольные станции. И даже в Японии, которая не имеет ни тонны собственного угля, более 27% электроэнергии вырабатывается с помощью угля. Сибирь же в отличие от Японии располагает колоссальными запасами трех главных энергоносителей — газа, нефти и угля. Например, уже разведанных и экономически доступных запасов сибирского угля хватит не менее чем на 300 лет интенсивной добычи. Это очень важно для дальнейшего развития Сибир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асы углей в России весьма значительны: по их количеству РФ занимает второе место в мире после США. Разведанные запасы составляют 194 млрд. т; 52,5% их приходится на бурые угли, 47,5% - на каменные (в том числе 20,5% - коксующиеся) и антрац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Угольные месторождения в Сиби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80% запасов углей находится в Сибири, в том числе более 70% - в Кузнецком, Канско-Ачинском и Тунгусском угольных бассейнах. Крайняя неравномерность распределения запасов по территории страны (90% запасов приходится на её азиатскую часть, тогда как 46% потребления – на европейскую) является существенным недостатком сырьевой базы угольной промышленности России. Значительная удалённость большинства разрабатываемых месторождений от потребителей влечёт за собой большие затраты на транспортировку угля, из-за чего его цена в пунктах продажи превышает себестоимость добычи в 1,5-2 раза. Доля рентабельных извлекаемых запасов в российских балансовых запасах углей составляет 6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м стандартом качества (зольность – не более 15%, содержание серы – менее 1%) соответствует около 45% промышленных запасов углей России. Из них около 20 млрд. т составляют запасы коксующихся углей особо ценных марок. Остальные 55% - угли более низкого качества, требующие обога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большее значение для экономики России имеют Кузнецкий, Канско-Ачинский, Печорский, Южно-Якутский и Донецкий бассейны (табл. 1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ольные бассейны России</w:t>
      </w:r>
    </w:p>
    <w:tbl>
      <w:tblPr>
        <w:tblW w:w="92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75"/>
        <w:gridCol w:w="1200"/>
        <w:gridCol w:w="1143"/>
        <w:gridCol w:w="1425"/>
        <w:gridCol w:w="1350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ьный бассейн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уг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асы млрд. 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ыча в 2004г., млн. 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, %</w:t>
            </w:r>
          </w:p>
        </w:tc>
      </w:tr>
      <w:tr>
        <w:trPr>
          <w:trHeight w:val="4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ы</w:t>
            </w:r>
          </w:p>
        </w:tc>
      </w:tr>
      <w:tr>
        <w:trPr>
          <w:trHeight w:val="3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знец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, бур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-0,8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нско-Ачин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рый, кам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-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-1,0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чо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, бур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-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-1,0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нец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-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-4,2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Южно-Якут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-0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Таблица приводится из «Государственного доклада о состоянии и использовании минерально-сырьевых ресурсов Российской Федерации в 2004г.» (2005г.)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знецком бассейне (Кемеровская область) сосредоточено около 40% разведанных запасов углей РФ, в том числе 73% запасов коксующихся углей. Предприятия бассейна обеспечивают более половины российской угледобычи; три четверти составляют коксующиеся угли. Наиболее перспективным в пределах бассейна является Ерунаковский угленосный район, где сосредоточены огромные запасы коксующихся (4 млрд. т) и энергетических (4,7млрд. т) углей, залегающих в благоприятных горно-геологических условиях, позволяющих отрабатывать их как подземным, так и открытым способом с высокими технико-экономическими показате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ско-Ачинский буроугольный бассейн в Красноярском крае заключает около 23% российских запасов угля. Угли здесь залегаю на небольшой глубине. Наиболее крупные разрабатываемые месторождения – Березовское, Бородинское, Назаровск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орский угольный бассейн в Республике Коми, несмотря на небольшую долю в добыче и запасах каменных углей, а также сложные горно-геологические условия их разработки, имеет важное региональное значение. В настоящее время здесь эксплуатируется три месторождения: Интинское, где добываются энергетические угли, Воркутинское и Воргашорское, где ведётся добыча коксующихся уг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анные запасы Восточного Донбасса (Ростовская область) составляют всего 3,4%. Тем не менее, бассейн, несмотря на сложные горно-геологические условия и высокую себестоимость отработки угля, является уникальным, так как здесь сосредоточена большая часть запасов и 95% добычи антрацитов в стра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убъектов РФ Сибирского округа по балансовым запасам угля резко выделяется Кемеровская область (Кузнецкий бассейн) и Красноярский край (Канско-Ачинский бассейн). Многократно уступают им по этому показателю Иркутская область (Иркутский бассейн), Хакасия (Минусинский бассейн), Республика Тыва (Улугхемский бассейн), Новосибирская область (Горловский бассейн)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ённом фонде недр РФ находится всего 15% разведанных запасов уг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Добыча угля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орасположения запасов угля размещены угольные предприятия России. Огромная часть запасов угля находится в слаборазвитых азиатских регионах, где царят суровые природные условия. Повышенные затраты делают добычу угля в этих регионах очень дорогой. Но в России достаточно угля, поэтому пока предпочтительнее добывать его в других регионах страны, более приспособленных под эту деятельност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ча угля в России происходит на удаленном расстоянии от основных потребителей как внутри страны, так и вне ее, это накладывает приличные дополнительные расходы на транспортировку угля. Это обстоятельство несколько снижает конкурентоспособность России в угольной промышленности по сравнению с другими стран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г. добыча угля в России составила 256 млн. т. По количеству добываемых углей Россия занимает пятое место в мире. Около 70% угля добывается в Кузнецком и Канско-Ачинском бассей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ьной отросли работает значительное число добывающих компаний, в основном частных, среди которых самой крупной является ЗАО «Сибирская угольно-энергетическая компания» (СУЭК). На её долю приходится чуть менее 30% российской добычи (71 млн. т). Предприятия, входящие в сферу интересов этой компании, добывают уголь в восьми регионах Сибири и Дальнего Восто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упные металлургические компании, заинтересованные в регулярных поставках дефицитных коксующихся углей, также в последние годы стали заниматься добычей угля, чаще всего приобретая уже существующие угледобывающие предприятия. Среди них выделяется ОАО «Уральская горно-металлургическая компания» (УГМК), под контролем которой находится АО «Угольная компания &lt;Кузбассразрезуголь&gt;» - крупнейшая по добыче угля в стране, эксплуатирующая месторождения Кузбасса. На её долю приходится 16% российской добычи. </w:t>
      </w:r>
      <w:r>
        <w:rPr>
          <w:color w:val="000000"/>
          <w:sz w:val="28"/>
          <w:szCs w:val="28"/>
        </w:rPr>
        <w:t xml:space="preserve">Из-за того, что кузбасский уголь имеет хорошие экологические и теплотворные характеристики, он ценится на мировом рынке. Всего за два года российские угольные компании увеличили объемы экспортных поставок (в основном из Кузбасса) в два раза. Доходы от экспорта позволили ведущим угольным компаниям России и Кузбасса запустить инвестиционные программы, погасить старые долги перед бюджетами, повышать заработную плату своим работникам, опережая темпы роста инфля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4г. экспорт углей из России вырос до 72 млн. т, или на 24% по сравнению с 2003г. Традиционно на экспорт в основном поставляется энергетический уголь, но в 2004г. в связи с активно растущим в мире производством стали и уменьшением поставок из Китая на мировой рынок угля для коксования в российском экспорте увеличилась доля коксующегося угля. Некоторая часть внутреннего спроса на уголь (около 10% потребляемого) удовлетворяется за счёт импорта, главным образом из Экибастузского бассейна Казахстана. Импортный уголь в основном поставляется на Ур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надёжно обеспечена запасами угля для энергетики и металлургического комплекса на длительную перспективу. Минерально-сырьевая база позволяет удовлетворить любой реально прогнозируемый спрос на уголь, как внутренний, так и экспортный. Однако концентрация запасов углей в Сибири не позволяет обеспечивать ими электроэнергетику европейской части РФ, которая использует преимущественно газовое топливо. Более того, доля угля в энергообеспечении страны в последние годы сокращается из-за того, что внутренние цены на газ растут значительно медленнее, чем на уголь. В итоге потребление угля электростанциями России с 1995 по 2004г. сократилось со 108 до 85 млн. 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угольная отрасль вышла на рентабельный уровень работы. Однако без последовательной государственной политики удержать и укрепить эти позиции не удастся. Речь прежде всего идет о гибкой тарифной политике в сфере железнодорожных перевозок, о привязке изменения тарифа к динамике мировых цен на уголь. Ведь мы находимся в очень невыгодном географическом положении — из Сибири надо везти уголь за 4,5 тыс. км как на запад, так и на восток. Экспортные возможности угольных компаний сдерживает и неразвитая экспортная инфраструктура. Именно поэтому угольщики вкладывают средства в развитие портов и терминалов в морских портах. Компания «Кузбассразрезуголь» вложила около 3 млрд. руб. в строительство угольного терминала в Усть-Луге. Другие компании ведут строительство угольных терминалов еще в семи портах как на западе, так и на востоке страны. Выходят угольщики и на северные морские порты, в частности, на очереди строительство нового угольного терминала на западном побережье Кольского залива (Лавны) проектной мощностью 15 млн. т угля в год, который будут строить совместно две наши угольные компан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, это все есть, но, тем не менее, несмотря на реализуемые угольными компаниями инвестиционные программы, сегодня стало очевидно, что и для экспорта, и для удовлетворения потенциального внутреннего спроса угольная отрасль нуждается в коренной модернизации. Более 10 лет тяжелого кризиса не прошли даром. Производительность труда среднего угольного предприятия в России в 5–10 раз ниже, чем у ведущих мировых компаний. Сильное отставание наблюдается и в обеспечении безопасности труда шахтеров. Чтобы сделать инвестиционный процесс, модернизацию угольной отрасли более интенсивными и эффективными, нужны определенные меры государственной поддержк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Иванов О.П. Государственное управление природными ресурсами. – Новосибирск: СибАГС – 2007г. – стр. 67;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  <w:szCs w:val="28"/>
        </w:rPr>
        <w:t>2. Угольная отрасль Сибири: тенеденции 2004г. – Эксперт Сибирь №31 – стр. 81;</w:t>
      </w:r>
    </w:p>
    <w:p>
      <w:pPr>
        <w:pStyle w:val="TextBody"/>
        <w:widowControl w:val="false"/>
        <w:spacing w:lineRule="auto" w:line="360" w:before="0" w:after="0"/>
        <w:rPr/>
      </w:pPr>
      <w:r>
        <w:rPr>
          <w:color w:val="000000"/>
          <w:sz w:val="28"/>
        </w:rPr>
        <w:t xml:space="preserve">3. Кулешов В.В. Стратегические проекты развития важнейших хозяйственных комплексов Сибири. // Регион: экономика и социология – 2006г.; 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4. Законтрактованный уголь – Эксперт Сибирь № 15-16 – стр. 246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  <w:szCs w:val="28"/>
        </w:rPr>
        <w:t xml:space="preserve">«Сжигая газ, мы крадем сами у себя» - Континет Сибирь №31 – стр. 503 - </w:t>
      </w:r>
      <w:r>
        <w:rPr>
          <w:color w:val="000000"/>
          <w:sz w:val="28"/>
        </w:rPr>
        <w:t>http://com.sibpress.ru/18.08.2006/coal/79534/;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6. Нетрадиционные энерготехнические ресурсы угольных месторождений Сибири - </w:t>
      </w:r>
      <w:r>
        <w:rPr>
          <w:bCs/>
          <w:color w:val="000000"/>
          <w:sz w:val="28"/>
          <w:szCs w:val="28"/>
        </w:rPr>
        <w:t xml:space="preserve">Наука в Сибири - Из доклада чл.-корр. РАН Г. Грицко –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sbra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ns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B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b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html</w:t>
      </w:r>
      <w:r>
        <w:rPr>
          <w:color w:val="000000"/>
          <w:sz w:val="28"/>
        </w:rPr>
        <w:t>?18+360+1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2B6A95"/>
      <w:kern w:val="2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2B6A95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irstletter">
    <w:name w:val="first-letter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0:00Z</dcterms:created>
  <dc:creator>XP</dc:creator>
  <dc:description/>
  <cp:keywords/>
  <dc:language>en-US</dc:language>
  <cp:lastModifiedBy>SYSTEM</cp:lastModifiedBy>
  <cp:lastPrinted>2009-06-18T10:52:00Z</cp:lastPrinted>
  <dcterms:modified xsi:type="dcterms:W3CDTF">2011-09-25T03:00:00Z</dcterms:modified>
  <cp:revision>2</cp:revision>
  <dc:subject/>
  <dc:title>Контрольная работа</dc:title>
</cp:coreProperties>
</file>