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tabs>
          <w:tab w:val="clear" w:pos="708"/>
          <w:tab w:val="left" w:pos="14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tabs>
          <w:tab w:val="clear" w:pos="708"/>
          <w:tab w:val="left" w:pos="141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Туристско–краеведческая характеристика республики Северная Осетия</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5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8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8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8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8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8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8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8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ь 2009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5"/>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еологическое строение, рельеф и полезные ископаемые</w:t>
      </w:r>
    </w:p>
    <w:p>
      <w:pPr>
        <w:pStyle w:val="Normal"/>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матические условия</w:t>
      </w:r>
    </w:p>
    <w:p>
      <w:pPr>
        <w:pStyle w:val="Normal"/>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идрологические условия</w:t>
      </w:r>
    </w:p>
    <w:p>
      <w:pPr>
        <w:pStyle w:val="Normal"/>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венный покров</w:t>
      </w:r>
    </w:p>
    <w:p>
      <w:pPr>
        <w:pStyle w:val="Style14"/>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тительность и животный мир</w:t>
      </w:r>
    </w:p>
    <w:p>
      <w:pPr>
        <w:pStyle w:val="Style14"/>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селение</w:t>
      </w:r>
    </w:p>
    <w:p>
      <w:pPr>
        <w:pStyle w:val="Style14"/>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о охраняемые природные территории региона</w:t>
      </w:r>
    </w:p>
    <w:p>
      <w:pPr>
        <w:pStyle w:val="Style14"/>
        <w:numPr>
          <w:ilvl w:val="0"/>
          <w:numId w:val="3"/>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уристские ресур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ubtitle"/>
        <w:spacing w:lineRule="auto" w:line="360" w:before="0" w:after="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Республика Северная Осетия является субъектом РФ, часть Южного федерального округа. Кроме того, она входит в состав Северо-Кавказского экономического района.</w:t>
      </w:r>
    </w:p>
    <w:p>
      <w:pPr>
        <w:pStyle w:val="Subtitle"/>
        <w:spacing w:lineRule="auto" w:line="360" w:before="0" w:after="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Республика Северная Осетия расположена на предгорьях и северных склонах Большого Кавказа. Граничит: на юге - с Республикой Грузия, на северо-западе - с Кабардино-Балкарской Республикой, на востоке - с Чечней и Республикой Ингушетия. Протяженность территории с севера на юг - 120 км, с запада на восток - 125 км. На юге республики по высокогорью, с востока на запад, полегает государственная граница Российской Федерации с Республикой Грузия, протяженность которой составляет 171,5 км.</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 xml:space="preserve">Физико-географические границы республики определяются Кабардино-Сунженским хребтом на севере, Главным и Казбекским горными массивами на юге и Сунгарской горной цепью на западе. На севере к основной территории республики узкой полосой присоединяется Моздокская степная равнина с абсолютными отметками около 135 м. </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 xml:space="preserve">По мере продвижения с севера на юг республики, на протяжении немногим более сотни километров, можно наблюдать самые разнообразные ландшафты: степь, лесостепь, буково-грабовые леса, горные степи, сосновые леса, березовое криволесье, карстовую зону, альпийские луга, горную тундру, вечные снега и ледники. Климат республики в основном умеренно-континентальный, но с большим разнообразием климатических условий. На севере республики самая большая годовая амплитуда колебаний температур (76 град. по Цельсию). Осадков до 500 мм в год. Главными ресурсами пресных вод Северной Осетии являются поверхностные воды, принадлежащие реке Терек и ее основным притокам: Камбилеевке, Гизельдону, Фиагдону, Ардону, Ирафу (Урух) и река Сунже, частично протекающей в пределах республики. Большинство рек берут начало высоко в горах и имеют типично ледниковое питание. Вдоль долин рек проложены дороги, связывающие горные районы и равнинную часть Северной Осетии. </w:t>
      </w:r>
    </w:p>
    <w:p>
      <w:pPr>
        <w:pStyle w:val="Subtitle"/>
        <w:spacing w:lineRule="auto" w:line="360" w:before="0" w:after="0"/>
        <w:ind w:firstLine="709"/>
        <w:jc w:val="both"/>
        <w:rPr/>
      </w:pPr>
      <w:r>
        <w:rPr>
          <w:rFonts w:cs="Times New Roman" w:ascii="Times New Roman" w:hAnsi="Times New Roman"/>
          <w:i w:val="false"/>
          <w:color w:val="000000"/>
          <w:spacing w:val="0"/>
          <w:sz w:val="28"/>
          <w:szCs w:val="28"/>
        </w:rPr>
        <w:t xml:space="preserve">Большим разнообразием отличается почвенный покров: горно-луговые почвы, горно-луговые черноземы, выщелоченные черноземы. Растительный мир представлен богатым разнотравьем: от степной растительности до субальпийских и альпийских лугов. Лесами покрыто 22% всей площади республики (1760 км2); преобладают широколиственные леса с господством бука; растут также граб, липа, ясень, клен, дуб. Разнообразен животный мир: тур, серна, лесной кот, кабан, косуля, медведь, волк, лисица, зубр, як, олень, алтайская белка. </w:t>
      </w:r>
      <w:r>
        <w:rPr>
          <w:rFonts w:cs="Times New Roman" w:ascii="Times New Roman" w:hAnsi="Times New Roman"/>
          <w:i w:val="false"/>
          <w:color w:val="000000"/>
          <w:spacing w:val="0"/>
          <w:sz w:val="28"/>
          <w:szCs w:val="28"/>
          <w:lang w:eastAsia="ru-RU"/>
        </w:rPr>
        <w:t xml:space="preserve">Республика выделяется не только пленяющей красотой природы. Ее недра содержат разнообразные полезные ископаемые, среди которых самыми ценными являются полиметаллические руды (главным образом свинцово-цинковые) и природные строительные материалы </w:t>
      </w:r>
      <w:r>
        <w:rPr>
          <w:rFonts w:cs="Times New Roman" w:ascii="Times New Roman" w:hAnsi="Times New Roman"/>
          <w:i w:val="false"/>
          <w:color w:val="000000"/>
          <w:spacing w:val="0"/>
          <w:sz w:val="28"/>
          <w:szCs w:val="28"/>
        </w:rPr>
        <w:t>(мергель, известняк)</w:t>
      </w:r>
      <w:r>
        <w:rPr>
          <w:rFonts w:cs="Times New Roman" w:ascii="Times New Roman" w:hAnsi="Times New Roman"/>
          <w:i w:val="false"/>
          <w:color w:val="000000"/>
          <w:spacing w:val="0"/>
          <w:sz w:val="28"/>
          <w:szCs w:val="28"/>
          <w:lang w:eastAsia="ru-RU"/>
        </w:rPr>
        <w:t xml:space="preserve">. На территории республики обнаружено около трехсот выходов целебных минеральных источников, объединенных в сорок два месторождения. Они концентрируются в основном в горной и предгорной зоне. На базе этих источников созданы бальнеологические курорты Кармадон, Тамиск, восемь санаториев и пансионатов, базы отдыха. Северная Осетия является также одним из центров туризма и альпинизма в СНГ. </w:t>
      </w:r>
      <w:r>
        <w:br w:type="page"/>
      </w:r>
    </w:p>
    <w:p>
      <w:pPr>
        <w:pStyle w:val="Style14"/>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еологическое строение, рельеф и полезные ископаемые</w:t>
      </w:r>
    </w:p>
    <w:p>
      <w:pPr>
        <w:pStyle w:val="Subtitle"/>
        <w:spacing w:lineRule="auto" w:line="360" w:before="0" w:after="0"/>
        <w:ind w:firstLine="709"/>
        <w:jc w:val="both"/>
        <w:rPr>
          <w:rFonts w:ascii="Times New Roman" w:hAnsi="Times New Roman" w:cs="Times New Roman"/>
          <w:b/>
          <w:b/>
          <w:i w:val="false"/>
          <w:i w:val="false"/>
          <w:color w:val="000000"/>
          <w:spacing w:val="0"/>
          <w:sz w:val="28"/>
          <w:szCs w:val="28"/>
        </w:rPr>
      </w:pPr>
      <w:r>
        <w:rPr>
          <w:rFonts w:cs="Times New Roman" w:ascii="Times New Roman" w:hAnsi="Times New Roman"/>
          <w:b/>
          <w:i w:val="false"/>
          <w:color w:val="000000"/>
          <w:spacing w:val="0"/>
          <w:sz w:val="28"/>
          <w:szCs w:val="28"/>
        </w:rPr>
      </w:r>
    </w:p>
    <w:p>
      <w:pPr>
        <w:pStyle w:val="Subtitle"/>
        <w:spacing w:lineRule="auto" w:line="360" w:before="0" w:after="0"/>
        <w:ind w:firstLine="709"/>
        <w:jc w:val="both"/>
        <w:rPr/>
      </w:pPr>
      <w:r>
        <w:rPr>
          <w:rFonts w:cs="Times New Roman" w:ascii="Times New Roman" w:hAnsi="Times New Roman"/>
          <w:i w:val="false"/>
          <w:color w:val="000000"/>
          <w:spacing w:val="0"/>
          <w:sz w:val="28"/>
          <w:szCs w:val="28"/>
        </w:rPr>
        <w:t>Рельеф Северной Осетии чрезвычайно разнообразен. Равнины и высокие горы, обширные предгорья и многочисленные котловины характеризуют поверхность республики. Из всей площади республики 4121 кв. километров занимают низменности и равнины, доля нагорной полосы составляет немного меньше половины. В южной части республики тянутся горы, отдельные вершины которых поднимаются выше снеговой линии, в средней и северной преобладают равнины и невысокие поднятия. Такое разнообразие рельефа объясняется сложной геологической историей Кавказа. Еще в конце неогена и начале четвертичного периода на территории, занятой Кавказом, происходили мощные горообразовательные процессы, обусловившие появление складок, прогибов и впадин. Однако в дальнейшем формировании рельефа горной части большую роль сыграли внешние силы и прежде всего реки. Это они рассекли горные складки и создали поперечные долины (долины Терека, Ардона, Гизельдона, Фиагдона). Образование ряда продольных долин (долина Какадура, Лаккадона, Цея и др.), расчленивших северный склон Кавказского хребта на параллельные хребты: Боковой, Скалистый, Пастбищный и Лесистый, также связано с работой рек.</w:t>
      </w:r>
    </w:p>
    <w:p>
      <w:pPr>
        <w:pStyle w:val="Subtitle"/>
        <w:spacing w:lineRule="auto" w:line="360" w:before="0" w:after="0"/>
        <w:ind w:firstLine="709"/>
        <w:jc w:val="both"/>
        <w:rPr/>
      </w:pPr>
      <w:r>
        <w:rPr>
          <w:rFonts w:cs="Times New Roman" w:ascii="Times New Roman" w:hAnsi="Times New Roman"/>
          <w:i w:val="false"/>
          <w:color w:val="000000"/>
          <w:spacing w:val="0"/>
          <w:sz w:val="28"/>
          <w:szCs w:val="28"/>
        </w:rPr>
        <w:t xml:space="preserve">Горная часть рельефа состоит из пяти хребтов, протянувшихся с северо-запада на юго-восток параллельно друг другу. Летом в ясную погоду панорама Кавказских гор поражает своим великолепием. Темно-зеленая окраска Лесистого и Пастбищного хребтов подчеркивается и усиливается красновато-желтыми тонами более высокого Скалистого хребта и искристо-снежными шапками самых высоких — Бокового и Главного хребтов, возвышающихся над остальными. Высокогорная часть Центрального Кавказа в пределах республики представлена мощными горными узлами Главного Кавказского хребта и Бокового. Главный Кавказский хребет протянулся на юге Осетии и состоит из нескольких горных массивов. Западную его часть составляют массивы Дигорских гор. Утопают в облаках, покрытые снежными пятнами, а иные — сплошными ледяными полями — горы Караугомского массива и Лабоды. К востоку от Караугомского ледника, одного из крупнейших на Кавказе, до Касарского ущелья расположен Цейский горный узел с массивом Уилпата. Это мир ледяного хрусталя, низвергающихся водопадов, каменных осыпей, «бараньих лбов» и снежных лавин, над которыми царят горные великаны — Уилпата (4646 м) и Адай-хох (4405 м). На крайнем юге и юго-востоке Главный Кавказский хребет, огибая Северную Осетию, образует дугу, на которой расположены важнейшие горные перевалы — Мамисонский, Рокский и другие. К северу от Главного Кавказского хребта протянулись горы Бокового хребта, состоящие, как и Главный Кавказкий хребет, из нескольких горных массивов. </w:t>
      </w:r>
    </w:p>
    <w:p>
      <w:pPr>
        <w:pStyle w:val="Subtitle"/>
        <w:spacing w:lineRule="auto" w:line="360" w:before="0" w:after="0"/>
        <w:ind w:firstLine="709"/>
        <w:jc w:val="both"/>
        <w:rPr/>
      </w:pPr>
      <w:r>
        <w:rPr>
          <w:rFonts w:cs="Times New Roman" w:ascii="Times New Roman" w:hAnsi="Times New Roman"/>
          <w:i w:val="false"/>
          <w:color w:val="000000"/>
          <w:spacing w:val="0"/>
          <w:sz w:val="28"/>
          <w:szCs w:val="28"/>
        </w:rPr>
        <w:t>Восточнее Касарского ущелья, между ущельями рек Ардо и Фиагдон, возвышается горный массив Тепле (Тепле-хох-4490 м), а еще восточнее разместился Казбеги-Джимаринский массив с высшими точками: горой Казбек (5047м) и Джимарай-хох (4776 м). Скалистые и обрывисты горы Главного и Бокового хребтов, сложенные гранитами, базальтами, андезитами, диабазами и другими породами, покоряют своим величием, строгими и вместе с тем причудливыми контурами. Менее высокий, чем два первых, известковый Скалистый хребет (высшая точка Уаза-хох, 3530 м). С обрывистыми склонами, пещерами, воронками, огромными останцами, он удивляет своими формами, схожими то с замками средневековья, то с туловищем гигантского зверя. К числу чудесных и таинственных творений природы относятся пещеры, которые в отличие от других объектов природы, открытых человеческому глазу, прикрыты мощным слоем пород. В качестве непревзойденного зодчего пещер выступает вода. Миллионы лет она растворяет известняк, вымывает его и в недрах гор образует пустоту разнообразной и нередко причудливой формы.</w:t>
      </w:r>
    </w:p>
    <w:p>
      <w:pPr>
        <w:pStyle w:val="Subtitle"/>
        <w:spacing w:lineRule="auto" w:line="360" w:before="0" w:after="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Это карстовые пещеры. Наряду с процессом разрушения, чинимого водой, параллельно идёт и процесс созидания. Просачиваясь сквозь толщу пород, капли воды повисают на потолке пещеры, и растворенный известняк отлагается по краям капель в виде трубочек - сталактитов. Осажденный на полу и стенах известняк образует сталагмиты. Однако своим появлением пещеры обязаны не только воде и связанным с ней процессом выщелачивания. Немалую роль в образовании пещер играют и обрушения. Как правило, появление пещер является следствием совместных действий растворения и размыва водными потоками и обрушений. В горной части Северной Осетии в междуречье Фиагдона и Гизельдона в антиклинарии Скалистого и Пастбищного хребтов расположен ряд пещер, основу которых составили сильно раскрытые трещины, подвергшиеся процессам выщелачивания с натечно-капельными образованиями. Особый интерес вызывает пещера Нывджын лагат, расположенная на северном склоне Пастбищного хребта в трех километрах к востоку от селения Тагардон. Пещера встречает сумерками, но вот в лучах прожектора мрак отступает и становится видным неровное, с обрывистыми уступами и многочисленными колодцами ее дно. Вблизи входа расположен зал площадью около двухсот метров, в первой половине которого натечных образований нет. Поражает его вторая часть, начиная с пятьдесят второго метра пути. С кровли свисают сталактиты в виде больших сосулек конической удлиненной формы, а вдоль правой стены расположены такой же формы сталагмиты. Это самая красивая часть пещеры. Здесь натеки величественную колоннаду протяженностью в десять метров, висят причудливые «гроздья бананов», а вдали виднеются образования, напоминающие человеческие фигуры. Все это в сочетании с многочисленными колодцами, ручьями и гротами, с прицепившимися к потолку летучими мышами рождает множество самых разнообразных впечатлений.</w:t>
      </w:r>
    </w:p>
    <w:p>
      <w:pPr>
        <w:pStyle w:val="Subtitle"/>
        <w:spacing w:lineRule="auto" w:line="360" w:before="0" w:after="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Уже давно местные жители, посещавшие пещеру, восхищенные ее красотой, назвали ее Нывджын лагат, что в переводе с осетинского языка обозначает «Пещера с рисунками». Однако экспедиции, изучавшие пещеру, рисунков не обнаружили, а название она такое получила, надо полагать, за красивые, напоминающие рисунки, натечные формы.</w:t>
      </w:r>
    </w:p>
    <w:p>
      <w:pPr>
        <w:pStyle w:val="Subtitle"/>
        <w:spacing w:lineRule="auto" w:line="360" w:before="0" w:after="0"/>
        <w:ind w:firstLine="709"/>
        <w:jc w:val="both"/>
        <w:rPr/>
      </w:pPr>
      <w:r>
        <w:rPr>
          <w:rFonts w:cs="Times New Roman" w:ascii="Times New Roman" w:hAnsi="Times New Roman"/>
          <w:i w:val="false"/>
          <w:color w:val="000000"/>
          <w:spacing w:val="0"/>
          <w:sz w:val="28"/>
          <w:szCs w:val="28"/>
        </w:rPr>
        <w:t xml:space="preserve">За Скалистым хребтом горы уже не имеют столь величественного вила. Расположенные к северу от Скалистого хребта Пастбищный и Лесистый — наиболее низкие из всех хребтов горной части. Вместе с тем, Пастбищный хребет уступая Скалистому по высоте, в остальном является его повторением. Сложенный известняками, он изобилует пещерами, воронками, останцами и отличается обрывистыми склонами. На северных склонах растут леса, но чем выше, тем они реже, и вершины обычно имеют лишь травянистый покров. Совершенно иной характер Лесистого хребта. Сложен он из песчаников и глинистых сланцев. Округлые и мягкие формы вершин одеты густым лесом. Рельеф республики изобилует большими и малыми горными котловинами и живописными, полными таинственного очарования ущельями: Дарьяльское, Алагирское, Касарское, Цейское, Дигорское и множество других. Много в Осетии красивых ущелий, но ни одно из них не поспорит с немного дикой и очень своеобразной красотой Касарского ущелья. С двух сторон здесь горные исполины Бокового хребта сжали буйный и своенравный Ардон. С грохотом, пенясь и разбрасывая жемчужные брызги, он рассекает свои воды об огромные валуны, заполнившие его ложе. Боковой хребет одет в снежные шапки, окаймлен побурелой хвоей с темной зеленью сосен и пятнами сочных горных лугов. Окружённое снеговыми отрогами Главного Кавказского хребта, утопает в зелени лесов Цейское ущелье. В верховье его расположены поля ледников, днем они отливают бирюзой и пылают при заходе солнца. На дне ущелья, пенясь и как бы вскипая, мчит свои бурные воды Цейлон. Строгие очертания гор, густые хвойные лесами альпийские луга, расцвеченные чудесным ковром ярких цветов, рокот Цейдона и прозрачный, напоенный хвоей воздух привлекают к себе множество туристов. В ущельях разбросаны осетинские селения. Одни из них, как Унал, расположены внизу у реки, другие — на уступах скал, третьи, как селение Цей, гнездятся вблизи горных вершин. К северу от Лесистого хребта расстилается Осетинская наклонная равнина, ограниченная с севера Сунженским хребтом. </w:t>
      </w:r>
      <w:r>
        <w:rPr>
          <w:rFonts w:cs="Times New Roman" w:ascii="Times New Roman" w:hAnsi="Times New Roman"/>
          <w:i w:val="false"/>
          <w:color w:val="000000"/>
          <w:spacing w:val="0"/>
          <w:sz w:val="28"/>
          <w:szCs w:val="28"/>
          <w:lang w:eastAsia="ru-RU"/>
        </w:rPr>
        <w:t xml:space="preserve">Осетинская наклонная равнина представляет собой впадину, заполненную аллювиальными отложениями и отложениями талых ледниковых вод (валуны, суглинки, глины, пески). Миллионы лет тому назад на том месте, где сейчас раскинулась Осетинская наклонная равнина, было море. Но в природе нет ничего неизменного. Повсеместно и непрерывно на земном шаре происходят медленные и неравномерные поднятия и опускания земной коры, в процессе которых на поверхности земли возникают выпуклости и впадины. Так некогда поднялось дно моря на месте нынешней Осетинской наклонной равнины. Образовавшаяся впадина заполнилась галькой, валунами, песком и глиной, приносимыми ледниковыми потоками и бурными горными реками. Высота Осетинской равнины над уровнем моря не везде одинакова, она уменьшается по направлению с юга на север. В районе санатория «Осетия» высота ее 711 м, а в районе города Беслана — 490 м. На севере Осетинской наклонной равнины находится наиболее пониженный ее участок - Беслано-Даргкохская котловина. В рельефе равнины отчетливо выделяются террасированные долины Терека и его притоков, между ними расположены слегка всхолмленные водоразделы. </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В пойме реки Терек у северного конца селения Верхний Ларе, в двадцати метрах от русла к западу и в двухстах метрах от турбазы «Верхний Ларе», расположен уникальный памятник природы. Здесь нашел свое пристанище необычайно больших размеров валун. По своим размерам (длина 28,5 метра, ширина 16,5 метра, высота 14 метров) он не знает себе равных. Ученые так объясняют его происхождение: 13 августа 1832 года произошел грандиозный обвал в горах. Он засыпал ущелье Терека льдами на протяжении трех километров, и образовавшаяся ледяная плотина удерживала воду Терека более восьми часов. Когда же Терек прорвал эту плотину, то разрушил всю дорогу на 15 км в длину. Разрушения были столь огромны, что нормальное сообщение удалось восстановить только через два года, а массы льда были так велики и уплотнены, что их пришлось взрывать порохом. Совершенно растаяли они только через семь лет. Вот этот огромный обвал принес и положил в пяти километрах ниже впадения реки Кабахи в Терек у станции Ларс Военно-Грузинской дороги грандиозный валун, называемый Ермоловским камнем. Высокие горы, покрытые доверху лесом и кустарником, бирюза речных вод, жемчужные брызги водопадов придают особое очарование месту расположения валуна, которым ездят любоваться многочисленные туристы.</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K северу от Осетинской наклонной равнины расположен Сунженский хребет, за ним — Курпское плато, а еще севернее — Терский хребет. Терский и Сунженский хребты сложены песчаниками, конгломератами и сланцевыми глинами. Во многих местах эти породы сверху покрыты рыхлыми лессовидными суглинками» Хребты, окаймляющие Курпское плато, низкогорные, высота их 700—900 м, с мягким очертанием вершин и склонов, постепенно понижающихся к востоку. Издали горы кажутся просто большими холмами. За Терским хребтом к северу раскинулась Моздокская равнина являющаяся частью обширной Терско-Кумской низменности. По Моздокской равнине, как и по Осетинской наклонной, протекает Терек и делит ее на правобережную и левобережную части. Правобережье Моздокской равнины можно отнести к волнистым равнинам, так как на ней в нескольких местах подымаются уступами Терские террасы от 2 до 9 км шириной от 8 до 30 м высотой Левобережье Моздокской равнины совершенно плоское. Разнообразие рельефа местности создает богатые предпосылки для развития различных отраслей хозяйства. Равнины республики очень удобны для возделывания полей, прокладывания путей, сооружения оросительных каналов. На горных склонах чудесно сочетаются тепло и влага, и поэтому нигде на равнине не найти таких замечательных лугов, как в горах, влажных, напоенных нектаром, обильных богатой растительностью. А значит, велики возможности для развития животноводства, пчеловодства, а в горных котловинах — садоводства.</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Горы богаты полезными ископаемыми, имеющими большое промышленное значение. А какие огромные возможности в горах для развития курортного строительства, туризма и альпинизма: чистый легкий воздух горных высот, будто сам вливается в грудь, обогащает кровь, укрепляет нервы. И неудивительно, что в пору летнего отдыха совсем юные и уже немолодые люди устремляются с заплечными мешками по горным тропам.</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 xml:space="preserve">Из ископаемых богатств самыми ценными являются высококачественные руды цинка, свинца, серебра. Главные месторождения свинцово-цинковых руд сосредоточены в верховьях рек Фиагдона, Ардона и Уруха. Здесь наибольшее промышленное значение имеет Садонский рудоносный район с месторождениями: Садонское, Згидское, Холстинское и Архонское. Однако, значительная часть запасов Садонского, Архонского и Згидского месторождений локализована на участках погашения капитальных горных выработок, </w:t>
      </w:r>
      <w:r>
        <w:rPr>
          <w:rFonts w:cs="Times New Roman" w:ascii="Times New Roman" w:hAnsi="Times New Roman"/>
          <w:bCs/>
          <w:i w:val="false"/>
          <w:color w:val="000000"/>
          <w:spacing w:val="0"/>
          <w:sz w:val="28"/>
          <w:szCs w:val="28"/>
          <w:lang w:eastAsia="ru-RU"/>
        </w:rPr>
        <w:t>а</w:t>
      </w:r>
      <w:r>
        <w:rPr>
          <w:rFonts w:cs="Times New Roman" w:ascii="Times New Roman" w:hAnsi="Times New Roman"/>
          <w:i w:val="false"/>
          <w:color w:val="000000"/>
          <w:spacing w:val="0"/>
          <w:sz w:val="28"/>
          <w:szCs w:val="28"/>
          <w:lang w:eastAsia="ru-RU"/>
        </w:rPr>
        <w:t xml:space="preserve"> также на флангах и глубоких горизонтах месторождений. Исходя из этого освоение этих запасов связано с высокими капитальными затратами. При этом количество активных балансовых запасов, удовлетворяющих условиям безубыточной добычи, составляет всего 30% от балансовых запасов. В итоге обеспеченность вышеперечисленных рудников запасами по расчетам соответственно составляет 11, 6 и 5 лет.</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Перспектива связана с доразведкой Джимидонского месторождения. В 2004 г. запасы участка Бозанг Джимидонского месторождения утверждены по сумме категорий С</w:t>
      </w:r>
      <w:r>
        <w:rPr>
          <w:rFonts w:cs="Times New Roman" w:ascii="Times New Roman" w:hAnsi="Times New Roman"/>
          <w:i w:val="false"/>
          <w:color w:val="000000"/>
          <w:spacing w:val="0"/>
          <w:sz w:val="28"/>
          <w:szCs w:val="28"/>
          <w:vertAlign w:val="subscript"/>
          <w:lang w:eastAsia="ru-RU"/>
        </w:rPr>
        <w:t>1</w:t>
      </w:r>
      <w:r>
        <w:rPr>
          <w:rFonts w:cs="Times New Roman" w:ascii="Times New Roman" w:hAnsi="Times New Roman"/>
          <w:i w:val="false"/>
          <w:color w:val="000000"/>
          <w:spacing w:val="0"/>
          <w:sz w:val="28"/>
          <w:szCs w:val="28"/>
          <w:lang w:eastAsia="ru-RU"/>
        </w:rPr>
        <w:t>+С</w:t>
      </w:r>
      <w:r>
        <w:rPr>
          <w:rFonts w:cs="Times New Roman" w:ascii="Times New Roman" w:hAnsi="Times New Roman"/>
          <w:i w:val="false"/>
          <w:color w:val="000000"/>
          <w:spacing w:val="0"/>
          <w:sz w:val="28"/>
          <w:szCs w:val="28"/>
          <w:vertAlign w:val="subscript"/>
          <w:lang w:eastAsia="ru-RU"/>
        </w:rPr>
        <w:t>2</w:t>
      </w:r>
      <w:r>
        <w:rPr>
          <w:rFonts w:cs="Times New Roman" w:ascii="Times New Roman" w:hAnsi="Times New Roman"/>
          <w:i w:val="false"/>
          <w:color w:val="000000"/>
          <w:spacing w:val="0"/>
          <w:sz w:val="28"/>
          <w:szCs w:val="28"/>
          <w:lang w:eastAsia="ru-RU"/>
        </w:rPr>
        <w:t xml:space="preserve"> в количестве 0,9 млн. т. руды, 24,4 тыс. т свинца и 72,3 тыс. т цинка, при среднем содержании условного цинка 9,19 % и средней мощности 2,0 м., что позволяет обеспечить стабильную работу Садонского горнорудного предприятия на 20 лет и более. Помимо полиметаллических руд на территории Северной Осетии имеются проявления молибдена, меди, олова, золота и мышьяка, значительная часть которых находится в бассейнах рек Ардона и Уруха. В нескольких районах обнаружена нефть. В 1958 году открыто Заманкульское месторождение, восточнее селения Старый Батакоюрт. В пределах республики оно наиболее крупное и с 1958 года эксплуатируется.</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 xml:space="preserve">Значительные богатства нефти и газа таят в себе недра Эльхотово-Змейского района и селения Зилга. Найдены признаки нефти в районе реки Майрамадаг и в Куртатинском ущелье. В горах и предгорьях Северной Осетии много и других нерудных ископаемых: тут известняки глины, мергели, мрамор, гранит, доломиты, кварцевые и строительные пески, вулканические пеплы, гравий, глинистые сланцы, графит. Особенно большое значение имеют доломиты. Они широко используются в металлургической, стекольной, строительной и керамической промышленности. Крупным месторождением доломитов является Боснийское, расположенное в 21 км к югу от г. Владикавказ по Военно-Грузинской дороге. Сырье, добываемое на месторождении удовлетворяет требованиям предъявляемым к доломитам для металлургии и для стекольной промышленности. Запасы доломитов на месторождении по состоянию на 01.01.2006 составляют 228075,9 тыс.т. кат. </w:t>
      </w:r>
      <w:r>
        <w:rPr>
          <w:rFonts w:cs="Times New Roman" w:ascii="Times New Roman" w:hAnsi="Times New Roman"/>
          <w:b/>
          <w:bCs/>
          <w:i w:val="false"/>
          <w:color w:val="000000"/>
          <w:spacing w:val="0"/>
          <w:sz w:val="28"/>
          <w:szCs w:val="28"/>
          <w:lang w:eastAsia="ru-RU"/>
        </w:rPr>
        <w:t>А</w:t>
      </w:r>
      <w:r>
        <w:rPr>
          <w:rFonts w:cs="Times New Roman" w:ascii="Times New Roman" w:hAnsi="Times New Roman"/>
          <w:i w:val="false"/>
          <w:color w:val="000000"/>
          <w:spacing w:val="0"/>
          <w:sz w:val="28"/>
          <w:szCs w:val="28"/>
          <w:lang w:eastAsia="ru-RU"/>
        </w:rPr>
        <w:t>+В+С</w:t>
      </w:r>
      <w:r>
        <w:rPr>
          <w:rFonts w:cs="Times New Roman" w:ascii="Times New Roman" w:hAnsi="Times New Roman"/>
          <w:i w:val="false"/>
          <w:color w:val="000000"/>
          <w:spacing w:val="0"/>
          <w:sz w:val="28"/>
          <w:szCs w:val="28"/>
          <w:vertAlign w:val="subscript"/>
          <w:lang w:eastAsia="ru-RU"/>
        </w:rPr>
        <w:t>1</w:t>
      </w:r>
      <w:r>
        <w:rPr>
          <w:rFonts w:cs="Times New Roman" w:ascii="Times New Roman" w:hAnsi="Times New Roman"/>
          <w:i w:val="false"/>
          <w:color w:val="000000"/>
          <w:spacing w:val="0"/>
          <w:sz w:val="28"/>
          <w:szCs w:val="28"/>
          <w:lang w:eastAsia="ru-RU"/>
        </w:rPr>
        <w:t xml:space="preserve"> и 4213 тыс.т. кат. С</w:t>
      </w:r>
      <w:r>
        <w:rPr>
          <w:rFonts w:cs="Times New Roman" w:ascii="Times New Roman" w:hAnsi="Times New Roman"/>
          <w:i w:val="false"/>
          <w:color w:val="000000"/>
          <w:spacing w:val="0"/>
          <w:sz w:val="28"/>
          <w:szCs w:val="28"/>
          <w:vertAlign w:val="subscript"/>
          <w:lang w:eastAsia="ru-RU"/>
        </w:rPr>
        <w:t xml:space="preserve">2 , </w:t>
      </w:r>
      <w:r>
        <w:rPr>
          <w:rFonts w:cs="Times New Roman" w:ascii="Times New Roman" w:hAnsi="Times New Roman"/>
          <w:i w:val="false"/>
          <w:color w:val="000000"/>
          <w:spacing w:val="0"/>
          <w:sz w:val="28"/>
          <w:szCs w:val="28"/>
          <w:lang w:eastAsia="ru-RU"/>
        </w:rPr>
        <w:t>что составляет 70,7% доломитового сырья для стекольной промышленности или 10,2% доломитов для металлургии от общероссийских запасов. В 90-х годах были оценены запасы доломитов для стекольной промышленности по месторождению Восточный Геналдон в количестве 103,5 млн. т по категории С</w:t>
      </w:r>
      <w:r>
        <w:rPr>
          <w:rFonts w:cs="Times New Roman" w:ascii="Times New Roman" w:hAnsi="Times New Roman"/>
          <w:i w:val="false"/>
          <w:color w:val="000000"/>
          <w:spacing w:val="0"/>
          <w:sz w:val="28"/>
          <w:szCs w:val="28"/>
          <w:vertAlign w:val="subscript"/>
          <w:lang w:eastAsia="ru-RU"/>
        </w:rPr>
        <w:t>2</w:t>
      </w:r>
      <w:r>
        <w:rPr>
          <w:rFonts w:cs="Times New Roman" w:ascii="Times New Roman" w:hAnsi="Times New Roman"/>
          <w:i w:val="false"/>
          <w:color w:val="000000"/>
          <w:spacing w:val="0"/>
          <w:sz w:val="28"/>
          <w:szCs w:val="28"/>
          <w:lang w:eastAsia="ru-RU"/>
        </w:rPr>
        <w:t xml:space="preserve">, которое пока не передано в недропользование – является объектом нераспределенного фонда. Одним из основных месторождений карбонатного сырья </w:t>
      </w:r>
      <w:r>
        <w:rPr>
          <w:rFonts w:cs="Times New Roman" w:ascii="Times New Roman" w:hAnsi="Times New Roman"/>
          <w:bCs/>
          <w:i w:val="false"/>
          <w:color w:val="000000"/>
          <w:spacing w:val="0"/>
          <w:sz w:val="28"/>
          <w:szCs w:val="28"/>
          <w:lang w:eastAsia="ru-RU"/>
        </w:rPr>
        <w:t xml:space="preserve">для химической промышленности </w:t>
      </w:r>
      <w:r>
        <w:rPr>
          <w:rFonts w:cs="Times New Roman" w:ascii="Times New Roman" w:hAnsi="Times New Roman"/>
          <w:i w:val="false"/>
          <w:color w:val="000000"/>
          <w:spacing w:val="0"/>
          <w:sz w:val="28"/>
          <w:szCs w:val="28"/>
          <w:lang w:eastAsia="ru-RU"/>
        </w:rPr>
        <w:t>в России</w:t>
      </w:r>
      <w:r>
        <w:rPr>
          <w:rFonts w:cs="Times New Roman" w:ascii="Times New Roman" w:hAnsi="Times New Roman"/>
          <w:bCs/>
          <w:i w:val="false"/>
          <w:color w:val="000000"/>
          <w:spacing w:val="0"/>
          <w:sz w:val="28"/>
          <w:szCs w:val="28"/>
          <w:lang w:eastAsia="ru-RU"/>
        </w:rPr>
        <w:t xml:space="preserve"> является Длиннодолинское месторождение известняков</w:t>
      </w:r>
      <w:r>
        <w:rPr>
          <w:rFonts w:cs="Times New Roman" w:ascii="Times New Roman" w:hAnsi="Times New Roman"/>
          <w:i w:val="false"/>
          <w:color w:val="000000"/>
          <w:spacing w:val="0"/>
          <w:sz w:val="28"/>
          <w:szCs w:val="28"/>
          <w:lang w:eastAsia="ru-RU"/>
        </w:rPr>
        <w:t xml:space="preserve">. Оно было разведано в качестве сырьевой базы для сахарной промышленности, производства карбида кальция, строительной извести, известняковой муки и других целей. Запасы месторождения на 01.01.2006 по категории </w:t>
      </w:r>
      <w:r>
        <w:rPr>
          <w:rFonts w:cs="Times New Roman" w:ascii="Times New Roman" w:hAnsi="Times New Roman"/>
          <w:bCs/>
          <w:i w:val="false"/>
          <w:color w:val="000000"/>
          <w:spacing w:val="0"/>
          <w:sz w:val="28"/>
          <w:szCs w:val="28"/>
          <w:lang w:eastAsia="ru-RU"/>
        </w:rPr>
        <w:t>А</w:t>
      </w:r>
      <w:r>
        <w:rPr>
          <w:rFonts w:cs="Times New Roman" w:ascii="Times New Roman" w:hAnsi="Times New Roman"/>
          <w:i w:val="false"/>
          <w:color w:val="000000"/>
          <w:spacing w:val="0"/>
          <w:sz w:val="28"/>
          <w:szCs w:val="28"/>
          <w:lang w:eastAsia="ru-RU"/>
        </w:rPr>
        <w:t>+В+С</w:t>
      </w:r>
      <w:r>
        <w:rPr>
          <w:rFonts w:cs="Times New Roman" w:ascii="Times New Roman" w:hAnsi="Times New Roman"/>
          <w:i w:val="false"/>
          <w:color w:val="000000"/>
          <w:spacing w:val="0"/>
          <w:sz w:val="28"/>
          <w:szCs w:val="28"/>
          <w:vertAlign w:val="subscript"/>
          <w:lang w:eastAsia="ru-RU"/>
        </w:rPr>
        <w:t>1</w:t>
      </w:r>
      <w:r>
        <w:rPr>
          <w:rFonts w:cs="Times New Roman" w:ascii="Times New Roman" w:hAnsi="Times New Roman"/>
          <w:i w:val="false"/>
          <w:color w:val="000000"/>
          <w:spacing w:val="0"/>
          <w:sz w:val="28"/>
          <w:szCs w:val="28"/>
          <w:lang w:eastAsia="ru-RU"/>
        </w:rPr>
        <w:t xml:space="preserve"> составили 105871,4 тыс. т - 8,3% от запасов карбонатного сырья в России.</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 xml:space="preserve">В Республике имеются значительные запасы такого дефицитного строительного сырья как цементное сырье. Основной интерес для инвесторов представляет разведанное Алагирское месторождение цементных мергелей, с утвержденными запасами в количестве 95597,9 тыс.т. (категория </w:t>
      </w:r>
      <w:r>
        <w:rPr>
          <w:rFonts w:cs="Times New Roman" w:ascii="Times New Roman" w:hAnsi="Times New Roman"/>
          <w:bCs/>
          <w:i w:val="false"/>
          <w:color w:val="000000"/>
          <w:spacing w:val="0"/>
          <w:sz w:val="28"/>
          <w:szCs w:val="28"/>
          <w:lang w:eastAsia="ru-RU"/>
        </w:rPr>
        <w:t>А</w:t>
      </w:r>
      <w:r>
        <w:rPr>
          <w:rFonts w:cs="Times New Roman" w:ascii="Times New Roman" w:hAnsi="Times New Roman"/>
          <w:i w:val="false"/>
          <w:color w:val="000000"/>
          <w:spacing w:val="0"/>
          <w:sz w:val="28"/>
          <w:szCs w:val="28"/>
          <w:lang w:eastAsia="ru-RU"/>
        </w:rPr>
        <w:t xml:space="preserve">+В+С1). </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 xml:space="preserve">Помимо Алагирского месторождения еще ряд участков прирученных к толщам верхнемеловых и валанжинских отложений, которые протягиваются в субширотном направлении через всю республику, могут быть переданы в пользования для геологического изучения (поисков, разведки и утверждения запасов) за счет средств недропользователей с последующей добычей цементного сырья. В том числе: Калухский, Тарский, Хошхаранрагский, Тагардонский, </w:t>
      </w:r>
      <w:r>
        <w:rPr>
          <w:rFonts w:cs="Times New Roman" w:ascii="Times New Roman" w:hAnsi="Times New Roman"/>
          <w:bCs/>
          <w:i w:val="false"/>
          <w:color w:val="000000"/>
          <w:spacing w:val="0"/>
          <w:sz w:val="28"/>
          <w:szCs w:val="28"/>
          <w:lang w:eastAsia="ru-RU"/>
        </w:rPr>
        <w:t>а</w:t>
      </w:r>
      <w:r>
        <w:rPr>
          <w:rFonts w:cs="Times New Roman" w:ascii="Times New Roman" w:hAnsi="Times New Roman"/>
          <w:i w:val="false"/>
          <w:color w:val="000000"/>
          <w:spacing w:val="0"/>
          <w:sz w:val="28"/>
          <w:szCs w:val="28"/>
          <w:lang w:eastAsia="ru-RU"/>
        </w:rPr>
        <w:t xml:space="preserve"> также участки на флангах Длиннодолинского месторождения.</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Наиболее перспективны месторождения базальтообразующих пород, пригодные для производства тепло- и звукоизоляционных материалов, расположенные в горных массивах, сложенных амфиболитами (Джимидонский), диабазами (Дзамарашский) и эффузивными базальтоидами (Бугультинский). Пригодность горных пород Джимидонского и Дзамарашского месторождений для производства базальтовых супертонких волокон подтверждена результатами пионерных заводских испытаний, выполненных на заводах «Базальт» (г. Азов) и «Газоаппарат (г. Владикавказ).</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При проведении различных крупномасштабных геологических работ в Республике были обнаружены на значительной площади проявления такого остродефицитного сырья как бентонитоподобные глины. Прогнозные ресурсы щелочных и щелочно-щелочноземельных бентонитов категорий Р</w:t>
      </w:r>
      <w:r>
        <w:rPr>
          <w:rFonts w:cs="Times New Roman" w:ascii="Times New Roman" w:hAnsi="Times New Roman"/>
          <w:i w:val="false"/>
          <w:color w:val="000000"/>
          <w:spacing w:val="0"/>
          <w:sz w:val="28"/>
          <w:szCs w:val="28"/>
          <w:vertAlign w:val="subscript"/>
          <w:lang w:eastAsia="ru-RU"/>
        </w:rPr>
        <w:t>1</w:t>
      </w:r>
      <w:r>
        <w:rPr>
          <w:rFonts w:cs="Times New Roman" w:ascii="Times New Roman" w:hAnsi="Times New Roman"/>
          <w:i w:val="false"/>
          <w:color w:val="000000"/>
          <w:spacing w:val="0"/>
          <w:sz w:val="28"/>
          <w:szCs w:val="28"/>
          <w:lang w:eastAsia="ru-RU"/>
        </w:rPr>
        <w:t>+</w:t>
      </w:r>
      <w:r>
        <w:rPr>
          <w:rFonts w:cs="Times New Roman" w:ascii="Times New Roman" w:hAnsi="Times New Roman"/>
          <w:i w:val="false"/>
          <w:color w:val="000000"/>
          <w:spacing w:val="0"/>
          <w:sz w:val="28"/>
          <w:szCs w:val="28"/>
          <w:vertAlign w:val="subscript"/>
          <w:lang w:eastAsia="ru-RU"/>
        </w:rPr>
        <w:t xml:space="preserve"> </w:t>
      </w:r>
      <w:r>
        <w:rPr>
          <w:rFonts w:cs="Times New Roman" w:ascii="Times New Roman" w:hAnsi="Times New Roman"/>
          <w:i w:val="false"/>
          <w:color w:val="000000"/>
          <w:spacing w:val="0"/>
          <w:sz w:val="28"/>
          <w:szCs w:val="28"/>
          <w:lang w:eastAsia="ru-RU"/>
        </w:rPr>
        <w:t>Р</w:t>
      </w:r>
      <w:r>
        <w:rPr>
          <w:rFonts w:cs="Times New Roman" w:ascii="Times New Roman" w:hAnsi="Times New Roman"/>
          <w:i w:val="false"/>
          <w:color w:val="000000"/>
          <w:spacing w:val="0"/>
          <w:sz w:val="28"/>
          <w:szCs w:val="28"/>
          <w:vertAlign w:val="subscript"/>
          <w:lang w:eastAsia="ru-RU"/>
        </w:rPr>
        <w:t>2</w:t>
      </w:r>
      <w:r>
        <w:rPr>
          <w:rFonts w:cs="Times New Roman" w:ascii="Times New Roman" w:hAnsi="Times New Roman"/>
          <w:i w:val="false"/>
          <w:color w:val="000000"/>
          <w:spacing w:val="0"/>
          <w:sz w:val="28"/>
          <w:szCs w:val="28"/>
          <w:lang w:eastAsia="ru-RU"/>
        </w:rPr>
        <w:t xml:space="preserve"> оценены в объеме 50 млн. т и запасы категории С</w:t>
      </w:r>
      <w:r>
        <w:rPr>
          <w:rFonts w:cs="Times New Roman" w:ascii="Times New Roman" w:hAnsi="Times New Roman"/>
          <w:i w:val="false"/>
          <w:color w:val="000000"/>
          <w:spacing w:val="0"/>
          <w:sz w:val="28"/>
          <w:szCs w:val="28"/>
          <w:vertAlign w:val="subscript"/>
          <w:lang w:eastAsia="ru-RU"/>
        </w:rPr>
        <w:t>2</w:t>
      </w:r>
      <w:r>
        <w:rPr>
          <w:rFonts w:cs="Times New Roman" w:ascii="Times New Roman" w:hAnsi="Times New Roman"/>
          <w:i w:val="false"/>
          <w:color w:val="000000"/>
          <w:spacing w:val="0"/>
          <w:sz w:val="28"/>
          <w:szCs w:val="28"/>
          <w:lang w:eastAsia="ru-RU"/>
        </w:rPr>
        <w:t xml:space="preserve"> – 10 млн.т.</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Разведаны значительные запасы кварцевых песков (Хаталдонское месторождение – 3,4 млн. куб.м.; Тарское месторождение - 0,9 млн. куб.м.; Медвежегайское месторождение 4,2 млн. куб.м.), Кроме разведанных запасов, имеется свыше 65 млн. куб. м прогнозных ресурсов кварцевых песков оцененных по категории Р1 и Р2, приуроченных к чокракскому и караганскому ярусам простирающимся через всю республику в субширотном направлении. Однако разведанные запасы и ресурсы остаются невостребованным, из-за экономической невыгодности отработка их традиционным карьерным способом. Разведанные месторождения кварцевых песков могут быть введены в эксплуатацию при внедрении передовой технологии скважинной гидродобычи. Это чрезвычайно актуально для республики в связи с большими потребностями стеклотарных предприятий.</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В Республике имеются запасы облицованных камней, учитываемые государственным балансом по 3 месторождениям:</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Геналдонскому месторождению доломитов – 2132 тыс. м</w:t>
      </w:r>
      <w:r>
        <w:rPr>
          <w:rFonts w:cs="Times New Roman" w:ascii="Times New Roman" w:hAnsi="Times New Roman"/>
          <w:i w:val="false"/>
          <w:color w:val="000000"/>
          <w:spacing w:val="0"/>
          <w:sz w:val="28"/>
          <w:szCs w:val="28"/>
          <w:vertAlign w:val="superscript"/>
          <w:lang w:eastAsia="ru-RU"/>
        </w:rPr>
        <w:t xml:space="preserve">3 </w:t>
      </w:r>
      <w:r>
        <w:rPr>
          <w:rFonts w:cs="Times New Roman" w:ascii="Times New Roman" w:hAnsi="Times New Roman"/>
          <w:i w:val="false"/>
          <w:color w:val="000000"/>
          <w:spacing w:val="0"/>
          <w:sz w:val="28"/>
          <w:szCs w:val="28"/>
          <w:lang w:eastAsia="ru-RU"/>
        </w:rPr>
        <w:t>(</w:t>
      </w:r>
      <w:r>
        <w:rPr>
          <w:rFonts w:cs="Times New Roman" w:ascii="Times New Roman" w:hAnsi="Times New Roman"/>
          <w:b/>
          <w:bCs/>
          <w:i w:val="false"/>
          <w:color w:val="000000"/>
          <w:spacing w:val="0"/>
          <w:sz w:val="28"/>
          <w:szCs w:val="28"/>
          <w:lang w:eastAsia="ru-RU"/>
        </w:rPr>
        <w:t>А</w:t>
      </w:r>
      <w:r>
        <w:rPr>
          <w:rFonts w:cs="Times New Roman" w:ascii="Times New Roman" w:hAnsi="Times New Roman"/>
          <w:i w:val="false"/>
          <w:color w:val="000000"/>
          <w:spacing w:val="0"/>
          <w:sz w:val="28"/>
          <w:szCs w:val="28"/>
          <w:lang w:eastAsia="ru-RU"/>
        </w:rPr>
        <w:t>+В+С</w:t>
      </w:r>
      <w:r>
        <w:rPr>
          <w:rFonts w:cs="Times New Roman" w:ascii="Times New Roman" w:hAnsi="Times New Roman"/>
          <w:i w:val="false"/>
          <w:color w:val="000000"/>
          <w:spacing w:val="0"/>
          <w:sz w:val="28"/>
          <w:szCs w:val="28"/>
          <w:vertAlign w:val="subscript"/>
          <w:lang w:eastAsia="ru-RU"/>
        </w:rPr>
        <w:t>1</w:t>
      </w:r>
      <w:r>
        <w:rPr>
          <w:rFonts w:cs="Times New Roman" w:ascii="Times New Roman" w:hAnsi="Times New Roman"/>
          <w:i w:val="false"/>
          <w:color w:val="000000"/>
          <w:spacing w:val="0"/>
          <w:sz w:val="28"/>
          <w:szCs w:val="28"/>
          <w:lang w:eastAsia="ru-RU"/>
        </w:rPr>
        <w:t>);</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Поповхуторскому известняков – 399 тыс. м</w:t>
      </w:r>
      <w:r>
        <w:rPr>
          <w:rFonts w:cs="Times New Roman" w:ascii="Times New Roman" w:hAnsi="Times New Roman"/>
          <w:i w:val="false"/>
          <w:color w:val="000000"/>
          <w:spacing w:val="0"/>
          <w:sz w:val="28"/>
          <w:szCs w:val="28"/>
          <w:vertAlign w:val="superscript"/>
          <w:lang w:eastAsia="ru-RU"/>
        </w:rPr>
        <w:t xml:space="preserve">3 </w:t>
      </w:r>
      <w:r>
        <w:rPr>
          <w:rFonts w:cs="Times New Roman" w:ascii="Times New Roman" w:hAnsi="Times New Roman"/>
          <w:i w:val="false"/>
          <w:color w:val="000000"/>
          <w:spacing w:val="0"/>
          <w:sz w:val="28"/>
          <w:szCs w:val="28"/>
          <w:lang w:eastAsia="ru-RU"/>
        </w:rPr>
        <w:t>(</w:t>
      </w:r>
      <w:r>
        <w:rPr>
          <w:rFonts w:cs="Times New Roman" w:ascii="Times New Roman" w:hAnsi="Times New Roman"/>
          <w:b/>
          <w:bCs/>
          <w:i w:val="false"/>
          <w:color w:val="000000"/>
          <w:spacing w:val="0"/>
          <w:sz w:val="28"/>
          <w:szCs w:val="28"/>
          <w:lang w:eastAsia="ru-RU"/>
        </w:rPr>
        <w:t>А</w:t>
      </w:r>
      <w:r>
        <w:rPr>
          <w:rFonts w:cs="Times New Roman" w:ascii="Times New Roman" w:hAnsi="Times New Roman"/>
          <w:i w:val="false"/>
          <w:color w:val="000000"/>
          <w:spacing w:val="0"/>
          <w:sz w:val="28"/>
          <w:szCs w:val="28"/>
          <w:lang w:eastAsia="ru-RU"/>
        </w:rPr>
        <w:t>+В+С</w:t>
      </w:r>
      <w:r>
        <w:rPr>
          <w:rFonts w:cs="Times New Roman" w:ascii="Times New Roman" w:hAnsi="Times New Roman"/>
          <w:i w:val="false"/>
          <w:color w:val="000000"/>
          <w:spacing w:val="0"/>
          <w:sz w:val="28"/>
          <w:szCs w:val="28"/>
          <w:vertAlign w:val="subscript"/>
          <w:lang w:eastAsia="ru-RU"/>
        </w:rPr>
        <w:t>1</w:t>
      </w:r>
      <w:r>
        <w:rPr>
          <w:rFonts w:cs="Times New Roman" w:ascii="Times New Roman" w:hAnsi="Times New Roman"/>
          <w:i w:val="false"/>
          <w:color w:val="000000"/>
          <w:spacing w:val="0"/>
          <w:sz w:val="28"/>
          <w:szCs w:val="28"/>
          <w:lang w:eastAsia="ru-RU"/>
        </w:rPr>
        <w:t>);</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Ларцидонскому мраморизованных известняков – 422 тыс. м</w:t>
      </w:r>
      <w:r>
        <w:rPr>
          <w:rFonts w:cs="Times New Roman" w:ascii="Times New Roman" w:hAnsi="Times New Roman"/>
          <w:i w:val="false"/>
          <w:color w:val="000000"/>
          <w:spacing w:val="0"/>
          <w:sz w:val="28"/>
          <w:szCs w:val="28"/>
          <w:vertAlign w:val="superscript"/>
          <w:lang w:eastAsia="ru-RU"/>
        </w:rPr>
        <w:t xml:space="preserve">3 </w:t>
      </w:r>
      <w:r>
        <w:rPr>
          <w:rFonts w:cs="Times New Roman" w:ascii="Times New Roman" w:hAnsi="Times New Roman"/>
          <w:i w:val="false"/>
          <w:color w:val="000000"/>
          <w:spacing w:val="0"/>
          <w:sz w:val="28"/>
          <w:szCs w:val="28"/>
          <w:lang w:eastAsia="ru-RU"/>
        </w:rPr>
        <w:t>(</w:t>
      </w:r>
      <w:r>
        <w:rPr>
          <w:rFonts w:cs="Times New Roman" w:ascii="Times New Roman" w:hAnsi="Times New Roman"/>
          <w:b/>
          <w:bCs/>
          <w:i w:val="false"/>
          <w:color w:val="000000"/>
          <w:spacing w:val="0"/>
          <w:sz w:val="28"/>
          <w:szCs w:val="28"/>
          <w:lang w:eastAsia="ru-RU"/>
        </w:rPr>
        <w:t>А</w:t>
      </w:r>
      <w:r>
        <w:rPr>
          <w:rFonts w:cs="Times New Roman" w:ascii="Times New Roman" w:hAnsi="Times New Roman"/>
          <w:i w:val="false"/>
          <w:color w:val="000000"/>
          <w:spacing w:val="0"/>
          <w:sz w:val="28"/>
          <w:szCs w:val="28"/>
          <w:lang w:eastAsia="ru-RU"/>
        </w:rPr>
        <w:t>+В+С</w:t>
      </w:r>
      <w:r>
        <w:rPr>
          <w:rFonts w:cs="Times New Roman" w:ascii="Times New Roman" w:hAnsi="Times New Roman"/>
          <w:i w:val="false"/>
          <w:color w:val="000000"/>
          <w:spacing w:val="0"/>
          <w:sz w:val="28"/>
          <w:szCs w:val="28"/>
          <w:vertAlign w:val="subscript"/>
          <w:lang w:eastAsia="ru-RU"/>
        </w:rPr>
        <w:t>1</w:t>
      </w:r>
      <w:r>
        <w:rPr>
          <w:rFonts w:cs="Times New Roman" w:ascii="Times New Roman" w:hAnsi="Times New Roman"/>
          <w:i w:val="false"/>
          <w:color w:val="000000"/>
          <w:spacing w:val="0"/>
          <w:sz w:val="28"/>
          <w:szCs w:val="28"/>
          <w:lang w:eastAsia="ru-RU"/>
        </w:rPr>
        <w:t>).</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В настоящее время отрабатывается лишь Геналдонское месторождение. За счет него в основном удовлетворяется спрос на облицовочные породы средней твердости, к которым относятся: известняки, доломиты, мрамора.</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 xml:space="preserve">Действующие камнеобрабатывающие предприятия (в т.ч. имеющих современное итальянское оборудование), работают, в основном, на привозном сырье. </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В Республике имеется ряд перспективных проявлений облицовочных камней, за счет которых можно в значительной степени удовлетворить растущую потребность в этом сырье, пополнить сырьевую базу республики и региона как твердым камнем (буронские и дарьяльские граниты, вазахохские диориты, диоритовые гнейсы, кассарские филлиты, дзамарашдонские, бугультинские и цазиудонские базальтоиды, диабазы, габбро-диабазы и брекчии, цамадские туфолавы и кластолавы и др.), так и камнем средней прочности (доломиты и известняки геналадонского и поповхуторского типа, мельхиорские и кахтисарские известняки, кассарский мрамор).</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Под термином "кровельные сланцы" объединяются разнообразные сланцы: обладающие способностью раскалываться на тонкие (от 2.5 - 6 мм до 10 мм) плитки. Такие тонкорассланцованные породы могут применяться в качестве кровельного и облицовочного материала.</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 xml:space="preserve">Республика Северная Осетия – Алания обладает значительными ресурсами кровельных сланцев. В полосе развития глинистых сланцев можно выделить ряд участков (перспективных месторождений): </w:t>
      </w:r>
    </w:p>
    <w:p>
      <w:pPr>
        <w:pStyle w:val="Subtitle"/>
        <w:numPr>
          <w:ilvl w:val="0"/>
          <w:numId w:val="2"/>
        </w:numPr>
        <w:spacing w:lineRule="auto" w:line="360" w:before="0" w:after="0"/>
        <w:ind w:left="0"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 xml:space="preserve">в долинах рек Терек и Геналдон - Верхне-Ларское, Нижне-Ларское, Тагаурское, Джимаринское; </w:t>
      </w:r>
    </w:p>
    <w:p>
      <w:pPr>
        <w:pStyle w:val="Subtitle"/>
        <w:numPr>
          <w:ilvl w:val="0"/>
          <w:numId w:val="2"/>
        </w:numPr>
        <w:spacing w:lineRule="auto" w:line="360" w:before="0" w:after="0"/>
        <w:ind w:left="0"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 xml:space="preserve">в Фиагдонском ущелье – Кайское, Кайджинкомское, Гутиатыкауское, Далагкауское, Хидикусское; </w:t>
      </w:r>
    </w:p>
    <w:p>
      <w:pPr>
        <w:pStyle w:val="Subtitle"/>
        <w:numPr>
          <w:ilvl w:val="0"/>
          <w:numId w:val="2"/>
        </w:numPr>
        <w:spacing w:lineRule="auto" w:line="360" w:before="0" w:after="0"/>
        <w:ind w:left="0" w:firstLine="709"/>
        <w:jc w:val="both"/>
        <w:rPr/>
      </w:pPr>
      <w:r>
        <w:rPr>
          <w:rFonts w:cs="Times New Roman" w:ascii="Times New Roman" w:hAnsi="Times New Roman"/>
          <w:i w:val="false"/>
          <w:color w:val="000000"/>
          <w:spacing w:val="0"/>
          <w:sz w:val="28"/>
          <w:szCs w:val="28"/>
          <w:lang w:eastAsia="ru-RU"/>
        </w:rPr>
        <w:t xml:space="preserve">в Алагирском ущелье - Джимидонское; Нижне-Зарамагское, Зругское; </w:t>
      </w:r>
    </w:p>
    <w:p>
      <w:pPr>
        <w:pStyle w:val="Subtitle"/>
        <w:numPr>
          <w:ilvl w:val="0"/>
          <w:numId w:val="2"/>
        </w:numPr>
        <w:spacing w:lineRule="auto" w:line="360" w:before="0" w:after="0"/>
        <w:ind w:left="0"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в Горной Дигории - Мацутинское.</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Развитие строительной индустрии в России в последние годы существенно повысило потребность в строительном сырье, и в том числе, в облицовочных камнях. Спрос на кровельные сланцы появился не только внутри республики, но и за ее пределами. В настоящий момент только одно Кайджинкомское месторождение с запасами сырья в объеме 430 тыс. м</w:t>
      </w:r>
      <w:r>
        <w:rPr>
          <w:rFonts w:cs="Times New Roman" w:ascii="Times New Roman" w:hAnsi="Times New Roman"/>
          <w:i w:val="false"/>
          <w:color w:val="000000"/>
          <w:spacing w:val="0"/>
          <w:sz w:val="28"/>
          <w:szCs w:val="28"/>
          <w:vertAlign w:val="superscript"/>
          <w:lang w:eastAsia="ru-RU"/>
        </w:rPr>
        <w:t>3</w:t>
      </w:r>
      <w:r>
        <w:rPr>
          <w:rFonts w:cs="Times New Roman" w:ascii="Times New Roman" w:hAnsi="Times New Roman"/>
          <w:i w:val="false"/>
          <w:color w:val="000000"/>
          <w:spacing w:val="0"/>
          <w:sz w:val="28"/>
          <w:szCs w:val="28"/>
          <w:lang w:eastAsia="ru-RU"/>
        </w:rPr>
        <w:t xml:space="preserve"> в т.ч. плитки кровельной и облицовочной 40 тыс. м</w:t>
      </w:r>
      <w:r>
        <w:rPr>
          <w:rFonts w:cs="Times New Roman" w:ascii="Times New Roman" w:hAnsi="Times New Roman"/>
          <w:i w:val="false"/>
          <w:color w:val="000000"/>
          <w:spacing w:val="0"/>
          <w:sz w:val="28"/>
          <w:szCs w:val="28"/>
          <w:vertAlign w:val="superscript"/>
          <w:lang w:eastAsia="ru-RU"/>
        </w:rPr>
        <w:t>3</w:t>
      </w:r>
      <w:r>
        <w:rPr>
          <w:rFonts w:cs="Times New Roman" w:ascii="Times New Roman" w:hAnsi="Times New Roman"/>
          <w:i w:val="false"/>
          <w:color w:val="000000"/>
          <w:spacing w:val="0"/>
          <w:sz w:val="28"/>
          <w:szCs w:val="28"/>
          <w:lang w:eastAsia="ru-RU"/>
        </w:rPr>
        <w:t xml:space="preserve"> передано в пользование. Размещение полезных ископаемых на территории Северной Осетии связано с ее геологическим строением. Рудные богатства здесь, как и в других местах земного шара, образовались в связи с вулканическими процессами, с проникновением в земную кору расплавленной магмы. Вот почему все рудные месторождения республики расположены в районах Главного Кавказского хребта Бокового, т. е. в полосе интенсивных вулканических процесс и тектонических разломов. В своей основной массе магма состоит из окисей кремния, калия, натрия, магния, Кальция, алюминия, железа. По трещинам и разломам магма вторглась в верхние зоны земной коры и при затвердевании выделяла в газообразном и жидком состоянии различные химические соединения, в том числе и соединения металлов. В процессе остывания магмы из нее выделялось большое количество водяных паров и металлов в виде газов. При смешении водяных паров с металлоносными газами и поверхностными водами глубокой циркуляции возникали горячие водные растворы (гидротермы), из которых, в связи с происходившими химическими реакциями, образовывались многочисленные группы месторождений полезных ископаемых.</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Во время продвижения от магматических очагов к земной поверхности горячие рудоносные растворы проникали по трещинам и разломам горных пород, заполняли эти трещины и образовывали разнообразные типы рудных тел. Формы рудных тел зависят от типов вмещающих их трещин и пород.</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В Северной Осетии рудные тела имеют форму жил, штоков, зон и находятся, в основном, вблизи Садоно-Унальского главного разлома и в отходящих от него трещинах. Строительные материалы и нефть залегают в той части территории, которая образовалась осадочными породами, — Скалистый хребет, Терский и Сунженский. В общем, рудные и нерудные ископаемые Северной Осетии представляют собой сырьевую базу для развития таких важных отраслей промышленности, как горнодобывающая, металлургическая (цветная), химическая и производство стройматериалом.</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В горах Северной Осетии имеются целебные минеральные источники. Большая их часть находится в долинах рек системы Терека: Геналдона, Фиагдона, Ардона, Урсдона и Уруха. Источники содержат важные редкие элементы, например: мышьяк, бром, йод и др. Минеральные источники республики, такие, как холодные Зарамагские и горячие Кармадонские, по своим лечебным свойствам не уступают лучшим водам кавказской минеральной гpyппы и источникам Западной и Восточной Европы. Зарамагские источники, расположенные в 60-ти километрах от города Алагира, в конце красивого Касарского ущелья, по типу близки к водам Ессентуков, Тибские, расположенные несколько южнее, — к Нафтусе и Боржоми.</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Высокими целебными качествами обладают Тамиские сероводородные источники. Они расположены в долине реки Ардон, в десяти километрах от города Алагира. Большая часть выходов минеральных вод (30) расположена на правом берегу реки, и только пять выходов находятся на ее левом берегу. В 1937 году на базе этих источников был построен бальнеологический курорт «Тамиск», пользующийся теперь доброй славой не только в Северной Осетии.</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В ущелье реки Геналдон, на левом берегу, вблизи селения Тменикау на высоте 1645 м находятся Кармадонские источники. Здесь создан бальнеологический курорт. В 1983 году были открыты новые источники минеральных вод в районе селения Заманкул. Слабо минерализованные холодные минеральные воды, как показали исследования, могут быть широко использованы для лечения многих заболеваний. Кроме холодных минеральных источников здесь обнаружены и горячие, которые могут быть использованы не только для лечения, но и для обогрева тепличных хозяйств. Взглянув на карту республики, видно, что район открытых источников находится в самом сердце крупного сельскохозяйственного массива, на территории которого живут и работают тысячи тружеников колхозов и совхозов. Холодные и горячие минеральные источники в сочетании с живописными ландшафтами южных склонов Малокабардинского хребта и огромным количеством солнечных дней в году, являются весьма благоприятными условиями для создания здесь санаторно-курортного комплекса.</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Минеральные источники — их расположение, химический состав и температура — связаны с характером геологического строения местности. Они расположены в районах сбросовых трещин и вулканических образований. Мощные горообразовательные процессы, сформировавшие горы, способствовали тому, что позже на территории республики образовались мощные очаги магмы. Они-то и явились причиной появления различных холодных и горячих минеральных источников. Выделяющиеся из магмы газы и пары поднимаются по трещинам! На своем пути они смешиваются с подземными водами, нагревают их и сами переходят в горячую воду с растворенными в ней минеральными веществами. Различная степень минерализации, температура и химический состав источников находятся в зависимости от того, на какой глубине и в каких породах эти источники начинаются и по каким породам проходят их воды до появления на поверхности.</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Наличие богатых черноземных и каштановых почв на территории Северной Осетии, длительный вегетационный период, многочисленные реки, богатства недр, минеральные источники, массивы лесной и луговой растительности представляют собой мощную базу для развития многоотраслевого сельского хозяйства, разнообразной промышленности и курортного строительства.</w:t>
      </w:r>
    </w:p>
    <w:p>
      <w:pPr>
        <w:pStyle w:val="Normal"/>
        <w:spacing w:lineRule="auto" w:line="360" w:before="0" w:after="0"/>
        <w:ind w:firstLine="709"/>
        <w:jc w:val="both"/>
        <w:rPr>
          <w:rFonts w:ascii="Times New Roman" w:hAnsi="Times New Roman" w:cs="Times New Roman"/>
          <w:b/>
          <w:b/>
          <w:i/>
          <w:i/>
          <w:color w:val="000000"/>
          <w:spacing w:val="0"/>
          <w:sz w:val="28"/>
          <w:szCs w:val="28"/>
          <w:lang w:eastAsia="ru-RU"/>
        </w:rPr>
      </w:pPr>
      <w:r>
        <w:rPr>
          <w:rFonts w:cs="Times New Roman" w:ascii="Times New Roman" w:hAnsi="Times New Roman"/>
          <w:b/>
          <w:i/>
          <w:color w:val="000000"/>
          <w:spacing w:val="0"/>
          <w:sz w:val="28"/>
          <w:szCs w:val="28"/>
          <w:lang w:eastAsia="ru-RU"/>
        </w:rPr>
      </w:r>
    </w:p>
    <w:p>
      <w:pPr>
        <w:pStyle w:val="Normal"/>
        <w:numPr>
          <w:ilvl w:val="0"/>
          <w:numId w:val="4"/>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лиматические усло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 xml:space="preserve">Климат Северной Осетии складывается под влиянием пяти основных условий: </w:t>
      </w:r>
    </w:p>
    <w:p>
      <w:pPr>
        <w:pStyle w:val="Normal"/>
        <w:spacing w:lineRule="auto" w:line="360" w:before="0" w:after="0"/>
        <w:ind w:firstLine="709"/>
        <w:jc w:val="both"/>
        <w:rPr/>
      </w:pPr>
      <w:r>
        <w:rPr>
          <w:rFonts w:cs="Times New Roman" w:ascii="Times New Roman" w:hAnsi="Times New Roman"/>
          <w:sz w:val="28"/>
          <w:szCs w:val="28"/>
          <w:lang w:eastAsia="ru-RU"/>
        </w:rPr>
        <w:t xml:space="preserve">1) географической широты мест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2) долготного расположения хребтов; </w:t>
      </w:r>
    </w:p>
    <w:p>
      <w:pPr>
        <w:pStyle w:val="Normal"/>
        <w:spacing w:lineRule="auto" w:line="360" w:before="0" w:after="0"/>
        <w:ind w:firstLine="709"/>
        <w:jc w:val="both"/>
        <w:rPr/>
      </w:pPr>
      <w:r>
        <w:rPr>
          <w:rFonts w:cs="Times New Roman" w:ascii="Times New Roman" w:hAnsi="Times New Roman"/>
          <w:sz w:val="28"/>
          <w:szCs w:val="28"/>
          <w:lang w:eastAsia="ru-RU"/>
        </w:rPr>
        <w:t xml:space="preserve">3) огромного разнообразия рельефа; </w:t>
      </w:r>
    </w:p>
    <w:p>
      <w:pPr>
        <w:pStyle w:val="Normal"/>
        <w:spacing w:lineRule="auto" w:line="360" w:before="0" w:after="0"/>
        <w:ind w:firstLine="709"/>
        <w:jc w:val="both"/>
        <w:rPr/>
      </w:pPr>
      <w:r>
        <w:rPr>
          <w:rFonts w:cs="Times New Roman" w:ascii="Times New Roman" w:hAnsi="Times New Roman"/>
          <w:sz w:val="28"/>
          <w:szCs w:val="28"/>
          <w:lang w:eastAsia="ru-RU"/>
        </w:rPr>
        <w:t xml:space="preserve">4) высоты местности над уровнем моря; </w:t>
      </w:r>
    </w:p>
    <w:p>
      <w:pPr>
        <w:pStyle w:val="Normal"/>
        <w:spacing w:lineRule="auto" w:line="360" w:before="0" w:after="0"/>
        <w:ind w:firstLine="709"/>
        <w:jc w:val="both"/>
        <w:rPr/>
      </w:pPr>
      <w:r>
        <w:rPr>
          <w:rFonts w:cs="Times New Roman" w:ascii="Times New Roman" w:hAnsi="Times New Roman"/>
          <w:sz w:val="28"/>
          <w:szCs w:val="28"/>
          <w:lang w:eastAsia="ru-RU"/>
        </w:rPr>
        <w:t>5) положения по отношению к бассейнам Черного и Каспийского море</w:t>
      </w:r>
    </w:p>
    <w:p>
      <w:pPr>
        <w:pStyle w:val="Normal"/>
        <w:spacing w:lineRule="auto" w:line="360" w:before="0" w:after="0"/>
        <w:ind w:firstLine="709"/>
        <w:jc w:val="both"/>
        <w:rPr/>
      </w:pPr>
      <w:r>
        <w:rPr>
          <w:rFonts w:cs="Times New Roman" w:ascii="Times New Roman" w:hAnsi="Times New Roman"/>
          <w:sz w:val="28"/>
          <w:szCs w:val="28"/>
          <w:lang w:eastAsia="ru-RU"/>
        </w:rPr>
        <w:t>Расположенная на широте Болгарии, Италии и Франции, республика получает большое количество тепла. Но помимо широты местности на климат оказывает влияние Главный Кавказский хребет, который задерживает проникновение в Северную Осетию теплых и влажных воздушных масс со стороны Черного моря. Невелико значение в формировании климата и Каспийского моря. Воздушные массы, которые идут со стороны неширокого Каспийского моря, не успев достаточно увлажниться, по пути к нам теряют остатки влаги и приходят сухими. Так, незначительное воздействие морей на территорию республики обусловило формирование умеренно-континентального климата.</w:t>
      </w:r>
    </w:p>
    <w:p>
      <w:pPr>
        <w:pStyle w:val="Normal"/>
        <w:spacing w:lineRule="auto" w:line="360" w:before="0" w:after="0"/>
        <w:ind w:firstLine="709"/>
        <w:jc w:val="both"/>
        <w:rPr/>
      </w:pPr>
      <w:r>
        <w:rPr>
          <w:rFonts w:cs="Times New Roman" w:ascii="Times New Roman" w:hAnsi="Times New Roman"/>
          <w:sz w:val="28"/>
          <w:szCs w:val="28"/>
          <w:lang w:eastAsia="ru-RU"/>
        </w:rPr>
        <w:t>Отгороженная с юга и юго-запада Главным Кавказским хребтом, Северная Осетия совершенно открыта с севера и востока, поэтому климат ее формируется под влиянием воздушных масс, приходящих с севера и северо-востока преимущественно в зимнее время, и западных воздушных потоков — обычно в теплую часть года. И происходит это потому, что в зимний период времени над территорией Северного Кавказа устанавливается повышенное давление (отрог сибирского антициклона), а над Черным морем — пониженное. В это время на Северный Кавказ поступает с востока и северо-востока холодный континентальный воздух: стоит сухая погода с отрицательными температурами. Весной сибирский антициклон ослабевает, а над Атлантическим океаном усиливается азорский антициклон, и поток воздушных масс направляется с запада и юго-запада, реже с северо-запада.</w:t>
      </w:r>
    </w:p>
    <w:p>
      <w:pPr>
        <w:pStyle w:val="Normal"/>
        <w:spacing w:lineRule="auto" w:line="360" w:before="0" w:after="0"/>
        <w:ind w:firstLine="709"/>
        <w:jc w:val="both"/>
        <w:rPr/>
      </w:pPr>
      <w:r>
        <w:rPr>
          <w:rFonts w:cs="Times New Roman" w:ascii="Times New Roman" w:hAnsi="Times New Roman"/>
          <w:sz w:val="28"/>
          <w:szCs w:val="28"/>
          <w:lang w:eastAsia="ru-RU"/>
        </w:rPr>
        <w:t xml:space="preserve">Климат равнинной части республики резко отличается от климата горных районов. В Моздокском районе, расположенном к северу от Терского хребта, климат наиболее континентальный. Здесь наблюдается самая большая абсолютная годовая амплитуда колебания температур (77°), самая низкая абсолютна зимняя температура (—35°) и максимальная летняя (+ 42°). Этот район характеризуется небольшим количеством осадков; (350—400 мм), частыми суховеями и засухами. Зима в Моздокской равнине мягкая (средняя температура января —3,5°), высот снегового покрова незначительная (15 см) и неустойчивая. Лето жаркое и продолжительное. </w:t>
      </w:r>
    </w:p>
    <w:p>
      <w:pPr>
        <w:pStyle w:val="Normal"/>
        <w:spacing w:lineRule="auto" w:line="360" w:before="0" w:after="0"/>
        <w:ind w:firstLine="709"/>
        <w:jc w:val="both"/>
        <w:rPr/>
      </w:pPr>
      <w:r>
        <w:rPr>
          <w:rFonts w:cs="Times New Roman" w:ascii="Times New Roman" w:hAnsi="Times New Roman"/>
          <w:sz w:val="28"/>
          <w:szCs w:val="28"/>
          <w:lang w:eastAsia="ru-RU"/>
        </w:rPr>
        <w:t>Засушливый климат с неустойчивым увлажнением, с летним кратковременными ливнями характерен и для низкогорных хребтов (Терского и Сунженского). Более мягкий климат имеет Осетинская наклонная равнина, где температура января —4,1°, а июля +20,1° и выпадаете больше осадков (600—700 мм). На Осетинской наклонной равнин число дней с засухой и суховеями уменьшается. В итоге можно сказать, что жаркое лето, мягкая зима и длительный вегетационный период (с апреля по октябрь включительно), за который сумма температур в плоскостной части достигает более 2000°, весьма благоприятны для возделывания многих сельскохозяйственных культур. При условии искусственного орошения в ряд районов плоскостной части возможно возделывание не только разных зерновых, огородных и бахчевых культур, но и занятие садоводством и виноградарством. Иной характер климата в горах. По мере возрастания высоты над уровнем моря температура воздуха понижается, а количество выпадающих осадков увеличивается. Это легко можно проследить по данной таблице.</w:t>
      </w:r>
    </w:p>
    <w:p>
      <w:pPr>
        <w:pStyle w:val="Normal"/>
        <w:spacing w:lineRule="auto" w:line="360" w:before="0" w:after="0"/>
        <w:ind w:firstLine="709"/>
        <w:jc w:val="both"/>
        <w:rPr/>
      </w:pPr>
      <w:r>
        <w:rPr>
          <w:rFonts w:cs="Times New Roman" w:ascii="Times New Roman" w:hAnsi="Times New Roman"/>
          <w:sz w:val="28"/>
          <w:szCs w:val="28"/>
          <w:lang w:eastAsia="ru-RU"/>
        </w:rPr>
        <w:t>Следовательно, климат в горах характеризуется прохладным летом, более продолжительной и холодной зимой, меньшей амплитудой колебания температур, обильным выпадением осадков. Однако и в климате самой горной части есть весьма существенные различия и вот почему: в зимний период времени на территорию Северной Осетии вторгаются холодные массы воздуха из Центральной Азии и поднимаются на высоту до 1,5 километраж. Здесь они проникают по узким поперечным ущельям в горы: заполняют нижние участки горных долин. На этой же высоте находятся сильно прогретые южные склоны Скалистого хребта. Когда холодные массы наталкиваются на прогретые южные склоны Скалистого хребта, влага, имеющаяся в воздухе, выделяется, образуются туманы, снегопады, понижается температура. Но все это происходит в горах, расположенных не выше 1500 м. К югу же от Скалистого хребта, в продольных долинах, куда эти воздушные массы не попадают, стоит ясная, сухая, более теплая погода. В дни зимних каникул можно наблюдать, как большими и малыми группами юноши и девушки с легкими заплечными мешками направляются в горы. Преодолевая на своем пути туман, метели и снегопады, они пробираются все выше и выше туда, где всегда светло, тепло и сухо — в Солнечную Долину Даргавса. На климат республики оказывают влияние фены. Фен — это сухой теплый горный ветер, который возникает, когда воздушное течение пересекает значительное горное препятствие. В зимнее время и ранней весной за Главным Кавказским хребтом образуется область высокого давления, и воздушные массы направляются туда, где давление ниже. Поднимаясь по наветренному склону, воздух охлаждается, и влага в нем конденсируется. При этом выпадают осадки и выделяется тепло, которое с высотой замедляет падение температуры движущегося потока. Перевалив через хребет, воздух опускается по склонам, при этом он нагревается на каждые 100 м на 1° и, достигнув предгорий, приобретает сравнительно высокую температуру и низкую влажность. Для Северной Осетии характерны феновые ветры южного и юго-западного направлений, спускающиеся по долинам рек и горным ущельям. В период действия фенов - они в ocновном бывают в зимнее время - сильно повышается температура воздуха, и тогда в горах начинается быстрое таяние снегов, приводящее к снежным обвалам, а в предгорьях и на равнине нередко раньше сроков набухают почки в садах. Но проходит несколько дней, и фены прекращаются, а вместе с тем наступает резкое похолодание, губительно действующее на сады. Похолодание сопровождается выпадением осадков. Летом в горной части республики и частично в предгорьях широко распространены горно-долинные ветры, которые образуются здесь в связи с тем, что склоны гор и долины прогреваются неодинаково. Днем воздух сильнее нагревается над склонами долины, чем над ее дном. В результате нагретый воздух поднимается вверх и возникают ветры, направленные по боковым склонам долины и вдоль нее, от низовьев к окружающим хребтам. По мере того, как воздух поднимается, происходит его охлаждение, и выпадают ливневые дожди. Можно наблюдать, как в районах республики, близко расположенных к горам, в течение одного дня несколько раз изменяется погода. Вдруг заволакивается небо, раздаются раскаты грома, и крупные капли, а затем и целые потоки воды обрушиваются на землю. Прекращается такой ливень так же неожиданно, как и начинается. Ночью направление горно-долинного ветра изменяется. Охлаждающийся воздух, под действием силы тяжести, стекает вниз, и ветер движется по долине вниз. В это время устанавливается ясная прохладная погода. Для климата республики характерно неравномерное выпадение осадков по временам года. Зимой господствуют потоки воздушных масс, приходящих с континента, и поэтому осадков в зимний период выпадает немного. В летнее время над Северным Кавказом преобладают воздушные массы, приходящие из Атлантики, и поэтому в теплый период года выпадает больше осадков. Среднегодовое количество осадков в республике колеблется от 450 мм в год до 1200 мм и связано с вертикальной зональностью. По количеству выпадающих осадков и их распределению территорию Северной Осетии можно разделить на 3 части: со слабой, средней и повышенной обеспеченностью влагой. Слабой и недостаточной увлажненностью отличается вся равнинная территория, расположенная к северу от железной дороги Эльхогово-Владикавказ, включая сюда хребты Сунженский и Терский. Здесь осадков выпадает 400-600 мм, выпадают они неравномерно, и для нормального созревания сельскохозяйственных культур необходимо искусственное орошение. Зона среднего увлажнения, охватывающая предгорные территории, имеет 600-800 мм в год, но и этого количества осадков не хватает в связи с близостью в почвенном покрове предгорий подстилающего валунно-галечного слоя. В зоне повышенного увлажнения, охватывающей горную часть республики, выпадает до 1200 мм осадков в год, но большая часть осадков уносится реками в море. В Осетии четко обозначаются все времена года, но устанавливаются они по территории не в одно время. Осень в Моздокскую степь приходит в конце сентября, а на Осетинскую наклонную равнину и в предгорья - в середине сентября. В горах (на высоте 1500 м) она наступает в последних числах авгу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енний период над всей территорией Северного Кавказа устанавливается повышенное давление, а над Черным морем - пониженное, и потому в это время преобладают северо-восточные ветры. Приходят они из мест, удаленных от моря, и в первой половине осени приносят мало осадков. Стоит сухая, ясная и теплая погода. Деревья в зелено-багряном убранстве, ласково светит солнце, стоит пора золотой осени. Во второй половине осени (конец октября, ноябрь) на равнине Северного Кавказа проникают влажные воздушные массы атлантического происхождения. Они приносят осадки и большую облачность. Начинается время надоедливых моросящих дождей.</w:t>
      </w:r>
    </w:p>
    <w:p>
      <w:pPr>
        <w:pStyle w:val="Normal"/>
        <w:spacing w:lineRule="auto" w:line="360" w:before="0" w:after="0"/>
        <w:ind w:firstLine="709"/>
        <w:jc w:val="both"/>
        <w:rPr/>
      </w:pPr>
      <w:r>
        <w:rPr>
          <w:rFonts w:cs="Times New Roman" w:ascii="Times New Roman" w:hAnsi="Times New Roman"/>
          <w:sz w:val="28"/>
          <w:szCs w:val="28"/>
          <w:lang w:eastAsia="ru-RU"/>
        </w:rPr>
        <w:t xml:space="preserve">Зима наступает в начале декабря в Моздокской степи и на Осетинской наклонной равнине, в горах - на месяц раньше. Зима в республике мягкая, с небольшими морозами, с частыми оттепелями, неустойчивым и небольшим снеговым покровом. В зимнее время, как и в осеннее, преобладающими ветра ми являются северо-восточные. Поэтому стоит сухая погода. Временами отрог сибирского антициклона ослабевает или отступает, усиливается деятельность циклонов юга, и вот тогда выпадает снег, начинаются оттепели, продолжающиеся несколько дней. В высокогорье зимой много теплых солнечных дней. Температура воздуха в зимнее время понижается с севера на юг. В январе наиболее высокая среднемесячная температура отмечается в Моздокской степи (—3,5°), на Осетинской наклонной равнине она равна —5°, а в высокогорье (на высоте 3000 м) понижается до —11°. Снежный покров в связи с частыми оттепелями неустойчив, и средняя высота его невелика (15—20 см на равнине, 50 см и выше в гор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на приходит на равнину в марте, а в горы добирается только к концу апреля. Исчезает снег, греет солнце, и сквозь прошлогоднюю листву и первую зелень травы пробиваются головки подснежников. В весеннее время на равнинной части Северного Кавказа часто дуют восточные и северо-восточные ветры (суховеи), нередко вторгаются воздушные массы из Средней Азии. Они приносят сухую и жаркую погоду. Такие ветры могут вызвать недороды и неурожай, вот почему в северной части республики, наиболее подверженной действию суховеев, необходимо создавать полезащитные лесные полосы и систематически организовывать снегозадержание. В конце апреля и начале мая с северо-запада на территорию республики вторгаются холодные воздушные массы. Резко понижается температура воздуха, и это весьма вредно влияет на вегетацию овощных культур, садов и виноградников. Во второй половине весны увеличивается количество осадков. Лето на равнине наступает в мае. В горы оно приходит в июле. Летом влияние азорского антициклона слабее, и потому западные ветры не отличаются большой силой. Напротив, в летнее время усиливается влияние континентальных воздушных масс северного и северо-восточного направления в равнинной части республики. Кроме того, в летнее время, как и весеннее, на равнинную часть нередко вторгаются сильно прогретые воздушные массы из Средней Азии. В равнинной части лето стоит жаркое. Среднемесячная температура июля месяца на равнине достигает 24°, в предгорьях 20°, а в горах (на высоте 1500 м) 15°. Наиболее высокая температура воздуха наблюдается на севере республики (42°). В горных районах с подъемом на каждые 100 метров температура понижается на 0,5—0,6°. Понижение температуры способствует конденсации водяных паров в поднимающихся массах воздуха, а следовательно, и увеличению осадков. Но такое изменение температуры с высотой характерно лишь для летнего времени. Зимой же часто наблюдается обратное явление — с подъемом в гору температура не падает, а увеличиваетс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4"/>
        </w:numPr>
        <w:tabs>
          <w:tab w:val="clear" w:pos="708"/>
          <w:tab w:val="left" w:pos="880" w:leader="none"/>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Гидрологические усло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о территории Северной Осетии протекает много рек. Основной водной артерией является Терек. Он берет свое начало за пределами Северной Осетии в ледниках горы Зилга-xox на высоте 2713 м и имеет длину около 600 км. На территории республики его протяженность составляет лишь 110 км. Терек принимает много притоков, из которых наиболее крупными являются: Урух (длина 104 км), Ардон (101 км), Камбилеевка (99 км), Гизельдон (81 км), Урсдон (48 км) и др.</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воим географическим особенностям все реки Северней Осетии можно подразделить на горные реки и реки предгорий. К первой группе рек относятся Терек, Урух, истоки Ардона: Мамисондон, Закадон, Нардон, Адайкомдон, сам Ардон, Гизельдон, Фиагдон, Цейлон, Геналдон и др. Они берут свое начало в гopaх покрытых ледниками, имеют типично ледниковое питание. Ледники, таким образом, являются своеобразными складами, в которых накапливается и сохраняется влага, питающая реки. Oт площади и состояния ледников Кавказа зависит жизнь главных рек, возможность их хозяйственного использ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громная высота Кавказского хребта, сильная его расчлененность и большое количество атмосферных осадков способствуют развитию мощного современного оледенения Кавказа. В пределах Северной Осетии площадь оледенения равна 286 кв. км. К числу наиболее значительных ледников Кавказа относятся Караугомский ледник (длина его 15 км, площадь 35 кв. км.), Майли (площадь 22 кв. км) и Цейский (площадь 18 кв. км). Из всех ледников Кавказа самым красивым считается Цейский. Он отличается не только своей красотой, но и тем, что на нём представлены с наибольшей полнотой все типичные ледниковые формы и явления. Поверхность Цейского ледника неоднородна: впадины и ледниковые возвышенности, совершенно ровные, плоские места и огромные ледопады. Его поверхность покрыта большими и малыми ледниковыми грибами, стаканами, наполненными водой, ледниковыми трещинами и ручейками талых вод. Чарующе хороша природа гор вокруг ледника. Жаркое кавказское солнце вдохнуло жизнь в поднебесные дали. Склоны долины у ледника покрыты яркими альпийскими цветами — белыми азалиями и рододендронами, а за ними голубым покрывалом легли незабудки. Из-под края снеговых полей выглядывают нежные подснежники и примулы. Все лето лазоревые генционы, астры, вероники, смолевки и каменоломки украшают горы вокруг лед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ек и его притоки питаются мощными ледниками, расположенными не только на территории Осетии. Так, ледники, питающие левые притоки Терека, занимают огромную площадь, равную 981 кв. км, и находятся в Осетии, Кабардино-Балкарии и Грузии. В зависимости от условий питания и рельефа находится и режим рек. Реки этой группы наиболее многоводны и стремительны. Они пропиливают горные хребты, образуют каньонообразные долины и узкие гранитные ущелья, по которым с ревом и грохотом несется мощный поток. Он беспощадно разрушает берега, обваливает глыбы земли и с огромной силой разбивается о камни, рассыпаясь в воздухе множеством брызг. Энергичное таяние снегов и ледников в горах очень часто совпадает с периодом ливневых дождей, и тогда даже маленькие горные речушки превращаются в бурные и грозные потоки, смывающие на своем пути строения и мосты.</w:t>
      </w:r>
    </w:p>
    <w:p>
      <w:pPr>
        <w:pStyle w:val="Normal"/>
        <w:spacing w:lineRule="auto" w:line="360" w:before="0" w:after="0"/>
        <w:ind w:firstLine="709"/>
        <w:jc w:val="both"/>
        <w:rPr/>
      </w:pPr>
      <w:r>
        <w:rPr>
          <w:rFonts w:cs="Times New Roman" w:ascii="Times New Roman" w:hAnsi="Times New Roman"/>
          <w:sz w:val="28"/>
          <w:szCs w:val="28"/>
          <w:lang w:eastAsia="ru-RU"/>
        </w:rPr>
        <w:t>В период ливневых дождей в горных районах республики нередки явления селей, то есть грязевых потоков. Они рождаются тогда, когда значительные накопления продуктов выветривания, лежащих на склонах гор и не защищенных растительностью, смываются сильными ливнями. Селевые потоки производят огромные разрушения, и потому с ними ведут борьбу. Весьма действенным средством борьбы с селевыми потоками являются лесонасаждения, посадка кустарников и травосеяние, скрепляющие почву и предохраняющие ее от размыва. В тех местах (на склонах гор), где не произрастают леса и даже кустарники, наиболее эффективная мера — устройство террас. Стекая от террасы к террасе, водяной поток теряет свою скорость течения, а значит, и силу. В борьбе с селями помогают гидротехнические сооружения. Создаваемые в селеопасных районах плотины и котлованы служат для задержания наносов и регулирования стока вод, а искусственные русла — для отвода селевого потока в заранее намеченный водоприемник. Известно, что чем сильнее разрушена почва стоком, чем круче распаханы склоны и истребляется растительность, тем интенсивнее эрозия и большая опасность образования селевых потоков. Поэтому крайне важно правильно организовать хозяйство в горах: регулировать выпас скота, улучшать сенокосы, охранять горные леса и т. д. Горные реки разливаются дважды: весной, при таянии снегов в более низких местах и летом, когда энергично тают ледники и снега высоко в горах. Наивысший уровень воды в Тереке бывает летом (июль). Наиболее низкий уровень воды в осенне-зимний период. Как правило, эти реки не замерзают. Все реки республики имеют неустойчивый режим стока. Наибольший сток воды отмечается с марта по сентябрь, поэтому в этот период наиболее целесообразно совершать водные путешествия по рекам Северной Осетии.</w:t>
      </w:r>
    </w:p>
    <w:p>
      <w:pPr>
        <w:pStyle w:val="Normal"/>
        <w:spacing w:lineRule="auto" w:line="360" w:before="0" w:after="0"/>
        <w:ind w:firstLine="709"/>
        <w:jc w:val="both"/>
        <w:rPr/>
      </w:pPr>
      <w:r>
        <w:rPr>
          <w:rFonts w:cs="Times New Roman" w:ascii="Times New Roman" w:hAnsi="Times New Roman"/>
          <w:sz w:val="28"/>
          <w:szCs w:val="28"/>
        </w:rPr>
        <w:t xml:space="preserve">К числу рек предгорной группы относятся такие, как Камбилеевка и Сунжа. Они имеют смешанное питание: грунтовое, дождевое и снеговое. Иной и режим этих рек. Все они имеют весеннее половодье (время таяния снегов), а в осеннее и зимнее время сток значительно понижен. Течение их менее стремительное, и эрозионная деятельность несравненно слабее, чем у горных рек. Как и горные реки, они в зимнее время не замерзают. Облик типично равнинной реки принимает Терек в районе Моздока. Течение его становится замедленным и извилистым. Он откладывает большое количество аллювия, образуя перекаты и острова. Реки широко используются в народном хозяйстве республики. Еще в начале XX века была построена на реке Садон первая гидростанция, обслуживавшая рудоносный район. Сейчас в Северной Осетии десятки электростанций, и каждая из них имеет несравненно большую мощность. </w:t>
      </w:r>
      <w:r>
        <w:rPr>
          <w:rFonts w:cs="Times New Roman" w:ascii="Times New Roman" w:hAnsi="Times New Roman"/>
          <w:color w:val="000000"/>
          <w:sz w:val="28"/>
          <w:szCs w:val="28"/>
        </w:rPr>
        <w:t>Характерной особенностью рек республики является то, что они несут значительное количество взвешенных и донных частиц вследствие эрозии склонов, а поэтому вода для питья пригодна только после отстоя или специальной обработки.</w:t>
      </w:r>
    </w:p>
    <w:p>
      <w:pPr>
        <w:pStyle w:val="Style15"/>
        <w:spacing w:lineRule="auto" w:line="360" w:before="0" w:after="0"/>
        <w:ind w:firstLine="709"/>
        <w:jc w:val="both"/>
        <w:rPr>
          <w:color w:val="000000"/>
          <w:sz w:val="28"/>
          <w:szCs w:val="28"/>
        </w:rPr>
      </w:pPr>
      <w:r>
        <w:rPr>
          <w:color w:val="000000"/>
          <w:sz w:val="28"/>
          <w:szCs w:val="28"/>
        </w:rPr>
        <w:t>В реках и озерах Северной Осетии водится усач, форель, голавль, сазан, карп, карась, так что имеются условия для развития любительского рыболовства.</w:t>
      </w:r>
    </w:p>
    <w:p>
      <w:pPr>
        <w:pStyle w:val="Normal"/>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4"/>
        </w:numPr>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чвенный покр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бразование почв оказывают влияние многие условия. Главными являются: материнская порода, на которой формируется почва, рельеф местности, климат и растительность. Различный характер этих условий на территории республики обусловил многообразие почв. В северной и северо-восточной, наиболее засушливой части республики (Моздокские степи), распространены каштановые почвы. Почвы эти имеют коричневый оттенок, похожий, на цвет спелых каштанов, и потому называются каштановыми. Они содержат достаточное количество питательных веществ и имеют неплохую структур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югу и юго-западу от Моздокских степей и до центральной части Осетинской наклонной равнины встречаются различные подтипы черноземов. На севере и северо-востоке Осетинской наклонной равнины, где осадков выпадает немного, преобладают карбонатные черноземы, т. е. черноземы, содержащие значительные накопления углекислого кальция. К югу же, где количество выпадающих осадков возрастает, на смену карбонатным черноземам приходят слабовыщелоченные и выщелоченные черноземы. Выщелоченные черноземы отличаются от обычных неглубоким перегнойным слоем, более светлым цветом и невысокой прочностью структуры. </w:t>
      </w:r>
    </w:p>
    <w:p>
      <w:pPr>
        <w:pStyle w:val="Normal"/>
        <w:spacing w:lineRule="auto" w:line="360" w:before="0" w:after="0"/>
        <w:ind w:firstLine="709"/>
        <w:jc w:val="both"/>
        <w:rPr/>
      </w:pPr>
      <w:r>
        <w:rPr>
          <w:rFonts w:cs="Times New Roman" w:ascii="Times New Roman" w:hAnsi="Times New Roman"/>
          <w:sz w:val="28"/>
          <w:szCs w:val="28"/>
          <w:lang w:eastAsia="ru-RU"/>
        </w:rPr>
        <w:t xml:space="preserve">В центральной части равнины близко к поверхности стоит, зеркало грунтовых вод, и это способствует формированию луговых, лугово-болотных и аллювиальных почв на галечниках. В горах, покрытых широколиственными лесами, почвы бурые, лесные. У них бурая окраска, комковатая структура и умеренное содержание перегноя. В зоне субальпийской и альпийской растительности почвы горно-луговые. Они имеют небольшую мощность, высокое содержание гумуса в верхних слоях, значительную кислотность и влажность. Лучшие почвы на территории Северной Осетии черноземы. Особенно высоким плодородием отличаются черноземы Силтанукской возвышенности в Дигорском районе. Они обладают хорошей структурностью, большим количеством гумуса. Однако в хозяйственном отношении не только черноземные почвы, но и подавляющая часть других почв при надлежащей обработке может быть успешно использована. Немалые площади республики заняты лесными оподзоленными и лугово-болотными оподзоленными почвами, которые страдают недостаточно хорошей структурностью, малым количеством гумуса, заболоченностью, высокой кислотностью. Одним из неблагоприятных природных свойств почв является их кислотность. Именно она подавляет микробиологические процессы, угнетает корневую систему и тем самым мешает избирательному поглощению минерального питания растений корнями. В результате урожайность на таких участках бывает ниже на 25~50%. По данным В. Украинцевой, площадь почв с повышенной кислотностью в Северной Осетии составляет около 65 тыс. гектаров. Наибольшее их распространение характерно для лесолуговой зоны, куда входят южные части Пригородного, Алагирского, Дигорского и Ирафского район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 хорошую структурность почв, малое количество в них гумуса и заболоченность можно устранить, если применять в севообороте однолетние бобовые культуры и вносить удобрения. Высокую кислотность снижают путем известкования, в плодородие почв повышают, внося в почву удобрения: азот, фосфор, калий и навоз. Такие почвы можно с успехом использовать под садовые культуры. Луговые и лугово-болотные почвы центральной части Северо-Осетинской равнины и террас рек, гравийное глинистые по механическому составу и содержащие довольно много гумуса, также нуждаются в соответствующей обработке. Осушение этих почв, обогащение их органическими веществами и создание структуры повысило бы их производительность расширило бы рамки использования.</w:t>
      </w:r>
    </w:p>
    <w:p>
      <w:pPr>
        <w:pStyle w:val="Normal"/>
        <w:spacing w:lineRule="auto" w:line="360" w:before="0" w:after="0"/>
        <w:ind w:firstLine="709"/>
        <w:jc w:val="both"/>
        <w:rPr/>
      </w:pPr>
      <w:r>
        <w:rPr>
          <w:rFonts w:cs="Times New Roman" w:ascii="Times New Roman" w:hAnsi="Times New Roman"/>
          <w:sz w:val="28"/>
          <w:szCs w:val="28"/>
          <w:lang w:eastAsia="ru-RU"/>
        </w:rPr>
        <w:t>Важной проблемой является охрана почв. Известно, что для накопления слоя чернозема мощностью в 10 см требуется 15 менее 500-600 лет, и потому бережное отношение к этому богатству должно стать непреложным законом. Вот почему при строительстве карьеров по добыче полезных ископаемых, заводов фабрик, дорог и каналов в Германской Демократической республике, Чехословакии, Венгрии и у нас на КамАЗе, в Белгородской и ряде других областей весь почвенный слой в обязательном порядке утилизируется, а затем используется при рекультивации отработанных участков карьеров. Северная Осетия небогата пахотными землями, и каждый гектар пашни должен быть использован с высокой продуктивностью. Если учесть, что только за последнее десятилетие различным организациям республики отведено 2115 гектаров сельскохозяйственных угодий и в том числе 844 гектара пашни, - станет ясным, сколь необходимо незамедлительное решение проблемы рекультивации земель. По территории республики проходит большое количество трансрегиональных магистральных продуктопроводов. В последние годы частыми фактами стали засверлы продуктопроводов с целью хищения из них перекачиваемых нефтепродуктов, после чего происходит достаточно долговременное истечение нефтепродуктов на незащищенную почву и существенное загрязнение последней. Помимо этого имеют место чисто технические причины розливов нефтепродуктов при эксплуатации продуктопроводов (нарушение герметичности). Не менее сложная обстановка в плане потенциально возможного загрязнения почв сложилась и на Заманкульских нефтепромыслах. Снижение содержания гумуса в почвах связано с уменьшением доли органических удобрений, отказом от травопольной системы земледелия, постоянным возделыванием пропашных культур, монокультурой, эрозией почв и др. В почвах сложился отрицательный баланс - выносится больше, чем возвращается в почву. Недостаток питательных веществ восполняется за счет потенциальных запасов гуму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половины обследованных земель в хозяйствах Республики характеризуется низким уровнем содержания цинка, меди, свинца, никеля и средним уровнем содержания кадм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4"/>
        </w:numPr>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стительность и животный мир</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Растительный и животный мир Северной Осетии богат и разнообразен. Тут и растительность степей, и огромные массивы леса, и богатые субальпийские и альпийские л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ительность представлена основными типами, характерными для Большого Кавказа и Предкавказья: степная, лесостепная, лесная, нагорно-ксерофитная, субальпийская, альпийская, нитразональная. Флора состоит из 4030 видов, в т.ч. водорослей - 300, лишайников - 250 , мхов - 122, сосудистых интродуцентов - 471, сосудистых аборигенных видов - 2437, грибов - 362 вида, культурных растений - 88. Преобладают такие семейства как астровые, лютиковые, мятниковые, яснотковые - типичные для Северной Евразии: встречаются ароидные, вербеновые, молочайные семейства, характерные для тропиков. Из наиболее крупных родов первенство принадлежит осокам, астрагалам, камнеломкам. Есть семейства, представленные 1-2 видами: тисовые, эфедровые, кизило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егистрировано около 100 видов дикорастущих сородичей культурных растений. Среди них 20 эндемичных, 15 из которых встречаются очень редко. При сокращении площадей дикорастущих плодовых, орехоплодных, ягодников, кормовых, медоносных трав и других происходит уничтожение и этих редких видов. Встречаются растения, присущие только данной местности. Редкие виды растений включены в Красные книги России.</w:t>
      </w:r>
    </w:p>
    <w:p>
      <w:pPr>
        <w:pStyle w:val="Normal"/>
        <w:spacing w:lineRule="auto" w:line="360" w:before="0" w:after="0"/>
        <w:ind w:firstLine="709"/>
        <w:jc w:val="both"/>
        <w:rPr/>
      </w:pPr>
      <w:r>
        <w:rPr>
          <w:rFonts w:cs="Times New Roman" w:ascii="Times New Roman" w:hAnsi="Times New Roman"/>
          <w:sz w:val="28"/>
          <w:szCs w:val="28"/>
        </w:rPr>
        <w:t xml:space="preserve">В ассортименте лекарственных растений преобладают травы, которых насчитывается более 130 видов. Деревьев и кустарников в традиционной и народной медицине применяют более 50 пород, куда кроме аборигенных видов относится и интродуценты (шелковица, айва, сумах и др.). В республике имеется большая возможность для заготовки экологически чистого лекарственного сырья. </w:t>
      </w:r>
      <w:r>
        <w:rPr>
          <w:rFonts w:cs="Times New Roman" w:ascii="Times New Roman" w:hAnsi="Times New Roman"/>
          <w:sz w:val="28"/>
          <w:szCs w:val="28"/>
          <w:lang w:eastAsia="ru-RU"/>
        </w:rPr>
        <w:t>Когда-то всю северную равнинную часть республики покрывала естественно-степная растительность, расцвеченная тюльпанами, незабудками, горицветом, серебристым ковылем и лиловыми цветами шалфея. Но степь давно преобразована человеком, и теперь остались только небольшие островки естественно-степной растительности (склоны Сунженского хребта). Бескрайние поля пшеницы и кукурузы, сады и виноградники разместились теперь в степи. Южнее степей, с подъемом в горы, начинается полоса лесов. Ими занята одна четвертая всей площади республики. Леса размещены на территории Осетии неравномерно. Наибольшая лесистость характерна для Алагирскосо, Ирафского и Дигорского районов. Здесь она достигает 50-60%; тогда как на востоке Правобережного района площадь под лесами не составляет и одного процента. Леса поднимаются до высоты 1900 м, а выше раскинулись субальпийские и альпийские луга. Леса высокогорья редкие, состоят из сосны, осины, ольхи и березы. Деревья низкорослые, суковатые, с тонкими стволами. Суровые условия произрастания этих лесов - маломощный слой земли, продолжительные зимы, частые ливни и сильные ветры - задерживают их рост, обламывают ветви и гнут их к зем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ельный вес отдельных пород в лесах Осетии можно проследить по таблице, составленной проф. Д.А. Дзагуров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72" w:type="dxa"/>
        <w:jc w:val="center"/>
        <w:tblInd w:w="0" w:type="dxa"/>
        <w:tblLayout w:type="fixed"/>
        <w:tblCellMar>
          <w:top w:w="15" w:type="dxa"/>
          <w:left w:w="15" w:type="dxa"/>
          <w:bottom w:w="15" w:type="dxa"/>
          <w:right w:w="15" w:type="dxa"/>
        </w:tblCellMar>
      </w:tblPr>
      <w:tblGrid>
        <w:gridCol w:w="811"/>
        <w:gridCol w:w="5835"/>
        <w:gridCol w:w="2426"/>
      </w:tblGrid>
      <w:tr>
        <w:trPr>
          <w:trHeight w:val="600" w:hRule="atLeast"/>
        </w:trPr>
        <w:tc>
          <w:tcPr>
            <w:tcW w:w="81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w:t>
            </w:r>
          </w:p>
        </w:tc>
        <w:tc>
          <w:tcPr>
            <w:tcW w:w="583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Название</w:t>
            </w:r>
          </w:p>
        </w:tc>
        <w:tc>
          <w:tcPr>
            <w:tcW w:w="24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 ко всей лесной площади</w:t>
            </w:r>
          </w:p>
        </w:tc>
      </w:tr>
      <w:tr>
        <w:trPr/>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1</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Бук</w:t>
            </w:r>
          </w:p>
        </w:tc>
        <w:tc>
          <w:tcPr>
            <w:tcW w:w="2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6</w:t>
            </w:r>
          </w:p>
        </w:tc>
      </w:tr>
      <w:tr>
        <w:trPr/>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2</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Граб</w:t>
            </w:r>
          </w:p>
        </w:tc>
        <w:tc>
          <w:tcPr>
            <w:tcW w:w="2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2,5</w:t>
            </w:r>
          </w:p>
        </w:tc>
      </w:tr>
      <w:tr>
        <w:trPr/>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3</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Берёза</w:t>
            </w:r>
          </w:p>
        </w:tc>
        <w:tc>
          <w:tcPr>
            <w:tcW w:w="2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7,5</w:t>
            </w:r>
          </w:p>
        </w:tc>
      </w:tr>
      <w:tr>
        <w:trPr/>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4</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Ольха</w:t>
            </w:r>
          </w:p>
        </w:tc>
        <w:tc>
          <w:tcPr>
            <w:tcW w:w="2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3</w:t>
            </w:r>
          </w:p>
        </w:tc>
      </w:tr>
      <w:tr>
        <w:trPr/>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5</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Сосна</w:t>
            </w:r>
          </w:p>
        </w:tc>
        <w:tc>
          <w:tcPr>
            <w:tcW w:w="2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1</w:t>
            </w:r>
          </w:p>
        </w:tc>
      </w:tr>
      <w:tr>
        <w:trPr/>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6</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Дуб</w:t>
            </w:r>
          </w:p>
        </w:tc>
        <w:tc>
          <w:tcPr>
            <w:tcW w:w="2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2</w:t>
            </w:r>
          </w:p>
        </w:tc>
      </w:tr>
      <w:tr>
        <w:trPr/>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7</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Клён</w:t>
            </w:r>
          </w:p>
        </w:tc>
        <w:tc>
          <w:tcPr>
            <w:tcW w:w="2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2</w:t>
            </w:r>
          </w:p>
        </w:tc>
      </w:tr>
      <w:tr>
        <w:trPr/>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8</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Липа</w:t>
            </w:r>
          </w:p>
        </w:tc>
        <w:tc>
          <w:tcPr>
            <w:tcW w:w="2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3</w:t>
            </w:r>
          </w:p>
        </w:tc>
      </w:tr>
      <w:tr>
        <w:trPr/>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9</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Ясень</w:t>
            </w:r>
          </w:p>
        </w:tc>
        <w:tc>
          <w:tcPr>
            <w:tcW w:w="2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6</w:t>
            </w:r>
          </w:p>
        </w:tc>
      </w:tr>
      <w:tr>
        <w:trPr/>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10</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 xml:space="preserve">Ива и тополь </w:t>
            </w:r>
          </w:p>
        </w:tc>
        <w:tc>
          <w:tcPr>
            <w:tcW w:w="2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1</w:t>
            </w:r>
          </w:p>
        </w:tc>
      </w:tr>
      <w:tr>
        <w:trPr/>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11</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Ильм</w:t>
            </w:r>
          </w:p>
        </w:tc>
        <w:tc>
          <w:tcPr>
            <w:tcW w:w="2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0,8</w:t>
            </w:r>
          </w:p>
        </w:tc>
      </w:tr>
      <w:tr>
        <w:trPr/>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12</w:t>
            </w:r>
          </w:p>
        </w:tc>
        <w:tc>
          <w:tcPr>
            <w:tcW w:w="5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Осина</w:t>
            </w:r>
          </w:p>
        </w:tc>
        <w:tc>
          <w:tcPr>
            <w:tcW w:w="24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0,1</w:t>
            </w:r>
          </w:p>
        </w:tc>
      </w:tr>
      <w:tr>
        <w:trPr/>
        <w:tc>
          <w:tcPr>
            <w:tcW w:w="81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13</w:t>
            </w:r>
          </w:p>
        </w:tc>
        <w:tc>
          <w:tcPr>
            <w:tcW w:w="583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Прочие лиственные породы</w:t>
            </w:r>
          </w:p>
        </w:tc>
        <w:tc>
          <w:tcPr>
            <w:tcW w:w="242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3</w:t>
            </w:r>
          </w:p>
        </w:tc>
      </w:tr>
    </w:tbl>
    <w:p>
      <w:pPr>
        <w:pStyle w:val="Style15"/>
        <w:spacing w:lineRule="auto" w:line="360" w:before="0" w:after="0"/>
        <w:ind w:firstLine="709"/>
        <w:jc w:val="both"/>
        <w:rPr>
          <w:color w:val="000000"/>
          <w:sz w:val="28"/>
          <w:szCs w:val="28"/>
        </w:rPr>
      </w:pPr>
      <w:r>
        <w:rPr>
          <w:rFonts w:eastAsia="Times New Roman"/>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Наиболее распространен бук (56% всех лесов). Он имеет прочную древесину, высоту до 50 м и диаметр до 2 м, нередко встречаются экземпляры в возрасте до 350 лет. На втором месте после бука граб (12,5%). </w:t>
      </w:r>
    </w:p>
    <w:p>
      <w:pPr>
        <w:pStyle w:val="Style15"/>
        <w:spacing w:lineRule="auto" w:line="360" w:before="0" w:after="0"/>
        <w:ind w:firstLine="709"/>
        <w:jc w:val="both"/>
        <w:rPr>
          <w:color w:val="000000"/>
          <w:sz w:val="28"/>
          <w:szCs w:val="28"/>
        </w:rPr>
      </w:pPr>
      <w:r>
        <w:rPr>
          <w:color w:val="000000"/>
          <w:sz w:val="28"/>
          <w:szCs w:val="28"/>
        </w:rPr>
        <w:t>В горных районах Цея, Кассарского ущелья, Суаргома, Фаснала, Кармадона до 30% древесной растительности занимает сосна, являющаяся единственной хвойной породой. Кроме того, в лесах растет береза, ольха, дуб, клен, липа, ясень. Из диких фруктов и ягод в лесах растут яблоки, груши, кизил, алыча, в подлеске - крушина, боярышник, бузина, бересклет, шиповник, по берегам рек - ежевика. У верхней границы леса произрастают можжевельник, барбарис, сосна, высокогорная ива, рододендрон и азалия.</w:t>
      </w:r>
    </w:p>
    <w:p>
      <w:pPr>
        <w:pStyle w:val="Style15"/>
        <w:spacing w:lineRule="auto" w:line="360" w:before="0" w:after="0"/>
        <w:ind w:firstLine="709"/>
        <w:jc w:val="both"/>
        <w:rPr>
          <w:color w:val="000000"/>
          <w:sz w:val="28"/>
          <w:szCs w:val="28"/>
        </w:rPr>
      </w:pPr>
      <w:r>
        <w:rPr>
          <w:color w:val="000000"/>
          <w:sz w:val="28"/>
          <w:szCs w:val="28"/>
        </w:rPr>
        <w:t>Следует знать, что в лесной зоне встречается ряд ядовитых растений: белена черная, белодонна кавказская, бирючина обыкновенная, вороний глаз, волчье лыко, лютик ядовитый.</w:t>
      </w:r>
    </w:p>
    <w:p>
      <w:pPr>
        <w:pStyle w:val="Style15"/>
        <w:spacing w:lineRule="auto" w:line="360" w:before="0" w:after="0"/>
        <w:ind w:firstLine="709"/>
        <w:jc w:val="both"/>
        <w:rPr/>
      </w:pPr>
      <w:r>
        <w:rPr>
          <w:sz w:val="28"/>
          <w:szCs w:val="28"/>
        </w:rPr>
        <w:t xml:space="preserve">Велико значение лесов в сохранении почв, защите полей, в равномерном расходовании влаги. Высокогорные лесные насаждения укрепляют почвы крутых склонов и тем самым предохраняют их от разрушения и смыва, задерживают образование впадин и углублений. Леса лесхозов, прилегающих вплотную к степным районам, имеют резко выраженный полезащитный характер. Леса, произрастающие в поймах Терека и других рек, регулируют сток воды и предохраняют берега от размыва. Леса очищают воздух городов и сел республики, смягчают летний зной, изобилуют ягодами и орехами, утоляют жажду родниковой водой, восхищают пением птиц. </w:t>
      </w:r>
      <w:r>
        <w:rPr>
          <w:color w:val="000000"/>
          <w:sz w:val="28"/>
          <w:szCs w:val="28"/>
        </w:rPr>
        <w:t xml:space="preserve">В лесных районах проходят основные туристские маршруты, построены пионерские лагеря и зоны отдыха промышленных </w:t>
      </w:r>
      <w:r>
        <w:rPr>
          <w:sz w:val="28"/>
          <w:szCs w:val="28"/>
        </w:rPr>
        <w:t>предприятии и учреждений. Вот почему охрана лесов — большое и важное государственное дело, в котором самое активное участие должен принять каждый.</w:t>
      </w:r>
    </w:p>
    <w:p>
      <w:pPr>
        <w:pStyle w:val="Style15"/>
        <w:spacing w:lineRule="auto" w:line="360" w:before="0" w:after="0"/>
        <w:ind w:firstLine="709"/>
        <w:jc w:val="both"/>
        <w:rPr>
          <w:sz w:val="28"/>
          <w:szCs w:val="28"/>
        </w:rPr>
      </w:pPr>
      <w:r>
        <w:rPr>
          <w:color w:val="000000"/>
          <w:sz w:val="28"/>
          <w:szCs w:val="28"/>
        </w:rPr>
        <w:t>Выше пояса лесов, на высоте 2000-2500 м, зона субальпийских лугов с сочными травами и красивыми цветами (белые лилии, синие колокольчики, водосборы, скабиозы, лютики, ветреницы и др.).</w:t>
      </w:r>
    </w:p>
    <w:p>
      <w:pPr>
        <w:pStyle w:val="Style15"/>
        <w:spacing w:lineRule="auto" w:line="360" w:before="0" w:after="0"/>
        <w:ind w:firstLine="709"/>
        <w:jc w:val="both"/>
        <w:rPr/>
      </w:pPr>
      <w:r>
        <w:rPr>
          <w:color w:val="000000"/>
          <w:sz w:val="28"/>
          <w:szCs w:val="28"/>
        </w:rPr>
        <w:t xml:space="preserve">За субальпийскими лугами, на высоте 2500-3000 м, </w:t>
      </w:r>
      <w:r>
        <w:rPr>
          <w:sz w:val="28"/>
          <w:szCs w:val="28"/>
        </w:rPr>
        <w:t xml:space="preserve">в царстве низких температур, сильных ветров, короткого вегетационного периода и резких смен температур, </w:t>
      </w:r>
      <w:r>
        <w:rPr>
          <w:color w:val="000000"/>
          <w:sz w:val="28"/>
          <w:szCs w:val="28"/>
        </w:rPr>
        <w:t>располагается зона низкотравных альпийских лугов. А</w:t>
      </w:r>
      <w:r>
        <w:rPr>
          <w:sz w:val="28"/>
          <w:szCs w:val="28"/>
        </w:rPr>
        <w:t>льпийские луга имеют своеобразный растительный покров. Здесь отсутствует древесная растительность и небогат травянистый покров (</w:t>
      </w:r>
      <w:r>
        <w:rPr>
          <w:color w:val="000000"/>
          <w:sz w:val="28"/>
          <w:szCs w:val="28"/>
        </w:rPr>
        <w:t>генцианы, примулы, незабудки, лютики)</w:t>
      </w:r>
      <w:r>
        <w:rPr>
          <w:sz w:val="28"/>
          <w:szCs w:val="28"/>
        </w:rPr>
        <w:t xml:space="preserve">. Преобладающими являются пестро-овсянцевые луга. Площадки с низкорослыми альпийскими травами, затерявшиеся между остроконечными вершинами, глубокими ущельями и каменистыми оврагами, составляют типичную картину альпийских лугов. Безлесные травянистые пространства субальпийских и альпийских лугов </w:t>
      </w:r>
      <w:r>
        <w:rPr>
          <w:color w:val="000000"/>
          <w:sz w:val="28"/>
          <w:szCs w:val="28"/>
        </w:rPr>
        <w:t>используются как пастбища.</w:t>
      </w:r>
    </w:p>
    <w:p>
      <w:pPr>
        <w:pStyle w:val="Style15"/>
        <w:spacing w:lineRule="auto" w:line="360" w:before="0" w:after="0"/>
        <w:ind w:firstLine="709"/>
        <w:jc w:val="both"/>
        <w:rPr/>
      </w:pPr>
      <w:r>
        <w:rPr>
          <w:sz w:val="28"/>
          <w:szCs w:val="28"/>
        </w:rPr>
        <w:t xml:space="preserve">На высоте 3000 м начинается субнивальный пояс растительности, представленный мхами, лишайниками, камнеломкой, приспособившимися к развитию в суровых условиях. Разнообразный растительный мир обусловил и большое многообразие животных в Северной Осетии. Животный мир Кавказа, и в частности Северной Осетии, составляют в основном представители его древней фауны: туры, прометеева мышь, улары, Кавказские тетерева. Другие животные, имеющиеся в пределах Северной Осетии, пришли на Кавказ значительно позже из различных мест. Из Западной Европы проникли такие лесные обитатели, как куница, дикие лесные коты, сойки и др. Из нагорий Центральной Азии пробрались животные и птицы, обитающие сейчас в альпийской зоне Северной Осетии. Обитатели пустынь из Средней Азии и Казахстана проникли и в прикаспийские степи. Они заселили часть Моздокских степей. Таким образом, на территории республики существующий мир животных образовался в результате смешения и ассимиляции животных различного происхожд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а сравнительно небольшой территории республики обитают животные характерные почти для всех регионов Российской Федерации: от степных видов на севере до высокогорных видов на юге. Зарегистрировано обитание 298 видов почвенных животных (наземных), среди них выявлено более 70 видов, относимых к категории редких, требующих включения в Красную книгу. Наиболее насыщены редкими видами животных экосистемы: горные, степные и поймен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ичные представители животного мира степной полосы грызуны: суслики, полевки, большой тушканчик, серый хомяк. Интересное животное по внешнему виду и образу жизни — ушастый еж. Это безобидное и доверчивое животное. В отличие от обычного ежа он хуже защищен от врагов, т. к. иглы его панциря мягкие. Ушастый еж удивительно неприхотлив и прожорлив, и потому частенько попадается в ловушки, расставленные для грызун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веро-восточной части Моздокских степей обитает корсак — маленькая степная лисица, проворная, ловкая, красивая. Ее густой светло-палевый мех высоко ценится, но тонкое обоняние, отличный слух и зрение делают охоту на нее трудной. В отличие от обычных лис, корсаки держатся далеко от человеческих жилищ и не промышляют в сараях и птични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итаясь мышами, полевками, сусликами, хомяками и другими грызунами, корсак приносит человеку пользу. Наиболее характерные птицы в степной полосе — степной лунь и степной орел, приносящие пользу тем, что уничтожают большое количество грызунов — вредителей сельскохозяйственных полей. Редкими птицами сейчас стали журавль-красавка и стрепет. В Притеречных пойменных лесах вновь обитает фазан. В степной полосе много и пресмыкающихся. </w:t>
      </w:r>
    </w:p>
    <w:p>
      <w:pPr>
        <w:pStyle w:val="Normal"/>
        <w:spacing w:lineRule="auto" w:line="360" w:before="0" w:after="0"/>
        <w:ind w:firstLine="709"/>
        <w:jc w:val="both"/>
        <w:rPr/>
      </w:pPr>
      <w:r>
        <w:rPr>
          <w:rFonts w:cs="Times New Roman" w:ascii="Times New Roman" w:hAnsi="Times New Roman"/>
          <w:sz w:val="28"/>
          <w:szCs w:val="28"/>
          <w:lang w:eastAsia="ru-RU"/>
        </w:rPr>
        <w:t xml:space="preserve">Местом обитания более крупных животных служат леса. Мир зверей зоны лесов, как и зоны степей, лишен представителей, которые были бы характерны только для данных лесов. В лесах Северной Осетии живут лисы. Они ловко нападают на уток и водяных крыс у водоемов, но главным образом ведут охоту на мышей, полевок и хомяков. Истребляя наиболее вредных для сельского хозяйства грызунов, лиса тем самым приносит человеку пользу. На территории республики она имеет наибольшее промысловое значение. Есть и другие хищники: волки, медведи, дикие коты. Самый крупный зверь — медведь. Медведи выбирают трудно доступные места: глухие горные леса, скалистые балки, заваленные буреломом, берега горных потоков, густо поросшие бурьяном. В отличие от других млекопитающих хищников, медведь почти всеяден. Он любит рыбу и очень ловко ее ловит, не пренебрегает крупными дикими и домашними животными, отдает дань грибам и ягодам, не брезгует муравьями, не пропускает ящер и мышей и лягушек, ест падаль, лакомится медом и плодами дикорастущих деревьев, в изобилии произрастающих в лесах Северной Осетии. Медвежье мясо и шкуры высоко ценятся. </w:t>
      </w:r>
    </w:p>
    <w:p>
      <w:pPr>
        <w:pStyle w:val="Normal"/>
        <w:spacing w:lineRule="auto" w:line="360" w:before="0" w:after="0"/>
        <w:ind w:firstLine="709"/>
        <w:jc w:val="both"/>
        <w:rPr/>
      </w:pPr>
      <w:r>
        <w:rPr>
          <w:rFonts w:cs="Times New Roman" w:ascii="Times New Roman" w:hAnsi="Times New Roman"/>
          <w:sz w:val="28"/>
          <w:szCs w:val="28"/>
          <w:lang w:eastAsia="ru-RU"/>
        </w:rPr>
        <w:t>Волк опасен для человека не только тем, что уничтожает овец, лошадей и коров, но и истребляет огромное количество ценных промысловых зверей и птиц. «Агрессивный» характер у дикого кота. По внешнему виду он мало чем отличается от домашнего. Обитают коты во всей лесной полосе, и не только в лесной. Они находят убежище там, где есть высокие стебли кукурузы, камыши и бурьян. Дикие коты хотя и немало истребляют вредных лесных грызунов, но ущерб, приносимый ими (уничтожают ценную дичь: фазанов, куропаток и др., опустошают сельские птичники), несравненно больший, чем польза. В глухих местах горных буковых лесов живет лесная куница-желтодушка. Светло-коричневый пушистый мех куницы очень ценен. В лесной зоне и субальпийской обитает еще и каменная куница-белодушка. Сохранились и пугливые, чуткие и легкие косу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ма своеобразен животный мир субальпийской и альпийской зон, представленный самым проворным, ловким, красивым и стройным животным — серной, обитателями высоких горных хребтов — турами и небольшим грызуном — прометеевой мышью (такое необычное название этот кавказский грызун получил потому, что впервые он был обнаружен там, где, по преданию древних греков, Прометей, сын бога Зевса, похитивший у отца огонь, был прикован к горе цепями). Совершенно особым животным является серна, в России встречается только на Кавказе, а за пределами нашей страны в горных районах Южной Европы. Серна — красивое животное, отличается необыкновенной силой. Спасаясь от врагов, она бросается с отвесных склонов, прыгает через пропасти и взбирается по отвесным скалам. В дневное время опускаются в лесную зону и отдыхают на опушках леса. Сильное животное тур. Днем туры обитают на высоких горных хребтах, в царстве скал. Только с наступлением сумерек они спускаются ниже, к местам, покрытым ковром сочной травы, а задолго до рассвета возвращаются к холодным вершинам утесов. Туры обладают великолепным зрением, слухом и обонянием. Держатся обычно стадами и стремительно скрываются в случае опасности. Любопытно и то, что туры, как правило, пасутся вблизи уларов, обладающих еще более острым слухом и зрением и Предупреждающих своим свистом туров о грозящей опасности. Прометеева мышь — крупная полевка, обладательница красивого густого рыжевато-коричневого меха. Живут прометеевы мыши на альпийских лугах в подземелье и редко появляются на поверхность. Питаются корнями луковиц растений горны лугов, чем приносят известный вред. В горах живут улары, кавказские тетерева, кавказский щур. В последние годы животный мир республики значительно обогатился. Из других районов нашей страны завезены сюда олени, алтайские белки, американские норки, енотовидные собаки, зубры. Енотовидная собака завезена в республику из Краснодарского края и выпущена в леса, расположенные вблизи г. Владикавказ, но позже она расселилась и в других местах республики. Из Краснодарского края была завезена также и нутрия, выпущена в искусственный водоем на Бекане. где очень хорошо акклиматизировалась и прижилась. Завезенная норка американская расселилась по берегам Терека, главным образом на территории Кировского и Дигорского районов. По данным В.А. Олисаева, в 1963 году в республику из Кавказского заповедника были завезены благородные олени, некогда обитавшие в лесах Осетии, но до 1927 г. полностью уничтоженные. Завезенные в 1963 г., они расселились в лесах Осетии и значительно увеличили свое поголовье. Печальная участь постигла и некогда обитавших в лесах республики зубров. Однако сейчас зубры, находящиеся на территории Северной Осетии значительно увеличили свое поголовье.</w:t>
      </w:r>
      <w:r>
        <w:br w:type="page"/>
      </w:r>
    </w:p>
    <w:p>
      <w:pPr>
        <w:pStyle w:val="Normal"/>
        <w:numPr>
          <w:ilvl w:val="0"/>
          <w:numId w:val="4"/>
        </w:numPr>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сел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ubtitle"/>
        <w:spacing w:lineRule="auto" w:line="360" w:before="0" w:after="0"/>
        <w:ind w:firstLine="709"/>
        <w:jc w:val="both"/>
        <w:rPr/>
      </w:pPr>
      <w:r>
        <w:rPr>
          <w:rFonts w:cs="Times New Roman" w:ascii="Times New Roman" w:hAnsi="Times New Roman"/>
          <w:bCs/>
          <w:i w:val="false"/>
          <w:color w:val="000000"/>
          <w:spacing w:val="0"/>
          <w:sz w:val="28"/>
          <w:szCs w:val="28"/>
        </w:rPr>
        <w:t>Республика Северная Осетия — Алания</w:t>
      </w:r>
      <w:r>
        <w:rPr>
          <w:rFonts w:cs="Times New Roman" w:ascii="Times New Roman" w:hAnsi="Times New Roman"/>
          <w:i w:val="false"/>
          <w:color w:val="000000"/>
          <w:spacing w:val="0"/>
          <w:sz w:val="28"/>
          <w:szCs w:val="28"/>
        </w:rPr>
        <w:t xml:space="preserve"> является одним из самых густонаселённых субъектов РФ. Реальная плотность населения в местах проживания основной части населения составляет более 140 чел. на 1 км</w:t>
      </w:r>
      <w:r>
        <w:rPr>
          <w:rFonts w:cs="Times New Roman" w:ascii="Times New Roman" w:hAnsi="Times New Roman"/>
          <w:i w:val="false"/>
          <w:color w:val="000000"/>
          <w:spacing w:val="0"/>
          <w:sz w:val="28"/>
          <w:szCs w:val="28"/>
          <w:vertAlign w:val="superscript"/>
        </w:rPr>
        <w:t>2</w:t>
      </w:r>
      <w:r>
        <w:rPr>
          <w:rFonts w:cs="Times New Roman" w:ascii="Times New Roman" w:hAnsi="Times New Roman"/>
          <w:i w:val="false"/>
          <w:color w:val="000000"/>
          <w:spacing w:val="0"/>
          <w:sz w:val="28"/>
          <w:szCs w:val="28"/>
        </w:rPr>
        <w:t xml:space="preserve">. Основное население республики проживает в 6 городах (половина населения республики (48 %) проживает в столице Северной Осетии - г. </w:t>
      </w:r>
      <w:r>
        <w:rPr>
          <w:rFonts w:cs="Times New Roman" w:ascii="Times New Roman" w:hAnsi="Times New Roman"/>
          <w:bCs/>
          <w:i w:val="false"/>
          <w:color w:val="000000"/>
          <w:spacing w:val="0"/>
          <w:sz w:val="28"/>
          <w:szCs w:val="28"/>
        </w:rPr>
        <w:t>Владикавказ</w:t>
      </w:r>
      <w:r>
        <w:rPr>
          <w:rFonts w:cs="Times New Roman" w:ascii="Times New Roman" w:hAnsi="Times New Roman"/>
          <w:i w:val="false"/>
          <w:color w:val="000000"/>
          <w:spacing w:val="0"/>
          <w:sz w:val="28"/>
          <w:szCs w:val="28"/>
        </w:rPr>
        <w:t>е) и многочисленных селах, поселках и станциях на равнине. Остальная часть живет в горах, в небольших аулах, расположенных на удобных склонах, и в рабочих поселках, Несмотря на отдаленность, всюду в горах школы, клубы, магазины, учреждении. Населенные пункты связаны друг с другом автодорогами.</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Население: 704,4 тысяч (2005), среди которых около 58% —осетины, 25% — русские.</w:t>
      </w:r>
    </w:p>
    <w:p>
      <w:pPr>
        <w:pStyle w:val="Subtitle"/>
        <w:spacing w:lineRule="auto" w:line="360" w:before="0" w:after="0"/>
        <w:ind w:firstLine="709"/>
        <w:jc w:val="both"/>
        <w:rPr/>
      </w:pPr>
      <w:r>
        <w:rPr>
          <w:rFonts w:cs="Times New Roman" w:ascii="Times New Roman" w:hAnsi="Times New Roman"/>
          <w:i w:val="false"/>
          <w:color w:val="000000"/>
          <w:spacing w:val="0"/>
          <w:sz w:val="28"/>
          <w:szCs w:val="28"/>
        </w:rPr>
        <w:t>К</w:t>
      </w:r>
      <w:r>
        <w:rPr>
          <w:rFonts w:cs="Times New Roman" w:ascii="Times New Roman" w:hAnsi="Times New Roman"/>
          <w:i w:val="false"/>
          <w:color w:val="000000"/>
          <w:spacing w:val="0"/>
          <w:sz w:val="28"/>
          <w:szCs w:val="28"/>
          <w:lang w:eastAsia="ru-RU"/>
        </w:rPr>
        <w:t>оренные жители республики</w:t>
      </w:r>
      <w:r>
        <w:rPr>
          <w:rFonts w:cs="Times New Roman" w:ascii="Times New Roman" w:hAnsi="Times New Roman"/>
          <w:i w:val="false"/>
          <w:color w:val="000000"/>
          <w:spacing w:val="0"/>
          <w:sz w:val="28"/>
          <w:szCs w:val="28"/>
        </w:rPr>
        <w:t xml:space="preserve"> - осетины - один из древнейших народов на многонациональном Северном Кавказе.</w:t>
      </w:r>
    </w:p>
    <w:p>
      <w:pPr>
        <w:pStyle w:val="Subtitle"/>
        <w:spacing w:lineRule="auto" w:line="360" w:before="0" w:after="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В VIII-VII вв. до нашей эры из Средней Азии шли на запад кочевые племена скифов и сарматов. Выбирая на пути удобные земли для обработки, пахоты и проживания, они расселялись от Аральского моря до Днестра, образовывая целые государства. Вместе с этими племенами шли предки нынешних осетин - аланы. К IV в. нашей эры они уже были известны как воинственное племя, одержавшее не одну победу над врагами. Однако, потерпев поражение от гуннов, остатки аланского племени ушли на Кубань и Терек, где создали свое государство. Аланское государство имело большие торговые и культурные связи со странами Ближнего Востока и Византией.</w:t>
      </w:r>
    </w:p>
    <w:p>
      <w:pPr>
        <w:pStyle w:val="Subtitle"/>
        <w:spacing w:lineRule="auto" w:line="360" w:before="0" w:after="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 xml:space="preserve">В XIII в. Аланское государство подвергалось нашествию монголо-татарских орд. </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rPr>
        <w:t>Однако известно и то, что аланы оказали серьезное сопротивление монголам, отдельные города и крупные населенные пункты алан упорно не сдавались. Кроме того, ряд горных районов не был завоеван монголами. Поскольку после монгольского нашествия аланы ушли далеко в горы, они с XV по середину XVIII вв. были вне поля зрения научных экспедиций, а поэтому по истории алан этого периода их жизни имеется незначительное количество исторических данных.</w:t>
      </w:r>
      <w:r>
        <w:rPr>
          <w:rFonts w:cs="Times New Roman" w:ascii="Times New Roman" w:hAnsi="Times New Roman"/>
          <w:i w:val="false"/>
          <w:color w:val="000000"/>
          <w:spacing w:val="0"/>
          <w:sz w:val="28"/>
          <w:szCs w:val="28"/>
          <w:lang w:eastAsia="ru-RU"/>
        </w:rPr>
        <w:t xml:space="preserve"> Плотность населения Северной Осетии: 88,1 чел./км</w:t>
      </w:r>
      <w:r>
        <w:rPr>
          <w:rFonts w:cs="Times New Roman" w:ascii="Times New Roman" w:hAnsi="Times New Roman"/>
          <w:i w:val="false"/>
          <w:color w:val="000000"/>
          <w:spacing w:val="0"/>
          <w:sz w:val="28"/>
          <w:szCs w:val="28"/>
          <w:vertAlign w:val="superscript"/>
          <w:lang w:eastAsia="ru-RU"/>
        </w:rPr>
        <w:t>2</w:t>
      </w:r>
      <w:r>
        <w:rPr>
          <w:rFonts w:cs="Times New Roman" w:ascii="Times New Roman" w:hAnsi="Times New Roman"/>
          <w:i w:val="false"/>
          <w:color w:val="000000"/>
          <w:spacing w:val="0"/>
          <w:sz w:val="28"/>
          <w:szCs w:val="28"/>
          <w:lang w:eastAsia="ru-RU"/>
        </w:rPr>
        <w:t xml:space="preserve"> (2005), удельный вес городского населения: 65,4% (2005). Значительные диаспоры армян, грузин и кумыков (по ок. 2%). Ингуши (по доконфликтным данным) — ок. 5%. Многие ингуши покинули республику в ходе осетино-ингушского конфликта.</w:t>
      </w:r>
    </w:p>
    <w:p>
      <w:pPr>
        <w:pStyle w:val="Normal"/>
        <w:rPr>
          <w:rFonts w:ascii="Times New Roman" w:hAnsi="Times New Roman" w:cs="Times New Roman"/>
          <w:i/>
          <w:i/>
          <w:color w:val="000000"/>
          <w:spacing w:val="0"/>
          <w:sz w:val="28"/>
          <w:szCs w:val="28"/>
          <w:lang w:eastAsia="ru-RU"/>
        </w:rPr>
      </w:pPr>
      <w:r>
        <w:rPr>
          <w:rFonts w:cs="Times New Roman" w:ascii="Times New Roman" w:hAnsi="Times New Roman"/>
          <w:i/>
          <w:color w:val="000000"/>
          <w:spacing w:val="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Численность населения РСО-Алания на 2002 г.</w:t>
      </w:r>
    </w:p>
    <w:tbl>
      <w:tblPr>
        <w:tblW w:w="9072" w:type="dxa"/>
        <w:jc w:val="center"/>
        <w:tblInd w:w="0" w:type="dxa"/>
        <w:tblLayout w:type="fixed"/>
        <w:tblCellMar>
          <w:top w:w="60" w:type="dxa"/>
          <w:left w:w="60" w:type="dxa"/>
          <w:bottom w:w="60" w:type="dxa"/>
          <w:right w:w="60" w:type="dxa"/>
        </w:tblCellMar>
      </w:tblPr>
      <w:tblGrid>
        <w:gridCol w:w="3145"/>
        <w:gridCol w:w="1362"/>
        <w:gridCol w:w="1046"/>
        <w:gridCol w:w="1058"/>
        <w:gridCol w:w="1216"/>
        <w:gridCol w:w="1245"/>
      </w:tblGrid>
      <w:tr>
        <w:trPr/>
        <w:tc>
          <w:tcPr>
            <w:tcW w:w="3145"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rFonts w:eastAsia="Times New Roman"/>
                <w:b w:val="false"/>
              </w:rPr>
              <w:t xml:space="preserve"> </w:t>
            </w:r>
          </w:p>
        </w:tc>
        <w:tc>
          <w:tcPr>
            <w:tcW w:w="1362"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Мужчины и женщины</w:t>
            </w:r>
          </w:p>
        </w:tc>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Мужчины</w:t>
            </w:r>
          </w:p>
        </w:tc>
        <w:tc>
          <w:tcPr>
            <w:tcW w:w="1058"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Женщины</w:t>
            </w:r>
          </w:p>
        </w:tc>
        <w:tc>
          <w:tcPr>
            <w:tcW w:w="2461" w:type="dxa"/>
            <w:gridSpan w:val="2"/>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В общей численности населения, %</w:t>
            </w:r>
          </w:p>
        </w:tc>
      </w:tr>
      <w:tr>
        <w:trPr/>
        <w:tc>
          <w:tcPr>
            <w:tcW w:w="3145"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s="Times New Roman"/>
                <w:b w:val="false"/>
                <w:b w:val="false"/>
                <w:sz w:val="28"/>
              </w:rPr>
            </w:pPr>
            <w:r>
              <w:rPr>
                <w:rFonts w:cs="Times New Roman"/>
                <w:b w:val="false"/>
                <w:sz w:val="28"/>
              </w:rPr>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b w:val="false"/>
                <w:b w:val="false"/>
              </w:rPr>
            </w:pPr>
            <w:r>
              <w:rPr>
                <w:b w:val="false"/>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b w:val="false"/>
                <w:b w:val="false"/>
              </w:rPr>
            </w:pPr>
            <w:r>
              <w:rPr>
                <w:b w:val="false"/>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b w:val="false"/>
                <w:b w:val="false"/>
              </w:rPr>
            </w:pPr>
            <w:r>
              <w:rPr>
                <w:b w:val="false"/>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Мужчины</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Женщины</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Республика Северная Осетия-Алани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71027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3603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7424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7</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Городское населени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487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1803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4684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1</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ельское населени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4540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1800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2739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9</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г. Владикавказ с подчиненными его администрации населенными пунктами</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326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5569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7695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2</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Городское населени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3018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5432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7585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3</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г. Владикавказ</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1560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473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6828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3</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 xml:space="preserve">городские округа </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snapToGrid w:val="false"/>
              <w:rPr>
                <w:b w:val="false"/>
                <w:b w:val="false"/>
              </w:rPr>
            </w:pPr>
            <w:r>
              <w:rPr>
                <w:b w:val="false"/>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snapToGrid w:val="false"/>
              <w:rPr>
                <w:b w:val="false"/>
                <w:b w:val="false"/>
              </w:rPr>
            </w:pPr>
            <w:r>
              <w:rPr>
                <w:b w:val="fals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snapToGrid w:val="false"/>
              <w:rPr>
                <w:b w:val="false"/>
                <w:b w:val="false"/>
              </w:rPr>
            </w:pPr>
            <w:r>
              <w:rPr>
                <w:b w:val="false"/>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snapToGrid w:val="false"/>
              <w:rPr>
                <w:b w:val="false"/>
                <w:b w:val="false"/>
              </w:rPr>
            </w:pPr>
            <w:r>
              <w:rPr>
                <w:b w:val="false"/>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snapToGrid w:val="false"/>
              <w:rPr>
                <w:b w:val="false"/>
                <w:b w:val="false"/>
              </w:rPr>
            </w:pPr>
            <w:r>
              <w:rPr>
                <w:b w:val="false"/>
              </w:rPr>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Затеречны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7316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396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919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6</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Иристонск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778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742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046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0</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Промышленны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953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949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003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9,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0,5</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еверо-Западны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0502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42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859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4,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5,8</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пгт Заводско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457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700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756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9</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ельское населени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4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37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09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5,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4,5</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Алагирский район</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858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830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027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5</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Городское населени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69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25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443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6</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г. Алагир (рц)</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149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992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157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8</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пгт Бурон</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0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8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61,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8,2</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пгт Верхний Згид</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0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9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0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4</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пгт Верхний Фиагдон</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5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6</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пгт Мизур</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8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28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59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4,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5,5</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пгт Садон</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7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4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9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0</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пгт Холст</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4,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5,5</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ельское населени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164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80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83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9,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0,1</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Ардонский район</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88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373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509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3</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Городское население - г. Ардон (рц)</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752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828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923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7</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ельское населени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131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45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85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8</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Дигорский район</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06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975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087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7</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Городское население - г. Дигора (рц)</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181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57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624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8</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Сельское населени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880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17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2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6</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Ирафский район - сельское населени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570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755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815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9</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Чикола (рц)</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701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33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68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5</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прочие сельские населенные пункты</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86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2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47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4</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Кировский район - сельское населени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657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254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402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8</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Эльхотово (рц)</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220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70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650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3</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т-ца Змейска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641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07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34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0</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Карджин</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09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45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64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1</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прочие сельские населенные пункты</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30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53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4</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Моздокский район</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886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27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591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8</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Городское население - г. Моздок (рц)</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28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105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181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9,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0,9</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ельское населени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576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166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410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7</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Кизляр</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839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03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36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0</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т-ца Луковска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0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40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80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9</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т-ца Павлодольска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7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65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07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7</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т-ца Терска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01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40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60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3</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Троицко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9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86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06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5</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прочие сельские населенные пункты</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948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929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018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3</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Правобережный район</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568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598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969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3</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Городское население - г. Беслан (рц)</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55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629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925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5,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4,2</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ельское населени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01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969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044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9</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Ольгинско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12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49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63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2</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Хумалаг</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8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84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99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9</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прочие сельские населенные пункты</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317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635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682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8</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Пригородный район - сельское населени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0299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973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25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7</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Октябрьское (рц)</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057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3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73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5,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4,3</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т-ца Архонска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785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60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24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4,0</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Гизель</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712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46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66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4</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Дачно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49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62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87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8,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1,6</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Ир</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51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70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80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4</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Камбилеевско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76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65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39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1</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Майско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4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73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6,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1</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Михайловско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029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8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40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5</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Ногир</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126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9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87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7,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2,1</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Сунж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13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46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88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8</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Тарское</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37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10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226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8</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с. Чермен</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840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23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16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0,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9,5</w:t>
            </w:r>
          </w:p>
        </w:tc>
      </w:tr>
      <w:tr>
        <w:trPr/>
        <w:tc>
          <w:tcPr>
            <w:tcW w:w="3145" w:type="dxa"/>
            <w:tcBorders>
              <w:top w:val="single" w:sz="6" w:space="0" w:color="000000"/>
              <w:left w:val="single" w:sz="6" w:space="0" w:color="000000"/>
              <w:bottom w:val="single" w:sz="6" w:space="0" w:color="000000"/>
              <w:right w:val="single" w:sz="6" w:space="0" w:color="000000"/>
            </w:tcBorders>
            <w:vAlign w:val="center"/>
          </w:tcPr>
          <w:p>
            <w:pPr>
              <w:pStyle w:val="12"/>
              <w:rPr/>
            </w:pPr>
            <w:r>
              <w:rPr>
                <w:rFonts w:eastAsia="Times New Roman"/>
                <w:b w:val="false"/>
              </w:rPr>
              <w:t xml:space="preserve"> </w:t>
            </w:r>
            <w:r>
              <w:rPr>
                <w:b w:val="false"/>
              </w:rPr>
              <w:t>прочие сельские населенные пункты</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1096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3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64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48,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51,5</w:t>
            </w:r>
          </w:p>
        </w:tc>
      </w:tr>
    </w:tbl>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b/>
          <w:bCs/>
          <w:color w:val="000000"/>
          <w:sz w:val="28"/>
          <w:szCs w:val="20"/>
          <w:lang w:eastAsia="ru-RU"/>
        </w:rPr>
        <w:t xml:space="preserve">Население по возрастным группам на 2002 г.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val="en-US" w:eastAsia="en-US"/>
        </w:rPr>
        <w:drawing>
          <wp:inline distT="0" distB="0" distL="0" distR="0">
            <wp:extent cx="3476625" cy="284797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0" t="-13" r="-10" b="-13"/>
                    <a:stretch>
                      <a:fillRect/>
                    </a:stretch>
                  </pic:blipFill>
                  <pic:spPr bwMode="auto">
                    <a:xfrm>
                      <a:off x="0" y="0"/>
                      <a:ext cx="3476625" cy="2847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tbl>
      <w:tblPr>
        <w:tblW w:w="9072" w:type="dxa"/>
        <w:jc w:val="center"/>
        <w:tblInd w:w="0" w:type="dxa"/>
        <w:tblLayout w:type="fixed"/>
        <w:tblCellMar>
          <w:top w:w="60" w:type="dxa"/>
          <w:left w:w="60" w:type="dxa"/>
          <w:bottom w:w="60" w:type="dxa"/>
          <w:right w:w="60" w:type="dxa"/>
        </w:tblCellMar>
      </w:tblPr>
      <w:tblGrid>
        <w:gridCol w:w="818"/>
        <w:gridCol w:w="786"/>
        <w:gridCol w:w="715"/>
        <w:gridCol w:w="959"/>
        <w:gridCol w:w="1004"/>
        <w:gridCol w:w="919"/>
        <w:gridCol w:w="959"/>
        <w:gridCol w:w="1004"/>
        <w:gridCol w:w="919"/>
        <w:gridCol w:w="989"/>
      </w:tblGrid>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Возраст</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Всего</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Мужчины</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Женщины</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Городское населени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Мужчины</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Женщины</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Сельское населени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Мужчины</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rPr>
            </w:pPr>
            <w:r>
              <w:rPr>
                <w:b w:val="false"/>
              </w:rPr>
              <w:t>Женщины</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0–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793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95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8391</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301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196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104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492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758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7346</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4395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22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165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649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34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300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745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880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8654</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0–1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723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94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773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5529</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835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717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170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114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0568</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5–1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6794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769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025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4570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610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959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223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158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0655</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0–2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959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213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746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4056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24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808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9032</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965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9378</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5–2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130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493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636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3772</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627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749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7529</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865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8871</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0–3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4901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367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534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2223</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533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688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679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833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8458</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5–3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081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405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6757</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329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52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802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7513</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8782</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8731</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40–4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414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542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871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588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623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964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825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919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9063</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45–4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4489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058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431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039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33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706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4509</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7259</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7250</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0–5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794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7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094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655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145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510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139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54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848</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5–5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293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968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3251</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588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652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936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704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162</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885</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60–6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4016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614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401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664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04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615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351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65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7858</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65–6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327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36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966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0832</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835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247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244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25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7188</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70–7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868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103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765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7879</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661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126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080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441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6390</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75–7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665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1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145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0911</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26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764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743</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929</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814</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80–8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731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86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45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476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21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54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551</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64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904</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85 &gt;&g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27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4177</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35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71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264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92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389</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531</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возраст не указан</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18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5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62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16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5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61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14</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12"/>
              <w:rPr>
                <w:b w:val="false"/>
                <w:b w:val="false"/>
                <w:szCs w:val="17"/>
              </w:rPr>
            </w:pPr>
            <w:r>
              <w:rPr>
                <w:b w:val="false"/>
                <w:szCs w:val="17"/>
              </w:rPr>
              <w:t>6</w:t>
            </w:r>
          </w:p>
        </w:tc>
      </w:tr>
    </w:tbl>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 xml:space="preserve">Трудоспособное население республики составляет 424,1 тыс. чел. в т.ч. городское население – 279,5 тыс. чел., сельское население – 144,6 тыс.чел., молодежь в возрасте в возрасте 16-29 лет - 170,4 тыс.чел. Из 424,1 тыс. чел. в трудоспособном возрасте в экономике занято около 282,2 тыс. чел. или 66,5%. Демографическая нагрузка, т.е. число лиц старше и младше трудоспособного возраста в расчете на 1 тыс. граждан трудоспособного возраста в 2005 году составила достаточно значительную величину- 656 чел. Это составляет 113 и 105% от средних показателей по РФ и ЮФО. Показатели демографической нагрузки в Кабардино-Балкарской и Карачаево-Черкесской республиках ниже и составляют 88% и 95% от уровня Северной Осетии-Алании. </w:t>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Демографическая нагрузка в Республике Северная Осетия-Алания на протяжении рассматриваемого периода с 1990 года имеет положительную тенденцию, если в 1990 г. данный коэффициент составлял 806 человек, то в 2005 он снизился до 656 чел. Важной тенденцией последних лет стало некоторое повышение доли лиц трудоспособного возраста. Республика Северная Осетия-Алания имеет более высокий уровень образования трудовых ресурсов по сравнению с соседними республиками. Численность студентов высших учебных заведений (на 10000 населения) в 2005/2006 гг. в Северной Осетии выше, чем в Кабардино-Балкарской и Карачаево-Черкесской республиках на 154 и 132 % соответственно. Учитывая материально-техническую базу ВУЗов и профессорско-преподавательский состав данная позитивная тенденция сохранится в достаточной перспективе. Образовательный комплекс высшей школы Северной Осетии-Алания в перспективе мог бы выполнять координирующие функции в подготовке кадров для других республик Северного Кавказа.</w:t>
      </w:r>
    </w:p>
    <w:p>
      <w:pPr>
        <w:pStyle w:val="Normal"/>
        <w:spacing w:lineRule="auto" w:line="360" w:before="0" w:after="0"/>
        <w:ind w:firstLine="709"/>
        <w:jc w:val="both"/>
        <w:rPr>
          <w:rFonts w:ascii="Times New Roman" w:hAnsi="Times New Roman" w:cs="Times New Roman"/>
          <w:i/>
          <w:i/>
          <w:color w:val="000000"/>
          <w:spacing w:val="0"/>
          <w:sz w:val="28"/>
          <w:szCs w:val="28"/>
          <w:lang w:eastAsia="ru-RU"/>
        </w:rPr>
      </w:pPr>
      <w:r>
        <w:rPr>
          <w:rFonts w:cs="Times New Roman" w:ascii="Times New Roman" w:hAnsi="Times New Roman"/>
          <w:i/>
          <w:color w:val="000000"/>
          <w:spacing w:val="0"/>
          <w:sz w:val="28"/>
          <w:szCs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
          <w:bCs/>
          <w:sz w:val="28"/>
          <w:szCs w:val="28"/>
          <w:lang w:eastAsia="ru-RU"/>
        </w:rPr>
        <w:t xml:space="preserve">7. </w:t>
      </w:r>
      <w:r>
        <w:rPr>
          <w:rFonts w:cs="Times New Roman" w:ascii="Times New Roman" w:hAnsi="Times New Roman"/>
          <w:b/>
          <w:sz w:val="28"/>
          <w:szCs w:val="28"/>
        </w:rPr>
        <w:t>Особо охраняемые природные территории реги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На территории республиканского заказника «Цейский» в 1967 году был создан Северо-Осетинский заповедник, в первую очередь, для сохранения в естественном состоянии и изучения характерных природных комплексов северного макросклона Центрального Кавказа. Общая площадь заповедника составляет почти 30 тысяч га. Территория заповедника расположена на северном склоне восточной части Центрального Кавказа, на высотах от 500 до 4500 тысяч метров. Рельеф Бокового хребта, на котором расположена основная территория заповедника, характеризуется, в основном, очень крутыми и скалистыми склонами. Вообще, скалы, осыпи и ледники занимают более 70% всей площади заповедника. Самым большим ледником площадью почти 10 км² является Цейский. Главная река заповедника – Ардон, а всего здесь более ста рек и крупных ручьёв. Климат умеренно-континентальный. Самый холодный месяц – февраль, а самый теплый июль. В Цейском ущелье на высоте 1750 метров средняя месячная температура февраля составляет -9°С, июля +13°С. В заповеднике представлены природные сообщества от широколиственных лесов до скально-осыпной растительности. Лесами занята примерно третья часть территории заповедника. Здесь есть широколиственные буково-грабовые и кленовые леса, горные сосняки. Из деревьев наиболее обычны: бук восточный, сосна Коха, береза Литвинова, ольха серая. Здесь растет огромное количество эндемиков, характерных только для Кавказа, а некоторые из них встречаются только в Осетии. Это, например, колокольчики цейский, холодолюбивый и ардонский, растущие на гранитных скалах. В широколиственных лесах из животных наиболее характерны: лесная куница, лесная кошка, кабан, косуля, реакклиматизированные благородный олень и кавказско-беловежский зубр, занесенный в Красные книги различного ра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сокогорной части заповедника обитают горностай, каменная куница, дагестанский тур, серна. А такие звери, как медведь, рысь, волк, лиса, встречаются во всех высотных поясах - от лесов предгорий, до высокогорных лугов, скал и каменных россып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заповедника расположена вторая по величине в Северной Осетии карстовая пещера - Шуби-Ныхасская. Залы и коридоры пещеры покрыты причудливыми натеками, сталактитами и сталагмитами. В ней обитают ставшие повсеместно редкими занесенные в Красную книгу России летучие мыши. В заповеднике будет интересно осмотреть такие исторические памятники, как мезолитическая стоянка Шау-лагат в селе Дзивгис, пещерные городки в селениях Урсдон, Дзивгис, Нузал, а также катакомбные могильники в селениях Архон и Карца. В заповеднике разработаны очень интересные маршруты продолжительностью от трех до десяти дней, на которых вы увидете Сказский и Цейский ледники, церковь 12 века, водопад Цейского ущелья и другие достопримечательности. Выбрав тур по наблюдению за животными, вы сможете понаблюдать за жизнью туров, сапсана, бородоча-ягнятника, увидеть тетеревиный ток. Медведи и рыси попадаются на глаза не так часто.</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8. Туристские ресурс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а располагает достаточными историческими, культурными и природными возможностями для развития туризма. Здесь зарегистрировано около 300 памятников федерального и республиканского значения, ряд из которых выдвинут на утверждение ЮНЕСКО как памятники мирового значения, как, например, Даргавское и Куртатинское ущелья. Здесь расположен один из старейших в стране туристско-горнолыжных комплексов «Цей».</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В горах Северной Осетии имеются целебные минеральные источники. Большая их часть находится в долинах рек системы Терека: Геналдона, Фиагдона, Ардона, Урсдона и Уруха. Источники содержат важные редкие элементы, например: мышьяк, бром, йод и др.</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Минеральные источники республики, такие, как холодные Зарамагские и горячие Кармадонские, по своим лечебным свойствам не уступают лучшим водам кавказской минеральной гpyппы и источникам Западной и Восточной Европы. Зарамагские источники, расположенные в 60-ти километрах от города Алагира, в конце красивого Касарского ущелья, по типу близки к водам Ессентуков, Тибские, расположенные несколько южнее, — к Нафтусе и Боржоми.</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Высокими целебными качествами обладают Тамиские сероводородные источники. Они расположены в долине реки Ардон, в десяти километрах от города Алагира. В 1937 году на базе этих источников был построен бальнеологический курорт «Тамиск», пользующийся теперь доброй славой не только в Северной Осетии.</w:t>
      </w:r>
    </w:p>
    <w:p>
      <w:pPr>
        <w:pStyle w:val="Subtitle"/>
        <w:spacing w:lineRule="auto" w:line="360" w:before="0" w:after="0"/>
        <w:ind w:firstLine="709"/>
        <w:jc w:val="both"/>
        <w:rPr>
          <w:rFonts w:ascii="Times New Roman" w:hAnsi="Times New Roman" w:cs="Times New Roman"/>
          <w:i w:val="false"/>
          <w:i w:val="false"/>
          <w:color w:val="000000"/>
          <w:spacing w:val="0"/>
          <w:sz w:val="28"/>
          <w:szCs w:val="28"/>
          <w:lang w:eastAsia="ru-RU"/>
        </w:rPr>
      </w:pPr>
      <w:r>
        <w:rPr>
          <w:rFonts w:cs="Times New Roman" w:ascii="Times New Roman" w:hAnsi="Times New Roman"/>
          <w:i w:val="false"/>
          <w:color w:val="000000"/>
          <w:spacing w:val="0"/>
          <w:sz w:val="28"/>
          <w:szCs w:val="28"/>
          <w:lang w:eastAsia="ru-RU"/>
        </w:rPr>
        <w:t xml:space="preserve">В ущелье реки Геналдон, на левом берегу, вблизи селения Тменикау на высоте 1645 м находятся Кармадонские источники. Здесь создан бальнеологический курор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83 году были открыты новые источники минеральных вод в районе селения Заманкул. Слабо минерализованные холодные минеральные воды, как показали исследования, могут быть широко использованы для лечения многих заболеваний. Кроме холодных минеральных источников здесь обнаружены и горячие, которые могут быть использованы не только для лечения, но и для обогрева тепличных хозяйств. Холодные и горячие минеральные источники в сочетании с живописными ландшафтами южных склонов Малокабардинского хребта и огромным количеством солнечных дней в году, являются весьма благоприятными условиями для создания здесь санаторно-курортного комплек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й рыночной ситуации туристско-рекреационный комплекс Республики Северная Осетия-Алания (15 объектов размещения общей вместимостью 1300 мест, обеспечивающих 400 рабочих мест, что составляет лишь 0,4 процента к общему показателю занятости на территории республики) оказался неконкурентоспособным. Основными факторами, сдерживающими развитие рекреационного комплекса Республики Северная Осетия-Алания, яв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развитая инфраструктура существующей материальной базы, малое количество гостиничных средств размещения туристского класса с современным уровнем комфорта, недостаточный уровень сервиса и качества рекреационны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достаток опыта создания на республиканском уровне благоприятных условий для инвестиций в развитие инфраструктуры отрас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изкое качество обслуживания во всех секторах туристической индустрии, дефицит квалифицированных кадров и отсутствие опыта работы в условиях рыночной эконом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новых конкурентоспособных предложений на рынке туристско-рекреационных услуг.</w:t>
      </w:r>
    </w:p>
    <w:p>
      <w:pPr>
        <w:pStyle w:val="Normal"/>
        <w:spacing w:lineRule="auto" w:line="360" w:before="0" w:after="0"/>
        <w:ind w:firstLine="709"/>
        <w:jc w:val="both"/>
        <w:rPr/>
      </w:pPr>
      <w:r>
        <w:rPr>
          <w:rFonts w:cs="Times New Roman" w:ascii="Times New Roman" w:hAnsi="Times New Roman"/>
          <w:sz w:val="28"/>
          <w:szCs w:val="28"/>
          <w:lang w:eastAsia="ru-RU"/>
        </w:rPr>
        <w:t xml:space="preserve">Имеются нетронутые горные территории Закка, Тиб-Мамисон, Казбек-Кармадон, Верхняя Дигория, Урсдон, перспективные для создания новых, соответствующих мировым стандартам, ареалов горнолыжного катания и занятиями горными видами туриз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олне реально в ближайшей перспективе увеличение рекреационной емкости до 5000-6000 мест, рост доходов бюджета региона от деятельности субъектов курортно-рекреационной индустрии в 1,5-2 раза, создание за её счёт до 2500 новых рабочих мест. Наиболее перспективным видится развитие курорта Тамиск-Кион-хох.</w:t>
      </w:r>
    </w:p>
    <w:p>
      <w:pPr>
        <w:pStyle w:val="Normal"/>
        <w:spacing w:lineRule="auto" w:line="360" w:before="0" w:after="0"/>
        <w:ind w:firstLine="709"/>
        <w:jc w:val="both"/>
        <w:rPr/>
      </w:pPr>
      <w:r>
        <w:rPr>
          <w:rFonts w:cs="Times New Roman" w:ascii="Times New Roman" w:hAnsi="Times New Roman"/>
          <w:sz w:val="28"/>
          <w:szCs w:val="28"/>
          <w:lang w:eastAsia="ru-RU"/>
        </w:rPr>
        <w:t xml:space="preserve">Рассматриваемые рекреационные и туристские ресурсы Республики не являются уникальными. Такими же ресурсами обладают и соседние республики Кабардино-Балкария и Карачаево-Черкессия, </w:t>
      </w:r>
      <w:r>
        <w:rPr>
          <w:rFonts w:cs="Times New Roman" w:ascii="Times New Roman" w:hAnsi="Times New Roman"/>
          <w:bCs/>
          <w:sz w:val="28"/>
          <w:szCs w:val="28"/>
          <w:lang w:eastAsia="ru-RU"/>
        </w:rPr>
        <w:t>а</w:t>
      </w:r>
      <w:r>
        <w:rPr>
          <w:rFonts w:cs="Times New Roman" w:ascii="Times New Roman" w:hAnsi="Times New Roman"/>
          <w:sz w:val="28"/>
          <w:szCs w:val="28"/>
          <w:lang w:eastAsia="ru-RU"/>
        </w:rPr>
        <w:t xml:space="preserve"> также Ставропольский и Краснодарский края. </w:t>
      </w:r>
      <w:r>
        <w:rPr>
          <w:rFonts w:cs="Times New Roman" w:ascii="Times New Roman" w:hAnsi="Times New Roman"/>
          <w:bCs/>
          <w:sz w:val="28"/>
          <w:szCs w:val="28"/>
          <w:lang w:eastAsia="ru-RU"/>
        </w:rPr>
        <w:t>А</w:t>
      </w:r>
      <w:r>
        <w:rPr>
          <w:rFonts w:cs="Times New Roman" w:ascii="Times New Roman" w:hAnsi="Times New Roman"/>
          <w:sz w:val="28"/>
          <w:szCs w:val="28"/>
          <w:lang w:eastAsia="ru-RU"/>
        </w:rPr>
        <w:t xml:space="preserve"> поскольку они расположены севернее Северной Осетии и ближе к основным потребителям этих услуг то они будут перехватывать поток туристов. Поэтому наряду с традиционным развитием горнолыжного спорта целесообразно развитие иных маломасштабных видов туризма, - сельского, семейного, экстремального (дельтапланеризм, скалолазание). Природно-географические условия для этого в Республике Северная Осетия-Алания есть. Есть широкие горные ущелья (Дигорское, Куртатинское), имеются неосвоенные участки земли и пр. Проблема заключается в эффективности их широкого вовлечения в хозяйственный оборот путем соответствующих капитальных вложений.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60" w:before="0" w:after="0"/>
        <w:ind w:firstLine="709"/>
        <w:jc w:val="both"/>
        <w:rPr/>
      </w:pPr>
      <w:r>
        <w:rPr>
          <w:rFonts w:cs="Times New Roman" w:ascii="Times New Roman" w:hAnsi="Times New Roman"/>
          <w:i w:val="false"/>
          <w:color w:val="000000"/>
          <w:spacing w:val="0"/>
          <w:sz w:val="28"/>
          <w:szCs w:val="28"/>
          <w:lang w:eastAsia="ru-RU"/>
        </w:rPr>
        <w:t xml:space="preserve">Республика Северная Осетия-Алания относится к числу небольших по размерам субъектов Российской Федерации с </w:t>
      </w:r>
      <w:r>
        <w:rPr>
          <w:rFonts w:cs="Times New Roman" w:ascii="Times New Roman" w:hAnsi="Times New Roman"/>
          <w:bCs/>
          <w:i w:val="false"/>
          <w:color w:val="000000"/>
          <w:spacing w:val="0"/>
          <w:sz w:val="28"/>
          <w:szCs w:val="28"/>
          <w:lang w:eastAsia="ru-RU"/>
        </w:rPr>
        <w:t>высокой плотностью населения и транспортных коммуникаций.</w:t>
      </w:r>
      <w:r>
        <w:rPr>
          <w:rFonts w:cs="Times New Roman" w:ascii="Times New Roman" w:hAnsi="Times New Roman"/>
          <w:i w:val="false"/>
          <w:color w:val="000000"/>
          <w:spacing w:val="0"/>
          <w:sz w:val="28"/>
          <w:szCs w:val="28"/>
          <w:lang w:eastAsia="ru-RU"/>
        </w:rPr>
        <w:t xml:space="preserve"> Площадь республики составляет 8 тыс.кв. км, при этом на долю горной полосы приходится 48% всей площади. Плотность населения - около 88 чел. на 1 кв. км, что более, чем в 10 раз выше средней плотности в России. В республике проживает 704 тысячи человек, представителей более ста национальностей. </w:t>
      </w:r>
      <w:r>
        <w:rPr>
          <w:rFonts w:cs="Times New Roman" w:ascii="Times New Roman" w:hAnsi="Times New Roman"/>
          <w:i w:val="false"/>
          <w:color w:val="000000"/>
          <w:spacing w:val="0"/>
          <w:sz w:val="28"/>
          <w:szCs w:val="28"/>
        </w:rPr>
        <w:t xml:space="preserve">Территория республики представляет собой на юге горную страну, а в центральной и в северной частях — наклонную равнину с низкими хребтами. Горы покрыты ледниками, из них крупнейшие — Караугом и Цейский. Реки имеют ледниково-снеговое питание. Наиболее крупная река — Терек (протяженность 110 км в пределах республики). Почвы каштановые и черноземные. Леса широколиственные, занимают до 22% территории республики. </w:t>
      </w:r>
      <w:r>
        <w:rPr>
          <w:rFonts w:cs="Times New Roman" w:ascii="Times New Roman" w:hAnsi="Times New Roman"/>
          <w:i w:val="false"/>
          <w:color w:val="000000"/>
          <w:spacing w:val="0"/>
          <w:sz w:val="28"/>
          <w:szCs w:val="28"/>
          <w:lang w:eastAsia="ru-RU"/>
        </w:rPr>
        <w:t xml:space="preserve">Разнообразен животный мир: помимо представителей коренной фауны республики (тур, серна, лесной кот, кабан, косуля, медведь, волк, лисица, заяц-русак, тетерев и т.д.), акклиматизированы зубр, як, олень, алтайская белка, енотовидная собака. В верховьях рек Цей, Ардон и Фиагдон находится государственный Северо-Осетинский заповедник. </w:t>
      </w:r>
      <w:r>
        <w:rPr>
          <w:rFonts w:cs="Times New Roman" w:ascii="Times New Roman" w:hAnsi="Times New Roman"/>
          <w:i w:val="false"/>
          <w:color w:val="000000"/>
          <w:spacing w:val="0"/>
          <w:sz w:val="28"/>
          <w:szCs w:val="28"/>
        </w:rPr>
        <w:t xml:space="preserve">Климат умеренно континентальный, на равнине — засушливый. Зима непродолжительная и мягкая, лето жаркое. Температура обычно колеблется: летом от +19 до +29 градусов, зимой от —7 до +2 градусов. Безморозный период составляет до 190 суток. </w:t>
      </w:r>
      <w:r>
        <w:rPr>
          <w:rFonts w:cs="Times New Roman" w:ascii="Times New Roman" w:hAnsi="Times New Roman"/>
          <w:i w:val="false"/>
          <w:color w:val="000000"/>
          <w:spacing w:val="0"/>
          <w:sz w:val="28"/>
          <w:szCs w:val="28"/>
          <w:lang w:eastAsia="ru-RU"/>
        </w:rPr>
        <w:t xml:space="preserve">Главными </w:t>
      </w:r>
      <w:r>
        <w:rPr>
          <w:rFonts w:cs="Times New Roman" w:ascii="Times New Roman" w:hAnsi="Times New Roman"/>
          <w:bCs/>
          <w:i w:val="false"/>
          <w:color w:val="000000"/>
          <w:spacing w:val="0"/>
          <w:sz w:val="28"/>
          <w:szCs w:val="28"/>
          <w:lang w:eastAsia="ru-RU"/>
        </w:rPr>
        <w:t>природными ресурсами</w:t>
      </w:r>
      <w:r>
        <w:rPr>
          <w:rFonts w:cs="Times New Roman" w:ascii="Times New Roman" w:hAnsi="Times New Roman"/>
          <w:i w:val="false"/>
          <w:color w:val="000000"/>
          <w:spacing w:val="0"/>
          <w:sz w:val="28"/>
          <w:szCs w:val="28"/>
          <w:lang w:eastAsia="ru-RU"/>
        </w:rPr>
        <w:t xml:space="preserve"> Северной Осетии являются водные и гидроэнергетические ресурсы, принадлежащие реке Терек и ее основным притокам. Республиканские источники экологически чистой минеральной и пресной ледниковой воды не имеют себе равных во всей России. Недра республики содержат разнообразные полезные ископаемые, среди которых самыми ценными являются полиметаллические руды, сырье для цементной промышленности и природные строительные материалы. Разведаны запасы нефти, ведется подготовка к эксплуатации перспективных месторождений.</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7"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64" w:after="64"/>
      <w:ind w:left="127" w:right="127" w:hanging="0"/>
      <w:jc w:val="center"/>
      <w:outlineLvl w:val="0"/>
    </w:pPr>
    <w:rPr>
      <w:rFonts w:ascii="Tahoma" w:hAnsi="Tahoma" w:eastAsia="Calibri" w:cs="Tahoma"/>
      <w:b/>
      <w:bCs/>
      <w:color w:val="373ABE"/>
      <w:kern w:val="2"/>
      <w:sz w:val="31"/>
      <w:szCs w:val="31"/>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Calibri" w:cs="Times New Roman"/>
      <w:b/>
      <w:bCs/>
      <w:sz w:val="24"/>
      <w:szCs w:val="24"/>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Calibri" w:cs="Times New Roman"/>
      <w:sz w:val="24"/>
      <w:szCs w:val="24"/>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Calibri" w:cs="Times New Roman"/>
      <w:sz w:val="24"/>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Times New Roman" w:hAnsi="Times New Roman" w:eastAsia="Times New Roman" w:cs="Times New Roman"/>
      <w:sz w:val="24"/>
      <w:szCs w:val="24"/>
      <w:lang w:val="en-US"/>
    </w:rPr>
  </w:style>
  <w:style w:type="character" w:styleId="6">
    <w:name w:val="Заголовок 6 Знак"/>
    <w:qFormat/>
    <w:rPr>
      <w:rFonts w:ascii="Cambria" w:hAnsi="Cambria" w:eastAsia="Times New Roman" w:cs="Times New Roman"/>
      <w:i/>
      <w:iCs/>
      <w:color w:val="243F60"/>
    </w:rPr>
  </w:style>
  <w:style w:type="character" w:styleId="1">
    <w:name w:val="Текст выноски Знак1"/>
    <w:qFormat/>
    <w:rPr>
      <w:rFonts w:ascii="Tahoma" w:hAnsi="Tahoma" w:cs="Tahoma"/>
      <w:sz w:val="16"/>
      <w:szCs w:val="16"/>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11">
    <w:name w:val="Заголовок 1 Знак"/>
    <w:qFormat/>
    <w:rPr>
      <w:rFonts w:ascii="Tahoma" w:hAnsi="Tahoma" w:eastAsia="Times New Roman" w:cs="Tahoma"/>
      <w:b/>
      <w:bCs/>
      <w:color w:val="373ABE"/>
      <w:kern w:val="2"/>
      <w:sz w:val="31"/>
      <w:szCs w:val="31"/>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Текст выноски Знак"/>
    <w:qFormat/>
    <w:rPr>
      <w:rFonts w:ascii="Tahoma" w:hAnsi="Tahoma" w:eastAsia="Times New Roman" w:cs="Tahoma"/>
      <w:sz w:val="16"/>
      <w:szCs w:val="16"/>
    </w:rPr>
  </w:style>
  <w:style w:type="character" w:styleId="Z1">
    <w:name w:val="z-Начало формы Знак1"/>
    <w:qFormat/>
    <w:rPr>
      <w:rFonts w:ascii="Arial" w:hAnsi="Arial" w:eastAsia="Times New Roman" w:cs="Arial"/>
      <w:vanish/>
      <w:sz w:val="16"/>
      <w:szCs w:val="16"/>
      <w:lang w:val="en-US"/>
    </w:rPr>
  </w:style>
  <w:style w:type="character" w:styleId="Z">
    <w:name w:val="z-Начало формы Знак"/>
    <w:qFormat/>
    <w:rPr>
      <w:rFonts w:ascii="Arial" w:hAnsi="Arial" w:eastAsia="Times New Roman" w:cs="Arial"/>
      <w:vanish/>
      <w:sz w:val="16"/>
      <w:szCs w:val="16"/>
    </w:rPr>
  </w:style>
  <w:style w:type="character" w:styleId="Z11">
    <w:name w:val="z-Конец формы Знак1"/>
    <w:qFormat/>
    <w:rPr>
      <w:rFonts w:ascii="Arial" w:hAnsi="Arial" w:eastAsia="Times New Roman" w:cs="Arial"/>
      <w:vanish/>
      <w:sz w:val="16"/>
      <w:szCs w:val="16"/>
      <w:lang w:val="en-US"/>
    </w:rPr>
  </w:style>
  <w:style w:type="character" w:styleId="Z2">
    <w:name w:val="z-Конец формы Знак"/>
    <w:qFormat/>
    <w:rPr>
      <w:rFonts w:ascii="Arial" w:hAnsi="Arial" w:eastAsia="Times New Roman" w:cs="Arial"/>
      <w:vanish/>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Calibri"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Calibri" w:cs="Arial"/>
      <w:vanish/>
      <w:sz w:val="16"/>
      <w:szCs w:val="16"/>
    </w:rPr>
  </w:style>
  <w:style w:type="paragraph" w:styleId="12">
    <w:name w:val="Стиль1"/>
    <w:basedOn w:val="Normal"/>
    <w:qFormat/>
    <w:pPr>
      <w:spacing w:lineRule="auto" w:line="360" w:before="0" w:after="0"/>
      <w:jc w:val="both"/>
    </w:pPr>
    <w:rPr>
      <w:rFonts w:ascii="Times New Roman" w:hAnsi="Times New Roman" w:eastAsia="Calibri" w:cs="Times New Roman"/>
      <w:b/>
      <w:b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0:00Z</dcterms:created>
  <dc:creator>Сесиль</dc:creator>
  <dc:description/>
  <cp:keywords/>
  <dc:language>en-US</dc:language>
  <cp:lastModifiedBy>SYSTEM</cp:lastModifiedBy>
  <dcterms:modified xsi:type="dcterms:W3CDTF">2011-09-25T03:00:00Z</dcterms:modified>
  <cp:revision>2</cp:revision>
  <dc:subject/>
  <dc:title> </dc:title>
</cp:coreProperties>
</file>