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szCs w:val="28"/>
          <w:lang w:val="ru-RU"/>
        </w:rPr>
      </w:pPr>
      <w:r>
        <w:rPr>
          <w:bCs/>
          <w:sz w:val="28"/>
          <w:szCs w:val="28"/>
        </w:rPr>
        <w:t>ТИХИЙ ОКЕАН</w:t>
      </w:r>
    </w:p>
    <w:p>
      <w:pPr>
        <w:pStyle w:val="Style15"/>
        <w:spacing w:lineRule="auto" w:line="360" w:before="0" w:after="0"/>
        <w:ind w:firstLine="709"/>
        <w:jc w:val="both"/>
        <w:rPr>
          <w:bCs/>
          <w:sz w:val="28"/>
          <w:szCs w:val="28"/>
          <w:lang w:val="ru-RU"/>
        </w:rPr>
      </w:pPr>
      <w:r>
        <w:rPr>
          <w:bCs/>
          <w:sz w:val="28"/>
          <w:szCs w:val="28"/>
          <w:lang w:val="ru-RU"/>
        </w:rPr>
      </w:r>
    </w:p>
    <w:p>
      <w:pPr>
        <w:pStyle w:val="Style15"/>
        <w:spacing w:lineRule="auto" w:line="360" w:before="0" w:after="0"/>
        <w:ind w:firstLine="709"/>
        <w:jc w:val="both"/>
        <w:rPr>
          <w:sz w:val="28"/>
          <w:szCs w:val="28"/>
          <w:lang w:val="ru-RU"/>
        </w:rPr>
      </w:pPr>
      <w:r>
        <w:rPr>
          <w:sz w:val="28"/>
          <w:szCs w:val="28"/>
          <w:lang w:val="ru-RU"/>
        </w:rPr>
        <w:t>Географическое положение</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pPr>
      <w:r>
        <w:rPr>
          <w:sz w:val="28"/>
          <w:szCs w:val="28"/>
        </w:rPr>
        <w:t xml:space="preserve">Великий, или Тихий, океан — </w:t>
      </w:r>
      <w:r>
        <w:rPr>
          <w:bCs/>
          <w:sz w:val="28"/>
          <w:szCs w:val="28"/>
        </w:rPr>
        <w:t>величайший</w:t>
      </w:r>
      <w:r>
        <w:rPr>
          <w:sz w:val="28"/>
          <w:szCs w:val="28"/>
        </w:rPr>
        <w:t xml:space="preserve"> океан Земли. На его долю приходится около половины (49 %) площади и больше половины (53 %) объема вод Мирового океана, а площадь поверхности равна почти трети всей поверхности Земли в целом. По числу (около 10 тыс.) и общей площади (более 3,5 млн км</w:t>
      </w:r>
      <w:r>
        <w:rPr>
          <w:sz w:val="28"/>
          <w:szCs w:val="28"/>
          <w:vertAlign w:val="superscript"/>
        </w:rPr>
        <w:t>2</w:t>
      </w:r>
      <w:r>
        <w:rPr>
          <w:sz w:val="28"/>
          <w:szCs w:val="28"/>
        </w:rPr>
        <w:t>) островов он занимает первое место среди остальных океанов Земли.</w:t>
      </w:r>
    </w:p>
    <w:p>
      <w:pPr>
        <w:pStyle w:val="Style15"/>
        <w:spacing w:lineRule="auto" w:line="360" w:before="0" w:after="0"/>
        <w:ind w:firstLine="709"/>
        <w:jc w:val="both"/>
        <w:rPr>
          <w:sz w:val="28"/>
          <w:szCs w:val="28"/>
          <w:lang w:val="ru-RU"/>
        </w:rPr>
      </w:pPr>
      <w:r>
        <w:rPr>
          <w:sz w:val="28"/>
          <w:szCs w:val="28"/>
        </w:rPr>
        <w:t>На северо-западе и западе Тихий океан ограничен берегами Евразии и Австралии, на северо-востоке и востоке — берегами Северной и Южной Америки. Граница с Северным Ледовитым океаном проводится через Берингов пролив вдоль Северного полярного круга. Южной границей Тихого океана (так же как Атлантического и Индийского) считается северный берег Антарктиды. При выделении Южного (Антарктического) океана его северную границу проводят по водам Мирового океана в зависимости от смены режима поверхностных вод от умеренных широт к антарктическим. Она проходит примерно между 48 и 60° ю.ш. (</w:t>
      </w:r>
      <w:bookmarkStart w:id="0" w:name="рис._3"/>
      <w:bookmarkEnd w:id="0"/>
      <w:r>
        <w:rPr>
          <w:sz w:val="28"/>
          <w:szCs w:val="28"/>
        </w:rPr>
        <w:t>рис. 3).</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rPr>
      </w:pPr>
      <w:r>
        <w:rPr>
          <w:sz w:val="28"/>
          <w:szCs w:val="28"/>
        </w:rPr>
        <w:drawing>
          <wp:inline distT="0" distB="0" distL="0" distR="0">
            <wp:extent cx="329438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294380" cy="240792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 Границы океанов</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rPr>
      </w:pPr>
      <w:r>
        <w:rPr>
          <w:sz w:val="28"/>
          <w:szCs w:val="28"/>
        </w:rPr>
        <w:t>Границы с другими океанами южнее Австралии и Южной Америки также проводят условно по водной поверхности: с Индийским океаном — от мыса Саут-Ист-Пойнт примерно по 147° в.д., с Атлантическим океаном — от мыса Горн до Антарктического полуострова. Кроме широкой связи с другими океанами на юге существует сообщение между Тихим и северной частью Индийского океана через межостровные моря и проливы Зондского архипелага.</w:t>
      </w:r>
    </w:p>
    <w:p>
      <w:pPr>
        <w:pStyle w:val="Style15"/>
        <w:spacing w:lineRule="auto" w:line="360" w:before="0" w:after="0"/>
        <w:ind w:firstLine="709"/>
        <w:jc w:val="both"/>
        <w:rPr/>
      </w:pPr>
      <w:r>
        <w:rPr>
          <w:bCs/>
          <w:sz w:val="28"/>
          <w:szCs w:val="28"/>
        </w:rPr>
        <w:t>Площадь</w:t>
      </w:r>
      <w:r>
        <w:rPr>
          <w:sz w:val="28"/>
          <w:szCs w:val="28"/>
        </w:rPr>
        <w:t xml:space="preserve"> Тихого океана от Берингова пролива до берегов Антарктиды равна 178 млн км</w:t>
      </w:r>
      <w:r>
        <w:rPr>
          <w:sz w:val="28"/>
          <w:szCs w:val="28"/>
          <w:vertAlign w:val="superscript"/>
        </w:rPr>
        <w:t>2</w:t>
      </w:r>
      <w:r>
        <w:rPr>
          <w:sz w:val="28"/>
          <w:szCs w:val="28"/>
        </w:rPr>
        <w:t>, объем вод — 710 млн км</w:t>
      </w:r>
      <w:r>
        <w:rPr>
          <w:sz w:val="28"/>
          <w:szCs w:val="28"/>
          <w:vertAlign w:val="superscript"/>
        </w:rPr>
        <w:t>3</w:t>
      </w:r>
      <w:r>
        <w:rPr>
          <w:sz w:val="28"/>
          <w:szCs w:val="28"/>
        </w:rPr>
        <w:t>.</w:t>
      </w:r>
    </w:p>
    <w:p>
      <w:pPr>
        <w:pStyle w:val="Style15"/>
        <w:spacing w:lineRule="auto" w:line="360" w:before="0" w:after="0"/>
        <w:ind w:firstLine="709"/>
        <w:jc w:val="both"/>
        <w:rPr/>
      </w:pPr>
      <w:r>
        <w:rPr>
          <w:sz w:val="28"/>
          <w:szCs w:val="28"/>
        </w:rPr>
        <w:t xml:space="preserve">Северные и западные (евразийские) берега Тихого океана </w:t>
      </w:r>
      <w:r>
        <w:rPr>
          <w:bCs/>
          <w:sz w:val="28"/>
          <w:szCs w:val="28"/>
        </w:rPr>
        <w:t>расчленены</w:t>
      </w:r>
      <w:r>
        <w:rPr>
          <w:sz w:val="28"/>
          <w:szCs w:val="28"/>
        </w:rPr>
        <w:t xml:space="preserve"> морями (их более 20), заливами и проливами, обособляющими крупные полуострова, острова и целые архипелаги материкового и вулканического происхождения. Берега Восточной Австралии, южной части Северной Америки и особенно Южной Америки, как правило, прямолинейны и труднодоступны со стороны океана. При огромной площади поверхности и линейных размерах (более 19 тыс. км с запада на восток и около 16 тыс. км с севера на юг) для Тихого океана характерно слабое развитие окраины материков (всего 10 % площади дна) и сравнительно небольшое число шельфовых морей.</w:t>
      </w:r>
    </w:p>
    <w:p>
      <w:pPr>
        <w:pStyle w:val="Style15"/>
        <w:spacing w:lineRule="auto" w:line="360" w:before="0" w:after="0"/>
        <w:ind w:firstLine="709"/>
        <w:jc w:val="both"/>
        <w:rPr>
          <w:sz w:val="28"/>
          <w:szCs w:val="28"/>
          <w:lang w:val="ru-RU"/>
        </w:rPr>
      </w:pPr>
      <w:r>
        <w:rPr>
          <w:sz w:val="28"/>
          <w:szCs w:val="28"/>
        </w:rPr>
        <w:t>В пределах межтропического пространства для Тихого океана характерны скопления вулканических и коралловых островов.</w:t>
      </w:r>
    </w:p>
    <w:p>
      <w:pPr>
        <w:pStyle w:val="Style15"/>
        <w:spacing w:lineRule="auto" w:line="360" w:before="0" w:after="0"/>
        <w:ind w:firstLine="709"/>
        <w:jc w:val="both"/>
        <w:rPr>
          <w:sz w:val="28"/>
          <w:szCs w:val="28"/>
          <w:lang w:val="ru-RU"/>
        </w:rPr>
      </w:pPr>
      <w:r>
        <w:rPr>
          <w:sz w:val="28"/>
          <w:szCs w:val="28"/>
          <w:lang w:val="ru-RU"/>
        </w:rPr>
      </w:r>
    </w:p>
    <w:p>
      <w:pPr>
        <w:pStyle w:val="Normal"/>
        <w:spacing w:lineRule="auto" w:line="360"/>
        <w:ind w:firstLine="709"/>
        <w:jc w:val="both"/>
        <w:rPr>
          <w:bCs/>
          <w:sz w:val="28"/>
          <w:szCs w:val="28"/>
          <w:lang w:val="ru-RU"/>
        </w:rPr>
      </w:pPr>
      <w:r>
        <w:rPr>
          <w:bCs/>
          <w:sz w:val="28"/>
          <w:szCs w:val="28"/>
        </w:rPr>
        <w:t>Ложе океана, срединно-океанические хребты и переходные зоны</w:t>
      </w:r>
    </w:p>
    <w:p>
      <w:pPr>
        <w:pStyle w:val="Normal"/>
        <w:spacing w:lineRule="auto" w:line="360"/>
        <w:ind w:firstLine="709"/>
        <w:jc w:val="both"/>
        <w:rPr>
          <w:bCs/>
          <w:sz w:val="28"/>
          <w:szCs w:val="28"/>
          <w:lang w:val="ru-RU"/>
        </w:rPr>
      </w:pPr>
      <w:r>
        <w:rPr>
          <w:bCs/>
          <w:sz w:val="28"/>
          <w:szCs w:val="28"/>
          <w:lang w:val="ru-RU"/>
        </w:rPr>
      </w:r>
    </w:p>
    <w:p>
      <w:pPr>
        <w:pStyle w:val="Style15"/>
        <w:spacing w:lineRule="auto" w:line="360" w:before="0" w:after="0"/>
        <w:ind w:firstLine="709"/>
        <w:jc w:val="both"/>
        <w:rPr/>
      </w:pPr>
      <w:r>
        <w:rPr>
          <w:sz w:val="28"/>
          <w:szCs w:val="28"/>
        </w:rPr>
        <w:t xml:space="preserve">До сих пор существуют различные точки зрения на вопрос о </w:t>
      </w:r>
      <w:r>
        <w:rPr>
          <w:bCs/>
          <w:sz w:val="28"/>
          <w:szCs w:val="28"/>
        </w:rPr>
        <w:t>времени образования</w:t>
      </w:r>
      <w:r>
        <w:rPr>
          <w:sz w:val="28"/>
          <w:szCs w:val="28"/>
        </w:rPr>
        <w:t xml:space="preserve"> Тихого океана в его современном виде, но, очевидно, к концу палеозойской эры на месте его котловины уже существовал обширный водоем, а также и древний праматерик Пангея, располагавшийся примерно симметрично по отношению к экватору. Тогда же началось формирование в виде огромного залива будущего океана Тетис, развитие которого и вторжение в Пангею привело в дальнейшем к распаду ее и формированию современных материков и океанов.</w:t>
      </w:r>
    </w:p>
    <w:p>
      <w:pPr>
        <w:pStyle w:val="Style15"/>
        <w:spacing w:lineRule="auto" w:line="360" w:before="0" w:after="0"/>
        <w:ind w:firstLine="709"/>
        <w:jc w:val="both"/>
        <w:rPr/>
      </w:pPr>
      <w:r>
        <w:rPr>
          <w:bCs/>
          <w:sz w:val="28"/>
          <w:szCs w:val="28"/>
        </w:rPr>
        <w:t>Ложе</w:t>
      </w:r>
      <w:r>
        <w:rPr>
          <w:sz w:val="28"/>
          <w:szCs w:val="28"/>
        </w:rPr>
        <w:t xml:space="preserve"> современного Тихого океана образовано системой литосферных плит, ограниченных со стороны океана срединно-океаническими хребтами, являющимися частью глобальной системы срединных хребтов Мирового океана. Это Восточно-Тихоокеанское поднятие и Южно-Тихоокеанский хребет, которые, достигая местами ширины до 2 тыс. км, в южной части океана соединяются между собой и продолжаются на запад, в пределы Индийского океана. Восточно-Тихоокеанский хребет, простираясь на северо-восток, к берегам Северной Америки, в районе Калифорнийского залива соединяется с системой континентальных рифтовых разломов Калифорнийской долины, Йосемитской впадины и разлома Сан-Андреас. Сами же срединные хребты Тихого океана в отличие от хребтов других океанов не имеют четко выраженной осевой рифтовой зоны, но характеризуются интенсивной сейсмичностью и вулканизмом с преобладанием выбросов ультраосновных пород, т. е. обладают чертами зоны интенсивного обновления океанической литосферы. На всем протяжении срединные хребты и прилегающие к ним участки плит пересечены глубокими поперечными разломами, для которых также характерно развитие современного и, особенно, древнего внутриплитового вулканизма. Расположенное между срединными хребтами и ограниченное глубоководными желобами и переходными зонами обширное ложе Тихого океана имеет сложно расчлененную поверхность, состоящую из большого числа котловин глубиной от 5000 до 7000 м и более, дно которых сложено океанической земной корой, покрытой глубоководными глинами, известняками и илами органического происхождения. Рельеф дна котловин по преимуществу холмистый. Наиболее глубокие котловины (около 7000 м или более): Центральная, Западно-Марианская, Филиппинская, Южная, Северо-Восточная, Восточно-Каролинская.</w:t>
      </w:r>
    </w:p>
    <w:p>
      <w:pPr>
        <w:pStyle w:val="Style15"/>
        <w:spacing w:lineRule="auto" w:line="360" w:before="0" w:after="0"/>
        <w:ind w:firstLine="709"/>
        <w:jc w:val="both"/>
        <w:rPr/>
      </w:pPr>
      <w:r>
        <w:rPr>
          <w:sz w:val="28"/>
          <w:szCs w:val="28"/>
        </w:rPr>
        <w:t xml:space="preserve">Котловины отделены друг от друга или пересечены сводовыми </w:t>
      </w:r>
      <w:r>
        <w:rPr>
          <w:bCs/>
          <w:sz w:val="28"/>
          <w:szCs w:val="28"/>
        </w:rPr>
        <w:t>поднятиями</w:t>
      </w:r>
      <w:r>
        <w:rPr>
          <w:sz w:val="28"/>
          <w:szCs w:val="28"/>
        </w:rPr>
        <w:t xml:space="preserve"> или глыбовыми </w:t>
      </w:r>
      <w:r>
        <w:rPr>
          <w:bCs/>
          <w:sz w:val="28"/>
          <w:szCs w:val="28"/>
        </w:rPr>
        <w:t>хребтами</w:t>
      </w:r>
      <w:r>
        <w:rPr>
          <w:sz w:val="28"/>
          <w:szCs w:val="28"/>
        </w:rPr>
        <w:t>, на которые насажены вулканические постройки, в пределах межтропического пространства часто увенчанные коралловыми сооружениями. Вершины их выступают над водой в виде мелких островов, часто группирующихся в линейно вытянутые архипелаги. Некоторые из них до сих пор являются действующими вулканами, извергающими потоки базальтовой лавы. Но большей частью это уже потухшие вулканы, надстроенные коралловыми рифами. Часть таких вулканических гор находится на глубине от 200 до 2000 м. Вершины их выровнены абразией; положение глубоко под водой связано, очевидно, с опусканием дна. Образования такого типа называют гайотами.</w:t>
      </w:r>
    </w:p>
    <w:p>
      <w:pPr>
        <w:pStyle w:val="Style15"/>
        <w:spacing w:lineRule="auto" w:line="360" w:before="0" w:after="0"/>
        <w:ind w:firstLine="709"/>
        <w:jc w:val="both"/>
        <w:rPr>
          <w:sz w:val="28"/>
          <w:szCs w:val="28"/>
        </w:rPr>
      </w:pPr>
      <w:r>
        <w:rPr>
          <w:sz w:val="28"/>
          <w:szCs w:val="28"/>
        </w:rPr>
        <w:t>Особый интерес среди архипелагов центральной части Тихого океана представляют собой Гавайские острова. Они образуют цепь протяженностью 2500 км, вытянутую к северу и югу от Северного тропика, и являются вершинами огромных вулканогенных массивов, поднимающихся со дна океана вдоль мощного глубинного разлома. Видимая их высота от 1000 до 4200 м, а подводная составляет примерно 5000 м. По своему происхождению, внутреннему строению и внешнему виду Гавайские острова — типичный пример океанического внутриплитового вулканизма.</w:t>
      </w:r>
    </w:p>
    <w:p>
      <w:pPr>
        <w:pStyle w:val="Style15"/>
        <w:spacing w:lineRule="auto" w:line="360" w:before="0" w:after="0"/>
        <w:ind w:firstLine="709"/>
        <w:jc w:val="both"/>
        <w:rPr/>
      </w:pPr>
      <w:r>
        <w:rPr>
          <w:sz w:val="28"/>
          <w:szCs w:val="28"/>
        </w:rPr>
        <w:t>Гавайские острова являются северной окраиной огромной островной группы центральной части Тихого океана, носящей общее название «Полинезия». Продолжением этой группы примерно до 10° ю.ш. являются острова Центральной и Южной Полинезии (Самоа, Кука, Общества, Табуаи, Маркизские и др.). Эти архипелаги, как правило, вытянуты с северо-запада на юго-восток, вдоль линий трансформных разломов. Большинство из них вулканического происхождения и сложены толщами базальтовой лавы. Некоторые увенчаны широкими и пологими вулканическими конусами высотой 1000-2000 м. Самые мелкие острова в большинстве случаев — коралловые постройки. Сходные особенности имеют многочисленные скопления мелких островов, расположенных в основном к северу от экватора, в западной части Тихоокеанской литосферной плиты: острова Марианские, Каролинские, Маршалловы и Палау, а также архипелаг Гилберта, который частично заходит в южное полушарие. Эти группы мелких островов объединяются под общим названием Микронезия. Все они кораллового или вулканического происхождения, гористы и поднимаются на сотни метров над уровнем океана. Побережья окружены надводными и подводными коралловыми рифами, сильно затрудняющими судоходство. Многие мелкие острова представляют собой атоллы. Вблизи некоторых островов располагаются глубоководные океанские впадины, а к западу от Марианского архипелага проходит глубоководный желоб того же названия, принадлежащий к переходной зоне между океаном и материком Евразия.</w:t>
      </w:r>
    </w:p>
    <w:p>
      <w:pPr>
        <w:pStyle w:val="Style15"/>
        <w:spacing w:lineRule="auto" w:line="360" w:before="0" w:after="0"/>
        <w:ind w:firstLine="709"/>
        <w:jc w:val="both"/>
        <w:rPr/>
      </w:pPr>
      <w:r>
        <w:rPr>
          <w:sz w:val="28"/>
          <w:szCs w:val="28"/>
        </w:rPr>
        <w:t xml:space="preserve">В прилегающей к американским материкам части ложа Тихого океана разбросаны обычно мелкие единичные </w:t>
      </w:r>
      <w:r>
        <w:rPr>
          <w:bCs/>
          <w:sz w:val="28"/>
          <w:szCs w:val="28"/>
        </w:rPr>
        <w:t>вулканические острова</w:t>
      </w:r>
      <w:r>
        <w:rPr>
          <w:sz w:val="28"/>
          <w:szCs w:val="28"/>
        </w:rPr>
        <w:t>: Хуан-Фернандес, Кокос, Пасхи и др. Наиболее крупную и интересную группу представляют собой острова Галапагос, расположенные у экватора вблизи берегов Южной Америки. Это архипелаг из 16 крупных и множества мелких вулканических островов с вершинами потухших и действующих вулканов высотой до 1700 м.</w:t>
      </w:r>
    </w:p>
    <w:p>
      <w:pPr>
        <w:pStyle w:val="Style15"/>
        <w:spacing w:lineRule="auto" w:line="360" w:before="0" w:after="0"/>
        <w:ind w:firstLine="709"/>
        <w:jc w:val="both"/>
        <w:rPr/>
      </w:pPr>
      <w:r>
        <w:rPr>
          <w:bCs/>
          <w:sz w:val="28"/>
          <w:szCs w:val="28"/>
        </w:rPr>
        <w:t>Переходные</w:t>
      </w:r>
      <w:r>
        <w:rPr>
          <w:sz w:val="28"/>
          <w:szCs w:val="28"/>
        </w:rPr>
        <w:t xml:space="preserve"> от океана к материкам зоны отличаются строением дна океана и особенностями тектонических процессов как в геологическом прошлом, так и в настоящее время. Они опоясывают Тихий океан на западе, севере и востоке. В разных частях океана процессы формирования этих зон протекают неодинаково и приводят к различным результатам, но везде они отличаются большой активностью как в геологическом прошлом, так и в настоящее время.</w:t>
      </w:r>
    </w:p>
    <w:p>
      <w:pPr>
        <w:pStyle w:val="Style15"/>
        <w:spacing w:lineRule="auto" w:line="360" w:before="0" w:after="0"/>
        <w:ind w:firstLine="709"/>
        <w:jc w:val="both"/>
        <w:rPr>
          <w:sz w:val="28"/>
          <w:szCs w:val="28"/>
        </w:rPr>
      </w:pPr>
      <w:r>
        <w:rPr>
          <w:sz w:val="28"/>
          <w:szCs w:val="28"/>
        </w:rPr>
        <w:t>Со стороны ложа океана переходные зоны ограничены дугами глубоководных желобов, в направлении которых происходит перемещение литосферных плит и погружение под континенты океанической литосферы. В пределах переходных зон в строении дна океана и окраинных морей преобладают переходные типы земной коры, и на смену океаническим типам вулканизма приходит смешанный эффузивно-эксплозивный вулканизм зон субдукции. Здесь речь идет о так называемом «Тихоокеанском огненном кольце», которое опоясывает Тихий океан и характеризуется высокой сейсмичностью, многочисленными проявлениями палеовулканизма и вулканогенными формами рельефа, а также — существованием в его пределах более 75 % ныне действующих вулканов планеты. В основном это смешанный эффузивно-эксплозивный вулканизм среднего состава.</w:t>
      </w:r>
    </w:p>
    <w:p>
      <w:pPr>
        <w:pStyle w:val="Style15"/>
        <w:spacing w:lineRule="auto" w:line="360" w:before="0" w:after="0"/>
        <w:ind w:firstLine="709"/>
        <w:jc w:val="both"/>
        <w:rPr>
          <w:sz w:val="28"/>
          <w:szCs w:val="28"/>
        </w:rPr>
      </w:pPr>
      <w:r>
        <w:rPr>
          <w:sz w:val="28"/>
          <w:szCs w:val="28"/>
        </w:rPr>
        <w:t>Наиболее ярко все типичные черты переходной зоны выражены в пределах северной и западной окраин Тихого океана, т. е. у берегов Аляски, Евразии и Австралии. Эта широкая полоса между ложем океана и сушей, включая подводные окраины материков, уникальна по сложности строения и по соотношению между сушей и акваторией, ее отличают значительные колебания глубин и высот, интенсивность процессов, происходящих как в глубине земной коры, так и на водной поверхности.</w:t>
      </w:r>
    </w:p>
    <w:p>
      <w:pPr>
        <w:pStyle w:val="Style15"/>
        <w:spacing w:lineRule="auto" w:line="360" w:before="0" w:after="0"/>
        <w:ind w:firstLine="709"/>
        <w:jc w:val="both"/>
        <w:rPr/>
      </w:pPr>
      <w:r>
        <w:rPr>
          <w:sz w:val="28"/>
          <w:szCs w:val="28"/>
        </w:rPr>
        <w:t xml:space="preserve">Внешнюю окраину переходной зоны на севере Тихого океана образует </w:t>
      </w:r>
      <w:r>
        <w:rPr>
          <w:bCs/>
          <w:sz w:val="28"/>
          <w:szCs w:val="28"/>
        </w:rPr>
        <w:t>Алеутский глубоководный желоб</w:t>
      </w:r>
      <w:r>
        <w:rPr>
          <w:sz w:val="28"/>
          <w:szCs w:val="28"/>
        </w:rPr>
        <w:t>, простирающийся на 4000 км выпуклой к югу дугой от залива Аляска к берегам полуострова Камчатка, с максимальной глубиной 7855 м. Этот желоб, в сторону которого обращено перемещение литосферных плит северной части Тихого океана, с тыла окаймляет подводное подножие цепи Алеутских островов, большинство из них представляют собой вулканы эксплозивно-эффузивного типа. Около 25 из них — действующие.</w:t>
      </w:r>
    </w:p>
    <w:p>
      <w:pPr>
        <w:pStyle w:val="Style15"/>
        <w:spacing w:lineRule="auto" w:line="360" w:before="0" w:after="0"/>
        <w:ind w:firstLine="709"/>
        <w:jc w:val="both"/>
        <w:rPr/>
      </w:pPr>
      <w:r>
        <w:rPr>
          <w:sz w:val="28"/>
          <w:szCs w:val="28"/>
        </w:rPr>
        <w:t xml:space="preserve">Продолжением этой зоны у берегов Евразии является система </w:t>
      </w:r>
      <w:r>
        <w:rPr>
          <w:bCs/>
          <w:sz w:val="28"/>
          <w:szCs w:val="28"/>
        </w:rPr>
        <w:t>глубоководных желобов</w:t>
      </w:r>
      <w:r>
        <w:rPr>
          <w:sz w:val="28"/>
          <w:szCs w:val="28"/>
        </w:rPr>
        <w:t>, с которыми связаны самые глубокие участки Мирового океана и в то же время районы наиболее полного и разнообразного проявления вулканизма, как древнего, так и современного, как на островных дугах, так и на окраинах материка. В тылу Курило-Камчатского глубоководного желоба (максимальная глубина свыше 9700 м) находится п-ов Камчатка с его 160 вулканами, из которых 28 действующих, и дуга вулканических Курильских островов с 40 активно действующими вулканами. Курилы представляют собой вершины подводной горной цепи, которая поднимается над дном Охотского моря на 2000-3000 м, а максимальная глубина пролегающего со стороны Тихого океана Курило-Камчатского желоба превышает 10 500 м.</w:t>
      </w:r>
    </w:p>
    <w:p>
      <w:pPr>
        <w:pStyle w:val="Style15"/>
        <w:spacing w:lineRule="auto" w:line="360" w:before="0" w:after="0"/>
        <w:ind w:firstLine="709"/>
        <w:jc w:val="both"/>
        <w:rPr>
          <w:sz w:val="28"/>
          <w:szCs w:val="28"/>
        </w:rPr>
      </w:pPr>
      <w:r>
        <w:rPr>
          <w:sz w:val="28"/>
          <w:szCs w:val="28"/>
        </w:rPr>
        <w:t>Система глубоководных желобов продолжается к югу Японским желобом, а вулканогенная зона — потухшими и действующими вулканами Японских островов. Вся система желобов, а также островных дуг, начиная от полуострова Камчатка, отделяет от материка Евразия мелководные шельфовые моря Охотское и Восточно-Китайское, а также расположенную между ними впадину Японского моря с максимальной глубиной 3720 м.</w:t>
      </w:r>
    </w:p>
    <w:p>
      <w:pPr>
        <w:pStyle w:val="Style15"/>
        <w:spacing w:lineRule="auto" w:line="360" w:before="0" w:after="0"/>
        <w:ind w:firstLine="709"/>
        <w:jc w:val="both"/>
        <w:rPr>
          <w:sz w:val="28"/>
          <w:szCs w:val="28"/>
        </w:rPr>
      </w:pPr>
      <w:r>
        <w:rPr>
          <w:sz w:val="28"/>
          <w:szCs w:val="28"/>
        </w:rPr>
        <w:t>У южной части Японских островов переходная зона расширяется и усложняется, полоса глубоководных желобов разделяется на две ветви, окаймляя с двух сторон обширное Филиппинское море, впадина которого имеет сложное строение и максимальную глубину более 7000 м. Со стороны Тихого океана его ограничивают Марианский желоб с максимальной глубиной Мирового океана 11 022 м и дуга Марианских островов. Внутренняя ветвь, ограничивающая Филиппинское море с запада, образована желобом и островами Рюкю и продолжается далее Филиппинским желобом и дугой Филиппинских островов. Филиппинский желоб протягивается вдоль подножия одноименных островов более чем на 1300 км и имеет максимальную глубину 10 265 м. На островах насчитывается десять действующих и много потухших вулканов. Между островными дугами и Юго-Восточной Азией в пределах материковой отмели находятся Восточно-Китайское и большая часть Южно-Китайского моря (самого крупного в этом регионе). Только восточная часть Южно-Китайского моря и межостровные моря Малайского архипелага достигают глубин свыше 5000 м, и основанием их служит земная кора переходного типа.</w:t>
      </w:r>
    </w:p>
    <w:p>
      <w:pPr>
        <w:pStyle w:val="Style15"/>
        <w:spacing w:lineRule="auto" w:line="360" w:before="0" w:after="0"/>
        <w:ind w:firstLine="709"/>
        <w:jc w:val="both"/>
        <w:rPr>
          <w:sz w:val="28"/>
          <w:szCs w:val="28"/>
        </w:rPr>
      </w:pPr>
      <w:r>
        <w:rPr>
          <w:sz w:val="28"/>
          <w:szCs w:val="28"/>
        </w:rPr>
        <w:t>Вдоль экватора переходная зона в пределах Зондского архипелага и его островных морей продолжается в сторону Индийского океана. На островах Индонезии насчитывается в общей сложности 500 вулканов, из них 170 — действующие.</w:t>
      </w:r>
    </w:p>
    <w:p>
      <w:pPr>
        <w:pStyle w:val="Style15"/>
        <w:spacing w:lineRule="auto" w:line="360" w:before="0" w:after="0"/>
        <w:ind w:firstLine="709"/>
        <w:jc w:val="both"/>
        <w:rPr>
          <w:sz w:val="28"/>
          <w:szCs w:val="28"/>
        </w:rPr>
      </w:pPr>
      <w:r>
        <w:rPr>
          <w:sz w:val="28"/>
          <w:szCs w:val="28"/>
        </w:rPr>
        <w:t>Большой сложностью отличается южная область переходной зоны Тихого океана к северо-востоку от Австралии. Она простирается от Калимантана к Новой Гвинее и далее на юг к 20° ю.ш., окаймляя с севера Сохульско-Квинслендский шельф Австралии. Весь этот участок переходной зоны представляет собой сложное сочетание глубоководных желобов с глубинами 6000 м и более, подводных хребтов и островных дуг, разделенных котловинами или участками мелководья.</w:t>
      </w:r>
    </w:p>
    <w:p>
      <w:pPr>
        <w:pStyle w:val="Style15"/>
        <w:spacing w:lineRule="auto" w:line="360" w:before="0" w:after="0"/>
        <w:ind w:firstLine="709"/>
        <w:jc w:val="both"/>
        <w:rPr>
          <w:sz w:val="28"/>
          <w:szCs w:val="28"/>
        </w:rPr>
      </w:pPr>
      <w:r>
        <w:rPr>
          <w:sz w:val="28"/>
          <w:szCs w:val="28"/>
        </w:rPr>
        <w:t>У восточного берега Австралии, между Новой Гвинеей и Новой Каледонией, расположено Коралловое море. С востока его ограничивает система глубоководных желобов и островных дуг (Новые Гебриды и др.). Глубины котловины Кораллового и других морей этой переходной области (моря Фиджи и особенно Тасманова) достигают 5000-9000 м, дно их сложено корой океанического или переходного типа.</w:t>
      </w:r>
    </w:p>
    <w:p>
      <w:pPr>
        <w:pStyle w:val="Style15"/>
        <w:spacing w:lineRule="auto" w:line="360" w:before="0" w:after="0"/>
        <w:ind w:firstLine="709"/>
        <w:jc w:val="both"/>
        <w:rPr>
          <w:sz w:val="28"/>
          <w:szCs w:val="28"/>
        </w:rPr>
      </w:pPr>
      <w:r>
        <w:rPr>
          <w:sz w:val="28"/>
          <w:szCs w:val="28"/>
        </w:rPr>
        <w:t>Гидрологический режим северной части этой области благоприятствует развитию кораллов, которые особенно распространены в Коралловом море. Со стороны Австралии его ограничивает уникальное природное сооружение — Большой Барьерный риф, который вытянут вдоль материковой отмели на 2300 км и в южной части достигает ширины 150 км. Он состоит из отдельных островов и целых архипелагов, сложенных из кораллового известняка и окруженных подводными рифами из живых и отмерших коралловых полипов. Узкие каналы, пересекающие Большой Барьерный риф, ведут в так называемую Большую лагуну, глубина которой не превышает 50 м.</w:t>
      </w:r>
    </w:p>
    <w:p>
      <w:pPr>
        <w:pStyle w:val="Style15"/>
        <w:spacing w:lineRule="auto" w:line="360" w:before="0" w:after="0"/>
        <w:ind w:firstLine="709"/>
        <w:jc w:val="both"/>
        <w:rPr>
          <w:sz w:val="28"/>
          <w:szCs w:val="28"/>
        </w:rPr>
      </w:pPr>
      <w:r>
        <w:rPr>
          <w:sz w:val="28"/>
          <w:szCs w:val="28"/>
        </w:rPr>
        <w:t>Со стороны Южной котловины ложа океана между островами Фиджи и Самоа простирается на юго-запад вторая, внешняя по отношению к океану, дуга желобов: Тонга (его глубина 10 882 м является максимальной глубиной Мирового океана в южном полушарии) и его продолжение Кермадек, максимальная глубина которого также превосходит 10 тыс. м. Со стороны моря Фиджи желоба Тонга и Кермадек ограничены подводными хребтами и дугами одноименных островов. В общей сложности они протягиваются на 2000 км до Северного острова Новой Зеландии. Архипелаг поднимается над служащим ему пьедесталом подводным плато. Это особый тип структур подводных окраин материков и переходных зон, получивших название микроконтинентов. Они различаются по размерам и представляют собой поднятия, сложенные материковой корой, увенчанные островами и окруженные со всех сторон котловинами с корой океанического типа в пределах Мирового океана.</w:t>
      </w:r>
    </w:p>
    <w:p>
      <w:pPr>
        <w:pStyle w:val="Style15"/>
        <w:spacing w:lineRule="auto" w:line="360" w:before="0" w:after="0"/>
        <w:ind w:firstLine="709"/>
        <w:jc w:val="both"/>
        <w:rPr>
          <w:sz w:val="28"/>
          <w:szCs w:val="28"/>
          <w:lang w:val="ru-RU"/>
        </w:rPr>
      </w:pPr>
      <w:r>
        <w:rPr>
          <w:sz w:val="28"/>
          <w:szCs w:val="28"/>
        </w:rPr>
        <w:t>Переходная зона восточной части Тихого океана, обращенной в сторону материков Северная и Южная Америка, существенно отличается от его западной окраины. Там нет ни окраинных морей, ни островных дуг. От юга Аляски до Центральной Америки тянется полоса неширокого шельфа с материковыми островами. Вдоль западного побережья Центральной Америки, а также от экватора вдоль окраины Южной Америки проходит система глубоководных желобов — Центральноамериканского, Перуанского и Чилийского (Атакамского) с максимальными глубинами соответственно более 6000 и 8000 м. Очевидно, процесс формирования этой части океана и соседних континентов протекал во взаимодействии существовавших в то время глубоководных желобов и континентальных литосферных плит. Северная Америка надвинулась на расположенные на ее пути к западу желоба и замкнула их, а Южно-Американская плита переместила Атакамский желоб к западу. В том и другом случае в результате взаимодействия океанических и континентальных структур произошло смятие в складки, поднятие окраинных частей обоих материков и образование мощных шовных зон — Североамериканских Кордильер и Анд Южной Америки. Для каждой из этих структурных зон характерны интенсивная сейсмичность и проявление смешанных типов вулканизма. О.К.Леонтьев счел возможным сопоставить их с подводными хребтами островных дуг западной переходной зоны Тихого океана.</w:t>
      </w:r>
    </w:p>
    <w:p>
      <w:pPr>
        <w:pStyle w:val="Normal"/>
        <w:spacing w:lineRule="auto" w:line="360"/>
        <w:ind w:firstLine="709"/>
        <w:jc w:val="both"/>
        <w:rPr>
          <w:bCs/>
          <w:sz w:val="28"/>
          <w:szCs w:val="28"/>
          <w:lang w:val="ru-RU"/>
        </w:rPr>
      </w:pPr>
      <w:r>
        <w:rPr>
          <w:bCs/>
          <w:sz w:val="28"/>
          <w:szCs w:val="28"/>
        </w:rPr>
        <w:t>Климат и гидрологические условия Тихого океана</w:t>
      </w:r>
    </w:p>
    <w:p>
      <w:pPr>
        <w:pStyle w:val="Normal"/>
        <w:spacing w:lineRule="auto" w:line="360"/>
        <w:ind w:firstLine="709"/>
        <w:jc w:val="both"/>
        <w:rPr>
          <w:bCs/>
          <w:sz w:val="28"/>
          <w:szCs w:val="28"/>
          <w:lang w:val="ru-RU"/>
        </w:rPr>
      </w:pPr>
      <w:r>
        <w:rPr>
          <w:bCs/>
          <w:sz w:val="28"/>
          <w:szCs w:val="28"/>
          <w:lang w:val="ru-RU"/>
        </w:rPr>
      </w:r>
    </w:p>
    <w:p>
      <w:pPr>
        <w:pStyle w:val="Style15"/>
        <w:spacing w:lineRule="auto" w:line="360" w:before="0" w:after="0"/>
        <w:ind w:firstLine="709"/>
        <w:jc w:val="both"/>
        <w:rPr/>
      </w:pPr>
      <w:r>
        <w:rPr>
          <w:sz w:val="28"/>
          <w:szCs w:val="28"/>
        </w:rPr>
        <w:t xml:space="preserve">Тихий океан </w:t>
      </w:r>
      <w:r>
        <w:rPr>
          <w:bCs/>
          <w:sz w:val="28"/>
          <w:szCs w:val="28"/>
        </w:rPr>
        <w:t>простирается</w:t>
      </w:r>
      <w:r>
        <w:rPr>
          <w:sz w:val="28"/>
          <w:szCs w:val="28"/>
        </w:rPr>
        <w:t xml:space="preserve"> между 60° северной и южной широты. На севере он почти замкнут сушей Евразии и Северной Америки, отделенных друг от друга только мелководным Беринговым проливом с наименьшей шириной 86 км, связывающим Берингово море Тихого океана с Чукотским морем, которое является частью Северного Ледовитого океана.</w:t>
      </w:r>
    </w:p>
    <w:p>
      <w:pPr>
        <w:pStyle w:val="Style15"/>
        <w:spacing w:lineRule="auto" w:line="360" w:before="0" w:after="0"/>
        <w:ind w:firstLine="709"/>
        <w:jc w:val="both"/>
        <w:rPr>
          <w:sz w:val="28"/>
          <w:szCs w:val="28"/>
        </w:rPr>
      </w:pPr>
      <w:r>
        <w:rPr>
          <w:sz w:val="28"/>
          <w:szCs w:val="28"/>
        </w:rPr>
        <w:t>Евразия и Северная Америка простираются на юг вплоть до Северного тропика в виде обширных массивных участков суши, представляющих собой центры формирования континентального воздуха, способного оказывать влияние на климат и гидрологические условия соседних частей океана. Южнее Северного тропика суша приобретает фрагментарный характер, до берегов Антарктиды ее крупными участками суши являются только Австралия на юго-западе океана и Южная Америка на востоке, особенно ее расширенная часть между экватором и 20° ю.ш. К югу от 40° ю.ш. Тихий океан вместе с Индийским и Атлантическим сливаются в единую водную поверхность, не прерываемую крупными участками суши, над которой формируется океанический воздух умеренных широт, и куда свободно проникают антарктические воздушные массы.</w:t>
      </w:r>
    </w:p>
    <w:p>
      <w:pPr>
        <w:pStyle w:val="Style15"/>
        <w:spacing w:lineRule="auto" w:line="360" w:before="0" w:after="0"/>
        <w:ind w:firstLine="709"/>
        <w:jc w:val="both"/>
        <w:rPr/>
      </w:pPr>
      <w:r>
        <w:rPr>
          <w:sz w:val="28"/>
          <w:szCs w:val="28"/>
        </w:rPr>
        <w:t xml:space="preserve">Тихий океан достигает </w:t>
      </w:r>
      <w:r>
        <w:rPr>
          <w:bCs/>
          <w:sz w:val="28"/>
          <w:szCs w:val="28"/>
        </w:rPr>
        <w:t>наибольшей ширины</w:t>
      </w:r>
      <w:r>
        <w:rPr>
          <w:sz w:val="28"/>
          <w:szCs w:val="28"/>
        </w:rPr>
        <w:t xml:space="preserve"> (почти 20 тыс. км) в пределах тропико-экваториального пространства, т.е. в той своей части, куда в течение года наиболее интенсивно и регулярно поступает тепловая энергия солнца. В связи с этим Тихий океан получает больше солнечного тепла в течение года, чем другие части Мирового океана. А так как распределение тепла в атмосфере и на водной поверхности зависит не только от непосредственного распределения солнечной радиации, но и от воздухообмена между сушей и водной поверхностью и водообмена между различными частями Мирового океана, то вполне понятно, что термический экватор над Тихим океаном смещен в северное полушарие и проходит примерно между 5 и 10° с.ш., а северная часть Тихого океана в целом теплее южной.</w:t>
      </w:r>
    </w:p>
    <w:p>
      <w:pPr>
        <w:pStyle w:val="Style15"/>
        <w:spacing w:lineRule="auto" w:line="360" w:before="0" w:after="0"/>
        <w:ind w:firstLine="709"/>
        <w:jc w:val="both"/>
        <w:rPr/>
      </w:pPr>
      <w:r>
        <w:rPr>
          <w:sz w:val="28"/>
          <w:szCs w:val="28"/>
        </w:rPr>
        <w:t xml:space="preserve">Рассмотрим основные </w:t>
      </w:r>
      <w:r>
        <w:rPr>
          <w:bCs/>
          <w:sz w:val="28"/>
          <w:szCs w:val="28"/>
        </w:rPr>
        <w:t>барические системы</w:t>
      </w:r>
      <w:r>
        <w:rPr>
          <w:sz w:val="28"/>
          <w:szCs w:val="28"/>
        </w:rPr>
        <w:t>, определяющие метеорологические условия (ветровую деятельность, атмосферные осадки, температуру воздуха), а также гидрологический режим поверхностных вод (системы течений, температуру поверхностных и подповерхностных вод, соленость) Тихого океана в течение года. Прежде всего, это приэкваториальная депрессия (зона затишья), несколько расширенная в сторону северного полушария. Особенно это выражено летом северного полушария, когда над сильно нагретой Евразией устанавливается обширная и глубокая барическая депрессия с центром в бассейне р.Инд. В сторону этой депрессии устремляются потоки влажнонеустойчивого воздуха со стороны субтропических центров высокого давления как северного, так и южного полушарий. Большую часть северной половины Тихого океана в это время занимает Северотихоокеанский максимум, по южной и восточной периферии которого дуют муссоны в сторону Евразии. С ними связаны обильные осадки, количество которых возрастает к югу. Второй муссонный поток движется из южного полушария, со стороны притропического пояса высокого давления. На северо-западе действует ослабленный западный перенос в сторону Северной Америки.</w:t>
      </w:r>
    </w:p>
    <w:p>
      <w:pPr>
        <w:pStyle w:val="Style15"/>
        <w:spacing w:lineRule="auto" w:line="360" w:before="0" w:after="0"/>
        <w:ind w:firstLine="709"/>
        <w:jc w:val="both"/>
        <w:rPr>
          <w:sz w:val="28"/>
          <w:szCs w:val="28"/>
        </w:rPr>
      </w:pPr>
      <w:r>
        <w:rPr>
          <w:sz w:val="28"/>
          <w:szCs w:val="28"/>
        </w:rPr>
        <w:t>В южном полушарии, где в это время зима, сильные западные ветры, переносящие воздух умеренных широт, охватывают акватории всех трех океанов южнее параллели 40° ю.ш. почти до берегов Антарктиды, где их сменяют восточные и юго-восточные ветры, дующие со стороны материка. Западный перенос действует в этих широтах южного полушария и в летнее время, но с меньшей силой. Для зимних же условий в этих широтах характерны обильные осадки, штормовые ветры, высокие волны. При большом количестве айсбергов и плавучих морских льдов путешествие в этой части Мирового океана грозит большими опасностями. Недаром издавна эти широты мореплаватели называют «ревущими сороковыми».</w:t>
      </w:r>
    </w:p>
    <w:p>
      <w:pPr>
        <w:pStyle w:val="Style15"/>
        <w:spacing w:lineRule="auto" w:line="360" w:before="0" w:after="0"/>
        <w:ind w:firstLine="709"/>
        <w:jc w:val="both"/>
        <w:rPr>
          <w:sz w:val="28"/>
          <w:szCs w:val="28"/>
        </w:rPr>
      </w:pPr>
      <w:r>
        <w:rPr>
          <w:sz w:val="28"/>
          <w:szCs w:val="28"/>
        </w:rPr>
        <w:t>На соответствующих широтах в северном полушарии господствующим атмосферным процессом также является западный перенос, но из-за того что эта часть Тихого океана с севера, запада и востока замкнута сушей, зимой там складывается несколько иная метеорологическая ситуация, чем в южном полушарии. С западным переносом на океан поступает холодный и сухой континентальный воздух со стороны Евразии. Он вовлекается в замкнутую систему Алеутского минимума, формирующегося над северной частью Тихого океана, трансформируется и юго-западными ветрами выносится к берегам Северной Америки, оставляя обильные осадки в прибрежной зоне и на склонах Кордильер Аляски и Канады.</w:t>
      </w:r>
    </w:p>
    <w:p>
      <w:pPr>
        <w:pStyle w:val="Style15"/>
        <w:spacing w:lineRule="auto" w:line="360" w:before="0" w:after="0"/>
        <w:ind w:firstLine="709"/>
        <w:jc w:val="both"/>
        <w:rPr>
          <w:sz w:val="28"/>
          <w:szCs w:val="28"/>
        </w:rPr>
      </w:pPr>
      <w:r>
        <w:rPr>
          <w:sz w:val="28"/>
          <w:szCs w:val="28"/>
        </w:rPr>
        <w:t>Системы ветров, водообмен, особенности рельефа дна океана, положение континентов и очертания их берегов влияют на формирование поверхностных течений океана, а те, в свою очередь, определяют многие особенности гидрологического режима. В Тихом океане при его обширных размерах в пределах внутритропического пространства существует мощная система течений, порождаемых пассатными ветрами северного и южного полушарий. В соответствии с направлением движения пассатов вдоль обращенных к экватору окраин Северотихоокеанского и Южнотихоокеанского максимумов течения эти передвигаются с востока на запад, достигая в ширину более 2000 км. Северное Пассатное течение направляется от берегов Центральной Америки к Филиппинским островам, где разделяется на две ветви. Южная частично растекается по межостровным морям и частично питает идущее вдоль экватора и к северу от него поверхностное межпассатное противотечение, продвигающееся к Центральноамериканскому перешейку. Северная, более мощная ветвь Северного Пассатного течения направляется к острову Тайвань, а затем входит в Восточно-Китайское море, огибая с востока Японские острова, дает начало мощной системе теплых течений северной части Тихого океана: это течение Куросио, или Японское, движущееся со скоростью от 25 до 80 см/с. Около острова Кюсю Куросио разветвляется, и одна из ветвей входит в Японское море под названием Цусимского течения, другая выходит в океан и следует вдоль восточных берегов Японии, пока у 40° с.ш. его не оттесняет к востоку холодное Курило-Камчатское противотечение, или Ойясио. Продолжение Куросио к востоку называется Дрейфом Куросио, а затем — Северо-Тихоокеанским течением, которое направляется к берегам Северной Америки со скоростью 25-50 см/с. В восточной части Тихого океана севернее 40-й параллели Северо-Тихоокеанское течение разветвляется на теплое Аляскинское, направляющееся к берегам Южной Аляски, и холодное Калифорнийское течения. Последнее, следуя вдоль берегов материка, к югу от тропика вливается в Северное Пассатное течение, замыкая северный круговорот Тихого океана.</w:t>
      </w:r>
    </w:p>
    <w:p>
      <w:pPr>
        <w:pStyle w:val="Style15"/>
        <w:spacing w:lineRule="auto" w:line="360" w:before="0" w:after="0"/>
        <w:ind w:firstLine="709"/>
        <w:jc w:val="both"/>
        <w:rPr>
          <w:sz w:val="28"/>
          <w:szCs w:val="28"/>
        </w:rPr>
      </w:pPr>
      <w:r>
        <w:rPr>
          <w:sz w:val="28"/>
          <w:szCs w:val="28"/>
        </w:rPr>
        <w:t>На большей части акватории Тихого океана к северу от экватора преобладают высокие температуры поверхностных вод. Этому способствует большая ширина океана в межтропическом пространстве, а также система течений, выносящих теплые воды Северного Пассатного течения на север вдоль берегов Евразии и соседних с ней островов.</w:t>
      </w:r>
    </w:p>
    <w:p>
      <w:pPr>
        <w:pStyle w:val="Style15"/>
        <w:spacing w:lineRule="auto" w:line="360" w:before="0" w:after="0"/>
        <w:ind w:firstLine="709"/>
        <w:jc w:val="both"/>
        <w:rPr/>
      </w:pPr>
      <w:r>
        <w:rPr>
          <w:bCs/>
          <w:sz w:val="28"/>
          <w:szCs w:val="28"/>
        </w:rPr>
        <w:t>Северное Пассатное течение</w:t>
      </w:r>
      <w:r>
        <w:rPr>
          <w:sz w:val="28"/>
          <w:szCs w:val="28"/>
        </w:rPr>
        <w:t xml:space="preserve"> весь год несет воды с температурой 25... 29 °С. Высокая температура поверхностных вод (примерно до глубины 700 м) сохраняется в пределах Куросио почти до 40° с.ш. (27... 28 °С в августе и до 20 °С в феврале), а также в пределах Северо-Тихоокеанского течения (18...23 °С в августе и 7... 16 °С в феврале). Существенное охлаждающее влияние на северо-восток Евразии вплоть до севера Японских островов оказывает зарождающееся в Беринговом море холодное Камчатско-Курильское течение, которое зимой усиливается холодными водами, поступающими из Охотского моря. Год от года мощность его сильно колеблется в зависимости от суровости зим в Беринговом и Охотском морях. Район Курильских островов и острова Хоккайдо — один из немногих в северной части Тихого океана, где зимой бывают льды. У 40° с.ш. при встрече с течением Куросио Курильское течение погружается на глубину и вливается в Северо-Тихоокеанское. В целом температура вод северной части Тихого океана выше, чем в южной на тех же широтах (5...8 °С в августе в Беринговом проливе). Это отчасти объясняется ограниченным водообменом с Северным Ледовитым океаном из-за порога в Беринговом проливе.</w:t>
      </w:r>
    </w:p>
    <w:p>
      <w:pPr>
        <w:pStyle w:val="Style15"/>
        <w:spacing w:lineRule="auto" w:line="360" w:before="0" w:after="0"/>
        <w:ind w:firstLine="709"/>
        <w:jc w:val="both"/>
        <w:rPr/>
      </w:pPr>
      <w:r>
        <w:rPr>
          <w:bCs/>
          <w:sz w:val="28"/>
          <w:szCs w:val="28"/>
        </w:rPr>
        <w:t>Южное Пассатное течение</w:t>
      </w:r>
      <w:r>
        <w:rPr>
          <w:sz w:val="28"/>
          <w:szCs w:val="28"/>
        </w:rPr>
        <w:t xml:space="preserve"> движется вдоль экватора от берегов Южной Америки на запад и даже заходит в северное полушарие примерно до 5° с.ш. В районе Молуккских островов оно разветвляется: основная масса воды вместе с Северным Пассатным течением входит в систему Межпассатного противотечения, а другая ветвь проникает в Коралловое море и, продвигаясь вдоль берега Австралии, образует теплое Восточно-Австралийское течение, которое у берегов острова Тасмания вливается в течение Западных ветров. Температура поверхностных вод в Южном Пассатном течении составляет 22...28 °С, в Восточно-Австралийском зимой с севера на юг меняется от 20 до 11 °С, летом — от 26 до 15 °С.</w:t>
      </w:r>
    </w:p>
    <w:p>
      <w:pPr>
        <w:pStyle w:val="Style15"/>
        <w:spacing w:lineRule="auto" w:line="360" w:before="0" w:after="0"/>
        <w:ind w:firstLine="709"/>
        <w:jc w:val="both"/>
        <w:rPr/>
      </w:pPr>
      <w:r>
        <w:rPr>
          <w:bCs/>
          <w:sz w:val="28"/>
          <w:szCs w:val="28"/>
        </w:rPr>
        <w:t>Циркумполярное Антарктическое, или течение Западных ветров</w:t>
      </w:r>
      <w:r>
        <w:rPr>
          <w:sz w:val="28"/>
          <w:szCs w:val="28"/>
        </w:rPr>
        <w:t>, входит в Тихий океан к югу от Австралии и Новой Зеландии и движется в субширотном направлении к берегам Южной Америки, где основная его ветвь отклоняется к северу и, проходя вдоль побережий Чили и Перу под названием Перуанского течения, поворачивает на запад, вливаясь в Южное Пассатное, и замыкает Круговорот южной половины Тихого океана. Перуанское течение несет относительно холодные воды и снижает температуру воздуха над океаном и у западных побережий Южной Америки почти до экватора до 15...20 °С.</w:t>
      </w:r>
    </w:p>
    <w:p>
      <w:pPr>
        <w:pStyle w:val="Style15"/>
        <w:spacing w:lineRule="auto" w:line="360" w:before="0" w:after="0"/>
        <w:ind w:firstLine="709"/>
        <w:jc w:val="both"/>
        <w:rPr/>
      </w:pPr>
      <w:r>
        <w:rPr>
          <w:sz w:val="28"/>
          <w:szCs w:val="28"/>
        </w:rPr>
        <w:t xml:space="preserve">В распределении </w:t>
      </w:r>
      <w:r>
        <w:rPr>
          <w:bCs/>
          <w:sz w:val="28"/>
          <w:szCs w:val="28"/>
        </w:rPr>
        <w:t>солености</w:t>
      </w:r>
      <w:r>
        <w:rPr>
          <w:sz w:val="28"/>
          <w:szCs w:val="28"/>
        </w:rPr>
        <w:t xml:space="preserve"> поверхностных вод в Тихом океане существуют определенные закономерности. При средней для океана солености 34,5-34,6 %о максимальные показатели (35,5 и 36,5 %с) наблюдаются в зонах интенсивной пассатной циркуляции северного и южного полушарий (соответственно между 20 и 30° с.ш. и 10 и 20° ю.ш.) Это связано со снижением осадков и увеличением испарения по сравнению с приэкваториальными районами. До сороковых широт обоих полушарий в открытой части океана соленость составляет 34-35 %о. Наиболее низка соленость в высоких широтах и в прибрежных районах северной части океана (32-33 %о). Там это связано с таянием морских льдов и айсбергов и опресняющим воздействием речного стока, поэтому наблюдаются значительные колебания солености по сезонам.</w:t>
      </w:r>
    </w:p>
    <w:p>
      <w:pPr>
        <w:pStyle w:val="Style15"/>
        <w:spacing w:lineRule="auto" w:line="360" w:before="0" w:after="0"/>
        <w:ind w:firstLine="709"/>
        <w:jc w:val="both"/>
        <w:rPr/>
      </w:pPr>
      <w:r>
        <w:rPr>
          <w:sz w:val="28"/>
          <w:szCs w:val="28"/>
        </w:rPr>
        <w:t xml:space="preserve">Размеры и конфигурация величайшего из океанов Земли, особенности его связей с другими частями Мирового океана, а также размеры и конфигурация окружающих его участков суши и связанные с этим направления циркуляционных процессов в атмосфере создали </w:t>
      </w:r>
      <w:r>
        <w:rPr>
          <w:bCs/>
          <w:sz w:val="28"/>
          <w:szCs w:val="28"/>
        </w:rPr>
        <w:t>ряд особенностей</w:t>
      </w:r>
      <w:r>
        <w:rPr>
          <w:sz w:val="28"/>
          <w:szCs w:val="28"/>
        </w:rPr>
        <w:t xml:space="preserve"> Тихого океана: средние годовые и сезонные температуры его поверхностных вод выше, чем в других океанах; часть океана, расположенная в северном полушарии, в целом значительно теплее южной, но в обоих полушариях западная часть теплее и получает больше осадков, чем восточная.</w:t>
      </w:r>
    </w:p>
    <w:p>
      <w:pPr>
        <w:pStyle w:val="Style15"/>
        <w:spacing w:lineRule="auto" w:line="360" w:before="0" w:after="0"/>
        <w:ind w:firstLine="709"/>
        <w:jc w:val="both"/>
        <w:rPr/>
      </w:pPr>
      <w:r>
        <w:rPr>
          <w:sz w:val="28"/>
          <w:szCs w:val="28"/>
        </w:rPr>
        <w:t xml:space="preserve">Тихий океан в большей степени, чем другие части Мирового океана, является ареной зарождения атмосферного процесса, известного под названием тропических </w:t>
      </w:r>
      <w:r>
        <w:rPr>
          <w:bCs/>
          <w:sz w:val="28"/>
          <w:szCs w:val="28"/>
        </w:rPr>
        <w:t>циклонов или ураганов</w:t>
      </w:r>
      <w:r>
        <w:rPr>
          <w:sz w:val="28"/>
          <w:szCs w:val="28"/>
        </w:rPr>
        <w:t>. Это вихри малого диаметра (не более 300-400 км) и большой скорости движения (30-50 км/ч). Они формируются внутри тропической зоны конвергенции пассатов, как правило, в течение лета и осени северного полушария и перемещаются сначала в соответствии с направлением господствующих ветров, с запада на восток, а потом вдоль континентов к северу и югу. Для образования и развития ураганов необходимы обширное водное пространство, нагретое с поверхности не менее чем до 26 °С, и атмосферная энергия, которая сообщала бы образовавшемуся атмосферному циклону поступательное движение. Особенности Тихого океана (его размеры, в частности, ширина в пределах внутритропического пространства, и максимальные для Мирового океана температуры поверхностных вод) создают над его акваторией условия, способствующие зарождению и развитию тропических циклонов.</w:t>
      </w:r>
    </w:p>
    <w:p>
      <w:pPr>
        <w:pStyle w:val="Style15"/>
        <w:spacing w:lineRule="auto" w:line="360" w:before="0" w:after="0"/>
        <w:ind w:firstLine="709"/>
        <w:jc w:val="both"/>
        <w:rPr/>
      </w:pPr>
      <w:r>
        <w:rPr>
          <w:sz w:val="28"/>
          <w:szCs w:val="28"/>
        </w:rPr>
        <w:t xml:space="preserve">Прохождение тропических циклонов сопровождается </w:t>
      </w:r>
      <w:r>
        <w:rPr>
          <w:bCs/>
          <w:sz w:val="28"/>
          <w:szCs w:val="28"/>
        </w:rPr>
        <w:t>катастрофическими явлениями</w:t>
      </w:r>
      <w:r>
        <w:rPr>
          <w:sz w:val="28"/>
          <w:szCs w:val="28"/>
        </w:rPr>
        <w:t>: ветрами разрушительной силы, сильным волнением в открытом море, сильнейшими ливнями, затоплением равнин на прилегающей суше, наводнениями и разрушениями, приводящими к тяжелым бедствиям и гибели людей. Продвигаясь вдоль берегов континентов, наиболее сильные ураганы выходят за пределы внутритропического пространства, преобразуясь во вне-тропические циклоны, иногда достигающие большой силы.</w:t>
      </w:r>
    </w:p>
    <w:p>
      <w:pPr>
        <w:pStyle w:val="Style15"/>
        <w:spacing w:lineRule="auto" w:line="360" w:before="0" w:after="0"/>
        <w:ind w:firstLine="709"/>
        <w:jc w:val="both"/>
        <w:rPr>
          <w:sz w:val="28"/>
          <w:szCs w:val="28"/>
        </w:rPr>
      </w:pPr>
      <w:r>
        <w:rPr>
          <w:sz w:val="28"/>
          <w:szCs w:val="28"/>
        </w:rPr>
        <w:t>Главный район зарождения тропических циклонов в Тихом океане находится южнее Северного тропика, к востоку от Филиппинских островов. Перемещаясь первоначально к западу и северо-западу, они достигают берегов Юго-Восточного Китая (в Азиатских странах эти вихри носят китайское название «тайфун») и перемещаются вдоль континента, отклоняясь к Японским и Курильским островам.</w:t>
      </w:r>
    </w:p>
    <w:p>
      <w:pPr>
        <w:pStyle w:val="Style15"/>
        <w:spacing w:lineRule="auto" w:line="360" w:before="0" w:after="0"/>
        <w:ind w:firstLine="709"/>
        <w:jc w:val="both"/>
        <w:rPr>
          <w:sz w:val="28"/>
          <w:szCs w:val="28"/>
        </w:rPr>
      </w:pPr>
      <w:r>
        <w:rPr>
          <w:sz w:val="28"/>
          <w:szCs w:val="28"/>
        </w:rPr>
        <w:t>Ветви этих ураганов, отклоняясь к западу южнее тропика, проникают в межостровные моря Зондского архипелага, в северную часть Индийского океана и становятся причиной разрушений на низменностях Индокитая и Бенгалии. Ураганы, зарождающиеся в южном полушарии к северу от Южного тропика, перемещаются к берегам Северо-Западной Австралии. Там они носят местное название «БИЛЛИ-БИЛЛИ». Еще один центр зарождения тропических ураганов в Тихом океане находится у западных берегов Центральной Америки, между Северным тропиком и экватором. Оттуда ураганы устремляются к прибрежным островам и берегам Калифорнии.</w:t>
      </w:r>
    </w:p>
    <w:p>
      <w:pPr>
        <w:pStyle w:val="Style15"/>
        <w:spacing w:lineRule="auto" w:line="360" w:before="0" w:after="0"/>
        <w:ind w:firstLine="709"/>
        <w:jc w:val="both"/>
        <w:rPr>
          <w:sz w:val="28"/>
          <w:szCs w:val="28"/>
          <w:lang w:val="ru-RU"/>
        </w:rPr>
      </w:pPr>
      <w:r>
        <w:rPr>
          <w:sz w:val="28"/>
          <w:szCs w:val="28"/>
        </w:rPr>
        <w:t xml:space="preserve">В первые годы нового тысячелетия отмечено увеличение повторяемости тропических циклонов (тайфунов) у азиатских и североамериканских берегов Тихого океана, а также </w:t>
      </w:r>
      <w:r>
        <w:rPr>
          <w:bCs/>
          <w:sz w:val="28"/>
          <w:szCs w:val="28"/>
        </w:rPr>
        <w:t>усиление их мощности</w:t>
      </w:r>
      <w:r>
        <w:rPr>
          <w:sz w:val="28"/>
          <w:szCs w:val="28"/>
        </w:rPr>
        <w:t>. Это касается не только Тихого, но и других океанов Земли. Такое явление может быть одним из следствий глобального потепления климата. Возросшее прогревание поверхностных вод океанов в тропических широтах усиливает и атмосферную энергию, обеспечивающую поступательное движение, скорость перемещения и разрушительную силу ураганов.</w:t>
      </w:r>
    </w:p>
    <w:p>
      <w:pPr>
        <w:pStyle w:val="Style15"/>
        <w:spacing w:lineRule="auto" w:line="360" w:before="0" w:after="0"/>
        <w:ind w:firstLine="709"/>
        <w:jc w:val="both"/>
        <w:rPr>
          <w:sz w:val="28"/>
          <w:szCs w:val="28"/>
          <w:lang w:val="ru-RU"/>
        </w:rPr>
      </w:pPr>
      <w:r>
        <w:rPr>
          <w:sz w:val="28"/>
          <w:szCs w:val="28"/>
          <w:lang w:val="ru-RU"/>
        </w:rPr>
      </w:r>
      <w:r>
        <w:br w:type="page"/>
      </w:r>
    </w:p>
    <w:p>
      <w:pPr>
        <w:pStyle w:val="Normal"/>
        <w:spacing w:lineRule="auto" w:line="360"/>
        <w:ind w:firstLine="709"/>
        <w:jc w:val="both"/>
        <w:rPr>
          <w:bCs/>
          <w:sz w:val="28"/>
          <w:szCs w:val="28"/>
          <w:lang w:val="ru-RU"/>
        </w:rPr>
      </w:pPr>
      <w:r>
        <w:rPr>
          <w:bCs/>
          <w:sz w:val="28"/>
          <w:szCs w:val="28"/>
          <w:lang w:val="ru-RU"/>
        </w:rPr>
        <w:t>Особенности органического мира Тихого океана</w:t>
      </w:r>
    </w:p>
    <w:p>
      <w:pPr>
        <w:pStyle w:val="Normal"/>
        <w:spacing w:lineRule="auto" w:line="360"/>
        <w:ind w:firstLine="709"/>
        <w:jc w:val="both"/>
        <w:rPr>
          <w:bCs/>
          <w:sz w:val="28"/>
          <w:szCs w:val="28"/>
          <w:lang w:val="ru-RU"/>
        </w:rPr>
      </w:pPr>
      <w:r>
        <w:rPr>
          <w:bCs/>
          <w:sz w:val="28"/>
          <w:szCs w:val="28"/>
          <w:lang w:val="ru-RU"/>
        </w:rPr>
      </w:r>
    </w:p>
    <w:p>
      <w:pPr>
        <w:pStyle w:val="Style15"/>
        <w:spacing w:lineRule="auto" w:line="360" w:before="0" w:after="0"/>
        <w:ind w:firstLine="709"/>
        <w:jc w:val="both"/>
        <w:rPr/>
      </w:pPr>
      <w:r>
        <w:rPr>
          <w:sz w:val="28"/>
          <w:szCs w:val="28"/>
        </w:rPr>
        <w:t xml:space="preserve">В водах Тихого океана сосредоточено </w:t>
      </w:r>
      <w:r>
        <w:rPr>
          <w:bCs/>
          <w:sz w:val="28"/>
          <w:szCs w:val="28"/>
        </w:rPr>
        <w:t>более половины живого вещества всего Мирового океана</w:t>
      </w:r>
      <w:r>
        <w:rPr>
          <w:sz w:val="28"/>
          <w:szCs w:val="28"/>
        </w:rPr>
        <w:t xml:space="preserve"> Земли. Это относится как к растениям, так и к животному населению. Органический мир в целом отличает видовое богатство, древность и высокая степень эндемизма.</w:t>
      </w:r>
    </w:p>
    <w:p>
      <w:pPr>
        <w:pStyle w:val="Style15"/>
        <w:spacing w:lineRule="auto" w:line="360" w:before="0" w:after="0"/>
        <w:ind w:firstLine="709"/>
        <w:jc w:val="both"/>
        <w:rPr/>
      </w:pPr>
      <w:r>
        <w:rPr>
          <w:sz w:val="28"/>
          <w:szCs w:val="28"/>
        </w:rPr>
        <w:t xml:space="preserve">Для фауны, насчитывающей в целом до 100 тыс. видов, характерны </w:t>
      </w:r>
      <w:r>
        <w:rPr>
          <w:bCs/>
          <w:sz w:val="28"/>
          <w:szCs w:val="28"/>
        </w:rPr>
        <w:t>млекопитающие</w:t>
      </w:r>
      <w:r>
        <w:rPr>
          <w:sz w:val="28"/>
          <w:szCs w:val="28"/>
        </w:rPr>
        <w:t>, обитающие главным образом в умеренных и высоких широтах. Массовое распространение имеет представитель зубатых китов — кашалот, из беззубых китов — несколько видов полосатых китов. Промысел их строго ограничен. Отдельные роды семейства ушастых тюленей (морские львы) и морские котики встречаются на юге и на севере океана. Северные котики — ценные пушные звери, промысел которых строго контролируется. В северных водах Тихого океана водятся также ставшие очень редкими сивуч (из ушастых тюленей) и морж, имеющий циркумполярный ареал, но ныне находящийся на грани исчезновения.</w:t>
      </w:r>
    </w:p>
    <w:p>
      <w:pPr>
        <w:pStyle w:val="Style15"/>
        <w:spacing w:lineRule="auto" w:line="360" w:before="0" w:after="0"/>
        <w:ind w:firstLine="709"/>
        <w:jc w:val="both"/>
        <w:rPr/>
      </w:pPr>
      <w:r>
        <w:rPr>
          <w:sz w:val="28"/>
          <w:szCs w:val="28"/>
        </w:rPr>
        <w:t xml:space="preserve">Очень богата фауна </w:t>
      </w:r>
      <w:r>
        <w:rPr>
          <w:bCs/>
          <w:sz w:val="28"/>
          <w:szCs w:val="28"/>
        </w:rPr>
        <w:t>рыб</w:t>
      </w:r>
      <w:r>
        <w:rPr>
          <w:sz w:val="28"/>
          <w:szCs w:val="28"/>
        </w:rPr>
        <w:t>. В тропических водах их насчитывается не менее 2000 видов, в северо-западных морях — около 800 видов. На долю Тихого океана приходится почти половина мирового улова рыбы. Главные районы промысла — северные и центральные части океана. Основные промысловые семейства — лососевые, сельдевые, тресковые, анчоусы и др.</w:t>
      </w:r>
    </w:p>
    <w:p>
      <w:pPr>
        <w:pStyle w:val="Style15"/>
        <w:spacing w:lineRule="auto" w:line="360" w:before="0" w:after="0"/>
        <w:ind w:firstLine="709"/>
        <w:jc w:val="both"/>
        <w:rPr/>
      </w:pPr>
      <w:r>
        <w:rPr>
          <w:sz w:val="28"/>
          <w:szCs w:val="28"/>
        </w:rPr>
        <w:t xml:space="preserve">Преобладающая масса живых организмов, населяющих Тихий океан (как и Другие части Мирового океана), приходится на </w:t>
      </w:r>
      <w:r>
        <w:rPr>
          <w:bCs/>
          <w:sz w:val="28"/>
          <w:szCs w:val="28"/>
        </w:rPr>
        <w:t>беспозвоночных</w:t>
      </w:r>
      <w:r>
        <w:rPr>
          <w:sz w:val="28"/>
          <w:szCs w:val="28"/>
        </w:rPr>
        <w:t>, которые обитают на различных уровнях океанских вод и на дне мелководий: это простейшие, кишечнополостные, членистоногие (крабы, креветки), моллюски (устрицы, кальмары, осьминоги), иглокожие и др. Они служат пищей для млекопитающих, рыб, морских птиц, но также составляют существенный компонент морских промыслов и являются объектами аквакультуры.</w:t>
      </w:r>
    </w:p>
    <w:p>
      <w:pPr>
        <w:pStyle w:val="Style15"/>
        <w:spacing w:lineRule="auto" w:line="360" w:before="0" w:after="0"/>
        <w:ind w:firstLine="709"/>
        <w:jc w:val="both"/>
        <w:rPr/>
      </w:pPr>
      <w:r>
        <w:rPr>
          <w:sz w:val="28"/>
          <w:szCs w:val="28"/>
        </w:rPr>
        <w:t xml:space="preserve">Тихий океан, благодаря высоким температурам его поверхностных вод в тропических широтах, особенно богат различными видами </w:t>
      </w:r>
      <w:r>
        <w:rPr>
          <w:bCs/>
          <w:sz w:val="28"/>
          <w:szCs w:val="28"/>
        </w:rPr>
        <w:t>кораллов</w:t>
      </w:r>
      <w:r>
        <w:rPr>
          <w:sz w:val="28"/>
          <w:szCs w:val="28"/>
        </w:rPr>
        <w:t>, в том числе обладающих известковым скелетом. Ни в одном из океанов нет больше такого обилия и разнообразия коралловых построек различных типов, как в Тихом.</w:t>
      </w:r>
    </w:p>
    <w:p>
      <w:pPr>
        <w:pStyle w:val="Style15"/>
        <w:spacing w:lineRule="auto" w:line="360" w:before="0" w:after="0"/>
        <w:ind w:firstLine="709"/>
        <w:jc w:val="both"/>
        <w:rPr/>
      </w:pPr>
      <w:r>
        <w:rPr>
          <w:sz w:val="28"/>
          <w:szCs w:val="28"/>
        </w:rPr>
        <w:t xml:space="preserve">Основу </w:t>
      </w:r>
      <w:r>
        <w:rPr>
          <w:bCs/>
          <w:sz w:val="28"/>
          <w:szCs w:val="28"/>
        </w:rPr>
        <w:t>планктона</w:t>
      </w:r>
      <w:r>
        <w:rPr>
          <w:sz w:val="28"/>
          <w:szCs w:val="28"/>
        </w:rPr>
        <w:t xml:space="preserve"> составляют одноклеточные представители животного и растительного мира. В составе фитопланктона Тихого океана насчитывается почти 380 видов.</w:t>
      </w:r>
    </w:p>
    <w:p>
      <w:pPr>
        <w:pStyle w:val="Style15"/>
        <w:spacing w:lineRule="auto" w:line="360" w:before="0" w:after="0"/>
        <w:ind w:firstLine="709"/>
        <w:jc w:val="both"/>
        <w:rPr/>
      </w:pPr>
      <w:r>
        <w:rPr>
          <w:sz w:val="28"/>
          <w:szCs w:val="28"/>
        </w:rPr>
        <w:t xml:space="preserve">Наибольшее богатство органического мира характерно для районов, где наблюдается так называемый </w:t>
      </w:r>
      <w:r>
        <w:rPr>
          <w:bCs/>
          <w:sz w:val="28"/>
          <w:szCs w:val="28"/>
        </w:rPr>
        <w:t>апвелинг</w:t>
      </w:r>
      <w:r>
        <w:rPr>
          <w:sz w:val="28"/>
          <w:szCs w:val="28"/>
        </w:rPr>
        <w:t xml:space="preserve"> (поднятие на поверхность глубинных вод, богатых минеральными веществами) или происходит перемешивание вод с различной температурой, что создает благоприятные условия для питания и развития фито- и зоопланктона, которым питаются рыбы и другие животные нектона. В Тихом океане районы апвелинга сосредоточены у побережий Перу и в зонах дивергенции в субтропических широтах, где находятся области интенсивного рыболовства и других промыслов.</w:t>
      </w:r>
    </w:p>
    <w:p>
      <w:pPr>
        <w:pStyle w:val="Style15"/>
        <w:spacing w:lineRule="auto" w:line="360" w:before="0" w:after="0"/>
        <w:ind w:firstLine="709"/>
        <w:jc w:val="both"/>
        <w:rPr/>
      </w:pPr>
      <w:r>
        <w:rPr>
          <w:sz w:val="28"/>
          <w:szCs w:val="28"/>
        </w:rPr>
        <w:t xml:space="preserve">На фоне обычных, ежегодно повторяющихся условий, для Тихого океана характерно </w:t>
      </w:r>
      <w:r>
        <w:rPr>
          <w:bCs/>
          <w:sz w:val="28"/>
          <w:szCs w:val="28"/>
        </w:rPr>
        <w:t>явление, нарушающее привычный ритм</w:t>
      </w:r>
      <w:r>
        <w:rPr>
          <w:sz w:val="28"/>
          <w:szCs w:val="28"/>
        </w:rPr>
        <w:t xml:space="preserve"> циркуляционных и гидрологических процессов и не наблюдаемое в других частях Мирового океана. Оно проявляется с промежутками от 3 до 7 лет и влечет за собой нарушение привычных экологических условий в пределах межтропического пространства Тихого океана, оказывая влияние на жизнь живых организмов, включая и население прибрежных регионов суши. Заключается оно в следующем: в конце ноября или в декабре, т.е. незадолго до Рождества (почему явление получило народное название «</w:t>
      </w:r>
      <w:r>
        <w:rPr>
          <w:bCs/>
          <w:sz w:val="28"/>
          <w:szCs w:val="28"/>
        </w:rPr>
        <w:t>Эль-Ниньо</w:t>
      </w:r>
      <w:r>
        <w:rPr>
          <w:sz w:val="28"/>
          <w:szCs w:val="28"/>
        </w:rPr>
        <w:t xml:space="preserve">», что значит «Святой младенец»), по невыясненным до настоящего времени причинам происходит ослабление южного пассата и, следовательно, ослабление Южного Пассатного течения и притока относительно холодных вод к берегам Южной Америки и к западу от нее. Одновременно с северо-запада в сторону южного полушария начинают дуть обычно несвойственные этим широтам ветры, несущие на юго-восток относительно теплые воды, усиливающие Межпассатное противотечение. Этим нарушается явление апвелинга как в зоне внутритропической дивергенции, так и у берегов Южной Америки, что, в свою очередь, ведет к </w:t>
      </w:r>
      <w:r>
        <w:rPr>
          <w:bCs/>
          <w:sz w:val="28"/>
          <w:szCs w:val="28"/>
        </w:rPr>
        <w:t>гибели планктона</w:t>
      </w:r>
      <w:r>
        <w:rPr>
          <w:sz w:val="28"/>
          <w:szCs w:val="28"/>
        </w:rPr>
        <w:t>, а затем и питающихся им рыб и других животных.</w:t>
      </w:r>
    </w:p>
    <w:p>
      <w:pPr>
        <w:pStyle w:val="Style15"/>
        <w:spacing w:lineRule="auto" w:line="360" w:before="0" w:after="0"/>
        <w:ind w:firstLine="709"/>
        <w:jc w:val="both"/>
        <w:rPr/>
      </w:pPr>
      <w:r>
        <w:rPr>
          <w:sz w:val="28"/>
          <w:szCs w:val="28"/>
        </w:rPr>
        <w:t xml:space="preserve">Явление Эль-Ниньо </w:t>
      </w:r>
      <w:r>
        <w:rPr>
          <w:bCs/>
          <w:sz w:val="28"/>
          <w:szCs w:val="28"/>
        </w:rPr>
        <w:t>регулярно</w:t>
      </w:r>
      <w:r>
        <w:rPr>
          <w:sz w:val="28"/>
          <w:szCs w:val="28"/>
        </w:rPr>
        <w:t xml:space="preserve"> наблюдается со второй половины XIX столетия. Установлено, что во многих случаях оно сопровождалось нарушением экологических условий не только в океане, но и на обширных участках прилегающей суши: аномальным увеличением осадков в засушливых регионах Южной Америки и, наоборот, засухами в островных и прибрежных районах Юго-Восточной Азии и Австралии. Особенно тяжелыми считаются последствия Эль-Ниньо 1982-1983 и 1997-1998 гг., когда это неблагоприятное явление продолжалось в течение нескольких месяцев.</w:t>
      </w:r>
    </w:p>
    <w:p>
      <w:pPr>
        <w:pStyle w:val="Style15"/>
        <w:spacing w:lineRule="auto" w:line="360" w:before="0" w:after="0"/>
        <w:ind w:firstLine="709"/>
        <w:jc w:val="both"/>
        <w:rPr/>
      </w:pPr>
      <w:bookmarkStart w:id="1" w:name="1000383-L-106"/>
      <w:bookmarkEnd w:id="1"/>
      <w:r>
        <w:rPr>
          <w:bCs/>
          <w:sz w:val="28"/>
          <w:szCs w:val="28"/>
        </w:rPr>
        <w:t xml:space="preserve">История исследования. </w:t>
      </w:r>
      <w:r>
        <w:rPr>
          <w:sz w:val="28"/>
          <w:szCs w:val="28"/>
        </w:rPr>
        <w:t>Мореплавание в Тихом океане началось задолго до начала письменной истории человечества. Однако имеются сведения, что первым европейцем, увидевшим Тихий океан, был португалец Васко Бальбоа; в 1513 океан открылся перед ним с гор Дарьен в Панаме. В истории исследований Тихого океана встречаются такие известные имена, как Фернан Магеллан, Абел Тасман, Фрэнсис Дрейк, Чарлз Дарвин, Витус Беринг, Джеймс Кук и Джордж Ванкувер. Позднее большую роль сыграли научные экспедиции на британском корабле «Челленджер» (1872–1876), а затем на судах «Тускарора»,</w:t>
      </w:r>
      <w:r>
        <w:rPr>
          <w:iCs/>
          <w:sz w:val="28"/>
          <w:szCs w:val="28"/>
        </w:rPr>
        <w:t xml:space="preserve"> </w:t>
      </w:r>
      <w:r>
        <w:rPr>
          <w:sz w:val="28"/>
          <w:szCs w:val="28"/>
        </w:rPr>
        <w:t>«Планета»</w:t>
      </w:r>
      <w:r>
        <w:rPr>
          <w:iCs/>
          <w:sz w:val="28"/>
          <w:szCs w:val="28"/>
        </w:rPr>
        <w:t xml:space="preserve"> </w:t>
      </w:r>
      <w:r>
        <w:rPr>
          <w:sz w:val="28"/>
          <w:szCs w:val="28"/>
        </w:rPr>
        <w:t>и</w:t>
      </w:r>
      <w:r>
        <w:rPr>
          <w:iCs/>
          <w:sz w:val="28"/>
          <w:szCs w:val="28"/>
        </w:rPr>
        <w:t xml:space="preserve"> </w:t>
      </w:r>
      <w:r>
        <w:rPr>
          <w:sz w:val="28"/>
          <w:szCs w:val="28"/>
        </w:rPr>
        <w:t>«Дискавери».</w:t>
      </w:r>
    </w:p>
    <w:p>
      <w:pPr>
        <w:pStyle w:val="Style15"/>
        <w:spacing w:lineRule="auto" w:line="360" w:before="0" w:after="0"/>
        <w:ind w:firstLine="709"/>
        <w:jc w:val="both"/>
        <w:rPr>
          <w:sz w:val="28"/>
          <w:szCs w:val="28"/>
        </w:rPr>
      </w:pPr>
      <w:r>
        <w:rPr>
          <w:sz w:val="28"/>
          <w:szCs w:val="28"/>
        </w:rPr>
        <w:t>Однако не все мореплаватели, пересекавшие Тихий океан, делали это намеренно и далеко не все были хорошо снаряжены для такого плавания. Вполне могло быть и так, что ветры и океанические течения подхватывали примитивные суденышки или плоты и уносили их к далеким берегам. В 1946 норвежский антрополог Тур Хейердал выдвинул теорию, согласно которой Полинезия была заселена переселенцами из Южной Америки, обитавшими в доинкское время на территории Перу. В подтверждение своей теории Хейердал с пятью спутниками проплыли почти 7 тыс. км по Тихому океану на примитивном плоту из бальсовых бревен. Однако, хотя его плавание, продолжавшееся 101 день, и доказало возможность такого путешествия в прошлом, большинство океанологов все же не принимают теории Хейердала.</w:t>
      </w:r>
    </w:p>
    <w:p>
      <w:pPr>
        <w:pStyle w:val="Style15"/>
        <w:spacing w:lineRule="auto" w:line="360" w:before="0" w:after="0"/>
        <w:ind w:firstLine="709"/>
        <w:jc w:val="both"/>
        <w:rPr>
          <w:sz w:val="28"/>
          <w:szCs w:val="28"/>
          <w:lang w:val="ru-RU"/>
        </w:rPr>
      </w:pPr>
      <w:r>
        <w:rPr>
          <w:sz w:val="28"/>
          <w:szCs w:val="28"/>
        </w:rPr>
        <w:t>В 1961 было сделано открытие, указывающее на возможность еще более поразительных контактов между обитателями противоположных берегов Тихого океана. В Эквадоре в первобытном захоронении на стоянке Вальдивия был обнаружен фрагмент керамики, поразительно сходной по рисунку и технологии с керамикой Японских о-вов. Были найдены и другие керамические изделия, принадлежащие этим двум пространственно разобщенным культурам и также обладающие заметным сходством. Судя по археологическим данным, этот трансокеанский контакт между культурами, находящимися на расстоянии примерно 13 тыс. км, произошел ок. 3000 лет до нашей эры.</w:t>
      </w:r>
    </w:p>
    <w:p>
      <w:pPr>
        <w:pStyle w:val="Style15"/>
        <w:spacing w:lineRule="auto" w:line="360" w:before="0" w:after="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bookmarkStart w:id="2" w:name="lit"/>
      <w:r>
        <w:rPr>
          <w:sz w:val="28"/>
          <w:szCs w:val="28"/>
        </w:rPr>
        <w:t>ЛИТЕРАТУРА</w:t>
      </w:r>
      <w:bookmarkEnd w:id="2"/>
    </w:p>
    <w:p>
      <w:pPr>
        <w:pStyle w:val="Normal"/>
        <w:spacing w:lineRule="auto" w:line="360"/>
        <w:ind w:firstLine="709"/>
        <w:jc w:val="both"/>
        <w:rPr>
          <w:sz w:val="28"/>
          <w:szCs w:val="28"/>
          <w:lang w:val="ru-RU"/>
        </w:rPr>
      </w:pPr>
      <w:r>
        <w:rPr>
          <w:sz w:val="28"/>
          <w:szCs w:val="28"/>
          <w:lang w:val="ru-RU"/>
        </w:rPr>
      </w:r>
    </w:p>
    <w:p>
      <w:pPr>
        <w:pStyle w:val="Style15"/>
        <w:spacing w:lineRule="auto" w:line="360" w:before="0" w:after="0"/>
        <w:jc w:val="both"/>
        <w:rPr/>
      </w:pPr>
      <w:r>
        <w:rPr>
          <w:iCs/>
          <w:sz w:val="28"/>
          <w:szCs w:val="28"/>
        </w:rPr>
        <w:t>Атлас океанов: Т. 1. Тихий океан</w:t>
      </w:r>
      <w:r>
        <w:rPr>
          <w:sz w:val="28"/>
          <w:szCs w:val="28"/>
        </w:rPr>
        <w:t xml:space="preserve">. Л., 1974 </w:t>
      </w:r>
      <w:r>
        <w:rPr>
          <w:iCs/>
          <w:sz w:val="28"/>
          <w:szCs w:val="28"/>
        </w:rPr>
        <w:t>География Мирового океана: Тихий океан</w:t>
      </w:r>
      <w:r>
        <w:rPr>
          <w:sz w:val="28"/>
          <w:szCs w:val="28"/>
        </w:rPr>
        <w:t>. Л.,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2:00Z</dcterms:created>
  <dc:creator>Zver</dc:creator>
  <dc:description/>
  <cp:keywords/>
  <dc:language>en-US</dc:language>
  <cp:lastModifiedBy>SYSTEM</cp:lastModifiedBy>
  <dcterms:modified xsi:type="dcterms:W3CDTF">2011-09-25T03:02:00Z</dcterms:modified>
  <cp:revision>2</cp:revision>
  <dc:subject/>
  <dc:title>ТИХИЙ ОКЕАН: ГЕОГРАФИЧЕСКОЕ ПОЛОЖЕНИЕ</dc:title>
</cp:coreProperties>
</file>