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главление</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пы географических карт</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Географическая карта – уменьшенное обобщённое изображение земной поверхности на плоскости в определенной проекции, с учетом кривизны поверхности относимости, показывающие размещение, сочетания и связи природных и общественных явлений, отбираемых и характеризуемых в соответствии с назначением данной карт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ределение географической карты только как чертежа земной поверхности недостаточно, так как географические карты могут отображать самые разнообразные природные и социально-экономические явления. Географические карты способны передавать пространственные изменения этих явлений во времени. Для них свойственны: особый математический закон построения (картографические проекции), изображение явлений посредством особой знаковой системы – картографических знаков, отбор и обобщение изображаемых явлений (генерализация).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ографические карты закономерно рассматривать как наглядные образно-знаковые модели. Им присущи основные черты моделей вообще: отвлечение от целого для исследования части – конкретной территории, конкретных явлений и процессов; упрощение, состоящее в отказе от учёта множества характеристик и связей и в сохранении некоторых, наиболее существенных; обобщение, имеющее в виду выделение общих признаков и свойств, и др. Эти абстракции способствуют более глубокому познанию явлений, изображаемых на карта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еографические карты в той или иной мере используются во всех сферах человеческой деятельност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данной работы – рассмотреть типы географических карт.</w:t>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ипы географических карт</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еографии очень важно уметь читать карт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п карты можно определить по её названию, содержание карты можно понять из прилож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карте привлекают внимание, прежде всего, цветные тона. Цветами обозначают различные вещ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физико-географической карте цветами обозначаются возвышенности. Можно нарисовать цветную шкалу, которая обозначала бы глубины океанов и морей и шкалу, обозначающую низменности и возвышенности материк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атических картах цветами обозначаются разные явления. Например, государства, климат, растительность, почву и т.д.</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общегеографические карты помимо цветов нанесены и другие условные знаки.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карте географических поясов представлены области, где растут одинаковые растения, животные. Географические пояса отличаются друг от друга влажностью, теплом и временами года. Всего их 11: арктические пустыни, тундра и лесотундра, тайга, смешанные и лиственные леса, лесостепи и степи, полупустыни и пустыни, саванны, вечнозелёные леса и кустарники, муссоные леса умеренного пояса, дождевые леса, горный пояс.</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знакомстве с картой особенно важно знать, как показывать и разграничивать объекты. Реки нужно показывать по направлению течения, города обозначать точками, Заливы и полуострова - ограниченными с трёх сторон.</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ртографическое изображение складывается из ряда географических элементов, обусловливаемых темой и назначением карты. Например, элементами содержания подробных карт местности (топографических карт) являются: воды и рельеф земной поверхности, растительный покров и грунты, населённые пункты, пути сообщения и средства связи, государственные и административные границы и центры, а также некоторые объекты промышленности, сельского хозяйства и культуры. На полях географической карты и на свободных от картографического изображения местах помещают вспомогательные графики и тексты, облегчающие пользование картой: легенду карты (свод картографических знаков, примененных на карте, с необходимыми пояснениями); графики для измерения по карте расстояний, углов, площадей, координат отдельных точек, крутизны скатов и т. д.; справочные сведения о времени составления карты, об использованных источниках и т. д. Иногда на полях карты располагаются также профили, диаграммы, таблицы и текстовые данные, поясняющие и дополняющие собственно картографическое изображен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сьма распространены общегеографические карты, на которых главным предметом изображения служит сама земная поверхность с объектами, на ней расположенными. Прочие карты называют тематическими. Они передают с большей полнотой и обстоятельностью какой-либо элемент (или элементы), входящий в содержание общегеографической карты (например, рельеф земной поверхности), или показывают явления, отсутствующие на общегеографических картах, например геологическое строение местности, климатические условия и т. п., в связи с чем различают виды тематических карт – геологические, климатические и т. д.</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матические карты образуют два основных класс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карты природных явлений, или физико-географические;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карты общественных явлений, или социально-экономическ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 тематической классификации карт следует отличать их подразделение по назначению, когда из многообразия Г. к. выделяются группы специальных карт, предназначенных для определённого круга потребителей и для решения определённых задач, в частности карты учебные, туристские, навигационные, проектные и т. д. Специальными могут быть как общегеографические (например, туристские), так и тематические карты (например, учебные карты – климатические, почвенные, экономики и т. д.). Некоторые группы специальных карт настолько специфичны, что их иногда рассматривают в качестве особого класса тематических карт, а именно технических карт, к которым относят морские навигационные карты, полётные, проектные и др.</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практике широко используется классификация географических карт по территориальному признаку, различающая карты мира в целом, карты океанов и морей, материков, их крупных частей, государств, областей, районов. Рассмотренные классификации, взятые порознь, недостаточно дифференцируют всё многообразие карт. Поэтому их часто используют совместно. Классификация по территориальному признаку обычно выбирается в качестве основной, а внутри её рубрик карты распределяются по тематике и дополнительно по назначению.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ографические карты могут различаться также по широте темы. Например, одни климатические карты ограничивают своё содержание одним из метеорологических элементов (температура, осадки и т. п.), другие включают несколько элементов (например, давление воздуха и ветер), некоторые характеризуют климат в целом. Карты узкой темы принято называть частными или отраслевыми, в данном примере частными климатическими картами, а карты, дающие полную характеристику явления, – общими, в этом примере общей климатической картой. Многие карты показывают одновременно (совмещают) несколько явлений, каждое в своих показателях, с учётом взаимных связей явлений. Это – многоотраслевые карты; их называют комплексными. К ним принадлежат, например, синоптические карты, показывающие совместно все основные метеорологические элемент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ографические карты неодинаковы по степени обобщения содержания. Есть карты, для которых используют необобщённые или мало обобщённые показатели (например, значения метеорологических элементов для конкретного момента времени); для других используют сильно обобщённые показатели, например средние месячные или даже средние годовые температуры, вычисленные по многолетним данны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рты, выделяющие и показывающие отдельные элементы природы, населения, экономики и культуры, их свойства или особенности, являются аналитическими. Наибольшая степень обобщения наблюдается на синтетических картах, характеризующих явления как единое целое на основе соединения и совместного использования (слияния) ряда показателей. Пример – общие климатические карты, на которых выделяются климатические области по совокупности нескольких показателей (температура, осадки и др.), но без изображения этих конкретных показателей. Синтетическая карта как бы обобщает ряд частных карт. В практике встречаются карты с самыми разнообразными сочетаниями конкретных и обобщённых показателей, аналитических и синтетических характеристик. Например, на многих общеэкономических картах для промышленности используется аналитический, а для сельского хозяйства синтетический способ картографирова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рты, построенные по недостаточным данным, особенно когда они ставят целью истолкование наблюдённых фактов или явлений, могут иметь (в целом или в некоторых своих частях и элементах) характер и значение гипотезы. Таковы, например, карты различного климатического районирования мира. Накопление новых данных позволяет производить проверку, сравнение и уточнение ранее составленных гипотетических карт.</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Ценность географических карт зависит не только от полноты, точности и современности использованных данных, но также от положенных в основу составления карты научных принципов и идей, которые могут быть прогрессивными или устарелыми, правильными или ошибочными. Например, В.В. Докучаев разработал для почвенных карт классификацию почв, основанную на учёте природных факторов почвообразования, и противопоставил этот взгляд неправильному представлению о почвах как о землистых горных породах, относящихся к поверхностным геологическим образования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стейшие картографические рисунки, по-видимому, были известны уже в условиях первобытного общества. Древнейшие картографические изображения, уцелевшие до настоящего времени, принадлежат народам Древнего Востока (Вавилон, Египет) и Китая. При рабовладельческом строе картография достигла наивысших успехов в античное время. Греческие учёные создали первые географические карты, построенные в картографической проекции с учётом шарообразности Земли. В средние века расцвет мореплавания (в связи с великими географическими открытиями, колонизацией Америки, торговлей с Ост-Индией и Китаем) и вызванные этим потребности навигации привели к созданию множества морских карт. Развитие картографии в эту эпоху диктовалось и образованием крупных феодально-абсолютистских государств, нуждавшихся в достоверных географических карт для управления обширными территориями. В 19 в. получили широкое распространение военно-топографические съёмки для создания подробных карт местности: топографические карты облегчали управление войсками и позволяли при боевых действиях лучше учитывать неудобства и использовать выгоды местности; позднее эти карты оказались незаменимыми при инженерных изысканиях и проектировании – дорожном, гидротехнические и др.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фференциация наук явилась ещё одним важным стимулом для развития картографии. Тематические карты стали широко привлекаться для изучения размещения различных природных и общественных явлений, для исследования их пространственных закономерностей, связей и обусловленности. Потребность в тематических картах быстро росла, когда соответствующие отрасли (например, геология) обращались на службу практики. Значение тематических карт ещё более увеличилось в условиях планового социалистического общества. Возможности изучения и исследования по географическим картам явлений возрастают при совместном использовании карт разной тематики. Это определяет значение и развитие картографирования комплексного, заключающегося в создании серий сопоставимых, взаимно дополняющих географических карт и комплексных атлас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ографические карты – незаменимое по своей наглядности и лаконичности средство для хранения, передачи и получения новой информации о нашей планете и её отдельных частях – суше и океанах, об их географических условиях и естественных богатствах, о населении, экономике, культуре и даже историческом развитии – непрерывно расширяют сферу своего действия, что влечёт за собой разработку новых видов и типов карт, а также более совершенных (в том числе автоматических) методов их создания и использова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лексные карты совмещают изображение нескольких элементов близкой тематики, набор характеристик (показателей) одного явлений. Например, на одной карте можно дать изобары и векторы преобладающих ветров, имея в виду, что ветры непосредственно связаны с полем атмосферного давления. На карте сельского хозяйства можно одновременно показать распаханность территории и урожайность пшеницы, на гидрологической карте — сток в речном бассейне и потенциальные энергоресурс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ографические карты различают и по трем основным типам: комплексные, синтетические и аналитически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лексные карты совмещают изображение нескольких элементов близкой тематики, набор характеристик (показателей) одного явлений. Например, на одной карте можно дать изобары и векторы преобладающих ветров, имея в виду, что ветры непосредственно связаны с полем атмосферного давления. На карте сельского хозяйства можно одновременно показать распаханность территории и урожайность пшеницы, на гидрологической карте — сток в речном бассейне и потенциальные энергоресурс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ая характеристика дается в своей системе показателей, но показ на одной карте двух, трех и более тем позволяет читателю рассматривать их в комплексе, сопоставлять между собой, устанавливать закономерности размещения одного показателя относительно другого. В этом — главное достоинство комплексных карт.</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Однако возникают и сложности. Дело в том, что на одной карте трудно совместить изображение нескольких явлений так, чтобы они хорошо читались. Известно, например, что можно совместить две системы изолиний (одна дается с послойной окраской, другая — яркими цветными линиями), но три системы изолиний уже не читаются. Аналогично можно дать на карте две картограммы (одну — цветовой шкалой, другую — штриховкой), дополнить карту значками, линиями движения, изображением ареалов и т.п., но при пяти-шести слоях комплексная карта становится перегруженной и теряет читаемость.</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рошо известными примерами комплексных карт могут служить топографические карты, на которых совместно представлены рельеф, гидрография, растительность, почвы и грунты, населенные пункты, социально-экономические объекты, дорожная сеть, линии связи, административные границы — весь комплекс объектов, характеризующих местность. Другой, не менее яркий пример — метеорологические карты, где на фоне изобар и линий атмосферных фронтов показаны метеоэлементы: температура воздуха и почвы, влажность воздуха, направление и скорость ветра, количество и вид осадков, облачность и др. — в совокупности они отражают погодные услов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нтетические карты дают целостное изображение объекта или явления в единых интегральных показателях. Эти карты не содержат характеристик отдельных компонентов объекта, но зато дают о нем цельное представление. Например, синтетическая геоморфологическая карта отражает типы рельефа, но «умалчивает» о крутизне и экспозиции склонов, о степени расчленения. Точно так же карта типов климата характеризует его в целом, но было бы бесполезно искать на ней конкретные сведения о температуре, осадках, скорости ветра и т.п. Чаще всего синтетические карты отражают типологическое районирование территории по комплексу показателей. Таковы карты ландшафтные, инженерно-геологического, сельскохозяйственного районирования и т.п.</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нтетические карты дают целостное изображение объекта или явления в единых интегральных показателях. Эти карты не содержат характеристик отдельных компонентов объекта, но зато дают о нем цельное представление. Например, синтетическая геоморфологическая карта отражает типы рельефа, но «умалчивает» о крутизне и экспозиции склонов, о степени расчленения. Точно так же карта типов климата характеризует его в целом, но было бы бесполезно искать на ней конкретные сведения о температуре, осадках, скорости ветра и т.п. Чаще всего синтетические карты отражают типологическое районирование территории по комплексу показателей. Таковы карты ландшафтные, инженерно-геологического, сельскохозяйственного районирования и т.п.</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нтетические карты обычно создают путем интеграции данных, отраженных в сериях аналитических картах. При небольшом числе синтезируемых показателей это можно делать вручную, но в более сложных случаях необходимо использовать методы математического моделирования. Наиболее употребительны модели факторного и компонентного анализов. Они предусматривают вычислительные процедуры, дающие компактное интегральное описание исследуемого явления на основе обработки больших массивов исходной информац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для создания синтетической инженерно-геологической карты условий строительства дорог в качестве исходных берут параметры, характеризующие геологическое строение, сейсмичность и устойчивость фунтов, степень их увлажнения в разных природных зонах, сложность рельефа (уклоны, проявления эрозии), климатические условия, лавиноопас-ность, наличие дорожно-строительных материалов, и многие другие — всего может быть взято до 20—30 параметров. Факторный анализ позволяет свести все их разнообразие к нескольким факторам, причем каждый исходный параметр входит в итоговую интегральную оценку с определенным весом (нагрузкой) в зависимости от силы его влияния. В результате по комплексу ведущих факторов выделяют территории благоприятные, малоблагоприятные и неблагоприятные для строительства дорог. Эти интегральные данные и составляют содержание синтетической карт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метим, что синтетические карты всегда имеют довольно подробные, порой даже громоздкие легенды. В пояснениях к интегральной оценке стараются отразить многие исходные параметры. Часто используют матричные легенды, обладающие большей информативностью.</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создания синтетических карт особенно усовершенствовались с внедрением геоинформационных систем (ГИС), оперирующих одновременно десятками слоев информации. ГИС включают специальные процедуры для синтеза данных. В частности, это дало импульс широкому развитию</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Аналитические карты отображают одно явление или какую-либо его характеристику (одно свойство). При этом данное явление показывается в своей системе показателей, отвлеченно от других явлений, вне связи с ними. Примером может служить карта углов наклона рельефа, где представлен только один морфометрический показатель — крутизна склонов. На другой аналитической карте можно показать глубину расчленения рельефа, на третьей — экспозицию склонов, на четвертой — густоту овражно-балочной сети. На рис. 8.1 приведена карта сельскохозяйственного использования земель Новосибирской области, характеризующая их только в одном аспекте — по распаханности. Таким образом, аналитическая карта не ставит задачу дать...</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Аналитические карты отображают одно явление или какую-либо его характеристику (одно свойство). При этом данное явление показывается в своей системе показателей, отвлеченно от других явлений, вне связи с ними. Примером может служить карта углов наклона рельефа, где представлен только один морфометрический показатель — крутизна склонов. На другой аналитической карте можно показать глубину расчленения рельефа, на третьей — экспозицию склонов, на четвертой — густоту овражно-балочной сети. На рис. 8.1 приведена карта сельскохозяйственного использования земель Новосибирской области, характеризующая их только в одном аспекте — по распаханности. Таким образом, аналитическая карта не ставит задачу дать целостное представления об объекте, она как бы вычленяет один из его аспектов (в данном случае распаханность территории) и только ему посвящен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ла аналитического картографирования в том, что оно позволяет как бы «расчленить» объект на составные части, обособленно рассмотреть их и даже выделить элементы этих частей. Такое «расчленение» может быть сколь угодно детальным, все зависит от глубины анализа. На начальных стадиях аналитического изучения объекта на картах показывают основные элементы его структуры, вещественного состава, особые признаки и свойства. Но по мере накопления знаний и совершенствования методики аналитические карты отражают все более мелкие особенности и детали. Так, изучая рельеф, применяют все более «тонкие» методы математического моделирования, получая все более детальные аналитические карты, например карты горизонтальной и вертикальной кривизны поверхности, вторых производных, характеризующих скорость изменения уклонов, дисперсии высот и т.п. Возможности анализа практически бесконечн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однако, иметь в виду, что понятие «аналитическая карта» в определенном смысле относительно. Скажем, карта дневных температур — несомненно, аналитическая карта по отношению к карте среднемесячных, а тем более — среднегодовых температур. Но и карту среднегодовых температур можно считать аналитической, если поставить ее в ряд с картами давления, осадков, испарения, преобладающих ветров — все они характеризуют лишь отдельные элементы климат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изки к аналитическим так называемые частные, или отраслевые карты. Они имеют узкую тематику, подробно показывают какую-либо отдельную отрасль. Чаще всего, говоря об отраслевых картах, имеют в виду социально-экономическую тематику, связанную с отдельными отраслями промышленного или сельскохозяйственного производства. Отраслевыми принято считать карты машиностроения, текстильной, химической, пищевой и других отраслей промышленности или карты свекловодства, хлопководства, овцеводства, птицеводства и т.п.</w:t>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рта, уменьшенное обобщенное изображение поверхности Земли (или ее части) на плоскости. Человек создавал карты с древнейших времен, пытаясь наглядно представить взаимное расположение различных участков суши и морей. Собрание карт, обычно переплетенных вместе, называют атласом (термин введен фламандским картографом эпохи Возрождения Герардом Меркатором).</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Карты допускают единовременный обзор пространства в любых пределах – от небольшого участка местности до поверхности Земли в целом. Они создают зритель-ный обзор формы, величины и взаимного положения объектов, позволяют находить их пространственные размеры: координаты, длины, площади, высоты и объемы. Карты содержат необходимые количественные и качественные характеристики этих объектов и, наконец, показывают существующие между ними связи: пространственные и некоторые другие. Эти свойства объясняют значение и ценность карт для практик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ографические карты, фиксируя положение, состояние и пространственные связи конкретных объектов (явлений), позволяют не только экономно и выразительно излагать знания о размещении явлений, но также находить закономерности этого размещения. В некоторых отраслях знаний карты используются как основное средство исследова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фера использования карт как средства научного исследования быстро расширяется по мере общего нарастания темпов научного прогресса.</w:t>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лищев К.А. Картоведение. М., 1976 </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ерлянт А.М. Картографический метод исследования. М., 1978 </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аткий топографо-геодезический словарь. М., 1979 </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лищев К.А. Картография. М., 1982 </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рлянт А.М. Образ пространства: карта и информатика. М., 1986</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гров Л. История картографии. - М., 2004.</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чер Т. География для любознательных. – М., 1996.</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лов В. Географические карты. – М., 2001.</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льникова Е.А. Древнескандинавские географические сочинения. – М., 1986.</w:t>
      </w:r>
    </w:p>
    <w:p>
      <w:pPr>
        <w:pStyle w:val="Normal"/>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нциклопедия для детей. Т. 3. География. – М., 2004.</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2:00Z</dcterms:created>
  <dc:creator>Admin</dc:creator>
  <dc:description/>
  <cp:keywords/>
  <dc:language>en-US</dc:language>
  <cp:lastModifiedBy>SYSTEM</cp:lastModifiedBy>
  <dcterms:modified xsi:type="dcterms:W3CDTF">2011-09-25T03:02:00Z</dcterms:modified>
  <cp:revision>2</cp:revision>
  <dc:subject/>
  <dc:title>Оглавление</dc:title>
</cp:coreProperties>
</file>