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знообразна хозяйственная деятельность людей в тех или иных местностях на нашей планете. Пестра экономическая карта мира и отдельных стран. Даже на небольшом расстоянии можно увидеть смену разных типов хозяйства. Все разнообразие хозяйственной специализации отдельных местностей, центров, предприятий в значительной степени складывается в результате социально-экономического процесса, который носит название географического, или территориального разделения труда.</w:t>
      </w:r>
    </w:p>
    <w:p>
      <w:pPr>
        <w:pStyle w:val="Normal"/>
        <w:spacing w:lineRule="auto" w:line="360"/>
        <w:ind w:firstLine="709"/>
        <w:jc w:val="both"/>
        <w:rPr>
          <w:color w:val="000000"/>
          <w:sz w:val="28"/>
          <w:lang w:val="en-US" w:eastAsia="en-US"/>
        </w:rPr>
      </w:pPr>
      <w:r>
        <w:rPr>
          <w:color w:val="000000"/>
          <w:sz w:val="28"/>
          <w:lang w:val="en-US" w:eastAsia="en-US"/>
        </w:rPr>
        <w:t>Территориальной разделение труда исключительно важно для экономической географии как науки: оно отбирает в каждой стране (районе, центре, местности и т.д.) из множества отраслей, их ветвей, отдельных производств самые экономически выгодные. Отсюда и огромное значение территориального разделения труда для размещения производительных сил, для их территориальной организации.</w:t>
      </w:r>
    </w:p>
    <w:p>
      <w:pPr>
        <w:pStyle w:val="Normal"/>
        <w:spacing w:lineRule="auto" w:line="360"/>
        <w:ind w:firstLine="709"/>
        <w:jc w:val="both"/>
        <w:rPr>
          <w:color w:val="000000"/>
          <w:sz w:val="28"/>
          <w:lang w:val="en-US" w:eastAsia="en-US"/>
        </w:rPr>
      </w:pPr>
      <w:r>
        <w:rPr>
          <w:color w:val="000000"/>
          <w:sz w:val="28"/>
          <w:lang w:val="en-US" w:eastAsia="en-US"/>
        </w:rPr>
        <w:t>Н.Н. Баранский писал "Географическое разделение труда является весьма важным понятием, точнее говоря, целой системой понятий, связывающей и отрасли и экономические районы, т.е. весь "инвентарь" экономической географии". В этой короткой фразе заключено много мыслей. Действительно, территориальное разделение труда, "прикрепляя" отрасли к тем или иным территориям, создает такие их сочетания, которые становятся каркасами экономических районов и в свою очередь видоизменяют размещение и функционирование отраслей, преломляя их развитие сквозь " магический кристалл" экономических районов. Таким образом, территориальное разделение труда как бы "размывает водоразделы" между отраслями хозяйства и экономическими районами, соединяет их в единую народнохозяйственную систему.</w:t>
      </w:r>
    </w:p>
    <w:p>
      <w:pPr>
        <w:pStyle w:val="Normal"/>
        <w:spacing w:lineRule="auto" w:line="360"/>
        <w:ind w:firstLine="709"/>
        <w:jc w:val="both"/>
        <w:rPr>
          <w:color w:val="000000"/>
          <w:sz w:val="28"/>
          <w:lang w:val="en-US" w:eastAsia="en-US"/>
        </w:rPr>
      </w:pPr>
      <w:r>
        <w:rPr>
          <w:color w:val="000000"/>
          <w:sz w:val="28"/>
          <w:lang w:val="en-US" w:eastAsia="en-US"/>
        </w:rPr>
        <w:t>Мысль Н.Н. Баранского о том, что территориальное разделение труда - "целая система понятий", совершенно верна. Как мы увидим дальше, имеется несколько видов и уровней территориального разделения труда. Переплетаясь друг с другом, они в своей совокупности составляют то, что теперь мы называем народнохозяйственным комплексом.</w:t>
      </w:r>
    </w:p>
    <w:p>
      <w:pPr>
        <w:pStyle w:val="Normal"/>
        <w:spacing w:lineRule="auto" w:line="360"/>
        <w:ind w:firstLine="709"/>
        <w:jc w:val="both"/>
        <w:rPr>
          <w:color w:val="000000"/>
          <w:sz w:val="28"/>
          <w:lang w:val="en-US" w:eastAsia="en-US"/>
        </w:rPr>
      </w:pPr>
      <w:r>
        <w:rPr>
          <w:color w:val="000000"/>
          <w:sz w:val="28"/>
          <w:lang w:val="en-US" w:eastAsia="en-US"/>
        </w:rPr>
        <w:t>Иначе говоря, территориальное разделение труда является объективной основой системного анализа в экономической географии, установление отношений целое - части. На это также обратил внимание Н.Н. Баранский: "всякое изменение целого - качественное или количественное - не может не отразиться так или иначе на каждой из его частей, а с другой стороны, изменения в каждой отдельной части не могут не сказаться и на целом. Механизмом, передающим эти изменения, является опять-таки система географического разделения труда".</w:t>
      </w:r>
    </w:p>
    <w:p>
      <w:pPr>
        <w:pStyle w:val="Normal"/>
        <w:spacing w:lineRule="auto" w:line="360"/>
        <w:ind w:firstLine="709"/>
        <w:jc w:val="both"/>
        <w:rPr>
          <w:color w:val="000000"/>
          <w:sz w:val="28"/>
          <w:lang w:val="en-US" w:eastAsia="en-US"/>
        </w:rPr>
      </w:pPr>
      <w:r>
        <w:rPr>
          <w:color w:val="000000"/>
          <w:sz w:val="28"/>
          <w:lang w:val="en-US" w:eastAsia="en-US"/>
        </w:rPr>
        <w:t>Итак, территориальное (географическое) разделение труда представляет собой систему понятий. Оно является научной основой рассмотрения хозяйственных сочетаний - в масштабе одной страны и в масштабе международном - как сложных целостных систем, состоящих из ряда частей.</w:t>
      </w:r>
    </w:p>
    <w:p>
      <w:pPr>
        <w:pStyle w:val="Normal"/>
        <w:spacing w:lineRule="auto" w:line="360"/>
        <w:ind w:firstLine="709"/>
        <w:jc w:val="both"/>
        <w:rPr>
          <w:color w:val="000000"/>
          <w:sz w:val="28"/>
          <w:lang w:val="en-US" w:eastAsia="en-US"/>
        </w:rPr>
      </w:pPr>
      <w:r>
        <w:rPr>
          <w:color w:val="000000"/>
          <w:sz w:val="28"/>
          <w:lang w:val="en-US" w:eastAsia="en-US"/>
        </w:rPr>
        <w:t>Исследование территориального разделения труда экономической географией исключительно важно. Н.Н, Баранский писал: "географическое разделение труда есть основное понятие экономической географии".</w:t>
      </w:r>
      <w:r>
        <w:br w:type="page"/>
      </w:r>
    </w:p>
    <w:p>
      <w:pPr>
        <w:pStyle w:val="Normal"/>
        <w:spacing w:lineRule="auto" w:line="360"/>
        <w:ind w:firstLine="709"/>
        <w:jc w:val="both"/>
        <w:rPr>
          <w:color w:val="000000"/>
          <w:sz w:val="28"/>
          <w:lang w:val="en-US" w:eastAsia="en-US"/>
        </w:rPr>
      </w:pPr>
      <w:r>
        <w:rPr>
          <w:bCs/>
          <w:iCs/>
          <w:color w:val="000000"/>
          <w:sz w:val="28"/>
          <w:lang w:val="en-US" w:eastAsia="en-US"/>
        </w:rPr>
        <w:t>1. Система территориального разделения тру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Н. Баранский предложил такое краткое определение "под географическим разделением труда мы понимаем пространственную форму общественного разделения труда".</w:t>
      </w:r>
    </w:p>
    <w:p>
      <w:pPr>
        <w:pStyle w:val="Normal"/>
        <w:spacing w:lineRule="auto" w:line="360"/>
        <w:ind w:firstLine="709"/>
        <w:jc w:val="both"/>
        <w:rPr>
          <w:color w:val="000000"/>
          <w:sz w:val="28"/>
          <w:lang w:val="en-US" w:eastAsia="en-US"/>
        </w:rPr>
      </w:pPr>
      <w:r>
        <w:rPr>
          <w:color w:val="000000"/>
          <w:sz w:val="28"/>
          <w:lang w:val="en-US" w:eastAsia="en-US"/>
        </w:rPr>
        <w:t>Вызывает споры вопрос о том, какого рода категорией надо считать территориальное разделение труда. Н.Н. Баранский писал, что понятие территориального (географического) разделения труда теснее всего соединяет экономическую географию с политической экономией. Территориальное разделение труда всегда осуществляется в чьих-то классовых интересах, оно не может быть классово безразличным. Таким образом, территориальное разделение труда отражает общественные отношения людей и, как об этом говорят исторические факты, сильно изменяется со сменой общественных отношений, является орудием и результатом острой социальной борьбы.</w:t>
      </w:r>
    </w:p>
    <w:p>
      <w:pPr>
        <w:pStyle w:val="Normal"/>
        <w:spacing w:lineRule="auto" w:line="360"/>
        <w:ind w:firstLine="709"/>
        <w:jc w:val="both"/>
        <w:rPr>
          <w:bCs/>
          <w:color w:val="000000"/>
          <w:sz w:val="28"/>
          <w:lang w:val="en-US" w:eastAsia="en-US"/>
        </w:rPr>
      </w:pPr>
      <w:r>
        <w:rPr>
          <w:color w:val="000000"/>
          <w:sz w:val="28"/>
          <w:lang w:val="en-US" w:eastAsia="en-US"/>
        </w:rPr>
        <w:t>Вместе с тем территориальное разделение труда как сложное явление не только отражает исторически обусловленные общественные отношения людей, но и характеризует собой уровень развития производительных сил общества. Эту "двойственность" территориального разделения труда отметили К. Маркс и Ф. Энгельс. Уровень развития территориального разделения труда материально выражен в транспортной сети, подвижном составе, в регулярных поставках (потоках) сырья, топлива, полуфабрикатов, деталей, продовольствия, машин, оборудования и других видов готовой промышленной продукции, в складах, элеваторах, торговой сети.</w:t>
      </w:r>
    </w:p>
    <w:p>
      <w:pPr>
        <w:pStyle w:val="Normal"/>
        <w:spacing w:lineRule="auto" w:line="360"/>
        <w:ind w:firstLine="709"/>
        <w:jc w:val="both"/>
        <w:rPr>
          <w:bCs/>
          <w:color w:val="000000"/>
          <w:sz w:val="28"/>
          <w:lang w:val="en-US" w:eastAsia="en-US"/>
        </w:rPr>
      </w:pPr>
      <w:r>
        <w:rPr>
          <w:bCs/>
          <w:color w:val="000000"/>
          <w:sz w:val="28"/>
          <w:lang w:val="en-US" w:eastAsia="en-US"/>
        </w:rPr>
      </w:r>
    </w:p>
    <w:p>
      <w:pPr>
        <w:pStyle w:val="Normal"/>
        <w:spacing w:lineRule="auto" w:line="360"/>
        <w:ind w:firstLine="709"/>
        <w:jc w:val="both"/>
        <w:rPr>
          <w:color w:val="000000"/>
          <w:sz w:val="28"/>
          <w:lang w:val="en-US" w:eastAsia="en-US"/>
        </w:rPr>
      </w:pPr>
      <w:bookmarkStart w:id="0" w:name="2"/>
      <w:bookmarkEnd w:id="0"/>
      <w:r>
        <w:rPr>
          <w:color w:val="000000"/>
          <w:sz w:val="28"/>
          <w:lang w:val="en-US" w:eastAsia="en-US"/>
        </w:rPr>
        <w:t>2.</w:t>
      </w:r>
      <w:r>
        <w:rPr>
          <w:bCs/>
          <w:color w:val="000000"/>
          <w:sz w:val="28"/>
          <w:lang w:val="en-US" w:eastAsia="en-US"/>
        </w:rPr>
        <w:t xml:space="preserve"> Виды территориального разделения тру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ерриториальное разделение труда, как уже говорилось, представляет собой систему понятий, то есть основное понятие о нем расчленимо. Можно выделить несколько различных видов территориального разделения труда:</w:t>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 xml:space="preserve">Генеральное (всеобщее) разделение труда, которое возникает и практически осуществляется между экономически целостными территориями (странами и экономическими районами). Таково, например, генеральное разделение труда между основными (крупными) экономическими районами нашей страны. При генеральном разделении труда рассматриваются взаимоотношения районов страны в целом, во всей сложности экономических переплетений экономических связей между ними. </w:t>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 xml:space="preserve">Разделение труда между отдельными центрами (промышленными узлами, большими городами), при котором можно не принимать во внимание разделение труда на территориях, расположенных между ними, и эти центры выделяются из целостной "ткани" экономических районов. </w:t>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 xml:space="preserve">Разделение труда, возникающее в том или ином пространственном "поле" вокруг экономического центра (города, комбината, крупного сборочного машиностроительного завода). При этом "поля", на которых разбросаны те или иные тяготеющие к данному центру точки, могут перекрещиваться, не совпадать с экономическими районами. К их числу, например, относятся "поля", возникающие вокруг крупных автомобильных заводов с пунктами, где расположены кооперирующиеся с ними заводы подетальной специализации. </w:t>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 xml:space="preserve">Постадийное разделение труда, при котором территориально разобщены и находятся в разных пунктах или местностях стадии того или иного единого производственного процесса (лов рыбы &gt; первичная обработка рыбы &gt; консервирование рыбы; заготовка древесины &gt; лесопильное производство &gt; деревообработка &gt; мебельная промышленность). </w:t>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 xml:space="preserve">Фазовое территориальное разделение труда, заключающееся в том, что одна и та же продукция (например, фрукты) поступает в центры поступления в течение года из разных мест. При этом по периодам года места сбора фруктов смещаются из жарких областей в более холодные, где они созревают значительно позже. Такое пространственное смещение фаз производства товарной продукции, при относительной стабильности центров и районов потребления, получило в результате работ К.И. Иванова название "географические конвейеры". </w:t>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 xml:space="preserve">Эпизодическое разделение труда, когда страны решили обменяться какими-либо товарами по каким-то политическим или экономическим соображениям, хотя это и не соответствует традициям, необходимости и т.д. </w:t>
      </w:r>
    </w:p>
    <w:p>
      <w:pPr>
        <w:pStyle w:val="Normal"/>
        <w:spacing w:lineRule="auto" w:line="360"/>
        <w:ind w:firstLine="709"/>
        <w:jc w:val="both"/>
        <w:rPr>
          <w:color w:val="000000"/>
          <w:sz w:val="28"/>
          <w:lang w:val="en-US" w:eastAsia="en-US"/>
        </w:rPr>
      </w:pPr>
      <w:r>
        <w:rPr>
          <w:color w:val="000000"/>
          <w:sz w:val="28"/>
          <w:lang w:val="en-US" w:eastAsia="en-US"/>
        </w:rPr>
        <w:t>Эти шесть видов территориального разделения труда не исключают один другого, могут одновременно накладываться друг на друг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3"/>
        </w:numPr>
        <w:spacing w:lineRule="auto" w:line="360"/>
        <w:ind w:left="0" w:firstLine="709"/>
        <w:jc w:val="both"/>
        <w:rPr>
          <w:color w:val="000000"/>
          <w:sz w:val="28"/>
          <w:lang w:val="en-US" w:eastAsia="en-US"/>
        </w:rPr>
      </w:pPr>
      <w:bookmarkStart w:id="1" w:name="3"/>
      <w:bookmarkEnd w:id="1"/>
      <w:r>
        <w:rPr>
          <w:bCs/>
          <w:color w:val="000000"/>
          <w:sz w:val="28"/>
          <w:lang w:val="en-US" w:eastAsia="en-US"/>
        </w:rPr>
        <w:t>Масштабы территориального разделения тру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 масштабу пространственного охвата территориальное разделение труда можно подразделить на шесть различных уровней.</w:t>
      </w:r>
    </w:p>
    <w:p>
      <w:pPr>
        <w:pStyle w:val="Normal"/>
        <w:numPr>
          <w:ilvl w:val="1"/>
          <w:numId w:val="2"/>
        </w:numPr>
        <w:spacing w:lineRule="auto" w:line="360"/>
        <w:ind w:left="0" w:firstLine="709"/>
        <w:jc w:val="both"/>
        <w:rPr>
          <w:color w:val="000000"/>
          <w:sz w:val="28"/>
          <w:lang w:val="en-US" w:eastAsia="en-US"/>
        </w:rPr>
      </w:pPr>
      <w:r>
        <w:rPr>
          <w:color w:val="000000"/>
          <w:sz w:val="28"/>
          <w:lang w:val="en-US" w:eastAsia="en-US"/>
        </w:rPr>
        <w:t xml:space="preserve">Всемирное разделение труда, охватывающее (в той или иной степени) все государства мира. В настоящее время всемирное разделение труда сильно осложнено существованием антагонистических политических и экономических союзов. Ему мешают крупнейшие капиталистические монополии, поделившие между собой сферы влияния на мировом рынке. Полностью свободное разделение труда между станами мира, которое учитывало бы их природные, трудовые, транспортные особенности для взаимовыгодного обмена товарами и давало бы средства для развития национальной экономики каждой из них, возможно лишь в условиях социализма. Но в настоящее время, несмотря на все противоречия капиталистического мирового рынка, всемирное разделение труда существует. Об этом, например, говорят факты устоявшейся взаимовыгодной торговли СССР и других социалистических стран со многими развитыми капиталистическими странами (Японией, Францией, Великобританией, Италией, ФРГ и др.) и развивающимися государствами (Индией, АРЕ и др.). Особенности географического положения различных стран имеют большое значение для всемирного разделения труда. </w:t>
      </w:r>
    </w:p>
    <w:p>
      <w:pPr>
        <w:pStyle w:val="Normal"/>
        <w:spacing w:lineRule="auto" w:line="360"/>
        <w:ind w:firstLine="709"/>
        <w:jc w:val="both"/>
        <w:rPr>
          <w:color w:val="000000"/>
          <w:sz w:val="28"/>
          <w:lang w:val="en-US" w:eastAsia="en-US"/>
        </w:rPr>
      </w:pPr>
      <w:r>
        <w:rPr>
          <w:color w:val="000000"/>
          <w:sz w:val="28"/>
          <w:lang w:val="en-US" w:eastAsia="en-US"/>
        </w:rPr>
        <w:t>Стремление свободных народов, и, прежде всего рабочего класса, к лучшей организации всемирного разделения труда совершенно естественно. В.И. Ленин писал о необходимости учитывать "тенденцию к созданию единого, по общему плану регулируемого пролетариатом всех наций, всемирного хозяйства как целого, каковая тенденция вполне явственно обнаружена уже при капитализме и, безусловно, подлежит дальнейшему развитию и полному завершению при социализме". Надо обратить внимание на подчеркнутую Лениным тенденцию к созданию "всемирного хозяйства как целого" уже при капитализме. В.И. Ленин не призывал уничтожить, сломать эту тенденцию, рожденную капитализмом, а предложил ее развить, завершить, подчеркивая тем самым значение всемирного разделения труда как условия производительной силы первейшей важности.</w:t>
      </w:r>
    </w:p>
    <w:p>
      <w:pPr>
        <w:pStyle w:val="Normal"/>
        <w:spacing w:lineRule="auto" w:line="360"/>
        <w:ind w:firstLine="709"/>
        <w:jc w:val="both"/>
        <w:rPr>
          <w:color w:val="000000"/>
          <w:sz w:val="28"/>
          <w:lang w:val="en-US" w:eastAsia="en-US"/>
        </w:rPr>
      </w:pPr>
      <w:r>
        <w:rPr>
          <w:color w:val="000000"/>
          <w:sz w:val="28"/>
          <w:lang w:val="en-US" w:eastAsia="en-US"/>
        </w:rPr>
        <w:t>Это ленинское положение нашло современное воплощение в "Комплексной программе дальнейшего углубления и совершенствования сотрудничества и развития социалистической экономической интеграции стран - членов СЭВ" (август 1971 г.), в которой сказано: "Международной социалистическое разделение труда строится с учетом всемирного разделения труда". Одна из задач стран СЭВ - "обеспечить конкурентоспособность на мировом рынке".</w:t>
      </w:r>
    </w:p>
    <w:p>
      <w:pPr>
        <w:pStyle w:val="Normal"/>
        <w:numPr>
          <w:ilvl w:val="1"/>
          <w:numId w:val="2"/>
        </w:numPr>
        <w:spacing w:lineRule="auto" w:line="360"/>
        <w:ind w:left="0" w:firstLine="709"/>
        <w:jc w:val="both"/>
        <w:rPr>
          <w:color w:val="000000"/>
          <w:sz w:val="28"/>
          <w:lang w:val="en-US" w:eastAsia="en-US"/>
        </w:rPr>
      </w:pPr>
      <w:r>
        <w:rPr>
          <w:color w:val="000000"/>
          <w:sz w:val="28"/>
          <w:lang w:val="en-US" w:eastAsia="en-US"/>
        </w:rPr>
        <w:t xml:space="preserve">Международное разделение труда в рамках того или иного объединения государств. Развивается международное социалистическое разделение труда стран - членов СЭВ. Существует сформировавшийся в Западной Европе "Общий рынок". Разделение труда между странами, входящими в те или иные объединения, более устойчиво, чем в рамках мирового разделения труда, и в СЭВ хозяйственные связи стран поднимаются до уровня планово проводимой их экономической интеграции. </w:t>
      </w:r>
    </w:p>
    <w:p>
      <w:pPr>
        <w:pStyle w:val="Normal"/>
        <w:numPr>
          <w:ilvl w:val="1"/>
          <w:numId w:val="2"/>
        </w:numPr>
        <w:spacing w:lineRule="auto" w:line="360"/>
        <w:ind w:left="0" w:firstLine="709"/>
        <w:jc w:val="both"/>
        <w:rPr>
          <w:color w:val="000000"/>
          <w:sz w:val="28"/>
          <w:lang w:val="en-US" w:eastAsia="en-US"/>
        </w:rPr>
      </w:pPr>
      <w:r>
        <w:rPr>
          <w:color w:val="000000"/>
          <w:sz w:val="28"/>
          <w:lang w:val="en-US" w:eastAsia="en-US"/>
        </w:rPr>
        <w:t xml:space="preserve">Межрайонное разделение труда, которое регулярно и, как правило, в течение длительного времени осуществляется между экономическими районами страны и является основой ее хозяйственного развития как целого. Экономические районы разных стран не одинаковы по своим размерам, хозяйственной мощи, величине грузопотоков между ними, но все же в большинстве стран, прежде всего в таких больших и разнообразных странах, как СССР, США, Канада, Индия, Китай, Бразилия, Аргентина, Мексика, Австралия, такие районы объективно сформировались. Лишь немногие страны можно рассматривать как "однорайонные". Другое дело, что, например, Польша меньше по площади, чем любой из экономических районов СССР, но из этого не следует, что Польшу надо рассматривать (по аналогии масштаба) как страну-район. В ней сформировались свои экономические районы, отличающиеся друг от друга по специализации, по проблемам экономического развития, образующие "костяк" разделения труда внутри страны. И принципиально экономические районы Польши не отличаются от экономических районов СССР, хотя и сильно уступают последним по величине и хозяйственной мощи. </w:t>
      </w:r>
    </w:p>
    <w:p>
      <w:pPr>
        <w:pStyle w:val="Normal"/>
        <w:numPr>
          <w:ilvl w:val="1"/>
          <w:numId w:val="2"/>
        </w:numPr>
        <w:spacing w:lineRule="auto" w:line="360"/>
        <w:ind w:left="0" w:firstLine="709"/>
        <w:jc w:val="both"/>
        <w:rPr>
          <w:color w:val="000000"/>
          <w:sz w:val="28"/>
          <w:lang w:val="en-US" w:eastAsia="en-US"/>
        </w:rPr>
      </w:pPr>
      <w:r>
        <w:rPr>
          <w:color w:val="000000"/>
          <w:sz w:val="28"/>
          <w:lang w:val="en-US" w:eastAsia="en-US"/>
        </w:rPr>
        <w:t xml:space="preserve">Внутрирайонное разделение труда, то есть территориальное разделение труда внутри экономического района страны, которое складывается между входящими в состав района республиками (краями, областями), если речь идет об экономических районах СССР, или другими административно-политическими территориальными подразделениями (воеводствами - в Польше и т.д.), сгруппированными в экономические районы. Внутрирайонное разделение труда во многом зависит от экономико-географической обоснованности административно-политического деления: разделение труда между искусственно выделенными или устаревшими административными подразделениями может существенно искажаться. </w:t>
      </w:r>
    </w:p>
    <w:p>
      <w:pPr>
        <w:pStyle w:val="Normal"/>
        <w:numPr>
          <w:ilvl w:val="1"/>
          <w:numId w:val="2"/>
        </w:numPr>
        <w:spacing w:lineRule="auto" w:line="360"/>
        <w:ind w:left="0" w:firstLine="709"/>
        <w:jc w:val="both"/>
        <w:rPr>
          <w:color w:val="000000"/>
          <w:sz w:val="28"/>
          <w:lang w:val="en-US" w:eastAsia="en-US"/>
        </w:rPr>
      </w:pPr>
      <w:r>
        <w:rPr>
          <w:color w:val="000000"/>
          <w:sz w:val="28"/>
          <w:lang w:val="en-US" w:eastAsia="en-US"/>
        </w:rPr>
        <w:t xml:space="preserve">Внутриобластное разделение труда (разделение труда внутри административно-политических подразделений страны - областей, краев, республик, штатов, воеводств и т.д.), то есть территориальное разделение труда между специализированными частями области, между ее центром (или основными центрами) и остальной ее хозяйственно освоенной и вовлеченной в разделение труда территорией. </w:t>
      </w:r>
    </w:p>
    <w:p>
      <w:pPr>
        <w:pStyle w:val="Normal"/>
        <w:numPr>
          <w:ilvl w:val="1"/>
          <w:numId w:val="2"/>
        </w:numPr>
        <w:spacing w:lineRule="auto" w:line="360"/>
        <w:ind w:left="0" w:firstLine="709"/>
        <w:jc w:val="both"/>
        <w:rPr>
          <w:color w:val="000000"/>
          <w:sz w:val="28"/>
          <w:lang w:val="en-US" w:eastAsia="en-US"/>
        </w:rPr>
      </w:pPr>
      <w:r>
        <w:rPr>
          <w:color w:val="000000"/>
          <w:sz w:val="28"/>
          <w:lang w:val="en-US" w:eastAsia="en-US"/>
        </w:rPr>
        <w:t xml:space="preserve">Локальное разделение труда, то есть территориальное разделение труда внутри части области, между городом и его пригородами, между несколькими городами, местностями и т.д. </w:t>
      </w:r>
    </w:p>
    <w:p>
      <w:pPr>
        <w:pStyle w:val="Normal"/>
        <w:spacing w:lineRule="auto" w:line="360"/>
        <w:ind w:firstLine="709"/>
        <w:jc w:val="both"/>
        <w:rPr>
          <w:color w:val="000000"/>
          <w:sz w:val="28"/>
          <w:lang w:val="en-US" w:eastAsia="en-US"/>
        </w:rPr>
      </w:pPr>
      <w:r>
        <w:rPr>
          <w:color w:val="000000"/>
          <w:sz w:val="28"/>
          <w:lang w:val="en-US" w:eastAsia="en-US"/>
        </w:rPr>
        <w:t>Все производства, имеющиеся в районе, можно подразделить на следующие.</w:t>
      </w:r>
    </w:p>
    <w:p>
      <w:pPr>
        <w:pStyle w:val="Normal"/>
        <w:numPr>
          <w:ilvl w:val="1"/>
          <w:numId w:val="4"/>
        </w:numPr>
        <w:spacing w:lineRule="auto" w:line="360"/>
        <w:ind w:left="0" w:firstLine="709"/>
        <w:jc w:val="both"/>
        <w:rPr>
          <w:color w:val="000000"/>
          <w:sz w:val="28"/>
          <w:lang w:val="en-US" w:eastAsia="en-US"/>
        </w:rPr>
      </w:pPr>
      <w:r>
        <w:rPr>
          <w:color w:val="000000"/>
          <w:sz w:val="28"/>
          <w:lang w:val="en-US" w:eastAsia="en-US"/>
        </w:rPr>
        <w:t xml:space="preserve">Главные, определяющие место района в системе территориального разделения труда внутри страны, формирующие производственный профиль района, участвующие во всемирном и международном социалистическом разделении труда. Экономические пункты с главными производствами определяют конур экономического района и формируют его границы. </w:t>
      </w:r>
    </w:p>
    <w:p>
      <w:pPr>
        <w:pStyle w:val="Normal"/>
        <w:numPr>
          <w:ilvl w:val="1"/>
          <w:numId w:val="4"/>
        </w:numPr>
        <w:spacing w:lineRule="auto" w:line="360"/>
        <w:ind w:left="0" w:firstLine="709"/>
        <w:jc w:val="both"/>
        <w:rPr>
          <w:color w:val="000000"/>
          <w:sz w:val="28"/>
          <w:lang w:val="en-US" w:eastAsia="en-US"/>
        </w:rPr>
      </w:pPr>
      <w:r>
        <w:rPr>
          <w:color w:val="000000"/>
          <w:sz w:val="28"/>
          <w:lang w:val="en-US" w:eastAsia="en-US"/>
        </w:rPr>
        <w:t xml:space="preserve">Базисные, поставляющие сырье и топливо главным производствам, а также дополнительным и прочим производствам района. Размещение базисных предприятий позволяет уточнять границы района, отделяющие предприятия, снабжающие сырьем и топливом данный район, от предприятий, снабжающих сырьем и топливом соседние районы, хотя бы характер этого сырья и топлива был однотипен. Некоторые базисные производства в отдельных районах могут приобретать значение главных. </w:t>
      </w:r>
    </w:p>
    <w:p>
      <w:pPr>
        <w:pStyle w:val="Normal"/>
        <w:numPr>
          <w:ilvl w:val="1"/>
          <w:numId w:val="4"/>
        </w:numPr>
        <w:spacing w:lineRule="auto" w:line="360"/>
        <w:ind w:left="0" w:firstLine="709"/>
        <w:jc w:val="both"/>
        <w:rPr>
          <w:color w:val="000000"/>
          <w:sz w:val="28"/>
          <w:lang w:val="en-US" w:eastAsia="en-US"/>
        </w:rPr>
      </w:pPr>
      <w:r>
        <w:rPr>
          <w:color w:val="000000"/>
          <w:sz w:val="28"/>
          <w:lang w:val="en-US" w:eastAsia="en-US"/>
        </w:rPr>
        <w:t xml:space="preserve">Сопутствующие, которые образуются как боковые ветви главных производств на основе совместного использования источников сырья или переработки отходов производства. Сопутствующие производства усиливают комплексность хозяйства и снижают цену продукции главных. Они либо удовлетворяют местные нужды, либо вывозят продукцию за пределы района или сочетают обе эти функции. Эти производства не влияют на границы района. </w:t>
      </w:r>
    </w:p>
    <w:p>
      <w:pPr>
        <w:pStyle w:val="Normal"/>
        <w:numPr>
          <w:ilvl w:val="1"/>
          <w:numId w:val="4"/>
        </w:numPr>
        <w:spacing w:lineRule="auto" w:line="360"/>
        <w:ind w:left="0" w:firstLine="709"/>
        <w:jc w:val="both"/>
        <w:rPr>
          <w:color w:val="000000"/>
          <w:sz w:val="28"/>
          <w:lang w:val="en-US" w:eastAsia="en-US"/>
        </w:rPr>
      </w:pPr>
      <w:r>
        <w:rPr>
          <w:color w:val="000000"/>
          <w:sz w:val="28"/>
          <w:lang w:val="en-US" w:eastAsia="en-US"/>
        </w:rPr>
        <w:t xml:space="preserve">Дополнительные производства. Они вывозят свою продукцию из района в другие районы (и страны), являясь отраслями специализации, но не связаны с главными или сопутствующими производствами. Эти производства не влияют на границы района, и, наоборот, их включение в районный хозяйственный комплекс определяется тем, что они по тем или иным причинам оказались в пределах данного района. </w:t>
      </w:r>
    </w:p>
    <w:p>
      <w:pPr>
        <w:pStyle w:val="Normal"/>
        <w:numPr>
          <w:ilvl w:val="1"/>
          <w:numId w:val="4"/>
        </w:numPr>
        <w:spacing w:lineRule="auto" w:line="360"/>
        <w:ind w:left="0" w:firstLine="709"/>
        <w:jc w:val="both"/>
        <w:rPr>
          <w:color w:val="000000"/>
          <w:sz w:val="28"/>
          <w:lang w:val="en-US" w:eastAsia="en-US"/>
        </w:rPr>
      </w:pPr>
      <w:r>
        <w:rPr>
          <w:color w:val="000000"/>
          <w:sz w:val="28"/>
          <w:lang w:val="en-US" w:eastAsia="en-US"/>
        </w:rPr>
        <w:t xml:space="preserve">Внутрирайонные производства, которые удовлетворяют своей продукцией потребности самого района и существуют независимо от его специализации в масштабе всей страны, активно участвуют в повышении уровня жизни населения района и тем самым косвенно влияют и на развитие специализирующихся отраслей. Внутрирайонные производства действуют в заданных границах района, они не могут влиять на их изменение. </w:t>
      </w:r>
    </w:p>
    <w:p>
      <w:pPr>
        <w:pStyle w:val="Normal"/>
        <w:numPr>
          <w:ilvl w:val="1"/>
          <w:numId w:val="4"/>
        </w:numPr>
        <w:spacing w:lineRule="auto" w:line="360"/>
        <w:ind w:left="0" w:firstLine="709"/>
        <w:jc w:val="both"/>
        <w:rPr>
          <w:color w:val="000000"/>
          <w:sz w:val="28"/>
          <w:lang w:val="en-US" w:eastAsia="en-US"/>
        </w:rPr>
      </w:pPr>
      <w:r>
        <w:rPr>
          <w:color w:val="000000"/>
          <w:sz w:val="28"/>
          <w:lang w:val="en-US" w:eastAsia="en-US"/>
        </w:rPr>
        <w:t xml:space="preserve">Обслуживающие производства (инфраструктура), которые снабжают электроэнергией, теплом, водой, строительными материалами, общими ремонтными базами все производства района - как главные базисные и сопутствующие, так и внутрирайонные. Сюда же относится и транспорт, работа которого (но не сеть) не определяет сама по себе границ района. </w:t>
      </w:r>
    </w:p>
    <w:p>
      <w:pPr>
        <w:pStyle w:val="Normal"/>
        <w:spacing w:lineRule="auto" w:line="360"/>
        <w:ind w:firstLine="709"/>
        <w:jc w:val="both"/>
        <w:rPr>
          <w:color w:val="000000"/>
          <w:sz w:val="28"/>
          <w:lang w:val="en-US" w:eastAsia="en-US"/>
        </w:rPr>
      </w:pPr>
      <w:r>
        <w:rPr>
          <w:color w:val="000000"/>
          <w:sz w:val="28"/>
          <w:lang w:val="en-US" w:eastAsia="en-US"/>
        </w:rPr>
        <w:t>Таким образом, из шести групп производств (отраслей) лишь три являются специализирующими. Из них лишь главные и базисные определяют границы района, и их можно назвать районообразующими. Они и должны приниматься во внимание при оптимизации границ районов, при определении соответствия этих границ системе территориального разделения труда внутри страны. Международные экономические связи главных производств, как бы они ни были велики, не могут влиять на границы экономических районов страны.</w:t>
      </w:r>
    </w:p>
    <w:p>
      <w:pPr>
        <w:pStyle w:val="Normal"/>
        <w:spacing w:lineRule="auto" w:line="360"/>
        <w:ind w:firstLine="709"/>
        <w:jc w:val="both"/>
        <w:rPr>
          <w:color w:val="000000"/>
          <w:sz w:val="28"/>
          <w:lang w:val="en-US" w:eastAsia="en-US"/>
        </w:rPr>
      </w:pPr>
      <w:r>
        <w:rPr>
          <w:color w:val="000000"/>
          <w:sz w:val="28"/>
          <w:lang w:val="en-US" w:eastAsia="en-US"/>
        </w:rPr>
        <w:t>Специализация экономических районов страны устанавливается по их главным производствам. Район определят свое место в территориальном разделении труда внутри страны, прежде всего вывозом своей продукции. Но он участвует также в разделении труда, получая продукцию из других районов (и стран), выступая одновременно и как район потребления. Во втором случае район "пассивен", то есть характер потребления не оказывает прямого влияния на процесс районообразования, на границы экономических районов. Только совместное рассмотрение обеих сторон развития района как единого процесса межрайонного (и одновременно международного) разделения труда - и по производству и по потреблению - и может дать полную характеристику.</w:t>
      </w:r>
    </w:p>
    <w:p>
      <w:pPr>
        <w:pStyle w:val="Normal"/>
        <w:spacing w:lineRule="auto" w:line="360"/>
        <w:ind w:firstLine="709"/>
        <w:jc w:val="both"/>
        <w:rPr>
          <w:color w:val="000000"/>
          <w:sz w:val="28"/>
          <w:lang w:val="en-US" w:eastAsia="en-US"/>
        </w:rPr>
      </w:pPr>
      <w:r>
        <w:rPr>
          <w:color w:val="000000"/>
          <w:sz w:val="28"/>
          <w:lang w:val="en-US" w:eastAsia="en-US"/>
        </w:rPr>
        <w:t>Имели место работы по экономико-географическому рассмотрению одного только потребления. Например, И.И. Белоусовым были выделены зоны сбыта продукции: "В отличие от экономических районов, сетку которых устанавливают на длительный период, единую для всех производств и отраслей, зоны сбыта определяются раздельно для каждого продукта, для различных его видов, сортов, размеров, и к тому же они различны для разных периодов времени". Установление границ зон сбыта означает одновременно и выделение зон рациональных перевозок. Зоны сбыта имеют прикладное значение: они как бы служат "диспетчерами" в процессе межрайонного разделения труда, указывая наилучшие направления, пути и расстояния перевозок товарной продукции разных районов.</w:t>
      </w:r>
    </w:p>
    <w:p>
      <w:pPr>
        <w:pStyle w:val="Normal"/>
        <w:spacing w:lineRule="auto" w:line="360"/>
        <w:ind w:firstLine="709"/>
        <w:jc w:val="both"/>
        <w:rPr>
          <w:color w:val="000000"/>
          <w:sz w:val="28"/>
          <w:lang w:val="en-US" w:eastAsia="en-US"/>
        </w:rPr>
      </w:pPr>
      <w:r>
        <w:rPr>
          <w:color w:val="000000"/>
          <w:sz w:val="28"/>
          <w:lang w:val="en-US" w:eastAsia="en-US"/>
        </w:rPr>
        <w:t>Поэтому район может быть оценен с точки зрения его места в межрайонном разделении труда соотношениями вывозимой и ввозимой продукции как по весу, так и по стоимости. Сравнение этих соотношений даст представление о характере участия района в разделении труда (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 = (вес всей вывозимой из района продукции / вес всей ввозимой в район продукции) / (стоимость всей вывозимой продукции / стоимость всей ввозимой продук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зница между стоимостью вывозимой продукции и ввозимой продукции (В) по экономическим районам дает представление о том, какие районы в основном "содержат" народное хозяйство страны и несут основные расходы по развитию молодых районов, которые еще не могут заметно участвовать в межрайонном разделении труда по величине стоимости своего вывоза, потребляя вместе с тем много продукции, ввозимой из других районов страны:</w:t>
      </w:r>
    </w:p>
    <w:p>
      <w:pPr>
        <w:pStyle w:val="Normal"/>
        <w:spacing w:lineRule="auto" w:line="360"/>
        <w:ind w:firstLine="709"/>
        <w:jc w:val="both"/>
        <w:rPr>
          <w:color w:val="000000"/>
          <w:sz w:val="28"/>
          <w:lang w:val="en-US" w:eastAsia="en-US"/>
        </w:rPr>
      </w:pPr>
      <w:r>
        <w:rPr>
          <w:color w:val="000000"/>
          <w:sz w:val="28"/>
          <w:lang w:val="en-US" w:eastAsia="en-US"/>
        </w:rPr>
        <w:t>В равна стоимости вывозимой продукции минус стоимость ввозимой продукции. Этот показатель может иметь отрицательную величину.</w:t>
      </w:r>
    </w:p>
    <w:p>
      <w:pPr>
        <w:pStyle w:val="Normal"/>
        <w:spacing w:lineRule="auto" w:line="360"/>
        <w:ind w:firstLine="709"/>
        <w:jc w:val="both"/>
        <w:rPr>
          <w:color w:val="000000"/>
          <w:sz w:val="28"/>
          <w:lang w:val="en-US" w:eastAsia="en-US"/>
        </w:rPr>
      </w:pPr>
      <w:r>
        <w:rPr>
          <w:color w:val="000000"/>
          <w:sz w:val="28"/>
          <w:lang w:val="en-US" w:eastAsia="en-US"/>
        </w:rPr>
        <w:t>Однако показателей Д и В еще недостаточно. Важно знать, какое место занимает стоимость продукции отраслей (производств) специализации (главных, сопутствующих, дополнительных) в общей стоимости продукции экономического района (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 = стоимость продукции отраслей специализации района / стоимость всей продукции райо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Этот показатель дополняется еще одним, который раскрывает место, занимаемое отраслями специализации данного района в хозяйстве всей страны (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 = стоимость продукции всех отраслей специализации района*100 / стоимость продукции всех отраслей хозяйства стран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иски лучших показателей для характеристики места экономических районов в разделении труда внутри страны продолжается. Эти поиски имеют большое значение и для анализа международного разделения труда</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Общественное разделение труда (ОРТ) — родовое понятие для форм общественной организации производства: концентрации, специализации, кооперирования и комбинирования. Все формы организации производительных сил взаимосвязаны и взаимообусловлены. Они позволяют наиболее рационально организовать производство, сокращают затраты живого и прошлого труда, сводят к минимуму отходы производства и потери сырья, уменьшают транспортные расходы. В конечном счете появляется возможность снижения общих издержек производства, роста его эффективности и прибыльности. </w:t>
      </w:r>
    </w:p>
    <w:p>
      <w:pPr>
        <w:pStyle w:val="Style17"/>
        <w:spacing w:lineRule="auto" w:line="360" w:before="0" w:after="0"/>
        <w:ind w:firstLine="709"/>
        <w:jc w:val="both"/>
        <w:rPr/>
      </w:pPr>
      <w:r>
        <w:rPr>
          <w:color w:val="000000"/>
          <w:sz w:val="28"/>
          <w:lang w:val="en-US" w:eastAsia="en-US"/>
        </w:rPr>
        <w:t xml:space="preserve">Общественное разделение труда обычно подразделяется на общее, частное и единичное. При этом первые два вида относятся к разделению труда внутри общества, а третий является формой организации трудовых процессов внутри предприятия. Такой подход дает возможность исследовать ОРТ по вертикали общественного производства. Остается, однако, в тени вторая сторона ОРТ, определяющая горизонтальные структуры общественных взаимосвязей, — территориальное разделение труда (ТРТ).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Территориальное разделение труда чаще всего рассматривается как процесс производственной специализации экономических районов и усиления межрайонной кооперации, обмена специализированной продукцией и услугами, как пространственное проявление разделения общественного труда вообще, обусловленное экономическими, социальными, природными, национально-историческими особенностями различных территорий и их географическим положением.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Выражаясь в закреплении отдельных отраслей за определенными территориями, территориальное разделение труда показывает степень экономической освоенности пространства, уровень развития производительных сил и интеграции страны.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Процесс территориального разделения труда предполагает выделение из хозяйственной деятельности различных ее видов и разновидностей, территориальное их обособление и связывание в единую хозяйственную систему.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Рассмотрим, как территориальное разделение труда влияет формы организации производства региона. Специфичность под углом ТРТ специализации состоит в сосредоточении в данных территориальных границах определенных производств, для развития которых именно в данной местности имеются благоприятные условия. Такими условиями могут быть: наличие природно-сырьевой и топливно-энергетической базы; обеспеченность необходимым капиталом; уровень квалификации и наличие рабочей силы; уровень социально-экономического развития территории и т.д. Например, для размещения крупных химических производств важны топливно-энергетический и сырьевой факторы, составляющие вместе до 90% издержек на производство продукции. Для специализации на производстве строительных материалов важно прежде всего правильная оценка рынка сбыта (т.е. потребительского фактора), поскольку велик удельный вес расходов на доставку продукции к потребителю. </w:t>
      </w:r>
    </w:p>
    <w:p>
      <w:pPr>
        <w:pStyle w:val="Style17"/>
        <w:spacing w:lineRule="auto" w:line="360" w:before="0" w:after="0"/>
        <w:ind w:firstLine="709"/>
        <w:jc w:val="both"/>
        <w:rPr/>
      </w:pPr>
      <w:r>
        <w:rPr>
          <w:color w:val="000000"/>
          <w:sz w:val="28"/>
          <w:lang w:val="en-US" w:eastAsia="en-US"/>
        </w:rPr>
        <w:t xml:space="preserve">При подетальной или технологической специализации в рамках отдельной территории закрепляются отдельные производства и системы предприятий; при предметной специализации — отдельные предприятия. При этом предприятия производят продукцию с наименьшими затратами в силу территориальной дифференциации природных, экономических и социальных условий. Появляется возможность не только удовлетворить собственные потребности территории, но и вывезти продукцию для обмена за ее пределы, получив одновременно нужную продукцию из других районов.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Территориальная кооперация, являясь по сути обратной стороной специализации, представляет собой единые скоординированные в масштабах территории действия товаропроизводителей, направленные на сбалансированное, комплексное развитие территории, всестороннее использование ее ресурсов. Она способствует сокращению нерациональных перевозок, уменьшению сроком поставок, в целом удешевляет производство продукции.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Пространственные ограничения концентрации производств носят двоякий характер. Во-первых, чрезмерной концентрации производства на определенной территории мешают глобальные факторы: уровень транспортных издержек, наличие сырьевой базы; во-вторых, играют роль и локальные факторы: ограниченный размер подходящей для хозяйственного освоения территории, отсутствие площадок под расширение предприятий. </w:t>
      </w:r>
    </w:p>
    <w:p>
      <w:pPr>
        <w:pStyle w:val="Style17"/>
        <w:spacing w:lineRule="auto" w:line="360" w:before="0" w:after="0"/>
        <w:ind w:firstLine="709"/>
        <w:jc w:val="both"/>
        <w:rPr/>
      </w:pPr>
      <w:r>
        <w:rPr>
          <w:color w:val="000000"/>
          <w:sz w:val="28"/>
          <w:lang w:val="en-US" w:eastAsia="en-US"/>
        </w:rPr>
        <w:t xml:space="preserve">Концентрация, будучи обусловленной специализацией, закономерно ведет к определенной локализации хозяйства, усиливает центростремительные тенденции в пределах территорий, что может вызвать как позитивные, так и негативные последствия. Если агломерационные эффекты дают неоспоримую экономию общественных затрат (например, при компактном размещении с общей инфраструктурой капиталовложения уменьшаются в среднем на 20%, объем выпуска продукции возрастает до 30% при экономии 30% территории), то чрезмерная территориальная концентрация сможет вызвать нежелательные последствия в размещении производительных сил и нарушить сбалансированность экономики территории. К числу таких последствий можно отнести разрыв между добывающими и обрабатывающими отраслями, зависимость трудоемких производств от размещения трудовых ресурсов, отставание обслуживающих и вспомогательных производств от специализированного, нарушение экологического равновесия и др.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Для комбинирования связь с территориальными границами фактически означает появление локальных территориально-производственных образований типа территориально-производственного объединения, комплекса. Комбинирование способствует возникновению технологического и территориального единства между предприятиями различных отраслей, расположенными на одной территории, а значит, и укрепляет ее целостность. Тем самым закладывается одна из основ территориальной интеграции труда.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В целом, чем более развиты концентрация, специализация, кооперирование и комбинирование, тем шире ограничивающие их территориальные рынки, и наоборот, расширение географических границ разделения труда способствует его углублению, поскольку возможности форм организации труда зависят от масштабов производства и рынка. </w:t>
      </w:r>
    </w:p>
    <w:p>
      <w:pPr>
        <w:pStyle w:val="Style17"/>
        <w:spacing w:lineRule="auto" w:line="360" w:before="0" w:after="0"/>
        <w:ind w:firstLine="709"/>
        <w:jc w:val="both"/>
        <w:rPr/>
      </w:pPr>
      <w:r>
        <w:rPr>
          <w:color w:val="000000"/>
          <w:sz w:val="28"/>
          <w:lang w:val="en-US" w:eastAsia="en-US"/>
        </w:rPr>
        <w:t xml:space="preserve">В период господства административно-командной экономики ключевым по отношению к ТРТ служило понятие единого народно-хозяйственного комплекса страны (ЕНХК), в рамках которого ТРТ определялось сверху и базировалось на жестком централизованном межрегиональном и межотраслевом перераспределении ресурсов. Каждый регион имел установленные задания по поставкам продукции внутри страны, реже — в страны СЭВ (международное социалистическое разделение труда), ещё реже — на мировой рынок.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При этом было бы неверно отрицать положительное влияние специализации, кооперирования, комбинирования, концентрации на расширение обменов продукцией и услугами. Проблема заключалась в том, что заданные путем властного административного вмешательства пропорции и направления специализации: консервировали сложившуюся производственно-технологическую структуру ЕНХК; не дублировались на микроуровне, т.е. между отдельными предприятиями и организациями; и как следствие, не способствовали повышению эффективности экономики в целом.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На этапе рыночных реформ процессы ТРТ характеризуют противоречивыми тенденциями. С одной стороны, они становятся на естественную экономическую основу. Поле специализации регионов объективно расширяется под влиянием дифференциации затрат на производство и реализацию товаров. С другой стороны, между регионами усиливаются, зачастую неоправданно, экономические и социальные различия, в частности между уровнями жизни населения. Кроме того, возникает опасность территориального монополизма, когда производство некоторых товаров сосредоточивается в ограниченном количестве субъектов Федерации. Данные тенденции требуют адекватного отражения в мерах региональной политики государства. </w:t>
      </w:r>
    </w:p>
    <w:p>
      <w:pPr>
        <w:pStyle w:val="Style17"/>
        <w:spacing w:lineRule="auto" w:line="360" w:before="0" w:after="0"/>
        <w:ind w:firstLine="709"/>
        <w:jc w:val="both"/>
        <w:rPr/>
      </w:pPr>
      <w:r>
        <w:rPr>
          <w:color w:val="000000"/>
          <w:sz w:val="28"/>
          <w:lang w:val="en-US" w:eastAsia="en-US"/>
        </w:rPr>
        <w:t xml:space="preserve">Так же, как и в целом ОРТ, ТРТ подразделяют на уровни, ответствующие в общей классификации общему, частному и единичному разделению труда, — международное и межрегиональное, внутрирегиональное, локальное разделение труда, т.е. разделение труда в рамках территории, не имеющей существенного значения. </w:t>
      </w:r>
    </w:p>
    <w:p>
      <w:pPr>
        <w:pStyle w:val="Style17"/>
        <w:spacing w:lineRule="auto" w:line="360" w:before="0" w:after="0"/>
        <w:ind w:firstLine="709"/>
        <w:jc w:val="both"/>
        <w:rPr/>
      </w:pPr>
      <w:r>
        <w:rPr>
          <w:color w:val="000000"/>
          <w:sz w:val="28"/>
          <w:lang w:val="en-US" w:eastAsia="en-US"/>
        </w:rPr>
        <w:t xml:space="preserve">Важно подчеркнуть, что если международное ТРТ служит основанием специализации отдельных стран, то межрегиональное — отдельных регионов внутри страны, внутрирегиональное — отдельных территорий в рамках региона, локальное — планирования конкретного производства и организации территории населенного пункта, землеустройства. В этом смысле виды ТРТ являются причиной образования соответствующих территориальных совокупностей, а само ТРТ — основой территориальной структуры общества. </w:t>
      </w:r>
    </w:p>
    <w:p>
      <w:pPr>
        <w:pStyle w:val="Style17"/>
        <w:spacing w:lineRule="auto" w:line="360" w:before="0" w:after="0"/>
        <w:ind w:firstLine="709"/>
        <w:jc w:val="both"/>
        <w:rPr/>
      </w:pPr>
      <w:r>
        <w:rPr>
          <w:color w:val="000000"/>
          <w:sz w:val="28"/>
          <w:lang w:val="en-US" w:eastAsia="en-US"/>
        </w:rPr>
        <w:t xml:space="preserve">Как отмечалось ранее, специализация территорий усиливает их взаимосвязи и прямо пропорциональна последним — степени обмена специализирующихся частей. Отсюда можно сделать вывод о непосредственном влиянии ТРТ (как и разделения труда вообще) на размер рынка. Границы, емкость, товарная номенклатура и другие характеристики рынка определяются в первую очередь устоявшимся во времени ТРТ. Однако это вовсе не означает некоей его незыблемости и отнюдь не исключает возможности перехода от одного вида рынка к другому. Например, под влиянием достижений НТП или изменения конъюнктуры специализированные в пределах области производства могут выйти на национальные и даже на международные рынки. При неблагоприятном стечении обстоятельств, напротив, возможны и обратные превращения. </w:t>
      </w:r>
    </w:p>
    <w:p>
      <w:pPr>
        <w:pStyle w:val="Style17"/>
        <w:spacing w:lineRule="auto" w:line="360" w:before="0" w:after="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347"/>
        <w:gridCol w:w="2378"/>
        <w:gridCol w:w="1953"/>
        <w:gridCol w:w="1759"/>
        <w:gridCol w:w="1918"/>
      </w:tblGrid>
      <w:tr>
        <w:trPr>
          <w:trHeight w:val="23"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ид </w:t>
            </w:r>
          </w:p>
          <w:p>
            <w:pPr>
              <w:pStyle w:val="Normal"/>
              <w:spacing w:lineRule="auto" w:line="360"/>
              <w:jc w:val="both"/>
              <w:rPr>
                <w:color w:val="000000"/>
                <w:sz w:val="20"/>
                <w:lang w:val="en-US" w:eastAsia="en-US"/>
              </w:rPr>
            </w:pPr>
            <w:r>
              <w:rPr>
                <w:color w:val="000000"/>
                <w:sz w:val="20"/>
                <w:lang w:val="en-US" w:eastAsia="en-US"/>
              </w:rPr>
              <w:t>ОРТ</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ид </w:t>
            </w:r>
          </w:p>
          <w:p>
            <w:pPr>
              <w:pStyle w:val="Normal"/>
              <w:spacing w:lineRule="auto" w:line="360"/>
              <w:jc w:val="both"/>
              <w:rPr>
                <w:color w:val="000000"/>
                <w:sz w:val="20"/>
                <w:lang w:val="en-US" w:eastAsia="en-US"/>
              </w:rPr>
            </w:pPr>
            <w:r>
              <w:rPr>
                <w:color w:val="000000"/>
                <w:sz w:val="20"/>
                <w:lang w:val="en-US" w:eastAsia="en-US"/>
              </w:rPr>
              <w:t>ТРТ</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уктура территории</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ид рынка </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Форма </w:t>
            </w:r>
          </w:p>
          <w:p>
            <w:pPr>
              <w:pStyle w:val="Normal"/>
              <w:spacing w:lineRule="auto" w:line="360"/>
              <w:jc w:val="both"/>
              <w:rPr>
                <w:color w:val="000000"/>
                <w:sz w:val="20"/>
                <w:lang w:val="en-US" w:eastAsia="en-US"/>
              </w:rPr>
            </w:pPr>
            <w:r>
              <w:rPr>
                <w:color w:val="000000"/>
                <w:sz w:val="20"/>
                <w:lang w:val="en-US" w:eastAsia="en-US"/>
              </w:rPr>
              <w:t>собственности</w:t>
            </w:r>
          </w:p>
        </w:tc>
      </w:tr>
      <w:tr>
        <w:trPr>
          <w:trHeight w:val="23"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бщее </w:t>
            </w:r>
          </w:p>
          <w:p>
            <w:pPr>
              <w:pStyle w:val="Normal"/>
              <w:spacing w:lineRule="auto" w:line="360"/>
              <w:jc w:val="both"/>
              <w:rPr>
                <w:color w:val="000000"/>
                <w:sz w:val="20"/>
                <w:lang w:val="en-US" w:eastAsia="en-US"/>
              </w:rPr>
            </w:pPr>
            <w:r>
              <w:rPr>
                <w:color w:val="000000"/>
                <w:sz w:val="20"/>
                <w:lang w:val="en-US" w:eastAsia="en-US"/>
              </w:rPr>
              <w:t xml:space="preserve">Частное </w:t>
            </w:r>
          </w:p>
          <w:p>
            <w:pPr>
              <w:pStyle w:val="Normal"/>
              <w:spacing w:lineRule="auto" w:line="360"/>
              <w:jc w:val="both"/>
              <w:rPr>
                <w:color w:val="000000"/>
                <w:sz w:val="20"/>
                <w:lang w:val="en-US" w:eastAsia="en-US"/>
              </w:rPr>
            </w:pPr>
            <w:r>
              <w:rPr>
                <w:color w:val="000000"/>
                <w:sz w:val="20"/>
                <w:lang w:val="en-US" w:eastAsia="en-US"/>
              </w:rPr>
              <w:t xml:space="preserve">Единичное </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Международное </w:t>
            </w:r>
          </w:p>
          <w:p>
            <w:pPr>
              <w:pStyle w:val="Normal"/>
              <w:spacing w:lineRule="auto" w:line="360"/>
              <w:jc w:val="both"/>
              <w:rPr>
                <w:color w:val="000000"/>
                <w:sz w:val="20"/>
                <w:lang w:val="en-US" w:eastAsia="en-US"/>
              </w:rPr>
            </w:pPr>
            <w:r>
              <w:rPr>
                <w:color w:val="000000"/>
                <w:sz w:val="20"/>
                <w:lang w:val="en-US" w:eastAsia="en-US"/>
              </w:rPr>
              <w:t xml:space="preserve">Межрегиональное </w:t>
            </w:r>
          </w:p>
          <w:p>
            <w:pPr>
              <w:pStyle w:val="Normal"/>
              <w:spacing w:lineRule="auto" w:line="360"/>
              <w:jc w:val="both"/>
              <w:rPr>
                <w:color w:val="000000"/>
                <w:sz w:val="20"/>
                <w:lang w:val="en-US" w:eastAsia="en-US"/>
              </w:rPr>
            </w:pPr>
            <w:r>
              <w:rPr>
                <w:color w:val="000000"/>
                <w:sz w:val="20"/>
                <w:lang w:val="en-US" w:eastAsia="en-US"/>
              </w:rPr>
              <w:t xml:space="preserve">Внутрирегиональное </w:t>
            </w:r>
          </w:p>
          <w:p>
            <w:pPr>
              <w:pStyle w:val="Normal"/>
              <w:spacing w:lineRule="auto" w:line="360"/>
              <w:jc w:val="both"/>
              <w:rPr>
                <w:color w:val="000000"/>
                <w:sz w:val="20"/>
                <w:lang w:val="en-US" w:eastAsia="en-US"/>
              </w:rPr>
            </w:pPr>
            <w:r>
              <w:rPr>
                <w:color w:val="000000"/>
                <w:sz w:val="20"/>
                <w:lang w:val="en-US" w:eastAsia="en-US"/>
              </w:rPr>
              <w:t>Локальное</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оюзы государств </w:t>
            </w:r>
          </w:p>
          <w:p>
            <w:pPr>
              <w:pStyle w:val="Normal"/>
              <w:spacing w:lineRule="auto" w:line="360"/>
              <w:jc w:val="both"/>
              <w:rPr>
                <w:color w:val="000000"/>
                <w:sz w:val="20"/>
                <w:lang w:val="en-US" w:eastAsia="en-US"/>
              </w:rPr>
            </w:pPr>
            <w:r>
              <w:rPr>
                <w:color w:val="000000"/>
                <w:sz w:val="20"/>
                <w:lang w:val="en-US" w:eastAsia="en-US"/>
              </w:rPr>
              <w:t xml:space="preserve">Государства </w:t>
            </w:r>
          </w:p>
          <w:p>
            <w:pPr>
              <w:pStyle w:val="Normal"/>
              <w:spacing w:lineRule="auto" w:line="360"/>
              <w:jc w:val="both"/>
              <w:rPr>
                <w:color w:val="000000"/>
                <w:sz w:val="20"/>
                <w:lang w:val="en-US" w:eastAsia="en-US"/>
              </w:rPr>
            </w:pPr>
            <w:r>
              <w:rPr>
                <w:color w:val="000000"/>
                <w:sz w:val="20"/>
                <w:lang w:val="en-US" w:eastAsia="en-US"/>
              </w:rPr>
              <w:t xml:space="preserve">Регионы </w:t>
            </w:r>
          </w:p>
          <w:p>
            <w:pPr>
              <w:pStyle w:val="Normal"/>
              <w:spacing w:lineRule="auto" w:line="360"/>
              <w:jc w:val="both"/>
              <w:rPr>
                <w:color w:val="000000"/>
                <w:sz w:val="20"/>
                <w:lang w:val="en-US" w:eastAsia="en-US"/>
              </w:rPr>
            </w:pPr>
            <w:r>
              <w:rPr>
                <w:color w:val="000000"/>
                <w:sz w:val="20"/>
                <w:lang w:val="en-US" w:eastAsia="en-US"/>
              </w:rPr>
              <w:t xml:space="preserve">Национальное </w:t>
            </w:r>
          </w:p>
          <w:p>
            <w:pPr>
              <w:pStyle w:val="Normal"/>
              <w:spacing w:lineRule="auto" w:line="360"/>
              <w:jc w:val="both"/>
              <w:rPr>
                <w:color w:val="000000"/>
                <w:sz w:val="20"/>
                <w:lang w:val="en-US" w:eastAsia="en-US"/>
              </w:rPr>
            </w:pPr>
            <w:r>
              <w:rPr>
                <w:color w:val="000000"/>
                <w:sz w:val="20"/>
                <w:lang w:val="en-US" w:eastAsia="en-US"/>
              </w:rPr>
              <w:t>воспроизводство</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Мировой </w:t>
            </w:r>
          </w:p>
          <w:p>
            <w:pPr>
              <w:pStyle w:val="Normal"/>
              <w:spacing w:lineRule="auto" w:line="360"/>
              <w:jc w:val="both"/>
              <w:rPr>
                <w:color w:val="000000"/>
                <w:sz w:val="20"/>
                <w:lang w:val="en-US" w:eastAsia="en-US"/>
              </w:rPr>
            </w:pPr>
            <w:r>
              <w:rPr>
                <w:color w:val="000000"/>
                <w:sz w:val="20"/>
                <w:lang w:val="en-US" w:eastAsia="en-US"/>
              </w:rPr>
              <w:t xml:space="preserve">Национальный </w:t>
            </w:r>
          </w:p>
          <w:p>
            <w:pPr>
              <w:pStyle w:val="Normal"/>
              <w:spacing w:lineRule="auto" w:line="360"/>
              <w:jc w:val="both"/>
              <w:rPr>
                <w:color w:val="000000"/>
                <w:sz w:val="20"/>
                <w:lang w:val="en-US" w:eastAsia="en-US"/>
              </w:rPr>
            </w:pPr>
            <w:r>
              <w:rPr>
                <w:color w:val="000000"/>
                <w:sz w:val="20"/>
                <w:lang w:val="en-US" w:eastAsia="en-US"/>
              </w:rPr>
              <w:t xml:space="preserve">Региональный </w:t>
            </w:r>
          </w:p>
          <w:p>
            <w:pPr>
              <w:pStyle w:val="Normal"/>
              <w:spacing w:lineRule="auto" w:line="360"/>
              <w:jc w:val="both"/>
              <w:rPr>
                <w:color w:val="000000"/>
                <w:sz w:val="20"/>
                <w:lang w:val="en-US" w:eastAsia="en-US"/>
              </w:rPr>
            </w:pPr>
            <w:r>
              <w:rPr>
                <w:color w:val="000000"/>
                <w:sz w:val="20"/>
                <w:lang w:val="en-US" w:eastAsia="en-US"/>
              </w:rPr>
              <w:t>Местный</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рупная акционерная государственная </w:t>
            </w:r>
          </w:p>
          <w:p>
            <w:pPr>
              <w:pStyle w:val="Normal"/>
              <w:spacing w:lineRule="auto" w:line="360"/>
              <w:jc w:val="both"/>
              <w:rPr>
                <w:color w:val="000000"/>
                <w:sz w:val="20"/>
                <w:lang w:val="en-US" w:eastAsia="en-US"/>
              </w:rPr>
            </w:pPr>
            <w:r>
              <w:rPr>
                <w:color w:val="000000"/>
                <w:sz w:val="20"/>
                <w:lang w:val="en-US" w:eastAsia="en-US"/>
              </w:rPr>
              <w:t xml:space="preserve">Региональная, </w:t>
            </w:r>
          </w:p>
          <w:p>
            <w:pPr>
              <w:pStyle w:val="Normal"/>
              <w:spacing w:lineRule="auto" w:line="360"/>
              <w:jc w:val="both"/>
              <w:rPr>
                <w:color w:val="000000"/>
                <w:sz w:val="20"/>
                <w:lang w:val="en-US" w:eastAsia="en-US"/>
              </w:rPr>
            </w:pPr>
            <w:r>
              <w:rPr>
                <w:color w:val="000000"/>
                <w:sz w:val="20"/>
                <w:lang w:val="en-US" w:eastAsia="en-US"/>
              </w:rPr>
              <w:t xml:space="preserve">муниципальная, </w:t>
            </w:r>
          </w:p>
          <w:p>
            <w:pPr>
              <w:pStyle w:val="Normal"/>
              <w:spacing w:lineRule="auto" w:line="360"/>
              <w:jc w:val="both"/>
              <w:rPr>
                <w:color w:val="000000"/>
                <w:sz w:val="20"/>
                <w:lang w:val="en-US" w:eastAsia="en-US"/>
              </w:rPr>
            </w:pPr>
            <w:r>
              <w:rPr>
                <w:color w:val="000000"/>
                <w:sz w:val="20"/>
                <w:lang w:val="en-US" w:eastAsia="en-US"/>
              </w:rPr>
              <w:t xml:space="preserve">индивидуальная </w:t>
            </w:r>
          </w:p>
          <w:p>
            <w:pPr>
              <w:pStyle w:val="Normal"/>
              <w:spacing w:lineRule="auto" w:line="360"/>
              <w:jc w:val="both"/>
              <w:rPr>
                <w:color w:val="000000"/>
                <w:sz w:val="20"/>
                <w:lang w:val="en-US" w:eastAsia="en-US"/>
              </w:rPr>
            </w:pPr>
            <w:r>
              <w:rPr>
                <w:color w:val="000000"/>
                <w:sz w:val="20"/>
                <w:lang w:val="en-US" w:eastAsia="en-US"/>
              </w:rPr>
              <w:t>Семейная, частная</w:t>
            </w:r>
          </w:p>
        </w:tc>
      </w:tr>
    </w:tbl>
    <w:p>
      <w:pPr>
        <w:pStyle w:val="Style17"/>
        <w:spacing w:lineRule="auto" w:line="360" w:before="0" w:after="0"/>
        <w:ind w:firstLine="709"/>
        <w:jc w:val="both"/>
        <w:rPr>
          <w:color w:val="000000"/>
          <w:sz w:val="28"/>
          <w:lang w:val="en-US" w:eastAsia="en-US"/>
        </w:rPr>
      </w:pPr>
      <w:r>
        <w:rPr>
          <w:color w:val="000000"/>
          <w:sz w:val="28"/>
          <w:lang w:val="en-US" w:eastAsia="en-US"/>
        </w:rPr>
        <w:t>Рис. 13.1. Взаимодействие разделения труда, видов собственности и рынка</w:t>
      </w:r>
    </w:p>
    <w:p>
      <w:pPr>
        <w:pStyle w:val="Style17"/>
        <w:spacing w:lineRule="auto" w:line="360" w:before="0" w:after="0"/>
        <w:ind w:firstLine="709"/>
        <w:jc w:val="both"/>
        <w:rPr>
          <w:color w:val="000000"/>
          <w:sz w:val="28"/>
          <w:lang w:val="en-US" w:eastAsia="en-US"/>
        </w:rPr>
      </w:pPr>
      <w:r>
        <w:rPr>
          <w:color w:val="000000"/>
          <w:sz w:val="28"/>
          <w:lang w:val="en-US" w:eastAsia="en-US"/>
        </w:rPr>
      </w:r>
    </w:p>
    <w:p>
      <w:pPr>
        <w:pStyle w:val="Style17"/>
        <w:spacing w:lineRule="auto" w:line="360" w:before="0" w:after="0"/>
        <w:ind w:firstLine="709"/>
        <w:jc w:val="both"/>
        <w:rPr/>
      </w:pPr>
      <w:r>
        <w:rPr>
          <w:color w:val="000000"/>
          <w:sz w:val="28"/>
          <w:lang w:val="en-US" w:eastAsia="en-US"/>
        </w:rPr>
        <w:t xml:space="preserve">В то же время конечно нельзя упускать из виду вторую сторону процесса, а именно влияние обмена на степень территориального и в целом — общественного разделения труда. Обмен, складывающийся между отдельными территориями различных размеров и потенциала, сначала случайный и несистематический, с течением времени приводит к устойчивой специализации территорий, работе их на определенный рынок. Степень межрегионального разделения труда при этом определяется размером национального рынка, международного — размером мирового рынка, внутрирегионального — размером регионального рынка и т.д. вплоть до отдельных населенных пунктов с их рынками в буквальном первоначальном смысле слова. В целом взаимосвязь территориальной структуры общественного хозяйства, видов ТРТ, собственности и видов рынка можно проследить на рис. 13.1.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В современных условиях под воздействием НТР воспроизводство стало преимущественно интенсивным, значительно ускорились обновление и модернизация основного капитала на новой технической основе. На первый план выходит воспроизводство организационно-экономических и управленческих отношений, т.е. технологии и организации производства. Быстро развиваются инфраструктурные звенья общественного производства: транспорт, связь, информационное обслуживание, сфера бытовых и сервисных услуг, подготовка и переподготовка кадров. </w:t>
      </w:r>
    </w:p>
    <w:p>
      <w:pPr>
        <w:pStyle w:val="Style17"/>
        <w:spacing w:lineRule="auto" w:line="360" w:before="0" w:after="0"/>
        <w:ind w:firstLine="709"/>
        <w:jc w:val="both"/>
        <w:rPr/>
      </w:pPr>
      <w:r>
        <w:rPr>
          <w:color w:val="000000"/>
          <w:sz w:val="28"/>
          <w:lang w:val="en-US" w:eastAsia="en-US"/>
        </w:rPr>
        <w:t xml:space="preserve">Основная особенность унаследованной от прошлого структуры экономики — ее несбалансированность, имеющая множество форм проявления, которые можно рассматривать в двух аспектах: во-первых, как неравномерность в развитии отдельных сфер отраслей регионов, материализующихся в структуре совокупного общественного продукта; во-вторых, как неравномерность в техническом и технологическом оснащении различных отраслей и отдельных предприятий.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С точки зрения общих экономических закономерностей, регулирующих движение процесса воспроизводства, происходит интенсивное развитие сферы услуг на фоне спада промышленного производства и сельского хозяйства.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Динамика воспроизводственной структуры ВВП развитых и развивающихся стран (в ценах США 1975 г.) за 1951—1985 гг. и структурных сдвигов в экономике России (в текущих ценах производителя) за 1990—1995 гг. приведена в табл. 13.1. </w:t>
      </w:r>
    </w:p>
    <w:p>
      <w:pPr>
        <w:pStyle w:val="Style17"/>
        <w:spacing w:lineRule="auto" w:line="360" w:before="0" w:after="0"/>
        <w:ind w:firstLine="709"/>
        <w:jc w:val="both"/>
        <w:rPr>
          <w:color w:val="000000"/>
          <w:sz w:val="28"/>
          <w:lang w:val="en-US" w:eastAsia="en-US"/>
        </w:rPr>
      </w:pPr>
      <w:r>
        <w:rPr>
          <w:color w:val="000000"/>
          <w:sz w:val="28"/>
          <w:lang w:val="en-US" w:eastAsia="en-US"/>
        </w:rPr>
      </w:r>
    </w:p>
    <w:p>
      <w:pPr>
        <w:pStyle w:val="Style17"/>
        <w:spacing w:lineRule="auto" w:line="360" w:before="0" w:after="0"/>
        <w:ind w:firstLine="709"/>
        <w:jc w:val="both"/>
        <w:rPr/>
      </w:pPr>
      <w:r>
        <w:rPr/>
        <w:t>Таблица 13.1. Динамика воспроизводственной структуры ВПП развитых и развивающихся стран</w:t>
      </w:r>
    </w:p>
    <w:tbl>
      <w:tblPr>
        <w:tblW w:w="5000" w:type="pct"/>
        <w:jc w:val="left"/>
        <w:tblInd w:w="-113" w:type="dxa"/>
        <w:tblLayout w:type="fixed"/>
        <w:tblCellMar>
          <w:top w:w="0" w:type="dxa"/>
          <w:left w:w="108" w:type="dxa"/>
          <w:bottom w:w="0" w:type="dxa"/>
          <w:right w:w="108" w:type="dxa"/>
        </w:tblCellMar>
      </w:tblPr>
      <w:tblGrid>
        <w:gridCol w:w="2141"/>
        <w:gridCol w:w="730"/>
        <w:gridCol w:w="730"/>
        <w:gridCol w:w="827"/>
        <w:gridCol w:w="818"/>
        <w:gridCol w:w="818"/>
        <w:gridCol w:w="827"/>
        <w:gridCol w:w="818"/>
        <w:gridCol w:w="819"/>
        <w:gridCol w:w="827"/>
      </w:tblGrid>
      <w:tr>
        <w:trPr>
          <w:trHeight w:val="23" w:hRule="atLeast"/>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спроизводст-венный сектор</w:t>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оссия</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витые страны</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вивающиеся страны</w:t>
            </w:r>
          </w:p>
        </w:tc>
      </w:tr>
      <w:tr>
        <w:trPr>
          <w:trHeight w:val="23"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двиг</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51-198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1-198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двиг</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51-198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1-198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двиг</w:t>
            </w:r>
          </w:p>
        </w:tc>
      </w:tr>
      <w:tr>
        <w:trPr>
          <w:trHeight w:val="23"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ктор личного потребления</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4</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r>
              <w:rPr>
                <w:color w:val="000000"/>
                <w:sz w:val="20"/>
                <w:lang w:val="en-US" w:eastAsia="en-US"/>
              </w:rPr>
              <w:t>10,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r>
              <w:rPr>
                <w:color w:val="000000"/>
                <w:sz w:val="20"/>
                <w:lang w:val="en-US" w:eastAsia="en-US"/>
              </w:rPr>
              <w:t>4,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r>
              <w:rPr>
                <w:color w:val="000000"/>
                <w:sz w:val="20"/>
                <w:lang w:val="en-US" w:eastAsia="en-US"/>
              </w:rPr>
              <w:t>17,5</w:t>
            </w:r>
          </w:p>
        </w:tc>
      </w:tr>
      <w:tr>
        <w:trPr>
          <w:trHeight w:val="23"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вестиционный сектор</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5</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r>
              <w:rPr>
                <w:color w:val="000000"/>
                <w:sz w:val="20"/>
                <w:lang w:val="en-US" w:eastAsia="en-US"/>
              </w:rPr>
              <w:t>12,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w:t>
            </w:r>
          </w:p>
        </w:tc>
      </w:tr>
      <w:tr>
        <w:trPr>
          <w:trHeight w:val="23"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пливно-сырьевой комплекс</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w:t>
            </w:r>
          </w:p>
        </w:tc>
      </w:tr>
      <w:tr>
        <w:trPr>
          <w:trHeight w:val="23"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ктор обращения услуг</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8</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w:t>
            </w:r>
          </w:p>
        </w:tc>
      </w:tr>
      <w:tr>
        <w:trPr>
          <w:trHeight w:val="23"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отрасли</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r>
              <w:rPr>
                <w:color w:val="000000"/>
                <w:sz w:val="20"/>
                <w:lang w:val="en-US" w:eastAsia="en-US"/>
              </w:rPr>
              <w:t>1,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r>
              <w:rPr>
                <w:color w:val="000000"/>
                <w:sz w:val="20"/>
                <w:lang w:val="en-US" w:eastAsia="en-US"/>
              </w:rPr>
              <w:t>0,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w:t>
            </w:r>
          </w:p>
        </w:tc>
      </w:tr>
      <w:tr>
        <w:trPr>
          <w:trHeight w:val="23"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6</w:t>
            </w:r>
          </w:p>
        </w:tc>
      </w:tr>
    </w:tbl>
    <w:p>
      <w:pPr>
        <w:pStyle w:val="Style17"/>
        <w:spacing w:lineRule="auto" w:line="360" w:before="0" w:after="0"/>
        <w:ind w:firstLine="709"/>
        <w:jc w:val="both"/>
        <w:rPr>
          <w:color w:val="000000"/>
          <w:sz w:val="28"/>
          <w:lang w:val="en-US" w:eastAsia="en-US"/>
        </w:rPr>
      </w:pPr>
      <w:r>
        <w:rPr>
          <w:color w:val="000000"/>
          <w:sz w:val="28"/>
          <w:lang w:val="en-US" w:eastAsia="en-US"/>
        </w:rPr>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Анализ приведенных данных позволяет сделать следующие выводы. </w:t>
      </w:r>
    </w:p>
    <w:p>
      <w:pPr>
        <w:pStyle w:val="Style17"/>
        <w:spacing w:lineRule="auto" w:line="360" w:before="0" w:after="0"/>
        <w:ind w:firstLine="709"/>
        <w:jc w:val="both"/>
        <w:rPr/>
      </w:pPr>
      <w:r>
        <w:rPr>
          <w:color w:val="000000"/>
          <w:sz w:val="28"/>
          <w:lang w:val="en-US" w:eastAsia="en-US"/>
        </w:rPr>
        <w:t xml:space="preserve">1. Структура экономики России отличается весьма интенсивными переменами. Если суммировать положительные и отрицательные сдвиги по четырем основным секторам экономики, а затем рассчитать среднегодовое отклонение, то получим показатель коэффициента интенсивности структурных сдвигов. Народное хозяйство России по этому показателю побило все рекорды, достигнув значения 9,28, что в 8,2 раза больше, чем в развивающихся странах, и в 29,9 раза выше, чем в развитых странах. </w:t>
      </w:r>
    </w:p>
    <w:p>
      <w:pPr>
        <w:pStyle w:val="Style17"/>
        <w:spacing w:lineRule="auto" w:line="360" w:before="0" w:after="0"/>
        <w:ind w:firstLine="709"/>
        <w:jc w:val="both"/>
        <w:rPr/>
      </w:pPr>
      <w:r>
        <w:rPr>
          <w:color w:val="000000"/>
          <w:sz w:val="28"/>
          <w:lang w:val="en-US" w:eastAsia="en-US"/>
        </w:rPr>
        <w:t xml:space="preserve">2. Отрасли сектора личного потребления (сельское и лесное хозяйство, пищевая, легкая промышленность) имеют тенденцию к сокращению. Их доля упала с 24,4 до 14,0%. Еще более резкое падение — с 24,5 до 12,4% произошло в инвестиционном секторе (машиностроение и металлообработка, строительство). </w:t>
      </w:r>
    </w:p>
    <w:p>
      <w:pPr>
        <w:pStyle w:val="Style17"/>
        <w:spacing w:lineRule="auto" w:line="360" w:before="0" w:after="0"/>
        <w:ind w:firstLine="709"/>
        <w:jc w:val="both"/>
        <w:rPr/>
      </w:pPr>
      <w:r>
        <w:rPr>
          <w:color w:val="000000"/>
          <w:sz w:val="28"/>
          <w:lang w:val="en-US" w:eastAsia="en-US"/>
        </w:rPr>
        <w:t xml:space="preserve">3. Наибольший прирост (+22,9%) имеют отрасли сектора обращения и услуг (торговля, снабжение, сбыт, заготовки, транспорт, связь, услуги, управление). Это отражает определенную тенденцию в воспроизводственном процессе. </w:t>
      </w:r>
    </w:p>
    <w:p>
      <w:pPr>
        <w:pStyle w:val="Style17"/>
        <w:spacing w:lineRule="auto" w:line="360" w:before="0" w:after="0"/>
        <w:ind w:firstLine="709"/>
        <w:jc w:val="both"/>
        <w:rPr/>
      </w:pPr>
      <w:r>
        <w:rPr>
          <w:color w:val="000000"/>
          <w:sz w:val="28"/>
          <w:lang w:val="en-US" w:eastAsia="en-US"/>
        </w:rPr>
        <w:t xml:space="preserve">4. Воспроизводственная структура России в последнее время изменяется в сторону сближения со структурой воспроизводств развитых стран, но больше приближаясь к развивающимся странам. </w:t>
      </w:r>
    </w:p>
    <w:p>
      <w:pPr>
        <w:pStyle w:val="Style17"/>
        <w:spacing w:lineRule="auto" w:line="360" w:before="0" w:after="0"/>
        <w:ind w:firstLine="709"/>
        <w:jc w:val="both"/>
        <w:rPr/>
      </w:pPr>
      <w:r>
        <w:rPr>
          <w:color w:val="000000"/>
          <w:sz w:val="28"/>
          <w:lang w:val="en-US" w:eastAsia="en-US"/>
        </w:rPr>
        <w:t xml:space="preserve">5. С развитием отраслей сектора услуг происходит как экстенсивное, так и интенсивное формирование отечественного рынка услуг и прежде всего потребительского рынка.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Динамика изменения воспроизводственной структуры отечественной и, следовательно, региональной экономики в перспективе будет зависеть от действия многообразных и разнонаправленных факторов. Прогнозная оценка структурных сдвигов в период до 2020 г., выполненная Фондом фундаментальных исследований на основе использования многомерной воспроизводственно-цикличной модели и отчетных межотраслевых балансов, показывает, что при благоприятных условиях развития экономики доля сектора обращения и услуг будет снижаться (с 35 % до 23%), а доля сектора личного потребления будет расти (с 29% до 35%) (табл. 13.2). </w:t>
      </w:r>
    </w:p>
    <w:p>
      <w:pPr>
        <w:pStyle w:val="Style17"/>
        <w:spacing w:lineRule="auto" w:line="360" w:before="0" w:after="0"/>
        <w:ind w:firstLine="709"/>
        <w:jc w:val="both"/>
        <w:rPr>
          <w:color w:val="000000"/>
          <w:sz w:val="28"/>
          <w:lang w:val="en-US" w:eastAsia="en-US"/>
        </w:rPr>
      </w:pPr>
      <w:r>
        <w:rPr>
          <w:color w:val="000000"/>
          <w:sz w:val="28"/>
          <w:lang w:val="en-US" w:eastAsia="en-US"/>
        </w:rPr>
      </w:r>
    </w:p>
    <w:p>
      <w:pPr>
        <w:pStyle w:val="Style17"/>
        <w:spacing w:lineRule="auto" w:line="360" w:before="0" w:after="0"/>
        <w:ind w:firstLine="709"/>
        <w:jc w:val="both"/>
        <w:rPr/>
      </w:pPr>
      <w:r>
        <w:rPr/>
        <w:t>Таблица 13.2. Прогнозная оценка динамики изменения воспроизводственной структуры</w:t>
      </w:r>
    </w:p>
    <w:tbl>
      <w:tblPr>
        <w:tblW w:w="5000" w:type="pct"/>
        <w:jc w:val="left"/>
        <w:tblInd w:w="-113" w:type="dxa"/>
        <w:tblLayout w:type="fixed"/>
        <w:tblCellMar>
          <w:top w:w="0" w:type="dxa"/>
          <w:left w:w="108" w:type="dxa"/>
          <w:bottom w:w="0" w:type="dxa"/>
          <w:right w:w="108" w:type="dxa"/>
        </w:tblCellMar>
      </w:tblPr>
      <w:tblGrid>
        <w:gridCol w:w="5613"/>
        <w:gridCol w:w="935"/>
        <w:gridCol w:w="936"/>
        <w:gridCol w:w="935"/>
        <w:gridCol w:w="936"/>
      </w:tblGrid>
      <w:tr>
        <w:trPr>
          <w:trHeight w:val="23" w:hRule="atLeast"/>
        </w:trPr>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спроизводственный сектор и отрасль</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20</w:t>
            </w:r>
          </w:p>
        </w:tc>
      </w:tr>
      <w:tr>
        <w:trPr>
          <w:trHeight w:val="23" w:hRule="atLeast"/>
        </w:trPr>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ектор личного потребления </w:t>
            </w:r>
          </w:p>
          <w:p>
            <w:pPr>
              <w:pStyle w:val="Style17"/>
              <w:spacing w:lineRule="auto" w:line="360" w:before="0" w:after="0"/>
              <w:jc w:val="both"/>
              <w:rPr>
                <w:color w:val="000000"/>
                <w:sz w:val="20"/>
                <w:lang w:val="en-US" w:eastAsia="en-US"/>
              </w:rPr>
            </w:pPr>
            <w:r>
              <w:rPr>
                <w:color w:val="000000"/>
                <w:sz w:val="20"/>
                <w:lang w:val="en-US" w:eastAsia="en-US"/>
              </w:rPr>
              <w:t xml:space="preserve">(сельское хозяйство, пищевая, легкая промышленность, жилищно-коммунальное </w:t>
            </w:r>
          </w:p>
          <w:p>
            <w:pPr>
              <w:pStyle w:val="Normal"/>
              <w:spacing w:lineRule="auto" w:line="360"/>
              <w:jc w:val="both"/>
              <w:rPr>
                <w:color w:val="000000"/>
                <w:sz w:val="20"/>
                <w:lang w:val="en-US" w:eastAsia="en-US"/>
              </w:rPr>
            </w:pPr>
            <w:r>
              <w:rPr>
                <w:color w:val="000000"/>
                <w:sz w:val="20"/>
                <w:lang w:val="en-US" w:eastAsia="en-US"/>
              </w:rPr>
              <w:t>хозяйство, просвещение, здравоохранение, культура)</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0</w:t>
            </w:r>
          </w:p>
        </w:tc>
      </w:tr>
      <w:tr>
        <w:trPr>
          <w:trHeight w:val="23" w:hRule="atLeast"/>
        </w:trPr>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Инвестиционный сектор </w:t>
            </w:r>
          </w:p>
          <w:p>
            <w:pPr>
              <w:pStyle w:val="Normal"/>
              <w:spacing w:lineRule="auto" w:line="360"/>
              <w:jc w:val="both"/>
              <w:rPr>
                <w:color w:val="000000"/>
                <w:sz w:val="20"/>
                <w:lang w:val="en-US" w:eastAsia="en-US"/>
              </w:rPr>
            </w:pPr>
            <w:r>
              <w:rPr>
                <w:color w:val="000000"/>
                <w:sz w:val="20"/>
                <w:lang w:val="en-US" w:eastAsia="en-US"/>
              </w:rPr>
              <w:t>(наука, строительство, машиностроение, металлообработка)</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0</w:t>
            </w:r>
          </w:p>
        </w:tc>
      </w:tr>
      <w:tr>
        <w:trPr>
          <w:trHeight w:val="23" w:hRule="atLeast"/>
        </w:trPr>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Топливно-сырьевой сектор </w:t>
            </w:r>
          </w:p>
          <w:p>
            <w:pPr>
              <w:pStyle w:val="Style17"/>
              <w:spacing w:lineRule="auto" w:line="360" w:before="0" w:after="0"/>
              <w:jc w:val="both"/>
              <w:rPr>
                <w:color w:val="000000"/>
                <w:sz w:val="20"/>
                <w:lang w:val="en-US" w:eastAsia="en-US"/>
              </w:rPr>
            </w:pPr>
            <w:r>
              <w:rPr>
                <w:color w:val="000000"/>
                <w:sz w:val="20"/>
                <w:lang w:val="en-US" w:eastAsia="en-US"/>
              </w:rPr>
              <w:t>(электроэнергетика / топливная, химическая, нефтехимическая, металлургическая, лесная промышленность)</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w:t>
            </w:r>
          </w:p>
        </w:tc>
      </w:tr>
      <w:tr>
        <w:trPr>
          <w:trHeight w:val="23" w:hRule="atLeast"/>
        </w:trPr>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ектор обращения и услуг — всего</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0</w:t>
            </w:r>
          </w:p>
        </w:tc>
      </w:tr>
      <w:tr>
        <w:trPr>
          <w:trHeight w:val="23" w:hRule="atLeast"/>
        </w:trPr>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 том числе: </w:t>
            </w:r>
          </w:p>
          <w:p>
            <w:pPr>
              <w:pStyle w:val="Normal"/>
              <w:spacing w:lineRule="auto" w:line="360"/>
              <w:jc w:val="both"/>
              <w:rPr>
                <w:color w:val="000000"/>
                <w:sz w:val="20"/>
                <w:lang w:val="en-US" w:eastAsia="en-US"/>
              </w:rPr>
            </w:pPr>
            <w:r>
              <w:rPr>
                <w:color w:val="000000"/>
                <w:sz w:val="20"/>
                <w:lang w:val="en-US" w:eastAsia="en-US"/>
              </w:rPr>
              <w:t>торговля, общественное питание, снабжение, сбыт, заготовки</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r>
      <w:tr>
        <w:trPr>
          <w:trHeight w:val="23" w:hRule="atLeast"/>
        </w:trPr>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анспорт и связь</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r>
      <w:tr>
        <w:trPr>
          <w:trHeight w:val="23" w:hRule="atLeast"/>
        </w:trPr>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инансы, кредит, страхование и управление</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r>
    </w:tbl>
    <w:p>
      <w:pPr>
        <w:pStyle w:val="Style17"/>
        <w:spacing w:lineRule="auto" w:line="360" w:before="0" w:after="0"/>
        <w:ind w:firstLine="709"/>
        <w:jc w:val="both"/>
        <w:rPr>
          <w:color w:val="000000"/>
          <w:sz w:val="28"/>
          <w:lang w:val="en-US" w:eastAsia="en-US"/>
        </w:rPr>
      </w:pPr>
      <w:r>
        <w:rPr>
          <w:color w:val="000000"/>
          <w:sz w:val="28"/>
          <w:lang w:val="en-US" w:eastAsia="en-US"/>
        </w:rPr>
      </w:r>
    </w:p>
    <w:p>
      <w:pPr>
        <w:pStyle w:val="Style17"/>
        <w:spacing w:lineRule="auto" w:line="360" w:before="0" w:after="0"/>
        <w:ind w:firstLine="709"/>
        <w:jc w:val="both"/>
        <w:rPr>
          <w:color w:val="000000"/>
          <w:sz w:val="28"/>
          <w:lang w:val="en-US" w:eastAsia="en-US"/>
        </w:rPr>
      </w:pPr>
      <w:r>
        <w:rPr>
          <w:color w:val="000000"/>
          <w:sz w:val="28"/>
          <w:lang w:val="en-US" w:eastAsia="en-US"/>
        </w:rPr>
        <w:t xml:space="preserve">Составной частью воспроизводства (эколого-экономического) выступает воспроизводство природных ресурсов и среды обитания человека. Изменяется положение человека в системе общественных отношений. Развитие личности, повышение социальной активности человека становятся не только необходимым условием совершенствования производства, но одновременно его главной целью. На первый план среди критериев мотивации трудовой деятельности выходят умение аналитически мыслить, способность работать в коллективе, восприимчивость к новым идеям, творческие способности. По имеющимся оценкам, уже к концу 2000 г. не менее 70% экономического и социального эффектаобществом получено за счет интеллекта человека.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Все более значительную роль в процессе воспроизводства играют духовные факторы, культурные и нравственные ценности, политика и право. Образуя важную часть национального богатства, они становится составной частью эффективного труда, рациональной организации современного производства. Их учет необходим при принятии любых управленческих решений.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Перечисленные выше характерные черты современного воспроизводства свидетельствуют о приобретении им преимущественно социально-экономической направленности.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Процессы социально-экономического воспроизводства всегда тяготеют к определенной территории, имеют пространственную привязку. В самом деле, мы уже указывали на опережающий рост инфраструктурных отраслей, сферы услуг, образование межотраслевых комплексов. Но все они имеют в своей основе четко выраженные территориальные связи. На определенной территории локализуются процессы образования совокупного работника. Воспроизводство природных ресурсов и среды обитания человека также имеют естественные пространственные пределы.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Процессы удовлетворения личных и общественных потребностей закономерно объединяются на различном уровне: предприятие, отрасль и, что представляется для нас исключительно важным, регион, территория. Иными словами, экономические интересы людей имеют среди прочих и региональное (территориальное) измерение.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Таким образом, речь может идти о региональном аспекте социально-экономического воспроизводства или региональном воспроизводстве. Оно характеризуется следующими определяющими признаками. </w:t>
      </w:r>
    </w:p>
    <w:p>
      <w:pPr>
        <w:pStyle w:val="Style17"/>
        <w:spacing w:lineRule="auto" w:line="360" w:before="0" w:after="0"/>
        <w:ind w:firstLine="709"/>
        <w:jc w:val="both"/>
        <w:rPr/>
      </w:pPr>
      <w:r>
        <w:rPr>
          <w:color w:val="000000"/>
          <w:sz w:val="28"/>
          <w:lang w:val="en-US" w:eastAsia="en-US"/>
        </w:rPr>
        <w:t xml:space="preserve">1. Как и в масштабах экономики страны, воспроизводственный процесс представляет собой взаимосвязанное единство производства, распределения, обмена и потребления. Наличие всехфаз воспроизводственного цикла и их законченность во времени позволяют говорить о существовании регионального воспроизводства. Оно занимает свое четко обозначенное место в системе отношений общественного воспроизводства, занимая промежуточное положение между макро- и микроуровнями, соответствующими общественному производству и отдельно взятым хозяйствующим субъектам, и служа своего рода опосредствующим звеном между ними. </w:t>
      </w:r>
    </w:p>
    <w:p>
      <w:pPr>
        <w:pStyle w:val="Style17"/>
        <w:spacing w:lineRule="auto" w:line="360" w:before="0" w:after="0"/>
        <w:ind w:firstLine="709"/>
        <w:jc w:val="both"/>
        <w:rPr/>
      </w:pPr>
      <w:r>
        <w:rPr>
          <w:color w:val="000000"/>
          <w:sz w:val="28"/>
          <w:lang w:val="en-US" w:eastAsia="en-US"/>
        </w:rPr>
        <w:t xml:space="preserve">2. Процесс регионального воспроизводства носит открытый, незамкнутый характер. Его участники имеют между собой различные виды связей (в том числе производственные, трудовые, торговые, информационные, финансовые) как внутри, так и за пределами региона. Отсутствует жесткая зависимость между имеющимися в регионе ресурсами воспроизводства и его результатами, а также первичными доходами и уровнем потребления за счет возможного централизованного перераспределения средств. </w:t>
      </w:r>
    </w:p>
    <w:p>
      <w:pPr>
        <w:pStyle w:val="Style17"/>
        <w:spacing w:lineRule="auto" w:line="360" w:before="0" w:after="0"/>
        <w:ind w:firstLine="709"/>
        <w:jc w:val="both"/>
        <w:rPr/>
      </w:pPr>
      <w:r>
        <w:rPr>
          <w:color w:val="000000"/>
          <w:sz w:val="28"/>
          <w:lang w:val="en-US" w:eastAsia="en-US"/>
        </w:rPr>
        <w:t xml:space="preserve">3. Региональное воспроизводство имеет двоякий смысл, соответствующий двум важнейшим признакам региона: комплексности и специализации. В широком смысле региональное воспроизводство означает протекание воспроизводственных процессов общества на части его территории. Иными словами, любой уровень воспроизводства может быть назван региональным, потому что протекает на определенной территории.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В узком смысле термин "региональное воспроизводство" означает, что часть процессов общественного воспроизводства обособляется исключительно в пределах границ территории. В конечном счете региональное воспроизводство выполняет две основные функции: обеспечения воспроизводства продуктов специализации региона для хозяйства страны и обеспечения воспроизводства проживающего на его территории населения. </w:t>
      </w:r>
    </w:p>
    <w:p>
      <w:pPr>
        <w:pStyle w:val="Style17"/>
        <w:spacing w:lineRule="auto" w:line="360" w:before="0" w:after="0"/>
        <w:ind w:firstLine="709"/>
        <w:jc w:val="both"/>
        <w:rPr/>
      </w:pPr>
      <w:r>
        <w:rPr>
          <w:color w:val="000000"/>
          <w:sz w:val="28"/>
          <w:lang w:val="en-US" w:eastAsia="en-US"/>
        </w:rPr>
        <w:t xml:space="preserve">4. Важной особенностью регионального воспроизводства следует признать установление макротерриториальных, региональных и внутрирегиональных пропорций. Это, например, пропорции уровня жизни населения, структуры региональной продукции, межотраслевые экономические пропорции и др. Обеспечение пропорциональности хозяйства территории ведет к гармоничному, сбалансированному развитию экономики, повышает интенсивность внутритерриториальных связей и способствует тем самым образованию межотраслевых территориальных комплексов. </w:t>
      </w:r>
    </w:p>
    <w:p>
      <w:pPr>
        <w:pStyle w:val="Style17"/>
        <w:spacing w:lineRule="auto" w:line="360" w:before="0" w:after="0"/>
        <w:ind w:firstLine="709"/>
        <w:jc w:val="both"/>
        <w:rPr/>
      </w:pPr>
      <w:r>
        <w:rPr>
          <w:color w:val="000000"/>
          <w:sz w:val="28"/>
          <w:lang w:val="en-US" w:eastAsia="en-US"/>
        </w:rPr>
        <w:t xml:space="preserve">5. В зависимости от степени перераспределения результатов воспроизводства в масштабах страны по отдельным регионам выделяют суженный, эквивалентный и форсированный типы регионального воспроизводства. </w:t>
      </w:r>
    </w:p>
    <w:p>
      <w:pPr>
        <w:pStyle w:val="Style17"/>
        <w:spacing w:lineRule="auto" w:line="360" w:before="0" w:after="0"/>
        <w:ind w:firstLine="709"/>
        <w:jc w:val="both"/>
        <w:rPr/>
      </w:pPr>
      <w:r>
        <w:rPr>
          <w:color w:val="000000"/>
          <w:sz w:val="28"/>
          <w:lang w:val="en-US" w:eastAsia="en-US"/>
        </w:rPr>
        <w:t xml:space="preserve">6. Для регионального воспроизводства характерна определенная инерционность. Она связана с тем, что воспроизводство трех важнейших частей ресурсов региона — природных, рабочей силы и основных фондов — носит долговременный характер и выходит далеко за рамки годового цикла воспроизводства общественного продукта. Например, цикл воспроизводства населения составляет на сегодняшний день в России 25—35 лет в зависимости от конкретного региона.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Рассмотрим более подробно отдельные составные части процесса регионального воспроизводства: воспроизводство по факторам, основным фазам цикла, результатам.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К факторам производства в современной экономической литературе чаще всего относят: капитал, т.е. средства производства или инвестиционные ресурсы; землю и другие естественные ресурсы; рабочую силу (труд); предпринимательскую способность.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Оборот активной части основных фондов, прежде всего машин и оборудования, менее других факторов производства обособляется в рамках территории. В отраслях, производящих и потребляющих машины и оборудование, по сравнению с другими отраслями, наиболее развиты специализация и кооперирование, причем масштаб обмена производимой продукцией соответствует масштабу специализации. Под влиянием НТП зависимость воспроизводства этой части основных фондов от территориальных факторов еще более ослабевает, но тем не менее в ряде случаев достаточно заметна. </w:t>
      </w:r>
    </w:p>
    <w:p>
      <w:pPr>
        <w:pStyle w:val="Style17"/>
        <w:spacing w:lineRule="auto" w:line="360" w:before="0" w:after="0"/>
        <w:ind w:firstLine="709"/>
        <w:jc w:val="both"/>
        <w:rPr/>
      </w:pPr>
      <w:r>
        <w:rPr>
          <w:color w:val="000000"/>
          <w:sz w:val="28"/>
          <w:lang w:val="en-US" w:eastAsia="en-US"/>
        </w:rPr>
        <w:t xml:space="preserve">Так, накопленные на территории активные основные фонды предопределяют темпы роста выпускаемой продукции, амортизационные отчисления и опосредованно — величину прибыли и налоговых платежей, в том числе в местные бюджеты. В свою очередь изменения в уровне социально-экономического развития региона, его специализации немедленно сказываются на темпах и направлениях обновления активной части основных фондов.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В отличие от активной пассивная часть основных фондов имеет ярко выраженную территориальную привязку. Они могут быть произведены, распределены, обменены, потреблены только па определенной площадке, в определенном месте. Соответственно специализирующийся на их производстве сектор экономики (строительство) имеет в подавляющем большинстве случаев региональное значение (за исключением случаев узкоспециализированных, не массовых по характеру работы строительных организаций).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Обеспечивая непрерывность воспроизводственного процесса, оборотные фонды частично оборачиваются в регионе. Их обособление наталкивается на естественные пределы отсутствия нужных минерально-сырьевых ресурсов, слабость топливно-энергетической базы некоторых регионов, неэффективность мелких и средних комплектующих производств. В свою очередь объем и структура оборотных фондов региона влияют на развитие его инфраструктуры, на направленность и активность межотраслевых и межрегиональных связей.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К оборотным фондам примыкают фонды обращения, образующие денежно-финансовые ресурсы региона. Для них характерна высокая степень локализации при стабильной экономической ситуации. В случаях кризисных явлений в экономике территориальный разрыв, существующий между местом получения и местом реализации финансовых средств (отток их в другие регионы, за границу), может значительно возрастать. </w:t>
      </w:r>
    </w:p>
    <w:p>
      <w:pPr>
        <w:pStyle w:val="Style17"/>
        <w:spacing w:lineRule="auto" w:line="360" w:before="0" w:after="0"/>
        <w:ind w:firstLine="709"/>
        <w:jc w:val="both"/>
        <w:rPr/>
      </w:pPr>
      <w:r>
        <w:rPr>
          <w:color w:val="000000"/>
          <w:sz w:val="28"/>
          <w:lang w:val="en-US" w:eastAsia="en-US"/>
        </w:rPr>
        <w:t xml:space="preserve">Важнейший фактор производства — рабочая сила — большей частью воспроизводится в рамках отдельных региональных систем. Воспроизводство рабочей силы включает ее формирование, распределение по отраслям хозяйства, потребление, т.е. использование ее физиологически (способность к труду) и социально-экономически (развитие и совершенствование способности к труду, воспроизводство общественных условий функционирования рабочей силы). Полностью локализоваться циклу не дает механический прирост (убыль) населения в результате миграционных процессов.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Каждый регион располагает определенными условиями приложения труда с точки зрения набора отраслей, профессий, соотношения между возрастными группами работников, мужчинами и женщинами и т.д. Отсюда закономерно возникают разные условия для реализации способности к труду и его вознаграждению. Сказываются и другие факторы. Например, при расчете бюджета прожиточного минимума по регионам России установлено, что наибольшее влияние на его дифференциацию оказывают природно-климатические, демографические, селитебные особенности. Потребность организма в питании по калорийности в условиях холодного климата повышается в среднем на 20%. Почти в шесть раз различается по России показатель необходимых транспортных затрат. Даже разница в нормативах потребления основных продуктов питания составляет по зонам России от 10% для хлебопродуктов до 67% для картофеля и 64% для фруктов и ягод. Все это приводит к существенным региональным различиям в условиях воспроизводства рабочей силы. При этом низкая мобильность трудовых ресурсов априори обостряет ситуацию на региональных рынках труда.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Наличие естественных ресурсов служит одним из условий воспроизводства в целом и регионального в частности. Земля, водный и воздушный бассейн, леса, недра, животный и растительный мир и другие компоненты окружающей среды целиком или в основной своей части воспроизводятся в регионе и имеют многоцелевое значение. Они могут быть первичными ресурсами развития хозяйства (полезные ископаемые, ресурсы сельского хозяйства), условиями развития инфраструктуры (водные пути), вторичными ресурсами и техническими средствами. Сам человек также относится к части природы и поэтому должен стремиться к тому, чтобы представлять с ней одно целое, не нарушая качества используемых им ресурсов.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Интересен вопрос о региональных особенностях ведения предпринимательской деятельности. С одной стороны, нельзя отрицать универсального характера предпринимательских способностей. Умение организовать процесс производства, принимать управленческие решения, рисковать и получать прибыль одинаково ценится во всех регионах страны. С другой стороны, предпринимательские способности зависят не только от индивидуальных характеристик человека, но и от условий его жизни: условий труда, быта, отдыха, воспитания, общественной атмосферы. </w:t>
      </w:r>
    </w:p>
    <w:p>
      <w:pPr>
        <w:pStyle w:val="Style17"/>
        <w:spacing w:lineRule="auto" w:line="360" w:before="0" w:after="0"/>
        <w:ind w:firstLine="709"/>
        <w:jc w:val="both"/>
        <w:rPr>
          <w:color w:val="000000"/>
          <w:sz w:val="28"/>
          <w:lang w:val="en-US" w:eastAsia="en-US"/>
        </w:rPr>
      </w:pPr>
      <w:r>
        <w:rPr>
          <w:color w:val="000000"/>
          <w:sz w:val="28"/>
          <w:lang w:val="en-US" w:eastAsia="en-US"/>
        </w:rPr>
        <w:t>Очевиден прогресс в реформировании одних регионов на фоне отставания других. Это можно объяснить помимо прочих объективных причин такими, как наличие или отсутствие особого территориального нравственного климата, моральной ориентации, нацеленных на предпринимательство. Устойчивая региональная политика по созданию благоприятного предпринимательского климата, общественное признание бизнеса, помощь начинающим предпринимателям, гарантии прав собственности вместе с использованием национальных традиций способны создать на территории стабильную мотивацию населения к предпринимательскому труду</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03:00Z</dcterms:created>
  <dc:creator>mari</dc:creator>
  <dc:description/>
  <cp:keywords/>
  <dc:language>en-US</dc:language>
  <cp:lastModifiedBy>SYSTEM</cp:lastModifiedBy>
  <dcterms:modified xsi:type="dcterms:W3CDTF">2011-09-25T03:03:00Z</dcterms:modified>
  <cp:revision>2</cp:revision>
  <dc:subject/>
  <dc:title>Разнообразна хозяйственная деятельность людей в тех или иных местностях на нашей планете</dc:title>
</cp:coreProperties>
</file>