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Тайга – огромные лесные пространства – занимает всю северную часть Европы, Азии, Дальнего Востока и Канады. Географическое расположение тайги делает разнообразными ее климат, растительность и животный мир. Для тайги характерны: продолжительная суровая зима и короткое теплое лето. Зимой температуры колеблются от –50° в Якутской тайге и в Канаде до –19–27° в Западной и Восточной (Уссурийской) тайг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ровая зима с глубоким рыхлым снегом и ветром, знойное лето, труднопроходимые чащи, наличие хищных зверей, огромное количество комаров и мошек в летний период (июнь, июль) Летом температуры достигают в июле +27°, +30° на Дальнем Востоке и в Канаде +12°, +18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На Востоке зима ветреная, а лето душное, дождлив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а очень длинная и холодная. Средняя температура -25С. А иногда доходит до -50С, выпадает много снега. Приблизительно зима длится с октября до середины апреля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на в этих краях поздняя. В начале апреля снег начинает таять. Кажется, что скоро станет тепло, скоро снег полностью растает, но внезапно на следующий день погода портится и снова становится холодно. Это пошел на реках лед. Снег выпадает снова. Листья на деревьях появляются только в конце мая – начале июня. Кстати, Обь во время половодья разливается до трех километров в шири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 в тайге начинается в июне и заканчивается в августе. Оно может быть очень жаркое, до +35С, поэтому летом нередко случаются лесные пожары. Но иногда лето здесь холодное и дождливое. В начале июня еще может пойти снег. Есть даже такая шутка: "Хорошо в Сибири летом - целый месяц снега нету!" Конечно, одна из особенностей сибирского лета - белые ночи. Солнце светит чуть ли не всю ночь. 22 июня - почти сутки напролет светло!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на в этих краях поздня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чале апреля снег начинает таять. Кажется, что скоро станет тепло, скоро снег полностью растает, но внезапно на следующий день погода портится и снова становится холодно. Это пошел на реках лед. Снег выпадает снова. Листья на деревьях появляются только в конце мая - начале июня. Кстати, Обь во время половодья разливается до трех километров в ширину. Тайгу можно сравнить с таинственной и суровой, но богатой ресурсами планетой. Ее богатства - это леса, реки и озера, животный мир и полезные ископаемые. </w:t>
      </w:r>
    </w:p>
    <w:p>
      <w:pPr>
        <w:pStyle w:val="TextBody"/>
        <w:ind w:firstLine="709"/>
        <w:jc w:val="both"/>
        <w:rPr/>
      </w:pPr>
      <w:r>
        <w:rPr/>
        <w:t>В Западной Сибири и в Канаде зима снежная, лето сухое, вот характерные климатические условия тайги. Тайгу можно сравнить с таинственной и суровой, но богатой ресурсами планетой. Ее богатства - это леса, реки и озера, животный мир и полезные ископаем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еальные хвойные леса умеренного и субполярного поясов – это часть голактрического царства, которое является самым крупным. Оно занимает более половины всей суши земного шара. В нем насчитывается более 30 эндемичных семейств сосудистых растений, по большей части небольших, состоящих из одного рода, часто монотип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млекопитающих эндемичны семейство вилорогов (Северная Америка) с одним видом и монотипное семейство грызунов аплодонтовые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акже обитают в западных районах Северной Америки, монотипное семейство селевиниевых (Средняя Азия). Почти эндемично североамериканское семейство гоферовых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ставители которого заходят в обскую область Неотропического царства, Широко распространены Голарктике семейства кротовых, пищуховых, заячьих, беличьих, мышовок, хомяков, полевок, кожанов, куньих. Из родов широко распространены землеройки-бурозубки зайцы, суслики, сурки, серые полевки и др. Общими для Северной Америки и северной Евразии видами являются бобр, волк, бурый и белый медведи, горностай, лось благородный олень, снежный баран и др.</w:t>
      </w:r>
    </w:p>
    <w:p>
      <w:pPr>
        <w:pStyle w:val="TextBody"/>
        <w:ind w:firstLine="709"/>
        <w:jc w:val="both"/>
        <w:rPr/>
      </w:pPr>
      <w:r>
        <w:rPr/>
        <w:t xml:space="preserve">У берегов Северного Ледовитого океана водятся белый медведь, морж, тюлень, гагары и чайки. В тундре можно встретить зайца-беляка, лемминга, песца, волка, куропатку и белую сову. Куропатка меняет свою окраску весной и осенью, так же, как и заяц. Перелетные птицы, включая гусей, лебедей, уток, крачек и куликов, гнездятся в тундре в течение короткого северного лета. Северный олень весной мигрирует по тундре на север, где дает потомство, а к зиме возвращается в тайгу, где сравнительно тонкий слой снега облегчает ему добычу кор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животных российской тайги выделяются лось, кабарга, рысь, волк, песец, бурый медведь, росомаха, куница, горностай и соболь. Кроме того, в тайге обитают енотовидная собака, полевки, бобры, пищухи и белки (включая бурундука и летягу). Из птиц следует отметить тетерева, клеста, кедровку, дятла, сойку и различные виды 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положенных южнее смешанных и широколиственных лесах крупные животные почти полностью истреблены в результате сельскохозяйственного освоения территории. Сохранились небольшие популяции кабана, бурого медведя, благородного оленя, бобра, барсука и норки. В лесах Восточной Сибири встречаются кабан, лось, изюб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Ярус - земновод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чвенно-подстилоч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устарников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ревесны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Местность - равнин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ная </w:t>
      </w:r>
    </w:p>
    <w:p>
      <w:pPr>
        <w:pStyle w:val="TextBody"/>
        <w:ind w:firstLine="709"/>
        <w:jc w:val="both"/>
        <w:rPr/>
      </w:pPr>
      <w:r>
        <w:rPr/>
        <w:t>3. Объекты питания - хищники: мелкий, средний, крупный</w:t>
      </w:r>
    </w:p>
    <w:p>
      <w:pPr>
        <w:pStyle w:val="TextBody"/>
        <w:ind w:firstLine="709"/>
        <w:jc w:val="both"/>
        <w:rPr/>
      </w:pPr>
      <w:r>
        <w:rPr/>
        <w:t>а) микрофа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зофаги</w:t>
      </w:r>
    </w:p>
    <w:p>
      <w:pPr>
        <w:pStyle w:val="TextBody"/>
        <w:ind w:firstLine="709"/>
        <w:jc w:val="both"/>
        <w:rPr/>
      </w:pPr>
      <w:r>
        <w:rPr/>
        <w:t xml:space="preserve">в) макрофаг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сектофаг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профаг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тофаг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Зона ареала обитания - канадс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вропейск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гарск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ев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ю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п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ост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Тигр амурский - хищник: мезо-; макр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упны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ем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ный, равнин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арская: север, юг: запад,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Кот лесной амурский - хищник: мезо-; макр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емный, кустарников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гарский: юг,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Кошка лесная - хищник: мезо-; макр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н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инная, гор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венно-подстилочный, наземный, кустарниковый, древесны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вропейская: север: запа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Медведь бурый - фитофаг, сапрофаг, хищник: макр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уп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ная, равни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ем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надская, европейская, ангарская: север, юг: запад,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олк обыкновенный - хищник: макрофаг; инсектофаг сапрофаг, фитофа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ная, равни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ем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адская, европейская: юг, севр: запад,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Горностай - хищник: мезо-; макрофаг; сапрофаг, фит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л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ная, равни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емный, почвенно-подстилоч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надская, европейская, ангарская: юг, запад, восток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Выхухоль - хищник: мезофаг; инсектофаг; фит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л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и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вропейская: восток: ю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Хорек лесной - хищник: мезо-; макр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л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ин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венно-подстилочный, наземный, древес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вропейская: север: запа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Солонгой - хищник: мезо-; макр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л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ем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гарская: юг: запад,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) Колонок - хищник: мезо-; макр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л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инный, гор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венно-подстилочный, наземный, древес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вропейская, ангарская: юг: запад,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) Ласка - хищник: мезофаг; инсект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л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инный, гор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венно-подстилочный, назем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адский, европейский, ангарский: север, юг: запад,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) Выдра - хищник: мезо-; макр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ин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новодный, назем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вропейская, ангарская: север, юг: запад,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) Куница каменная (горская) - хищник: мезофаг; инсектофаг, фит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лк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емный, древесны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вропейская: юг: запа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) Собака енонотовидная - хищник: мезофаг; инсектофаг,  сапрофаг, фит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инная, гор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венно-подстилочный, назем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вропейская: юг: запад; ангарская: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) Барсук - хищник: мезо-; макрофаг; инсектофаг, фит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ная, равни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венно-подстилочный, назем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вропейская: юг: запад, восток; ангарская: юг: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) Кабан - фитофаг, инсетофаг, сапрофаг, хищник: мпез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уп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ная, равнинна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емны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вропейский: юг: запад, ангарский: север: восток, юг, запад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7) Бурундук обыкновенный - фитофаг, инсект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л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внинна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венно-подстилочный, древес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вропейская: юг: восток, ангарская: юг: запад, восток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) Бурундук восточно-американский - фитофаг, инсект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л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чвенно-подстилочный, древес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адская: юг: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) Белка - фитофаг, хищник: мезо-; макр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лк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внинна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емный, древес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адская, европейская, ангарская: север, юг: запад,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) Землеройкокрот - инсектофаг, фит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л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инная; гор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венно-подстилоч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адский: юг: запа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1) Кролик флоридский - фит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л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и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ем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адская, юг: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2) Кутора водяная - хищник: макрофаг, инсект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л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и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новод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вропейская, ангарская: север, юг: запад, восток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3) Куница лесная (мягкая) - хищник: мезо-; макр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и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евесный, назем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европейская: север, юг: запад, восток: юг, ангарская: юг: запад,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4) Заяц-беляк - фит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ин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емны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вропейский, ангарская: юг запад,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5) Лось - фит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уп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и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ем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надская, европейская, север, юг, запад, восток, ангарская: север, юг: запад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6) Леопард дальневосточный - хищник: мезо-; макр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упны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ная, равни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емный, древес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гарская: юг: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7) Сурок - фитофаг, инсект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лк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инная, гор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венно-подстилоч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адская, европейская, ангарская: север, юг, запад,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8) Кабарга - фит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ем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гарский: юг: запад,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9) Ондатра - фитофаг, инсект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ин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новод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вропейская, ангарская: юг: запад,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0) Ондатра флоридская - фитофаг, инсект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л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ин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новод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адский: юг: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1) Белка бурундуковая - фитофаг, хищник: мезо-; макр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л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и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емный, древес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адская: север, юг: запа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2) Куница американская - хищник, мезо-; макрофаг; сапрофаг, инсект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и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евесный, назем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адская: юг: север: запад,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3) Росомаха - сапрофаг, хищник: мезо-; макр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и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ем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адская, европейская, ангарская: юг: запад,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4) Рысь обыкновенная - хищник: мезо-; макр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уп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и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емный, древес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европейская, ангарская: север, юг: запад,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5) Рысь канадская - хищник: мезо-; макр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инная, гор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емный, древес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адская: север, юг: запад,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6) Лисица - хищник: мезо-; макрофаг, сапрофаг, фит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инная, гор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венно-подтилочный, назем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адская, европейская, ангарская: север, юг: запад,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7) Изюбрь - фит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уп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инная, гор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ем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гарская: юг: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8) Косуля сибирская - фит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ем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гарская: юг: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9) Соболь - хищник: мезо-; макрофаг, инсектофаг, фит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ный, равнин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ем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вропейская, ангарская: север, юг: запад, в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0) Барсук американский - хищник: мезо-; макрофаг, инсектофаг, фитоф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инный, гор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венно-подстилочный, назем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надская: юг: запад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75" w:after="0"/>
    </w:pPr>
    <w:rPr>
      <w:rFonts w:ascii="Verdana" w:hAnsi="Verdana" w:cs="Verdana"/>
      <w:color w:val="33333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05:00Z</dcterms:created>
  <dc:creator>Olga</dc:creator>
  <dc:description/>
  <cp:keywords/>
  <dc:language>en-US</dc:language>
  <cp:lastModifiedBy>SYSTEM</cp:lastModifiedBy>
  <cp:lastPrinted>2004-11-22T02:28:00Z</cp:lastPrinted>
  <dcterms:modified xsi:type="dcterms:W3CDTF">2011-09-25T03:05:00Z</dcterms:modified>
  <cp:revision>2</cp:revision>
  <dc:subject/>
  <dc:title>Тайга – огромные лесные пространства–занимает всю северную часть Европы, Азии, Дальнего Востока и Канады</dc:title>
</cp:coreProperties>
</file>