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Таилан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аиланд, Королевство Таиланд – государство Юго-Восточной Азии, расположенное в юго-западной части полуострова Индокитай и в северной части полуострова Малакка. Граничит на востоке с Камбоджей и Лаосом, на западе – с Мьянмой, и на юге – с Малайзией. До 1939 года называлось Сиам; слово «тхай» значит «свобода». Название вполне себя оправдывает: Таиланд – единственная страна Юго-Восточной Азии, сохранившая независимость, в то время как все соседние страны были колониями Франции или Великобритании. «Таиланд» – англизированный вариант названия страны, введённый в обиход в 30-х гг. XX в., – означает «страна тайцев», тайский вариант звучит как «Мыанг Тхай» или «Пратхет Тхай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аиланд расположен в Юго-Восточной Азии, на полуостровах Индокитай и Малакка, с запада омывается Андаманским морем, с востока Сиамским заливом Южно-Китайского моря. Территория Таиланда вытянута с севера на юг. Благодаря центральному положению в Юго-Восточной Азии и наибольшей среди стран региона протяженности с севера на юг, Таиланд имеет самый разнообразный в Юго-Восточной Азии климат, поэтому урожаи основных культур собираются несколько раз в год, а туристический сезон «перетекает» из одних климатических зон в другие, делая Таиланд одним из немногих в мире круглогодичных туристических центров. Леса занимают 10% территории страны: на севере тропические листопадные, в более влажных южных районах – вечнозеленые тропическ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Географически, климатически, с точки зрения природных ресурсов, разнообразия форм рельефа и даже этнического состава населения Таиланд делится на пять основных регионов: Центральный, Восточный, Северный, Северовосточный и Южный Таилан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лимат Таиланда – влажный тропический и субтропический. Это объясняется расположением большей части страны в тропической и субтропической зонах и влиянием юго-западного и северо-восточного муссонов. Расстояние между крайней северной и крайней южной точками Таиланда составляет 1860 км, а перепад широт – около 15. Такая протяженность с севера на юг делает климат Таиланда одним из самых разнообразных в Юго-Восточной Азии. Юго-западный муссон приносит дожди и относительную прохладу в конце мая – середине июля. К ноябрю дожди прекращаются, и наступает «прохладный сухой» сезон, продолжающийся до середины февраля. В это время сказывается и влияние северо-восточного муссона, не задевающего Северный, Северо-Восточный и Центральный Таиланд непосредственно, однако приносящего прохладу. После ослабления муссонов, в феврале – мае, наступает сильная жара, причем влажность воздуха постепенно увеличивается вплоть до начала нового муссонного сезона, а затем цикл повторяется сн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одолжительность сезона дождей определить очень трудно. Обычно он начинается в мае – июне и может продолжаться до ноября. В центре страны и на восточном побережье сильные дожди идут в августе – сентябре. Октябрь – обычно последний месяц влажного сезона, когда значительные объёмы воды уже накопились в ирригационных системах и городском дренаже, в результате чего при нечастых и не очень сильных дождях происходят довольно сильные наводнения. В частности, когда река Чаопрайя выходит из берегов, некоторые кварталы Бангкока бывают затоплены, ведь около трети города находится ниже уровня моря. Сезон дождей в Таиланде несравним с аналогичным временем года в других странах Юго-Восточной Азии. Конечно, грунтовые дороги делаются непроходимыми, а над тропическими пляжами часть дня висят тучи, тем не менее, они пропускают достаточное количество ультрафиолетовых лучей, чтобы прогреть воздух, море и песок пляж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акже нужно сказать и о температуре воздуха – чем ближе находишься к экватору, тем меньше перепад температур. Так в самые прохладные месяцы ночная температура воздуха может опускаться до нуля в горах на севере, тогда как днем она достигает +25. По утрам в Чиангмае в это время бывает около +10 тепла, а в остальных районах выше +20. Самая большая температура наблюдается в апреле и мае – тогда она выше +35, но бывает и до +40 в т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селение Таиланда в основном состоит из этнических тайцев и лаосцев. Также существует большая община этнических китайцев, к которым принадлежит бывший премьер-министр Таиланда Таксин Чинават. Другие этнические группы представлены малайцами, хмонгами, кхмерами, а также вьетнамцами, которые осели в восточном Таиланде ещё со времен Вьетнамской вой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94,6% жителей Таиланда исповедуют буддизм. 4,6% являются мусульманами – в основном это малайцы, проживающие на юге ст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 данным ЦРУ, примерно 10% населения говорит на английс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Таиланде король является не только главой государства, но и покровителем, защитником всех религий. В периоды кризиса он выступает в роли примиряющего посредника, не занимая чью-либо сторону. Король Таиланда – лидер и национальный символ, стоящий над политикой, и поэтому он вмешивается в политические дела только когда это необходимо для предотвращения кровопролития. Любовь и уважение к королевской семье носит в Таиланде почти религиозный характер. Эта любовь является ответом на то заинтересованное участие в благополучии своего народа, которое характеризует короля Пхумипхо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роме веры в своего короля тайцы исповедуют буддийское учение. В XIII в. в Таиланде официально был признан буддизм хинаяны, означающий – «малая колесница». В настоящее время термин «Хинаяна» принято считать устаревшим и он выходит из употребления, будучи заменен самоназванием данной ветви буддизма – «Тхеравада» – «учение старейших». Тхеравада это наиболее древний вариант буддизма, получивший наиболее раннюю письменную запись и, формально, наиболее близкий к оригинальному учению Гаутамы Будды. В этом учении существуют свои строгие правила, в отношении которых недопустим пренебрежительный тон – это уважение к изображению Будды, к храмам, монахам, а также некоторые ограничения свободы поведения для женщин, однако обряды и ритуалы в целом гораздо проще, чем в индийском буддизме махая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Буддизм и другие верования и религии нашли отражение в тайском искусстве и в жизни монастырей. Исторически в Сиаме существовало две культуры: придворная, основанная на буддийских ценностях и впитавшая в себя элементы индуизма, другая культура – это культура крестьянской деревни с народными песнями и танцами, верой в духов, сказками, обрядами сельскохозяйственного цикла и цикла человеческой жизни. К народной культуре также можно отнести и народные промыслы – изготовление предметов обихода, обработка дерева, домашнее шелкоткачество, плетение из лозы, ротанга и многое другое. К придворной культуре можно отнести тайский классический театр «кхон», сопровождающийся традиционным оркестром тайской музыки «пхи пхат», пением и речитативом чтецов, архитектуру буддийских монастырей, настенные фрески храмов, скульптурные изображения Будды. Традиционная скульптура Таиланда представлена, прежде всего, его изображениями и входит в число наиболее значительных проявлений буддийского искусства в мире. Будда изображается в определенных канонических позах, имеющих смысл для буддиста, существуют также множество стилей скульптурного изображения – все это находится в Национальном музее в Бангкоке. Второй по значению религией в Таиланде является ислам, который исповедует около 3% населения – основном жители южных провинций, близких к Малайз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Таиланде также представлено христианство, которое стало известным с 16–17 вв. н.э., благодаря католическим миссионерам. В настоящее время в стране действуют католические и протестантские общины, а также приход Русской православной церкви. Всего, по разным оценкам, от 0,7% до 1,7% населения страны исповедуют христианство – в основном это обитатели горных племён Сев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тайской архитектуре, представленной в основном монастырями, причудливо сочетаются индийские и китайские элементы. Они так же, как и скульптура, отличаются по стилю в соответствии с периодом постройки и местными традициями. Наиболее ярким примером самобытного архитектурного творчества тайцев является комплекс храмов и Большого королевского дворца в Бангкоке. Строения, находящиеся на территории храмов, имеют различную форму и значение – это обычно святилища, залы для религиозных церемоний, библиотеки и школы. Стены могут украшать сцены из индуистского эпоса) и изображения мифологических животных. Во дворе монастырей часто встречается священное дерево Бодхи. Здесь также представлены многочисленные скульптуры мифических существ, обладающих сверхъестественной силой и охраняющих монастыр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церемониальной, придворной и религиозной жизни тайцев музыка всегда занимала важное место. Традиционный оркестр состоит из гонгов, колокольчиков, струнных, ксилофонов. Для европейцев тайская музыка звучит довольно непривычно. Она и сегодня сопровождает важные общественные церемонии и представления классического теа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аиланд славится изделиями народных художественных промыслов. Они встречаются повсюду – самые крупные центры промыслов в Бангкоке и Чиангмае. Таиланд – один из крупнейших в Азии производителей шелковых и хлопчатобумажных изделий, мебели и резных деревянных изделий. Многочисленные магазины предлагают керамику, шкатулки, расписанные веера и зонтики, изделия из бронзы и латуни, тайских кукол и т.д. В Таиланде можно найти множество недорогих ювелирных украшений из серебра и традиционного для Азии «желтого» золота с драгоценными камн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аиланд – один из крупнейших в мире производителей и экспортёров риса: ежегодно страна поставляет на мировой рынок до 9 миллионов тонн риса различных сортов. В том числе – знаменитого «жасминового» риса, названного так из-за тонкого естественного аромата. Доля сельскохозяйственной продукции в ВВП Таиланда в настоящее время составляет около 10% с тенденцией к увеличению. Другие популярные культуры – маниок, кукуруза, бататы, ананасы, кокосы, бананы. Большие доходы страна получает от экспорта «короля фруктов» – дуриана, культивировать который впервые научились именно зде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История страны ведёт свое начало с королевства Сукхотай, образованного в 1238 году. Его преемником стало королевство Аютия основанное в 1350 году. Тайская культура испытала на себе сильное влияние Китая и Индии. В XVIII веке Сиам страдает от грабительских набегов бирманцев, которые были прекращены Таксином и Пра Буддха Йодфа Чулалоке. Последний после смерти Таксина в 1782 году вступил на престол в качестве короля Рамы I, основав династию Чакри. Благодаря его наследникам королям Раме IV и Раме V Таиланд – единственная страна в Юго-Восточной Азии, которая никогда не была колонизирована. Правда, Таиланд был вынужден оставить 3 своих южных провинции, которые позднее стали тремя северными штатами Малайзии. Вызвано это было интересами Великобритании, пытавшейся покорить Таилан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айский народ гордится тем, что их страна никогда не была колонией. Тому есть две причины: Таиланд хотели оставить как буфер между частями Азии, которые уже были колонизированы Великобританией и Францией. Вторая причина заключается в том, что у Таиланда в то время были очень сильные правители. В основном мирная революция в 1932 году привела к тому, что Таиланд стал конституционной монархией. Раньше известный как Сиам, Таиланд впервые получил свое нынешнее имя в 1939 году, и во второй раз, уже окончательно, в 1949 году, после Второй мировой войны. В течение этой войны Таиланд поддерживал Японию, а после её окончания стал союзником С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дним из самых известных представителей тайской культуры того периода был принц Дамронг Ратчанубаб. Он стал основателем современной системы образования страны и системы провинциального управления. Также был историком и одним из наиболее влиятельных интеллектуалов Таиланда своего времени. Дамронг Ратчанубаб стал первым тайцем, включенным в список ЮНЕСКО наиболее заслуженных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фициальный Тайский календарь основан на Буддийской Эре и отличается на 543 года от западного календаря. Например, 2006 год равен 2549 году в Таилан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6 декабря 2004 года на юго-западное побережье Таиланда обрушилось цунами. Погибло 5000 человек в Таиланде, половина из которых – турис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9 сентября 2006 года в 7 часов вечера по московскому времени мировые информационные агентства передали информацию о военном перевороте в Таиланде, в то время как местные телеканалы оказались захвачены и прекратили трансля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емьер-министр Таксин Чинават, находясь на сессии Генеральной Ассамблеи ООН в Нью-Йорке, объявил в стране чрезвычайное положение и призвал военных прекратить незаконные маневры. Захватив основные правительственные объекты, путчисты объявили о своей лояльности королю. В январе 2008 года военные передали власть новому правительству, во главе с премьер министром Самаком Сундаравеем. В конце августа – начале сентября 2008 в столице Таиланда прошли демонстрации и столкновения между сторонниками и противниками правительства Сундаравея. После смещения Самака Сундаравея по решению суда, в начале сентября 2008, и отказа его от переизбрания на пост, король Таиланда утвердил в должности премьер-министра Таиланда Сомчая Вонгсав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Эконом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еимущества: успехи в экспортном производстве, способного даже возместить импорт. Быстрый экономический рост. Природный газ. Туризм. Один из основных мировых экспортёров риса и рез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лабые стороны: экономика концентрируется в основном вокруг Бангкока. Недостаточные запасы пресной воды. Быстрорастущий внешний долг. 60% населения работают в мелких крестьянских хозяйст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ляж Пхра Нанг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Форма правления – Конституционная монархия. Глава государства – король. Король утратил абсолютную власть, но всё ещё остается защитником буддизма, символом единства и Верховным Главнокомандующим. Нынешний король пользуется полным уважением нации, которое иногда используют во время политических кризисов. Парламент Таиланда – двухпалатная Национальная Ассамблея, состоит из Сената на 150 мест и Палаты Представителей на 480 мест. Лидер партии, имеющей большинство в Палате Представителей, как правило, становится премьер-министром. Членов обеих палат избирает народ Таиланда, за исключением 50% Верхней палаты, они назначаются монархом. Нижняя палата избирается на 4 года, Сенат – на 6 лет. До марта 2000 года Сенат назначался исключительно коро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конце ХIХ в. Таиланд видел в Российской империи возможного союзника, рассчитывая на помощь в отстаивании своей независимости от колониальных держав Европы и сохранении политического суверенитета. Отношения между двумя государствами постепенно укреплялись. В 1882 г. под командованием контр-адмирала А.Б. Асламбекова из России в Сиам прибыла эскадрилья по случаю столетней годовщины с установления власти династии Чакри. В 1888 г. русский композитор П.А. Щуровский написал музыку гимна Сиама, который с 1932 г. стал личным гимном королевской семьи. В 1891 г. российский наследный принц Николай посетил Бангкок. В том же году сиамский принц Дамронг прибыл в Крым, где получил аудиенцию у российского императора Александра III. В 1896 г. принц Чира в качестве гостя присутствовал на церемонии коронации императора Николая II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ипломатические отношения между Россией и Сиамом были установлены официально во время визита короля Чулалонгкорна в Россию с 2 по 10 июля 1897 г. 4 декабря 1897 Александр Оларовский был назначен Поверенным в делах и Генеральным консулом Российской империи в Сиаме. Российское генконсульство было открыто в Бангкоке, а впоследствии оно было расширено до миссии, которая просуществовала до 1917 г. 23 июня 1899 в Бангкоке была подписана Декларация относительно юрисдикции, торговли и мореплавания. В связи с дружественным характером российско-сиамских отношений и расширением культурных связей, королевские гвардейцы Сиама до 70-х гг. носили форму российских лейб-гусар, некоторые элементы этой формы сохранились и до нашего врем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конце XIX – начале ХХ века ряд членов сиамской королевской семьи и сановников посетили Россию. Многие молодые аристократы получали образование в Москве и Санкт-Петербурге. Сын короля Чулалонгкорна – принц Чакрабон несколько лет жил в России, обучался в Пажеском корпусе и Академии сухопутных войск, служил в Российской армии. В 1906 г. он женился на Екатерине Десниц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сле 1917 г. был непродолжительный перерыв в двусторонних отношениях. Дипломатические отношения между СССР и Таиландом были установлены 12 марта 1941 г. В 1947 г. между двумя странами было подписано Соглашение по обмену дипмиссиями, и уже через год посольство начало свою работу в столице Таиланда. В период «холодной войны» и до конца 70-х гг. двусторонние отношения носили нейтральный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овым периодом отношений стал официальный визит премьер-министра Таиланда Криангсака Чаманана в СССР в 1979 г. В ходе этого визита было создано Советско-таиландское Общество дружбы. С середины 80-х гг. в связи с положительными изменениями на мировой политической арене двусторонние отношения постепенно стали вновь укрепляться. В 1987 г. состоялся первый обмен визитами министров иностранных дел двух стран. В мае 1988 г. генерал Прем Тинсуланон, премьер-министр Таиланда, нанес официальный визит в Москву. В феврале 1990 г. Н.И. Рыжков, председатель Совета министров СССР, прибыл с официальным визитом в Бангк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8 декабря 1991 г. правительство Таиланда признало Российскую Федерацию как суверенное государство и подтвердило свои намерения в развитии взаимовыгодных двусторонних отно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 начала XXI в. двусторонние отношения неизменно набирали обороты по ключевым направлениям сотрудничества. Кульминацией этого процесса явился визит в Таиланд в октябре 2003 г. Президента Российской Федерации Путина В.В. с супругой, ставший первым визитом главы Российского государства в Королевство Таиланд с момента распада СССР. Эта поездка также имела уникальный характер с точки зрения международного дипломатического протокола, вобрав в себя частный визит Российского Президента по приглашению тогдашнего Премьер-министра Таиланда Таксина Чинавата, официальный визит по приглашению таиландского Премьер-министра, участие в саммите стран-членов Азиатско-тихоокеанского экономического сотрудничества и, наконец, государственный визит по приглашению Его Величества Короля Пумипонa Адульядета. В общей сложности поездка заняла более 5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торонам удалось достичь ряда конструктивных договорённостей, в частности, об урегулировании задолженности бывшего СССР перед Таиландом в размере 36,5 млн. долла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чтовая марка России, посвящённая 100-летию установления дипломатических отношений между Россией и Таиландом, 1997, 1500 руб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3 декабря 2005 года Россия и Таиланд подписали соглашение о безвизовых поездках, предусматривающее возможность безвизового пребывания россиян в Таиланде и таиландцев в России сроком до 30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екоторые участки границы Камбоджи с Таиландом, в том числе морской, чётко не определе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5 ноября 2009 года Таиланд отозвал своего посла из Камбоджи в знак протеста против назначения правительства Камбоджи тайского экс-лидера Таксина Чинавате в качестве экономического советника. Из-за этого ухудшились дипломатические отношения между двумя стра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ерритория Таиланда равна территории Франции, в полтора раза больше Великобритании, в 2 раза больше Камбоджи, в 15 раз больше Израиля, а численность его населения почти достигает половины населения Росс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лина сухопутной границы Таиланда 4863 к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аиланд занимает пятое место в Азии по производству автомоби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Аэропорт Дон Мыанг официально открылся 27 марта 1914 года и изначально был только военным аэропорт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аиланд – один из крупнейших поставщиков натурального каучука на мировом рын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Таиланде более 32 700 буддийских храмов, в которых проживает около 370 тысяч монахов и послушников. Это примерно 1 монах на 170 гражд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опреки распространенному среди туристов мнению, Таиланд, за пределами «туристической зоны» Паттайи или Пхукета, страна весьма строгих семейных ценностей и буддийской религиозной морал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ын короля Рамы Пятого принц Чакрапонг был женат на Екатерине Десницкой, которая родила от принца сы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Таиланде в 1970 г. появился напиток М-150, настоящий основатель категории энергетических напитков, производимый компанией Osotspa Co. Lt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05:00Z</dcterms:created>
  <dc:creator>Админ</dc:creator>
  <dc:description/>
  <cp:keywords/>
  <dc:language>en-US</dc:language>
  <cp:lastModifiedBy>SYSTEM</cp:lastModifiedBy>
  <dcterms:modified xsi:type="dcterms:W3CDTF">2011-09-25T03:05:00Z</dcterms:modified>
  <cp:revision>2</cp:revision>
  <dc:subject/>
  <dc:title>Таиланд</dc:title>
</cp:coreProperties>
</file>