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en-US"/>
        </w:rPr>
      </w:pPr>
      <w:r>
        <w:rPr>
          <w:rFonts w:cs="Times New Roman"/>
          <w:b/>
          <w:sz w:val="28"/>
          <w:szCs w:val="28"/>
          <w:lang w:val="en-US"/>
        </w:rPr>
      </w:r>
    </w:p>
    <w:p>
      <w:pPr>
        <w:pStyle w:val="Contents1"/>
        <w:widowControl w:val="false"/>
        <w:tabs>
          <w:tab w:val="clear" w:pos="708"/>
          <w:tab w:val="right" w:pos="9344" w:leader="dot"/>
        </w:tabs>
        <w:spacing w:lineRule="auto" w:line="360"/>
        <w:rPr>
          <w:rStyle w:val="InternetLink"/>
          <w:color w:val="000000"/>
          <w:szCs w:val="28"/>
          <w:lang w:val="en-US" w:eastAsia="en-US"/>
        </w:rPr>
      </w:pPr>
      <w:r>
        <w:rPr>
          <w:rStyle w:val="InternetLink"/>
          <w:color w:val="000000"/>
          <w:szCs w:val="28"/>
          <w:lang w:val="en-US" w:eastAsia="en-US"/>
        </w:rPr>
        <w:t>Введение</w:t>
      </w:r>
      <w:r>
        <w:rPr>
          <w:color w:val="000000"/>
          <w:szCs w:val="28"/>
          <w:lang w:val="en-US" w:eastAsia="en-US"/>
        </w:rPr>
        <w:tab/>
        <w:t>2</w:t>
      </w:r>
    </w:p>
    <w:p>
      <w:pPr>
        <w:pStyle w:val="Contents1"/>
        <w:widowControl w:val="false"/>
        <w:tabs>
          <w:tab w:val="clear" w:pos="708"/>
          <w:tab w:val="right" w:pos="9344" w:leader="dot"/>
        </w:tabs>
        <w:spacing w:lineRule="auto" w:line="360"/>
        <w:rPr>
          <w:color w:val="000000"/>
          <w:szCs w:val="28"/>
          <w:lang w:val="en-US" w:eastAsia="en-US"/>
        </w:rPr>
      </w:pPr>
      <w:r>
        <w:rPr>
          <w:rStyle w:val="InternetLink"/>
          <w:color w:val="000000"/>
          <w:szCs w:val="28"/>
          <w:lang w:val="en-US" w:eastAsia="en-US"/>
        </w:rPr>
        <w:t>1. Сырьевая база химической промышленности</w:t>
      </w:r>
      <w:r>
        <w:rPr>
          <w:color w:val="000000"/>
          <w:szCs w:val="28"/>
          <w:lang w:val="en-US" w:eastAsia="en-US"/>
        </w:rPr>
        <w:tab/>
        <w:t>4</w:t>
      </w:r>
    </w:p>
    <w:p>
      <w:pPr>
        <w:pStyle w:val="Contents2"/>
        <w:widowControl w:val="false"/>
        <w:tabs>
          <w:tab w:val="clear" w:pos="708"/>
          <w:tab w:val="right" w:pos="9344" w:leader="dot"/>
        </w:tabs>
        <w:spacing w:lineRule="auto" w:line="360"/>
        <w:ind w:left="0" w:hanging="0"/>
        <w:rPr>
          <w:color w:val="000000"/>
          <w:szCs w:val="28"/>
          <w:lang w:val="en-US" w:eastAsia="en-US"/>
        </w:rPr>
      </w:pPr>
      <w:r>
        <w:rPr>
          <w:rStyle w:val="InternetLink"/>
          <w:color w:val="000000"/>
          <w:szCs w:val="28"/>
          <w:lang w:val="en-US" w:eastAsia="en-US"/>
        </w:rPr>
        <w:t>1.1 Сущность сырья и материальных ресурсов</w:t>
      </w:r>
      <w:r>
        <w:rPr>
          <w:color w:val="000000"/>
          <w:szCs w:val="28"/>
          <w:lang w:val="en-US" w:eastAsia="en-US"/>
        </w:rPr>
        <w:tab/>
        <w:t>4</w:t>
      </w:r>
    </w:p>
    <w:p>
      <w:pPr>
        <w:pStyle w:val="Contents2"/>
        <w:widowControl w:val="false"/>
        <w:tabs>
          <w:tab w:val="clear" w:pos="708"/>
          <w:tab w:val="right" w:pos="9344" w:leader="dot"/>
        </w:tabs>
        <w:spacing w:lineRule="auto" w:line="360"/>
        <w:ind w:left="0" w:hanging="0"/>
        <w:rPr>
          <w:color w:val="000000"/>
          <w:szCs w:val="28"/>
          <w:lang w:val="en-US" w:eastAsia="en-US"/>
        </w:rPr>
      </w:pPr>
      <w:r>
        <w:rPr>
          <w:rStyle w:val="InternetLink"/>
          <w:color w:val="000000"/>
          <w:szCs w:val="28"/>
          <w:lang w:val="en-US" w:eastAsia="en-US"/>
        </w:rPr>
        <w:t>1.2 Характеристика сырьевой базы</w:t>
      </w:r>
      <w:r>
        <w:rPr>
          <w:color w:val="000000"/>
          <w:szCs w:val="28"/>
          <w:lang w:val="en-US" w:eastAsia="en-US"/>
        </w:rPr>
        <w:tab/>
        <w:t>9</w:t>
      </w:r>
    </w:p>
    <w:p>
      <w:pPr>
        <w:pStyle w:val="Contents1"/>
        <w:widowControl w:val="false"/>
        <w:tabs>
          <w:tab w:val="clear" w:pos="708"/>
          <w:tab w:val="right" w:pos="9344" w:leader="dot"/>
        </w:tabs>
        <w:spacing w:lineRule="auto" w:line="360"/>
        <w:rPr>
          <w:color w:val="000000"/>
          <w:szCs w:val="28"/>
          <w:lang w:val="en-US" w:eastAsia="en-US"/>
        </w:rPr>
      </w:pPr>
      <w:r>
        <w:rPr>
          <w:rStyle w:val="InternetLink"/>
          <w:bCs/>
          <w:color w:val="000000"/>
          <w:szCs w:val="28"/>
          <w:lang w:val="en-US" w:eastAsia="en-US"/>
        </w:rPr>
        <w:t>2. Сырьевая база химической и нефтехимической отрасли Республики Татарстан</w:t>
      </w:r>
      <w:r>
        <w:rPr>
          <w:color w:val="000000"/>
          <w:szCs w:val="28"/>
          <w:lang w:val="en-US" w:eastAsia="en-US"/>
        </w:rPr>
        <w:tab/>
        <w:t>15</w:t>
      </w:r>
    </w:p>
    <w:p>
      <w:pPr>
        <w:pStyle w:val="Contents2"/>
        <w:widowControl w:val="false"/>
        <w:tabs>
          <w:tab w:val="clear" w:pos="708"/>
          <w:tab w:val="right" w:pos="9344" w:leader="dot"/>
        </w:tabs>
        <w:spacing w:lineRule="auto" w:line="360"/>
        <w:ind w:left="0" w:hanging="0"/>
        <w:rPr>
          <w:color w:val="000000"/>
          <w:szCs w:val="28"/>
          <w:lang w:val="en-US" w:eastAsia="en-US"/>
        </w:rPr>
      </w:pPr>
      <w:r>
        <w:rPr>
          <w:rStyle w:val="InternetLink"/>
          <w:bCs/>
          <w:color w:val="000000"/>
          <w:szCs w:val="28"/>
          <w:lang w:val="en-US" w:eastAsia="en-US"/>
        </w:rPr>
        <w:t>2.1 Характеристика сырьевой базы РТ</w:t>
      </w:r>
      <w:r>
        <w:rPr>
          <w:color w:val="000000"/>
          <w:szCs w:val="28"/>
          <w:lang w:val="en-US" w:eastAsia="en-US"/>
        </w:rPr>
        <w:tab/>
        <w:t>15</w:t>
      </w:r>
    </w:p>
    <w:p>
      <w:pPr>
        <w:pStyle w:val="Contents2"/>
        <w:widowControl w:val="false"/>
        <w:tabs>
          <w:tab w:val="clear" w:pos="708"/>
          <w:tab w:val="right" w:pos="9344" w:leader="dot"/>
        </w:tabs>
        <w:spacing w:lineRule="auto" w:line="360"/>
        <w:ind w:left="0" w:hanging="0"/>
        <w:rPr>
          <w:rStyle w:val="InternetLink"/>
          <w:color w:val="000000"/>
          <w:szCs w:val="28"/>
          <w:lang w:val="en-US" w:eastAsia="en-US"/>
        </w:rPr>
      </w:pPr>
      <w:r>
        <w:rPr>
          <w:rStyle w:val="InternetLink"/>
          <w:color w:val="000000"/>
          <w:szCs w:val="28"/>
          <w:lang w:val="en-US" w:eastAsia="en-US"/>
        </w:rPr>
        <w:t>2.2 Татнефть - фундамент экономики Татарстана</w:t>
      </w:r>
      <w:r>
        <w:rPr>
          <w:color w:val="000000"/>
          <w:szCs w:val="28"/>
          <w:lang w:val="en-US" w:eastAsia="en-US"/>
        </w:rPr>
        <w:tab/>
        <w:t>26</w:t>
      </w:r>
    </w:p>
    <w:p>
      <w:pPr>
        <w:pStyle w:val="Contents1"/>
        <w:widowControl w:val="false"/>
        <w:tabs>
          <w:tab w:val="clear" w:pos="708"/>
          <w:tab w:val="right" w:pos="9344" w:leader="dot"/>
        </w:tabs>
        <w:spacing w:lineRule="auto" w:line="360"/>
        <w:rPr>
          <w:color w:val="000000"/>
          <w:szCs w:val="28"/>
          <w:lang w:val="en-US" w:eastAsia="en-US"/>
        </w:rPr>
      </w:pPr>
      <w:r>
        <w:rPr>
          <w:rStyle w:val="InternetLink"/>
          <w:color w:val="000000"/>
          <w:szCs w:val="28"/>
          <w:lang w:val="en-US" w:eastAsia="en-US"/>
        </w:rPr>
        <w:t>Заключение</w:t>
      </w:r>
      <w:r>
        <w:rPr>
          <w:color w:val="000000"/>
          <w:szCs w:val="28"/>
          <w:lang w:val="en-US" w:eastAsia="en-US"/>
        </w:rPr>
        <w:tab/>
        <w:t>29</w:t>
      </w:r>
    </w:p>
    <w:p>
      <w:pPr>
        <w:pStyle w:val="Contents1"/>
        <w:widowControl w:val="false"/>
        <w:tabs>
          <w:tab w:val="clear" w:pos="708"/>
          <w:tab w:val="right" w:pos="9344" w:leader="dot"/>
        </w:tabs>
        <w:spacing w:lineRule="auto" w:line="360"/>
        <w:rPr>
          <w:color w:val="000000"/>
          <w:szCs w:val="28"/>
          <w:lang w:val="en-US" w:eastAsia="en-US"/>
        </w:rPr>
      </w:pPr>
      <w:r>
        <w:rPr>
          <w:rStyle w:val="InternetLink"/>
          <w:color w:val="000000"/>
          <w:szCs w:val="28"/>
          <w:lang w:val="en-US" w:eastAsia="en-US"/>
        </w:rPr>
        <w:t>Список использованной литературы</w:t>
      </w:r>
      <w:r>
        <w:rPr>
          <w:color w:val="000000"/>
          <w:szCs w:val="28"/>
          <w:lang w:val="en-US" w:eastAsia="en-US"/>
        </w:rPr>
        <w:tab/>
        <w:t>31</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Сырьевые и материальные ресурсы, являясь предметом труда, представляют собой один их трех основных элементов производства. Без них, разумеется, невозможно никакое производство. Но не только этим характеризуется роль и значение материальных и сырьевых ресурсов. Они составляют две трети затрат на производство товара, себестоимости произведенной промышленной продукции и не менее половины её цены. В отраслях пищевой промышленности затраты на сырье и материалы превышают 80 % в себестоимости продукции. В масштабах современного российского производства снижение затрат на сырье и материалы хотя бы на один процент обеспечивает многомиллиардную экономию ресурсов, дополнительную прибыль и объем продукции. </w:t>
      </w:r>
    </w:p>
    <w:p>
      <w:pPr>
        <w:pStyle w:val="Normal"/>
        <w:spacing w:lineRule="auto" w:line="360"/>
        <w:ind w:firstLine="709"/>
        <w:jc w:val="both"/>
        <w:rPr/>
      </w:pPr>
      <w:r>
        <w:rPr>
          <w:rFonts w:cs="Times New Roman" w:ascii="Times New Roman" w:hAnsi="Times New Roman"/>
          <w:color w:val="000000"/>
          <w:sz w:val="28"/>
          <w:szCs w:val="28"/>
        </w:rPr>
        <w:t xml:space="preserve">С возрастанием масштабов производства и дальнейшим динамичным её развитием значимость каждого процента экономии сырья и материалов будет возрастать адекватно. Это - основа снижения издержек производства, цены реализации, а значит улучшения конкурентоспособности отечественного производства. В этом важность и народнохозяйственная значимость рационального расходования материальных и сырьевых ресурсов, повышение эффективности их использования. </w:t>
      </w:r>
    </w:p>
    <w:p>
      <w:pPr>
        <w:pStyle w:val="Normal"/>
        <w:spacing w:lineRule="auto" w:line="360"/>
        <w:ind w:firstLine="709"/>
        <w:jc w:val="both"/>
        <w:rPr/>
      </w:pPr>
      <w:r>
        <w:rPr>
          <w:rFonts w:cs="Times New Roman" w:ascii="Times New Roman" w:hAnsi="Times New Roman"/>
          <w:color w:val="000000"/>
          <w:sz w:val="28"/>
          <w:szCs w:val="28"/>
        </w:rPr>
        <w:t xml:space="preserve">По эффективности использования сырьевых и материальных ресурсов, в том числе и топливно-энергетических, Россия в 1,5 – 2 раза отстает от развитых стран с рыночной экономикой. В этом и состоит основная причина дороговизны наших товаров и их не конкурентоспособность по ценам. Без ликвидации этого стране не быть в числе развитых, а значит обречь себя на сырьевой и энергетический придаток ведущих стран. Вот в чем и экономическая, и политическая важность повышения эффективности использования материальных, сырьевых, топливно-энергетических ресурсов.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Таким образом, тема работы является весьма актуальной.</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ель курсовой работы – охарактеризовать сырьевую базу химической промышленности Р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скрыть сущность сырьевой базы химической промышленности.</w:t>
      </w:r>
    </w:p>
    <w:p>
      <w:pPr>
        <w:pStyle w:val="Normal"/>
        <w:numPr>
          <w:ilvl w:val="0"/>
          <w:numId w:val="2"/>
        </w:numPr>
        <w:tabs>
          <w:tab w:val="clear" w:pos="708"/>
          <w:tab w:val="left" w:pos="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ать характеристику сырьевой базе химической промышленности Р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 темы и круг использованных источников. Многочисленные разработки по сырьевой базе в химической отрасли можно найти в трудах Копылова, Ильичева, Еременко, Печеркина, Сидорова, Клименко и ряда других авторов, а также в периодических изданиях, в таких, как «Экономика и финансы», «Нефть и капитал» и др.</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 Сырьевая база химической промышлен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1 Сущность сырья и материальных ресур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требности в продукции отраслей химического комплекса обусловливает необходимость эффективного развития сырьевой базы, расширения ассортимента и повышения качества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м называют предметы труда, на добычу или производство которых затрачен труд человека. Нефть и газ в недрах земли – это природные ресурсы. Но те же нефть и газ, добытые и доставленные на поверхность земли,— это уже сырье для промышл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относится к числу материалоемких отраслей, в формировании экономических показателей которых сырье играет важнейшую роль. Так, в общих затратах на производство основных видов химической продукции доля материальных затрат составляет 60-72 %. В среднем по химической и нефтехимической промышленности затраты на сырье и материалы в себестоимости продукции составляют 62,9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изводства химической продукции используют кроме сырья основные материалы (предметы труда, составляющие материальную основу готового продукта) и вспомогательные материалы (предметы труда, которые присоединяют к основным материалам для придания им определенных свойств или содействуют осуществлению трудовых опер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сырья от вспомогательных материалов заключается в характере их участия при выпуске готовой продукции. В зависимости от участия, которое принимает тот или иной предмет труда при изготовлении готовой продукции, он может выступать как сырье или как вспомогательный матери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и наличии определенных условий вспомогательные материалы могут быть регенерированы и вновь возвращены в проце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е производства являются крупными потребителями всех видов энергии. Однако очень часто энергоресурсы выступают в химической промышленности и в качестве сырья, и в качестве источника энергии. Например, электроэнергия в электрохимических и электротермических процессах выступает как основной материал. В качестве сырья для получения водорода и кислорода электролизом используют воду, а уголь, нефть и природный газ все в большей степени используют как исходное сырье для производства многих химических производств. Водяной пар во многих случаях непосредственно участвует в химико-технологическом процессе. </w:t>
      </w:r>
    </w:p>
    <w:p>
      <w:pPr>
        <w:pStyle w:val="Normal"/>
        <w:spacing w:lineRule="auto" w:line="360"/>
        <w:ind w:firstLine="709"/>
        <w:jc w:val="both"/>
        <w:rPr/>
      </w:pPr>
      <w:r>
        <w:rPr>
          <w:rFonts w:cs="Times New Roman" w:ascii="Times New Roman" w:hAnsi="Times New Roman"/>
          <w:sz w:val="28"/>
          <w:szCs w:val="28"/>
        </w:rPr>
        <w:t>Сырье, как элемент производственного процесса, оказывает большое влияние на экономику химического производства. От номенклатуры и качества сырья в значительной степени зависит экономическая эффективность общественного производства. Так, затраты на природный газ, ожиженные газы и дистилляты составляют 25 — 35 % себестоимости таких крупнотоннажных мономеров и полупродуктов, как ацетилен, этилен, пропилеи, дивинил, изопрен. Капитальные затраты на производство сырья и материалов доходят до 20 — 25 % от суммарных капитальных затрат на производство полиме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Химические производства отличаются высоким уровнем потребления материальных и энергетических ресурсов на 1 т готовой продукции. Этот расход, например, в производстве суперфосфата составляет 2,3, вискозных волокон 5, полистирола 2, СК — 4, капролактама 7,4 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материалоемкость и сравнительно высокая стоимость химических полупродуктов и основных материалов предопределяют высокий удельный вес расходов на сырье в себестоимости химической продукции. Естественно, что экономия сырья является главным способом снижения себестоимост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использование производственных мощностей предприятий и производительность труда оказывает качество и номенклатура сырья и материалов. От качества и номенклатуры сырья зависит производительность оборудования, время его полезной работы. Свойства сырья влияют на характер применяемой технологии, от степени совершенствования которой зависит производительность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имических отраслях производства применяют разнообразные виды сырья. По мере развития науки и техники, совершенствования методов обработки веществ номенклатура сырья, используемого в химических производствах, расшир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ое сырье, применяемое в химических производствах, может быть подразделено на промышленное, сельскохозяйственное и природ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е сырьевые ресурсы подразделяют на ресурсы минерального происхождения, получаемые из недр земли (естественное сырье — уголь, нефть, горнохимическое сырье, природный газ), и сырье (материалы), получаемое обрабатывающей промышленностью, в том числе и химической (искусственное сыр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скусственному сырью относится широкая номенклатура материалов, которые производятся в промышленности для расширения сырьевой базы отраслей обрабатывающей промышленности — сырье для искусственных и синтетических волокон, синтетический каучук, пластические массы, заменители кожи и ряд друг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составе промышленного химического сырья увеличивается доля так называемых побочных продуктов промышленной переработки природного сырья. Абсолютное большинство природных видов минерального сырья (апатиты, карналлиты, нефть, угли, сланцы, торф, природные и попутные газы) представляют собой комплексную группу элементов, из которых может быть получен ряд продуктов. При переработке таких видов сырья наряду с главным продуктом, который получается из вещества, содержащегося в данном сырье в наибольшем количестве, получаются одновременно побочные продукты, которые по своей ценности часто превосходят основной продук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функционирования химического комплекса отраслей вырабатывается большое количество вторичных продуктов, которые могут использоваться как вторичное сырье. Вторичные продукты — это продукты уже ранее использованные в промышленном и сельскохозяйственном производстве, потерявшие часть своих потребительских свой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в готовую химическую продукцию конечного потребления переходит не более 40 % от массы добытого природного вещества. Остальная доля (около 60 %) остается в отходах, которые невозможно использовать в настоящее время, или во вторичных продуктах. Например, на нефтехимических предприятиях вторичными продуктами являются различные побочные углеводородные компоненты, отработанные катализаторы и реагенты. За счет их использования экономия сырья и материалов может составить не менее 20 — 25 % от общего потребления. </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торичных продуктов зависит от технического уровня применяемой техники и технологии и качества исходного сырья. Использование вторичных продуктов целесообразно как с экономической, так и с экологической точки з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ое сырье делится на сырье растительного и животного происхождения. К первому относятся хлопок, лен, зерно, подсолнух, картофель, сахарная свекла, лекарственные травы, древесина и др. Ко второму — сырье животного происхождения: жиры, шерсть, сырая кожа, пушнина, мясо, рыба, молоко и п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сельскохозяйственного сырья является то, что оно постоянно возобновляется, имеется возможность его распространения во многих экономических районах страны. Производство многих видов сельскохозяйственного сырья носит сезонный характ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запасов сельскохозяйственного сырья определяются уровнем экономического развития сельского хозяйства, степенью его интенсификации, размерами посевных площадей и урожайностью, поголовьем скота и его продуктив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имической технологии применяют в больших объемах в качестве сырья воду и воздух. Вода широко используется в качестве источника сырья в электрохимии, производстве солей и галогенов и многих отраслях органической химической промышленности. Воздух используется в качестве исходного сырья для получения азота, кислорода, аргона и ряда других эле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промышленного производства важное значение имеет классификация сырья по качественным признакам. Качество сырья влияет на характер и режим производственного процесса, технико-экономические показатели деятельности химически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потенциал страны определяется в значительной степени наличием природных ресурсов сырья, их многообразием, уровнем развития сырьевых отраслей промышленности и сельского хозяйства.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Характеристика сырьевой баз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pPr>
      <w:r>
        <w:rPr>
          <w:sz w:val="28"/>
          <w:szCs w:val="28"/>
        </w:rPr>
        <w:t>Сырью принадлежит важная роль во всемирном хозяйстве, в международных экономических отношениях. В силу факторов природного характера распределение на Земле минерального и др. видов натурального сырья характеризуется большой неравномерностью. Снабжение национальных хозяйств Сырьё, как и его сбыт, в значительной степени осуществляются посредством внешнеэкономических связей, характер которых определяется социально-экономическим строем участвующих сторон. Связи между социалистическими странами, в том числе сырьевое обеспечение их национальных хозяйств, развиваются планомерно, на взаимно согласованных условиях, по экономически обоснованным, устойчивым ценам.</w:t>
      </w:r>
    </w:p>
    <w:p>
      <w:pPr>
        <w:pStyle w:val="Style18"/>
        <w:widowControl w:val="false"/>
        <w:spacing w:lineRule="auto" w:line="360" w:before="0" w:after="0"/>
        <w:ind w:firstLine="709"/>
        <w:jc w:val="both"/>
        <w:rPr/>
      </w:pPr>
      <w:r>
        <w:rPr>
          <w:sz w:val="28"/>
          <w:szCs w:val="28"/>
        </w:rPr>
        <w:t xml:space="preserve">В капиталистическом хозяйстве снабжение сырьевыми товарами и их реализация постоянно подвергаются нарушениям. В этом состоит содержание сырьевой проблемы мирового капиталистического хозяйства. Её проявлениями служат неустойчивость предложения и спроса, стихийное чередование периодов избытка и дефицита Сырьё на рынках и соответственно скачкообразные колебания </w:t>
      </w:r>
      <w:r>
        <w:rPr>
          <w:iCs/>
          <w:sz w:val="28"/>
          <w:szCs w:val="28"/>
        </w:rPr>
        <w:t xml:space="preserve">мировых цен, </w:t>
      </w:r>
      <w:r>
        <w:rPr>
          <w:sz w:val="28"/>
          <w:szCs w:val="28"/>
        </w:rPr>
        <w:t>противоречия между различными группами монополистической буржуазии, экономически развитыми и слаборазвитыми странами. Особенно острой сырьевая проблема является для развитых капиталистических стран, испытывающих большой дефицит в разнообразных видах Сырьё Вместе с тем сырьевая проблема имеет важное значение для развивающихся стран, обладающих крупными ресурсами Сырьё и выступающих в качестве его поставщиков, что часто ставит их экономику в сильную зависимость от капиталистического рынка Сырьё</w:t>
      </w:r>
    </w:p>
    <w:p>
      <w:pPr>
        <w:pStyle w:val="Style18"/>
        <w:widowControl w:val="false"/>
        <w:spacing w:lineRule="auto" w:line="360" w:before="0" w:after="0"/>
        <w:ind w:firstLine="709"/>
        <w:jc w:val="both"/>
        <w:rPr/>
      </w:pPr>
      <w:r>
        <w:rPr>
          <w:sz w:val="28"/>
          <w:szCs w:val="28"/>
        </w:rPr>
        <w:t xml:space="preserve">Послевоенная капиталистическая экономика неоднократно переживала периоды нехватки и удорожания Сырьё, совпадавшие обычно с фазой подъёма экономического цикла: в начале и середине 50-х гг. 20 в., середине 60-х гг., в 1-й половине 70-х гг. Последний период ввиду исключительной его остроты получил известность как сырьевой кризис. Мировые рыночные цены на Сырьё в 1970—74 возросли почти в 5 раз при двукратном повышении цен на промышленные изделия, что в сочетании с др. факторами послужило причиной серьёзных нарушений в капиталистическом хозяйстве. В эти годы конъюнктурные факторы вступили во взаимодействие с длительными тенденциями кризиса капитализма как социально-экономические системы, в том числе с дальнейшей интернационализацией производительных сил и усилением взаимозависимости национальных хозяйств, кризисом традиционных отношений господства и подчинения между капиталистическими «центрами» и «периферией», хроническим расстройством валютных отношений, ухудшением качества </w:t>
      </w:r>
      <w:r>
        <w:rPr>
          <w:iCs/>
          <w:sz w:val="28"/>
          <w:szCs w:val="28"/>
        </w:rPr>
        <w:t>окружающей среды</w:t>
      </w:r>
      <w:r>
        <w:rPr>
          <w:sz w:val="28"/>
          <w:szCs w:val="28"/>
        </w:rPr>
        <w:t xml:space="preserve"> вследствие нерационального, нередко хищнического отношения капиталистических монополий к </w:t>
      </w:r>
      <w:r>
        <w:rPr>
          <w:iCs/>
          <w:sz w:val="28"/>
          <w:szCs w:val="28"/>
        </w:rPr>
        <w:t>природопользованию</w:t>
      </w:r>
      <w:r>
        <w:rPr>
          <w:sz w:val="28"/>
          <w:szCs w:val="28"/>
        </w:rPr>
        <w:t xml:space="preserve">. На мировом капиталистическом рынке в течение 2 десятилетий (50—60-е гг.) сквозь конъюнктурные колебания отчетливо просматривалась тенденция к удешевлению Сырьё, особенно по отношению к промышленным товарам. В ней нашли отражение не только положительные результаты развития производительных сил в условиях научно-технической революции, но и отрицательные последствия политики монополий, что в конечном счёте ограничивало приток капитальных вложений в добывающие отрасли. В итоге образовалась значительная структурная диспропорция между общественными потребностями в Сырьё и возможностями их удовлетворения. Всё это послужило некоторым буржуазным исследователям поводом для мрачных предсказаний относительно перспектив обеспечения мировой экономики Сырьё Исследователи-марксисты, подчёркивая зависимость сырьевого обеспечения от социально-экономических факторов, отмечают вместе с тем относительную ограниченность доступных для освоения (при данном уровне техники и технологии) ресурсов природы и необходимость рационального и бережливого отношения к ним. Эта сторона сырьевой проблемы имеет всеобщее, глобальное значение, и социалистические страны принимают активное участие в её реш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ая промышленность страны располагает богатыми запасами минерального и органического сыр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м для производства продуктов неорганической химии служат минералы, содержащие фосфор, калий, натрий, серу, бор, бариты, бром, йод, а также такие природные материалы, как поваренная соль, известняк, сульфат натрия, магниевые соли и др. </w:t>
      </w:r>
    </w:p>
    <w:p>
      <w:pPr>
        <w:pStyle w:val="Normal"/>
        <w:spacing w:lineRule="auto" w:line="360"/>
        <w:ind w:firstLine="709"/>
        <w:jc w:val="both"/>
        <w:rPr/>
      </w:pPr>
      <w:r>
        <w:rPr>
          <w:rFonts w:cs="Times New Roman" w:ascii="Times New Roman" w:hAnsi="Times New Roman"/>
          <w:sz w:val="28"/>
          <w:szCs w:val="28"/>
        </w:rPr>
        <w:t>Природные фосфаты служат для производства фосфорных минеральных удобрений и других соединений фосфора (кормовых фосфатов, технических и пищевых солей, фосфорной кислоты). Промышленное значение имеют два типа фосфатного сырья — апатиты и фосфориты. Важнейшим месторождением фосфоритов является Каратау. Из пяти главных месторождений: Жанатас, Аксай, Чулактау, Кокджон, Коксу, содержащих около 90% запасов фосфоритов бассейна, эксплуатируется четыре перв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новной базой фосфорсодержащего сырья являются апатитонефелиновые руды Хибинской группы на Кольском полуострове. Здесь же открыто новое месторождение, богатое апатитонефелиновым концентратом — Конд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большой дефицитности фосфорсодержащего сырья в мире и пониженного содержания фосфора во вновь открываемых месторождениях в нашей стране создана программа по разведке новых запасов за счет разработки глубоких горизонтов Хибинского, Ковдорского массива и других районов Кольского полуострова. Ускоренными темпами ведется разработка месторождений фосфоритов — Вятско-Камского, Егорьевского, Полбинского, Актюбинского, а также зернисто-ракушечниковых фосфоритов — Кингисеппского и ряда месторождений подобного типа.</w:t>
      </w:r>
    </w:p>
    <w:p>
      <w:pPr>
        <w:pStyle w:val="Normal"/>
        <w:spacing w:lineRule="auto" w:line="360"/>
        <w:ind w:firstLine="709"/>
        <w:jc w:val="both"/>
        <w:rPr/>
      </w:pPr>
      <w:r>
        <w:rPr>
          <w:rFonts w:cs="Times New Roman" w:ascii="Times New Roman" w:hAnsi="Times New Roman"/>
          <w:sz w:val="28"/>
          <w:szCs w:val="28"/>
        </w:rPr>
        <w:t>Важное место в балансе минеральных ресурсов занимает калийное сырье. Соединения калия в основном используют как удобрения, а также перерабатывают в гидроксид калия и соли. В природе имеется много источников соединений калия. Содержание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в природных калийных рудах колеблется в пределах от 8 до 20%. </w:t>
      </w:r>
    </w:p>
    <w:p>
      <w:pPr>
        <w:pStyle w:val="Normal"/>
        <w:spacing w:lineRule="auto" w:line="360"/>
        <w:ind w:firstLine="709"/>
        <w:jc w:val="both"/>
        <w:rPr/>
      </w:pPr>
      <w:r>
        <w:rPr>
          <w:rFonts w:cs="Times New Roman" w:ascii="Times New Roman" w:hAnsi="Times New Roman"/>
          <w:sz w:val="28"/>
          <w:szCs w:val="28"/>
        </w:rPr>
        <w:t>В последние годы в стране предпринимаются усилия для промышленного получения калийных удобрений типа шиинита (К</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6</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з рапы (солевой пульпы залива Кара-Богаз-Го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калия служит также зола растительного происхождения (древесная, подсолнечника). В ряде случаев цементная пыль содержит 10 — 15 %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страны в последние годы возросли ресурсы серосодержащего сырья: серный колчедан, получаемый флотационным методом при обогащении железных, медных, медно-цинковых; медно-кобальтовых и полиметаллических руд, самородная сера, серосодержащие газы цветной металлургии, нефтеперерабатывающих и газоперерабатывающи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лотационный колчедан — комплексный вид сырья, содержащий кроме серы, железо, цинк, медь, ванадий и другие редкие элементы, которые пока не извлек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самородной серы в основном сосредоточены в Прикарпатском (Западная Украина) и Среднеазиатском (Туркмения) сероносном бассей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ерной кислоты из флотационного колчедана требует существенных капитальных вложений. </w:t>
      </w:r>
    </w:p>
    <w:p>
      <w:pPr>
        <w:pStyle w:val="Normal"/>
        <w:spacing w:lineRule="auto" w:line="360"/>
        <w:ind w:firstLine="709"/>
        <w:jc w:val="both"/>
        <w:rPr/>
      </w:pPr>
      <w:r>
        <w:rPr>
          <w:rFonts w:cs="Times New Roman" w:ascii="Times New Roman" w:hAnsi="Times New Roman"/>
          <w:sz w:val="28"/>
          <w:szCs w:val="28"/>
        </w:rPr>
        <w:t>Применение серы для производства Н</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зволяет значительно снизить объем капитальных вложений в сернокислотные производства за счет снижения стоимости печных отделений и системы очистки сернистого газа от вредных приме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доля в балансе серосодержащего сырья приходится на сернистые газы медных и свинцово-цинковых производств. Большое внимание уделяется выделению серы из газов нефтепереработки. На большинстве нефтеперерабатывающих заводов имеются системы гидроочистки дизельных и авиационных топлив с последующим получением серы или серной кислоты. </w:t>
      </w:r>
    </w:p>
    <w:p>
      <w:pPr>
        <w:pStyle w:val="Normal"/>
        <w:spacing w:lineRule="auto" w:line="360"/>
        <w:ind w:firstLine="709"/>
        <w:jc w:val="both"/>
        <w:rPr/>
      </w:pPr>
      <w:r>
        <w:rPr>
          <w:rFonts w:cs="Times New Roman" w:ascii="Times New Roman" w:hAnsi="Times New Roman"/>
          <w:sz w:val="28"/>
          <w:szCs w:val="28"/>
        </w:rPr>
        <w:t>Определенное количество серы содержится в дымовых газах тепловых электростанций, промышленных котельных, работающих на сернистых углях и мазутах, и в газах агломерацнанных фабрик черной металлургии. Из-за низкого содержания серы (до 1 % SO</w:t>
      </w:r>
      <w:r>
        <w:rPr>
          <w:rFonts w:cs="Times New Roman" w:ascii="Times New Roman" w:hAnsi="Times New Roman"/>
          <w:sz w:val="28"/>
          <w:szCs w:val="28"/>
          <w:vertAlign w:val="subscript"/>
        </w:rPr>
        <w:t>2</w:t>
      </w:r>
      <w:r>
        <w:rPr>
          <w:rFonts w:cs="Times New Roman" w:ascii="Times New Roman" w:hAnsi="Times New Roman"/>
          <w:sz w:val="28"/>
          <w:szCs w:val="28"/>
        </w:rPr>
        <w:t>) эти газы в настоящее время рассматриваются лишь как потенциальные ресурсы и пока не перерабат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олучает развитие еще один источник серосодержащего сырья — природный газ Оренбургского и Астраханского месторождений, из которого производят ежегодно 1500— 1700 тыс. т се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также запасы борного сырья. Так, боросиликаты добывают открытым способом на месторождении в Приморье, бораты — на Индерском месторождении (Казахстан), борно-калийные руды на месторождении Сатимола (Казах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аренная соль используется для производства таких важных химических продуктов, как каустическая и кальцинированная сода, хлор, металлический нат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более 100 месторождений поваренной соли, наиболее крупные находятся на Урале (Соликамск) — 37 % общесоюзных запасов, на Украине (район г. Артемовска) — около 10 % запасов страны, в БССР (Солегорское месторождение) — около 20 %, в Поволжье (озера Эльтон и Баскунчак), Башкирские месторождения — около 3 % общесоюзных зап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сульфата натрия, являющегося сырьем для производства стекла, бумаги, мыла, сульфида натрия и других продуктов, размещаются в водах залива Кара-Богаз-Гол, озера Кучук (Алтайский край), а также в водах некоторых озер Казахстана и Средней Аз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сырья для производства продуктов органической химии являются каменный уголь, природный газ, нефть и ее дистиллаты, газоконденсат, попутные газы нефтедобычи, и газы, получаемые в процессе нефтеперерабо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углеводородного сырья очевидна; она выражается прежде всего в снижении стоимости сырья по сравнению с продуктами углепереработки и уменьшении эксплуатационных расходов на производство продуктов органического синте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мышленности органического синтеза важнейшими видами сырья являются непредельные углеводороды — этилен, пропилеи, ацетилен, бутилен, дивинил, изопрен; ароматические углеводороды — бензол, толуол, ксилолы, а также парафиновые углеводороды — метан, этан, пропан, бутан, пен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нцехимия имеет главным образом местное значение. В районах Северо-Запада, лишенных собственных источников нефти и газа, сланцехимические продукты могут успешно соперничать с нефтехимическими и коксохимичесии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районами по добыче нефтегазового сырья являются Урало-Поволжье, Западная Сибирь, Западный Казахстан, Средняя Азия, Северный Кавказ, Укра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ырьевая база химической и нефтехимической отрасли Республики Татарстан</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сырьевой базы Р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техимический и химический комплекс республики аккумулировал достаточный потенциал для укрепления лидерских позиций на российском рынке и расширения присутствия на внешних рынках. Это обусловлено такими его "сильными сторонами", как высокие конкурентные позиции по сравнению с российскими производителями, несмотря на активизацию конкуренции; наличие крупнейших в России производств продуктов-мономеров и некоторых полимерных материалов (синтетические каучуки, полиэтилен); стабильные коммерческие связи с потребителями и финансово-кредитными институтами зарубежных стран; активизация инвестиционной и инновационной деятельности; развитие малого и среднего бизнеса в НГХК; последовательное решение ряда сырьевых проблем и т.д. Кроме того, следует отметить усиление позиций ряда химических компаний, обусловленное внутрирегиональными интеграционными и консолидационными процессами и формированием в результате новых структурных образований - это уже упомянутая нефтехимическая группа ОАО "Татнефть"; группа ОАО "Нижнекамскнефтехим" - ОАО "Сэвилен" - ОАО "Химический завод им.Л.Я.Карпова"; группа ОАО "ТАИФ" - ОАО "Казаньоргсинт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здает основу для наиболее успешного использования возможностей, складывающихся во внешней среде. К основным положительным факторам внешней среды относится прежде всего увеличение потребления нефтехимической и химической продукции вследствие оживления экономики России и стран СНГ в 1999-2003 годах. При этом анализ рынков показывает, что наибольшие темпы роста спроса наблюдались и предполагаются на продукцию конечных переделов (прежде всего полимерные материалы (полистирол, полипропилен, полиэтилен), изделия из пластмасс, продукцию малотоннажной химии). Имеют место прогнозы сохранения умеренно благоприятной конъюнктуры на зарубежных рынках, особенно в развивающихся странах Дальнего Востока, прежде всего в Китае, Индии, на Ближнем Вост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временная внешняя среда представляет для химической и нефтехимической промышленности Республики Татарстан и значительное число "угроз". В частности, продолжается рост стоимости услуг естественных монополий в России; сохраняется нестабильность ценовой ситуации на нефтяных и нефтехимических рынках; прекратилось действие эффекта девальвации рубля, обеспечившее высокую ценовую конкурентоспособность отечественной химической и нефтехимической продукции на внешних рынках и снижение импорта в Рос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проблемой, сдерживающей развитие компаний химии и нефтехимии Республики Татарстан, является недостаточное сырьевое обеспечение. В перспективе, учитывая тенденции монополизации на российском рынке нефтяного и газового сырья для химической и нефтехимической промышленности, напряженность в решении данной проблемы будет нарас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силилась в 1999-2003 гг. конкуренция со стороны российских производителей; активизировалась конкуренция со стороны зарубежных производителей как на российском, так и на внешнем рынках (не только из традиционных центров нефтехимии - США, стран Европы, Японии, но и из "новых центров" - Китая, Ирана, Саудовской Аравии и др.). Данная ситуация, безусловно, усугубится после вступления России во Всемирную торговую организацию, что будет способствовать снятию тарифных и иных ограничений на присутствие на российском рынке зарубежных производителей. С учетом нарастающих процессов глобализации, которые приводят ко все большему проникновению зарубежных компаний на российский рынок, причем в основном не с инвестициями, а с готовой продукцией, производимой из российского же первичного сырья, существуют опасения относительно стабильного развития отрасли в долгосрочной персп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прежде всего с тем, что татарстанские компании химии и нефтехимии существенно уступают зарубежным в силу имеющих место глубинных "слабых сторон", к числу которых относятся узость ассортимента выпускаемой продукции и негибкость действующих технологий, не позволяющих адекватно реагировать на изменение потребности в тех или иных видах и марках продукции; высокий физический и моральный износ основных фондов, использование устаревших технологий; высокая ресурсо- и энергоемкость производства; низкая единичная мощность установок и, как следствие, существенно более высокий по сравнению с мировым уровень издержек. Имеют место и недостаточно развитые "сырьевое начало" и "полимерное продолжение", не говоря уже о выпуске изделий из полим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езерв роста объемов производства за счет дополнительной загрузки мощностей практически исчерпан, поскольку по большинству продуктов загрузка в 2001-2003 гг. составила более 8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также чрезмерную экспортную ориентированность производств татарстанских нефтехимических и химических компаний, что, конечно, способствует повышению их доходности в условиях благоприятной конъюнктуры на мировом рынке. Однако ее ухудшение и, как следствие, сокращение поставок на экспорт не может быть компенсировано быстрой и в желаемых объемах переориентацией товарных потоков на российский рынок по причине усилившейся конкуренции. Так, например, доля по многим видам продукции, занимаемая предприятиями Республики Татарстан на внутреннем рынке, оставаясь в целом значительной, тем не менее постепенно уменьшается, даже если имеет место рост объемов поставок на российский рынок в абсолют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наличие диспропорций в структуре товарной продукции химии и нефтехимии, в которой преобладают продукты невысокой степени передела и практически отсутствуют продукты-"звезды"; низкую конкурентоспособность продукции (прежде всего по качеству и маркетинговому сопровождению) по сравнению с зарубежными аналогами; а также недостаточную сбалансированность и гибкость сбытовой политики компаний в разрезе сегментов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блюдается невысокая с точки зрения обеспечения существенной динамики социально-экономического развития инвестиционная и инновационная активность компаний, в том числе низкая активность некоторых компаний на фондовых рынках.</w:t>
      </w:r>
    </w:p>
    <w:p>
      <w:pPr>
        <w:pStyle w:val="Normal"/>
        <w:spacing w:lineRule="auto" w:line="360"/>
        <w:ind w:firstLine="709"/>
        <w:jc w:val="both"/>
        <w:rPr/>
      </w:pPr>
      <w:r>
        <w:rPr>
          <w:rFonts w:cs="Times New Roman" w:ascii="Times New Roman" w:hAnsi="Times New Roman"/>
          <w:sz w:val="28"/>
          <w:szCs w:val="28"/>
        </w:rPr>
        <w:t xml:space="preserve">Имеет место и недостаточный уровень развития инженерно-технического персонала в силу его работы на изношенном оборудовании с использованием устаревших технологий, а также незначительных финансовых вложений в повышение квалификации кадров. </w:t>
      </w:r>
    </w:p>
    <w:p>
      <w:pPr>
        <w:pStyle w:val="ConsNormal"/>
        <w:spacing w:lineRule="auto" w:line="360"/>
        <w:ind w:firstLine="709"/>
        <w:jc w:val="both"/>
        <w:rPr/>
      </w:pPr>
      <w:r>
        <w:rPr>
          <w:rFonts w:cs="Times New Roman" w:ascii="Times New Roman" w:hAnsi="Times New Roman"/>
          <w:sz w:val="28"/>
          <w:szCs w:val="28"/>
        </w:rPr>
        <w:t>Проблема сырьевого обеспечения химии и нефтехимии республики в перспективе сохранит свою актуальность. В частности, должны учитываться возрастающие потребности ОАО "Нижнекамскнефтехим" и ОАО "Казаньоргсинтез" в сырьевых ресурсах в результате реализации инвестиционных программ развития (таблицы 1, 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ерспективные потребности ОАО "Нижнекамскнефтехим" в углеводородном сырье со стороны (тыс. тонн в год)</w:t>
      </w:r>
    </w:p>
    <w:p>
      <w:pPr>
        <w:pStyle w:val="ConsNonformat"/>
        <w:jc w:val="both"/>
        <w:rPr/>
      </w:pPr>
      <w:r>
        <w:rPr/>
        <w:t>┌─────────────────────────────────────────────────────────────</w:t>
      </w:r>
    </w:p>
    <w:p>
      <w:pPr>
        <w:pStyle w:val="ConsNonformat"/>
        <w:jc w:val="both"/>
        <w:rPr/>
      </w:pPr>
      <w:r>
        <w:rPr>
          <w:rFonts w:cs="Times New Roman" w:ascii="Times New Roman" w:hAnsi="Times New Roman"/>
        </w:rPr>
        <w:t xml:space="preserve">│             </w:t>
      </w:r>
      <w:r>
        <w:rPr>
          <w:rFonts w:cs="Times New Roman" w:ascii="Times New Roman" w:hAnsi="Times New Roman"/>
        </w:rPr>
        <w:t xml:space="preserve">Виды сырья                                                             Объемы сырья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Сырье пиролиза                                                              1 вариант                  2 вариант</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Прямогонный  бензин  (40 - 180 градусов C),             1552                            1234</w:t>
      </w:r>
    </w:p>
    <w:p>
      <w:pPr>
        <w:pStyle w:val="ConsNonformat"/>
        <w:jc w:val="both"/>
        <w:rPr/>
      </w:pPr>
      <w:r>
        <w:rPr>
          <w:rFonts w:cs="Times New Roman" w:ascii="Times New Roman" w:hAnsi="Times New Roman"/>
        </w:rPr>
        <w:t>│</w:t>
      </w:r>
      <w:r>
        <w:rPr>
          <w:rFonts w:cs="Times New Roman" w:ascii="Times New Roman" w:hAnsi="Times New Roman"/>
        </w:rPr>
        <w:t>в том числе привозной                                                   318                                0</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Бутан                                                                                318                               318</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Гидроочищенный керосин                                              0                                  318</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ырье для производства полимеров и нефтехимической продукции</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Этилен                                              40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опилен                                         99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ензол                                              23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Фенол                                               14         </w:t>
      </w:r>
    </w:p>
    <w:p>
      <w:pPr>
        <w:pStyle w:val="ConsNonformat"/>
        <w:jc w:val="both"/>
        <w:rPr>
          <w:rFonts w:ascii="Times New Roman" w:hAnsi="Times New Roman" w:cs="Times New Roman"/>
        </w:rPr>
      </w:pP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t>│</w:t>
      </w:r>
      <w:r>
        <w:rPr>
          <w:rFonts w:cs="Times New Roman" w:ascii="Times New Roman" w:hAnsi="Times New Roman"/>
        </w:rPr>
        <w:t>Сырье для производства каучуков и МТБЭ ├─────────────────────────────────────────────────────</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глеводородное сырье для ЦГФУ                     1296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ДФ                                                130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ИФ                                                 77         </w:t>
      </w:r>
    </w:p>
    <w:p>
      <w:pPr>
        <w:pStyle w:val="ConsNonformat"/>
        <w:jc w:val="both"/>
        <w:rPr>
          <w:rFonts w:ascii="Times New Roman" w:hAnsi="Times New Roman" w:cs="Times New Roman"/>
        </w:rPr>
      </w:pPr>
      <w:r>
        <w:rPr>
          <w:rFonts w:cs="Times New Roman" w:ascii="Times New Roman" w:hAnsi="Times New Roman"/>
        </w:rPr>
        <w:t>├─────────────────────────────────────────────────────</w:t>
      </w:r>
    </w:p>
    <w:p>
      <w:pPr>
        <w:pStyle w:val="ConsNonformat"/>
        <w:spacing w:lineRule="auto" w:line="360"/>
        <w:jc w:val="both"/>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rPr>
        <w:t xml:space="preserve">Метанол                                          191 - 195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В свою очередь, дефицит мономерной базы определяет ограниченное предложение полимерных материалов и изделий из них, что обусловливает в том числе и недостаточные темпы развития малого и среднего бизнеса в НГХК Республики Татарст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ебует комплексного подхода к решению проблемы развития нефтеперерабатывающих и нефтехимических производств в Республике Татарст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период реализации Программы будет предусмотрено обеспечение действующих предприятий химии и нефтехимии сырьем с нефтеперерабатывающих производств республи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редполагается создание новых нефтехимических производств в составе нефтеперерабатывающего комплекса, ориентированного на переработку карбоновой нефти, с выпуском базовых олефинов, полимеров и изделий из ни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ерспективные потребности ОАО "Казаньоргсинтез" в углеводородном сырье со стороны (тыс. тонн в год)</w:t>
      </w:r>
    </w:p>
    <w:p>
      <w:pPr>
        <w:pStyle w:val="ConsNonformat"/>
        <w:jc w:val="both"/>
        <w:rPr/>
      </w:pPr>
      <w:r>
        <w:rPr>
          <w:rFonts w:cs="Times New Roman" w:ascii="Times New Roman" w:hAnsi="Times New Roman"/>
        </w:rPr>
        <w:t xml:space="preserve">│                    </w:t>
      </w:r>
      <w:r>
        <w:rPr>
          <w:rFonts w:cs="Times New Roman" w:ascii="Times New Roman" w:hAnsi="Times New Roman"/>
        </w:rPr>
        <w:t>Виды сырья                                                  Объемы сырья</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Этан                                                                                    800 - 1000</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 xml:space="preserve">Пропан-бутановая фракция                                             180 - 200 </w:t>
      </w:r>
    </w:p>
    <w:p>
      <w:pPr>
        <w:pStyle w:val="ConsNonformat"/>
        <w:jc w:val="both"/>
        <w:rPr>
          <w:rFonts w:ascii="Times New Roman" w:hAnsi="Times New Roman" w:cs="Times New Roman"/>
        </w:rPr>
      </w:pPr>
      <w:r>
        <w:rPr>
          <w:rFonts w:cs="Times New Roman" w:ascii="Times New Roman" w:hAnsi="Times New Roman"/>
        </w:rPr>
        <w:t>├──────────────────────────────────────────────</w:t>
      </w:r>
    </w:p>
    <w:p>
      <w:pPr>
        <w:pStyle w:val="ConsNonformat"/>
        <w:jc w:val="both"/>
        <w:rPr/>
      </w:pPr>
      <w:r>
        <w:rPr>
          <w:rFonts w:cs="Times New Roman" w:ascii="Times New Roman" w:hAnsi="Times New Roman"/>
        </w:rPr>
        <w:t>│</w:t>
      </w:r>
      <w:r>
        <w:rPr>
          <w:rFonts w:cs="Times New Roman" w:ascii="Times New Roman" w:hAnsi="Times New Roman"/>
        </w:rPr>
        <w:t>Нафта (ШФЛУ)                                                                 900 - 1000</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окупность выявленных стратегических проблем и рисков развития НГХК Республики Татарстан определила выбор стратегии его развития, нацеленной на радикальные сдвиги в экономическом положении комплекса, обеспечение высоких темпов экономического роста, повышение доходности, и базирующейся на максимальном использовании конкурентных преимуществ НГХК Республики Татарстан и благоприятных возможностей внешней сре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шение о взаимодействии в сфере регулирования по недропользованию заключили Федеральное агентство по недропользованию и Кабинет министров РТ. Документ подписали руководитель Федерального агентства по недропользованию Анатолий Ледовских и Премьер-министр РТ Рустам Миннихан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Анатолия Ледовских, такое соглашение поможет выработать совместную стратегию в области вопроизводства минерально-сырьевой базы, защитить свои интересы при принятии законопроекта «О недрах».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тарстане разработана программа геологического изучения недр и воспроизводства минерально-сырьевой базы на 2006-2010 гг. В республике наибольшее развитие получила сырьевая база топливно-энергетического комплекс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государственном балансе по состоянию на 1 января 2006 г числится 145 нефтяных месторождений, добыча нефти ведется на 120 из них. Начальные суммарные ресурсы нефти оцениваются в 4,6 млрд.т. Текущие суммар6ые ресурсы нефти - 1,7 млрд.т. По объему добычи нефти Татарстан занимает первое место в Приволжском федеральном округе и второе - среди субъектов Российской Федераци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прошлого года было добыто 29,9 млн. т. При этом отмечается высокая - более 80% степень выработанности активных извлекаемых запасов. Чтобы исключить снижение объемов добычи нефти, необходимо с помощью геологоразведочных работ выявлять новые залежи и вводить месторождения. Неразведанная часть начальных суммарных ресурсов нефти в республике достигает 41%.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рограммы планируется производить сейсморазведочные работы на Куйбышевском и Нижнекамском водохранилищах, что позволит прирастить запасы нефти на 100 млн.т. Еще один резерв топливно-энергетического комплекса природные битумы, которые могут быть источниками энергоносителей, альтернативных мазуту, каменному углю и природному газу.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в госбалансе учтено 19 месторождений битума, объем извлекаемых запасов которых составляет 36,4 млн.т. Для производства генераторного газа и синтетического жидкого топлива применяется каменный уголь, прогнозные ресурсы которого в Татарстане составляют 2,7 млрд.т. На республиканском балансе содержится 250 месторождений 18 видов нерудных материалов, также в республике имеются месторождения подземных вод.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программа геологического изучения недр и воспроизводства минерально-сырьевой базы оценивается в 10 млрд. руб. По словам Бориса Петрова, при затратах на геологоразведочные работы в размере 10 млрд. руб., доходы государства составят от 213 млрд. руб., при неблагоприятных условиях до 418 млрд. руб. в первые 5 ле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драпользователи Татарстана найдут 1,4 млрд. руб., федеральные бюджет профинансирует работы на 130 млн. руб. (сумма бюджетных средств не может превышать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уется разработать механизм воспроизведения минерально-сырьевой базы, которая сегодня восполняется только на 32%. Если в 2006 г будет введена дифференцированная ставка налога на добычу полезных ископаемых, потребуется и новый федеральный закон о специальных налоговых режимах.</w:t>
      </w:r>
    </w:p>
    <w:p>
      <w:pPr>
        <w:pStyle w:val="Normal"/>
        <w:spacing w:lineRule="auto" w:line="360"/>
        <w:ind w:firstLine="709"/>
        <w:jc w:val="both"/>
        <w:rPr/>
      </w:pPr>
      <w:r>
        <w:rPr>
          <w:rFonts w:cs="Times New Roman" w:ascii="Times New Roman" w:hAnsi="Times New Roman"/>
          <w:sz w:val="28"/>
          <w:szCs w:val="28"/>
        </w:rPr>
        <w:t xml:space="preserve">Одним из ключевых здесь стал Закон Республики Татарстан «О нефти и газе» от 1997 года, который предполагал регулирование отношений между Центром и субъектом Федерации, возникающих при разработке нефтегазовых месторождений, добыче нефти и газа, обеспечивал рациональную эксплуатацию и безопасность работ, защиту интересов граждан республики и охрану права собственника и пользователя недр. </w:t>
      </w:r>
    </w:p>
    <w:p>
      <w:pPr>
        <w:pStyle w:val="Normal"/>
        <w:spacing w:lineRule="auto" w:line="360"/>
        <w:ind w:firstLine="709"/>
        <w:jc w:val="both"/>
        <w:rPr/>
      </w:pPr>
      <w:r>
        <w:rPr>
          <w:rFonts w:cs="Times New Roman" w:ascii="Times New Roman" w:hAnsi="Times New Roman"/>
          <w:sz w:val="28"/>
          <w:szCs w:val="28"/>
        </w:rPr>
        <w:t xml:space="preserve">В ряде из них, в частности, в международном пакте о политических и гражданских правах 1976 года, который признан Российской Федерацией, особый акцент сделан на том, что все народы для достижения своих целей могут свободно распоряжаться естественными богатствами и ресурсами территорий, на которых проживают. Надо сказать, эта норма зафиксирована и в части 1 статьи 9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Normal"/>
        <w:spacing w:lineRule="auto" w:line="360"/>
        <w:ind w:firstLine="709"/>
        <w:jc w:val="both"/>
        <w:rPr/>
      </w:pPr>
      <w:r>
        <w:rPr>
          <w:rFonts w:cs="Times New Roman" w:ascii="Times New Roman" w:hAnsi="Times New Roman"/>
          <w:sz w:val="28"/>
          <w:szCs w:val="28"/>
        </w:rPr>
        <w:t xml:space="preserve">Татарстанский закон «О нефти и газе», не имеющий аналогов в субъектах Федерации, через льготное налогообложение предоставил право республике вовлечь в хозяйственный оборот низкодебетные и низкорентабельные нефтяные месторождения, которые в других регионах России были закрыты. Закон дал возможность увеличить добычу нефти на 5-6 млн тонн в год, помог выстоять нефтедобывающей отрасли Татарстана в самые тяжелые кризисные 1997-1998 годы. </w:t>
      </w:r>
    </w:p>
    <w:p>
      <w:pPr>
        <w:pStyle w:val="Normal"/>
        <w:spacing w:lineRule="auto" w:line="360"/>
        <w:ind w:firstLine="709"/>
        <w:jc w:val="both"/>
        <w:rPr/>
      </w:pPr>
      <w:r>
        <w:rPr>
          <w:rFonts w:cs="Times New Roman" w:ascii="Times New Roman" w:hAnsi="Times New Roman"/>
          <w:sz w:val="28"/>
          <w:szCs w:val="28"/>
        </w:rPr>
        <w:t xml:space="preserve">Все это привело к целенаправленному формированию «точек роста» народного хозяйства, подъему региональной экономики, созданию благоприятных возможностей для реализации социально-экономических программ, и, как следствие, Татарстан в настоящее время является одним из немногих в России регионом-донором с устойчивой конкурентоспособной экономи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 уверенностью сказать, что республиканское законодательство с экономической стороны себя вполне оправдало. После более чем четырехкратного падения добычи нефти со 103,7 млн тонн в 1975 году до 23,8 млн тонн в 1991 году в результате эффективных мер государственной поддержки удалось не только стабилизировать уровень добычи, но и поднять этот показатель в 2002 году до 28,7 млн тон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в сфере правового регулирования недропользования стала меняться с начала проведения федеральным центром политики укрепления вертикали власти и приведения регионального законодательства в соответствие с федераль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изменения произошли во взаимодействии Центра и республики в части недропользовании в связи с принятием нового Налогового кодекса Российской Федерации, где, по сути, игнорируются положения 9 статьи Конституции России и нормы международного права. Теперь право собственности закрепляется федеральным законодательством таким образом, что практически все природные налоги на недропользование перераспределились в пользу центральных структу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нового Налогового кодекса РФ парламент Татарстана внес пакет предложений в Государственную Думу с предложением предусмотреть в нем дифференциацию налогов в зависимости от условий добычи. Однако наша позиция фактически была проигнориров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добиться введения поправочных коэффициентов, увязывающих ставку с геологическими условиями месторождений, Дума не поддержала. Объективно сложилась ситуация, когда федеральное законодательство пошло вразрез с экономическими интересами регионов, в частности, Татарстана, где условия добычи очень сложные. Структура остаточных запасов нефти во многих старых нефтедобывающих регионах России и нашей республике, в частности, такова, что 65% от их общего объема составляют трудноизвлекаемые и высоковязкие, а степень выработанности активных запасов превышает 88%. А это значит, условия добычи ухудшаются, увеличиваются издержки производства, повышается себестоимость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ырьевая база России переживает не самые легкие времена. Величины прироста разведанных запасов, в структуре которых доминируют сведения, полученные за счет переоценки ранее открытых месторождений, неадекватны объемам добычи. По оценкам экспертов, при нынешнем уровне добычи и разведки нефти в России этого сырья хватит только на 20-25 лет. При этом учтено и наличие большого количества второстепенных месторождений с трудноизвлекаемыми запасами нефти, которые тоже могут быть задействованы. Однако реалии таковы, что в условиях действующей налоговой системы проведение огромного комплекса мероприятий с целью выработки остаточных запасов нереально. А, следовательно, регионы, обладающие таковыми запасами, теряют потенциал развития, скрытый в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работанная практика свидетельствует, что нефтедобыча может осуществляться на принципиально иных условиях. В течение длительного времени в Государственной Думе, и не только там, идет полемика в отношении судьбы закона, предусматривающего работу нефтяных компаний на условиях соглашений о разделе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геологоразведочный процесс носит долгосрочный и инерционный характер, требующий огромных капитальных вложений. Главным привлекающим инвесторов фактором СРП выступает стабильность правовых и экологических условий на длительную перспективу, но как раз именно этого федеральный закон и не гарантирует. Татарстан, обладающий значительным количеством малых месторождений с трудноизвлекаемыми запасами, крайне заинтересован в принятии соглашений о разделе продукции. Это помогло бы нам привлечь и дополнительные инвестиции, и новые технологии зарубежных компаний, имеющих у себя месторождения со схожими характеристиками. Все это способствовало бы повышению отдачи нефтяных пластов, и как следствие, развитию экономики реги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писке значатся 29 месторождений, характеризующихся сложным геологическим строением. Объемы низкопродуктивных месторождений, содержащих трудноизвлекаемые запасы нефти, варьируются в среднем от 1 до 10 млн тонн. Вовлечение в разработку таких месторождений имеет стратегическое значение для социально-экономического развития республики, в том числе, в части решения проблемы создания новых рабочих мест. Руководство Татарстана готово предложить одно из таких месторождений в качестве модельного, чтобы на практике проверить эффективность добычи нефти на условиях раздела продукции. Полученный опыт позволит разработать оптимальные механизмы функционирования соглашений о разделе продукции в масштабах всей страны. </w:t>
      </w:r>
    </w:p>
    <w:p>
      <w:pPr>
        <w:pStyle w:val="Normal"/>
        <w:spacing w:lineRule="auto" w:line="360"/>
        <w:ind w:firstLine="709"/>
        <w:jc w:val="both"/>
        <w:rPr/>
      </w:pPr>
      <w:r>
        <w:rPr>
          <w:rFonts w:cs="Times New Roman" w:ascii="Times New Roman" w:hAnsi="Times New Roman"/>
          <w:sz w:val="28"/>
          <w:szCs w:val="28"/>
        </w:rPr>
        <w:t xml:space="preserve">Кроме того, начало разработки новых месторождений привело бы к росту спроса на продукцию российских предприятий, производящих оборудование, стабильному повышению доходов федерального, региональных и местных бюджетов, сокращению безработицы, увеличению доходов трудящихся. Особо следует подчеркнуть, что Закон Республики Татарстан «О перечне участков недр, право пользования которыми может быть предоставлено на условиях соглашений о разделе продукции» появился отнюдь не случай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Татарстан, как один из наиболее авторитетных нефтяных регионов России, выступает активным сторонником скорейшего внедрения режима соглашения о разделе продукции. Каждый недропользователь в этом случае смог бы воспользоваться механизмом наибольшего благоприятствования добычи нефти с минимальной себестоимостью и максимальной нефтеотдачей на пользу себе и в целом государству. </w:t>
      </w:r>
    </w:p>
    <w:p>
      <w:pPr>
        <w:pStyle w:val="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1"/>
        <w:rPr/>
      </w:pPr>
      <w:r>
        <w:rPr>
          <w:rFonts w:cs="Times New Roman" w:ascii="Times New Roman" w:hAnsi="Times New Roman"/>
          <w:b/>
          <w:sz w:val="28"/>
          <w:szCs w:val="28"/>
        </w:rPr>
        <w:t>2.2 Татнефть - фундамент экономики Татарстан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оду по акционерному обществу «Татнефть» был обеспечен дальнейший рост объемов добычи нефти на 430 тыс. тонн. Всего из недр извлечено 25 миллионов 100 тысяч тонн нефти, из которых 45 процентов добыто за счет применения современных методов повышения нефтеотдачи пластов. В отчетном году обеспечено полное восполнение извлеченных в 2005 году запасов нефти. Общий объем поисково-разведочного бурения превысил 50 тыс. метров. Кроме территории Татарстана «Татнефть» продолжала поиск и разработку запасов нефти на территориях Калмыкии, Оренбургской, Самарской и Ульяновской областей. По оценке независимой международной консалтинговой фирмы "Миллер энд Ленц", на начало 2006 года доказанные разрабатываемые и неразрабатываемые запасы акционерного общества превысили 838 миллионов тонн неф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приятная обстановка складывалась в истекшем году на рынках нефти и нефтепродуктов. Благодаря успешной работе сбытовых структур компании, выручка от реализации продукции в 2005 году превысила 150 миллиардов рублей. Однако следует отметить, что рост цен на энергоносители нес в себе и негативный эффект для компании. Еще на 6,5 млрд. рублей в год вырос налог на добычу полезных ископаемых. С учетом возросшей налоговой нагрузки и роста стоимости приобретаемых материалов и услуг, себестоимость продаж по сравнению с 2004 годов увеличилась на 12 проц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финансово-хозяйственной деятельности за 2005 год получено 36,2 миллиарда рублей балансовой прибыли до налогообложения. На капитальные вложения из этой прибыли предлагается направить 3,1 млрд. руб., на выплату дивидендов по итогам работы за 2005 год - 2,1 миллиарда. </w:t>
      </w:r>
    </w:p>
    <w:p>
      <w:pPr>
        <w:pStyle w:val="Normal"/>
        <w:spacing w:lineRule="auto" w:line="360"/>
        <w:ind w:firstLine="709"/>
        <w:jc w:val="both"/>
        <w:rPr/>
      </w:pPr>
      <w:r>
        <w:rPr>
          <w:rFonts w:cs="Times New Roman" w:ascii="Times New Roman" w:hAnsi="Times New Roman"/>
          <w:sz w:val="28"/>
          <w:szCs w:val="28"/>
        </w:rPr>
        <w:t xml:space="preserve">С каждым годом все активнее и успешнее ведется работа по экспорту современных технологий и оборудования компании "Татнефть". В настоящее время "Татнефть" участвует в контрактах на территории Ирана, Омана, Сирии, Казахстана и Китая. На экспорт в дальнее зарубежье в 2005 году было реализовано 42 процента нефти, 20 процентов произведенных шин и 19 процентов продукции Нижнекамского завода технического углер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звития вертикальной интеграции за счет корпоративных и привлеченных источников было освоено более 2,5 миллиарда рублей инвестиций в строительство и развитие предприятий нефтехимического, сбытового и сервисного комплексов компании. Общее количество АЗС, работающих под торговой маркой "Татнефть", на конец 2005 года достигло 547 единиц. Через эту сеть АЗС в отчетном году было реализовано более 1 млн. тонн нефтепроду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м предприятием нефтехимического комплекса компании является акционерное общество "Нижнекамскшина", где выпускается почти третья часть производимых в России шин. В минувшем году освоено современное производство радиальных легковых шин на основе технологии "Пирелли", мощностью 2 млн. штук в год. Продукт данного производства - высокоэффективные шины под торговой маркой "Кама-Евро" - по основным качественным показателям не уступает лучшим мировым аналог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05 год курсовая стоимость акций акционерного общества "Татнефть" выросла на 30,4 процента. В настоящее время акции "Татнефти" являются одними из лучших по ликвидности среди крупнейших российских компаний, активно торгуются на Нью-Йоркской, Лондонской фондовых биржах, Московской межбанковской валютной бирже, в Российской торговой системе и составляют портфели крупных инвестиционных бан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задачах, стоящих перед компанией в текущем году, можно отметить, что в условиях изменяющегося законодательства и переменчивой конъюнктуры рынка нефти и нефтепродуктов коллективу "Татнефти" предстоит приложить немалые усилия для сохранения конкурентоспособности, выполнения принятых программ социального и экономического развития за счет стабилизации и оптимизации рентабельной добычи нефти и газа путем внедрения все более прогрессивных технологий разработки месторождений, повышения нефтеотдачи пластов, бурения многозабойных и горизонтальных скважин, а также расширенного воспроизводства запасов за пределами Республики Татарстан. Другой важнейшей задачей становится увеличение объемов реализации готовых видов продукции высокой конкурентоспособности за счет дальнейшего развития собственной нефтепереработки и нефтехимического производства. </w:t>
      </w:r>
    </w:p>
    <w:p>
      <w:pPr>
        <w:pStyle w:val="Normal"/>
        <w:spacing w:lineRule="auto" w:line="360"/>
        <w:ind w:firstLine="709"/>
        <w:jc w:val="both"/>
        <w:rPr/>
      </w:pPr>
      <w:r>
        <w:rPr>
          <w:rFonts w:cs="Times New Roman" w:ascii="Times New Roman" w:hAnsi="Times New Roman"/>
          <w:iCs/>
          <w:sz w:val="28"/>
          <w:szCs w:val="28"/>
        </w:rPr>
        <w:t>ОАО "Татнефть" - "высокотехнологичная компания. Поэтому мы должны продолжить формирование и реализацию инновационно-направленной инженерно-технической политики, расширять географию и увеличивать объемы и ассортимент предоставляемых технологичных и наукоемких производственных услуг за пределами РТ и РФ", - подчеркнул Шафагат Тахаутдинов.</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sz w:val="28"/>
          <w:szCs w:val="28"/>
        </w:rPr>
        <w:t>Говоря о задачах нефтяной компании, Премьер-министр Татарстана Рустам Минниханов, сообщил, что программа развития топливно-энергетического комплекса республики до 2020 года предполагает добычу нефти до 30 млн. тонн в год. Это будет достигнуто за счет стабилизации добычи "Татнефтью" и увеличение добычи малыми нефтяными компаниями. В связи с этим требуется расширение геологоразведочных работ, проводимых "Татнефтью", в том числе и за пределами республики. К 2009 году в республике предстоит создать нефтеперерабатывающий комплекс по переработке 14 тонн углеводородного сырья в год. А в 2006 году нефтехимическому комплексу "Татнефти" необходимо обеспечит годовое производство объемом 18 млрд. рублей.</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ая промышленность, наряду с металлургией, тепловой энергетикой и целлюлозно-бумажным производством, входит в группу крупнотоннажных по выбросам вредных веществ, в наибольшей степени влияющих на состояние атмосферы, водных ресурсов, загрязняющих почвы и подземные воды. Особую опасность представляют сравнительно небольшие по объемам, но высокотоксичные отходы микробиологической промышленности, производство пестицидов и др. Выбросами, прежде всего, химической промышленности загрязняются многие территории страны. Так, в городах Самаре, Новокуйбышевске, Тольятти, Чапаевске (Поволжский район) атмосфера перенасыщена особо токсичными веществами: бензопиреном, фтористым водородом, диоксином, этиленбензолом. Целый ряд особо опасных химических производств размещается в г. Дзержинске (Волго-Вятский район), атмосфера и территория которого в больших концентрациях содержит цианиды, диоксины, тетраэтилсвинец. В р. Оке, после сбросов заводами Дзержинска, резко возрастает содержание метанола, цианидов, формальдегида. Ухудшается состояние р. Чапаевка, вода которой после сбросов сточных вод Чапаевского завода химических удобрений становится практически непригодной для использования из-за высокого уровня загрязнения пестицидами. Большой урон природной среде Кольского полуострова наносит крупнейший комбинат «Апатит» (Северный рай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лучшения состояния окружающей среды в технологических процессах отрасли необходимо использовать: окисление и восстановление с применением кислорода и азота, электрохимические методы, мембранную технологию разделения газовых и жидкостных смесей, биотехнологию, а также методы радиационной, ультрафиолетовой, электроимпульсной и плазменной интенсификации химических реак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тложными задачами в химической промышленности России являются: преодоление затянувшегося кризиса, технического перевооружение предприятий с широким применением новых и новейших технологий, способных обеспечивать комплексное использование минерального и углеводородного сырья, рост эффективности производства, сокращение выбросов загрязнений, утилизация промышленных отходов, финансирование приоритетных направлений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ырьевого обеспечения химии и нефтехимии республики в перспективе сохранит свою актуальность. В частности, должны учитываться возрастающие потребности ОАО "Нижнекамскнефтехим" и ОАО "Казаньоргсинтез" в сырьевых ресурсах в результате реализации инвестиционных программ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ефицит мономерной базы определяет ограниченное предложение полимерных материалов и изделий из них, что обусловливает в том числе и недостаточные темпы развития малого и среднего бизнеса в НГХК Республики Татарстан. Это требует комплексного подхода к решению проблемы развития нефтеперерабатывающих и нефтехимических производств в Республике Татарстан. В частности, в период реализации Программы будет предусмотрено обеспечение действующих предприятий химии и нефтехимии сырьем с нефтеперерабатывающих производств республики. Более того, предполагается создание новых нефтехимических производств в составе нефтеперерабатывающего комплекса, ориентированного на переработку карбоновой нефти, с выпуском базовых олефинов, полимеров и изделий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 А. Копылов: География промышленности России и стран СНГ: Учебное пособие. – М: Информационно-внедренческий центр “Маркетинг”, 2003. – 160 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я промышленности России и стран СНГ: Учебное пособие/ В. А. Копылов, 2003. </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2005 (издается с декабря 1924 г.), 72 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Еременко В. А., Печеркин А. С., Сидоров В. И. // Хим. пром., 2002, № 3, 56 с. </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ичев А.И., Вяткин М.П., Калишев Н.В. Кузбасс: Ресурсы, экономика, рынок. Кузбасская энциклопедия. Т.1.- 2004.- 288с.</w:t>
      </w:r>
    </w:p>
    <w:p>
      <w:pPr>
        <w:pStyle w:val="21"/>
        <w:numPr>
          <w:ilvl w:val="0"/>
          <w:numId w:val="1"/>
        </w:numPr>
        <w:tabs>
          <w:tab w:val="clear" w:pos="708"/>
          <w:tab w:val="left" w:pos="1276" w:leader="none"/>
        </w:tabs>
        <w:spacing w:lineRule="auto" w:line="360" w:before="0" w:after="0"/>
        <w:ind w:left="0" w:hanging="0"/>
        <w:rPr>
          <w:color w:val="000000"/>
          <w:sz w:val="28"/>
          <w:szCs w:val="28"/>
        </w:rPr>
      </w:pPr>
      <w:r>
        <w:rPr>
          <w:color w:val="000000"/>
          <w:sz w:val="28"/>
          <w:szCs w:val="28"/>
        </w:rPr>
        <w:t>Кокурин Д., Мелкумов Г. Участники мирового рынка нефти//Российский Экономический Журнал. – 2003. - № 9.</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рсантъ Власть. 2003 г. №8</w:t>
      </w:r>
    </w:p>
    <w:p>
      <w:pPr>
        <w:pStyle w:val="Style18"/>
        <w:widowControl w:val="false"/>
        <w:numPr>
          <w:ilvl w:val="0"/>
          <w:numId w:val="1"/>
        </w:numPr>
        <w:tabs>
          <w:tab w:val="clear" w:pos="708"/>
          <w:tab w:val="left" w:pos="1276" w:leader="none"/>
        </w:tabs>
        <w:spacing w:lineRule="auto" w:line="360" w:before="0" w:after="0"/>
        <w:ind w:left="0" w:hanging="0"/>
        <w:rPr>
          <w:color w:val="000000"/>
          <w:sz w:val="28"/>
          <w:szCs w:val="28"/>
        </w:rPr>
      </w:pPr>
      <w:r>
        <w:rPr>
          <w:color w:val="000000"/>
          <w:sz w:val="28"/>
          <w:szCs w:val="28"/>
        </w:rPr>
        <w:t>Кузнецова Г.В. Организация предпринимательской деятельности с участием иностранного капитала: Теорет. Курс. - М., 2004.</w:t>
      </w:r>
    </w:p>
    <w:p>
      <w:pPr>
        <w:pStyle w:val="21"/>
        <w:numPr>
          <w:ilvl w:val="0"/>
          <w:numId w:val="1"/>
        </w:numPr>
        <w:tabs>
          <w:tab w:val="clear" w:pos="708"/>
          <w:tab w:val="left" w:pos="1276" w:leader="none"/>
        </w:tabs>
        <w:spacing w:lineRule="auto" w:line="360" w:before="0" w:after="0"/>
        <w:ind w:left="0" w:hanging="0"/>
        <w:rPr>
          <w:color w:val="000000"/>
          <w:sz w:val="28"/>
          <w:szCs w:val="28"/>
        </w:rPr>
      </w:pPr>
      <w:r>
        <w:rPr>
          <w:color w:val="000000"/>
          <w:sz w:val="28"/>
          <w:szCs w:val="28"/>
        </w:rPr>
        <w:t>Лиухто К. Российская нефть: производство и экспорт//Российский Экономический Журнал. – 2003. - № 9.</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жизнь. 2001 г. №1</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жизнь. 2001 г. №5</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родные и интеллектуальные ресурсы Сибири. Сибресурс’03/ Тезисы докладов первой научно-практической конференции. Секции «Химическое производство», «Уголь и углепродукты».- Кемерово, 2003.-148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экономика: Учебное пособие для вузов / Т. Г. Морозова, М. П. Победнина, Г. Б. Поляк и др. Прод редакцией проф. Т. Г. Морозовой – М: Банки и биржи, ЮНИТИ, 2001. – 304 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кое положение Кемеровской области. 1998. Статистический сборник Кемерово, 2001.- 231с.</w:t>
      </w:r>
    </w:p>
    <w:p>
      <w:pPr>
        <w:pStyle w:val="21"/>
        <w:numPr>
          <w:ilvl w:val="0"/>
          <w:numId w:val="1"/>
        </w:numPr>
        <w:tabs>
          <w:tab w:val="clear" w:pos="708"/>
          <w:tab w:val="left" w:pos="1276" w:leader="none"/>
        </w:tabs>
        <w:spacing w:lineRule="auto" w:line="360" w:before="0" w:after="0"/>
        <w:ind w:left="0" w:hanging="0"/>
        <w:rPr>
          <w:color w:val="000000"/>
          <w:sz w:val="28"/>
          <w:szCs w:val="28"/>
        </w:rPr>
      </w:pPr>
      <w:r>
        <w:rPr>
          <w:color w:val="000000"/>
          <w:sz w:val="28"/>
          <w:szCs w:val="28"/>
        </w:rPr>
        <w:t>Стейнер Р. Налогообложение нефтедобычи и использование нефтяной ренты//Вопросы экономики. – 2003. - № 9.</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хнология важнейших отраслей промышленности/ под ред. Гринберга А.М., Хохлова Б.А.- М.: Высшая школа, 2002. – 310 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химической промышленности/ под ред. Клименко В.Л.- Л: 2000.- 288с.</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еография России: Учебник/ под общей ред. акад. В.И.Видяпина, 2002 г.</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нин В.М. Исследование делового климата для малых и средних предприятий // Экономический вестник Республики Татарстан. - 2003. - № 2. </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лова В.В., Хворова Е.В. Роль малого бизнеса в экономике Татарстана // Экономический вестник Республики Татарстан. – 2002. - № 2. </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ТАРСКИЕ НЕФТЯНИКИ НЕ ЗРЯ ЕДЯТ СВОЙ ХЛЕБ Интервью с генеральным директором ОАО "Татнефть" Ш. Тахаутдиновым.// Вести Отечества номер 34(62) от 05.09.2000</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МИТОВА А.И., ХАБРИЕВА М.Н. Тенденции и особенности предпринимательской деятельности в торговле Республики Татарстан // Экономика и финансы. - 2003. - N18 (авг.). - С.81-82.</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МАНОВ Х. Недостающее звено // Нефтегазовая вертикаль. - 2003. - N12 (сент.). - С.108-112.</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ТЕР перемен: В Татарстане назревает новый передел топливного рынка // Нефть и капитал. - 2003. - N12. - С.44-46.</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ОДНИЙ В. Татнефть: стратегия роста // Финансист. - 2001. - N2. - С.25-27.</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ОДНИЙ В. ОАО `Татнефть`: участие работников в корпоративном управлении // Человек и труд. - 2005. - ?4. - С.78-80.</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СИМУМ Независимости // Нефть и капитал. - 2004. - N7-8. - С.34-37.</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ХАМЕТШИН Ф. Законодательство и нефтяной бизнес: история, проблемы, перспективы // Нефтегазовая вертикаль. - 2003. - N12 (сент.). - С.28-32, 34, 36.- Текст парал.: рус., англ.</w:t>
      </w:r>
    </w:p>
    <w:p>
      <w:pPr>
        <w:pStyle w:val="Normal"/>
        <w:numPr>
          <w:ilvl w:val="0"/>
          <w:numId w:val="1"/>
        </w:numPr>
        <w:tabs>
          <w:tab w:val="clear" w:pos="708"/>
          <w:tab w:val="left" w:pos="127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ХАУТДИНОВ Ш. Путь длиною в шестьдесят лет // Нефтегазовая вертикаль. - 2003. - N12 (сент.). - С.44-49.- Текст парал.: рус., англ.</w:t>
      </w:r>
    </w:p>
    <w:p>
      <w:pPr>
        <w:pStyle w:val="Normal"/>
        <w:numPr>
          <w:ilvl w:val="0"/>
          <w:numId w:val="1"/>
        </w:numPr>
        <w:tabs>
          <w:tab w:val="clear" w:pos="708"/>
          <w:tab w:val="left" w:pos="1276" w:leader="none"/>
        </w:tabs>
        <w:spacing w:lineRule="auto" w:line="360"/>
        <w:ind w:left="0" w:hanging="0"/>
        <w:rPr/>
      </w:pPr>
      <w:r>
        <w:rPr>
          <w:rFonts w:cs="Times New Roman" w:ascii="Times New Roman" w:hAnsi="Times New Roman"/>
          <w:color w:val="000000"/>
          <w:sz w:val="28"/>
          <w:szCs w:val="28"/>
        </w:rPr>
        <w:t>ШАЙМИЕВ М. Остров прагматизма // Нефть России. - 2004. - N9. - С.70-73.</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В. А. Копылов: География промышленности России и стран СНГ: Учебное пособие. – М: Информационно-внедренческий центр “Маркетинг”, 2003. – 160 с.</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Ежедневный научно-технический журнал №10: “Химическая промышленность” / учредители: комитет РФ по химической и нефтехимической промышленности, ООО “ТЕЗА”, международная федерация химиков АООТ “Технохим” / Редакционная коллегия: М. Г. Слинько – главный редактор, 2005 (издается с декабря 1924 г.), 72 с.</w:t>
      </w:r>
    </w:p>
  </w:footnote>
  <w:footnote w:id="4">
    <w:p>
      <w:pPr>
        <w:pStyle w:val="Style18"/>
        <w:widowControl w:val="false"/>
        <w:spacing w:before="0" w:after="0"/>
        <w:jc w:val="both"/>
        <w:rPr/>
      </w:pPr>
      <w:r>
        <w:rPr>
          <w:rStyle w:val="FootnoteCharacters"/>
        </w:rPr>
        <w:footnoteRef/>
      </w:r>
      <w:r>
        <w:rPr>
          <w:sz w:val="20"/>
          <w:szCs w:val="20"/>
        </w:rPr>
        <w:t xml:space="preserve"> </w:t>
      </w:r>
      <w:r>
        <w:rPr>
          <w:rFonts w:cs="Courier New"/>
          <w:sz w:val="20"/>
          <w:szCs w:val="20"/>
        </w:rPr>
        <w:t>Там же</w:t>
      </w:r>
    </w:p>
  </w:footnote>
  <w:footnote w:id="5">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Еременко В. А., Печеркин А. С., Сидоров В. И. // Хим. пром., 2002, № 3, 56 с. </w:t>
      </w:r>
    </w:p>
  </w:footnote>
  <w:footnote w:id="6">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Экономика химической промышленности/ под ред. Клименко В.Л.- Л: 2000.- 288с.</w:t>
      </w:r>
    </w:p>
  </w:footnote>
  <w:footnote w:id="7">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Экономика химической промышленности/ под ред. Клименко В.Л.- Л: 2000.- 28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Courier New" w:hAnsi="Courier New"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ourier New" w:hAnsi="Courier New" w:cs="Times New Roman"/>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2">
    <w:name w:val="Основной текст 2 Знак"/>
    <w:qFormat/>
    <w:rPr>
      <w:rFonts w:ascii="Courier New" w:hAnsi="Courier New" w:cs="Times New Roman"/>
    </w:rPr>
  </w:style>
  <w:style w:type="character" w:styleId="Style17">
    <w:name w:val="Нижний колонтитул Знак"/>
    <w:qFormat/>
    <w:rPr>
      <w:rFonts w:ascii="Courier New" w:hAnsi="Courier New"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100" w:after="120"/>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sz w:val="28"/>
    </w:rPr>
  </w:style>
  <w:style w:type="paragraph" w:styleId="Contents2">
    <w:name w:val="TOC 2"/>
    <w:basedOn w:val="Normal"/>
    <w:next w:val="Normal"/>
    <w:pPr>
      <w:widowControl/>
      <w:ind w:left="280"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5:00Z</dcterms:created>
  <dc:creator>Пазон</dc:creator>
  <dc:description/>
  <cp:keywords/>
  <dc:language>en-US</dc:language>
  <cp:lastModifiedBy>SYSTEM</cp:lastModifiedBy>
  <dcterms:modified xsi:type="dcterms:W3CDTF">2011-09-25T03:05:00Z</dcterms:modified>
  <cp:revision>2</cp:revision>
  <dc:subject/>
  <dc:title>Содержание</dc:title>
</cp:coreProperties>
</file>