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Докла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Сури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Санкт – Петербург</w:t>
      </w:r>
    </w:p>
    <w:p>
      <w:pPr>
        <w:pStyle w:val="Normal"/>
        <w:spacing w:lineRule="auto" w:line="360"/>
        <w:jc w:val="center"/>
        <w:rPr>
          <w:sz w:val="28"/>
          <w:szCs w:val="28"/>
        </w:rPr>
      </w:pPr>
      <w:r>
        <w:rPr>
          <w:sz w:val="28"/>
          <w:szCs w:val="28"/>
        </w:rPr>
        <w:t>2008</w:t>
      </w:r>
      <w:r>
        <w:br w:type="page"/>
      </w:r>
    </w:p>
    <w:p>
      <w:pPr>
        <w:pStyle w:val="Normal"/>
        <w:spacing w:lineRule="auto" w:line="360"/>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5" w:leader="dot"/>
        </w:tabs>
        <w:spacing w:lineRule="auto" w:line="360"/>
        <w:rPr>
          <w:sz w:val="28"/>
          <w:szCs w:val="28"/>
          <w:lang w:val="en-US" w:eastAsia="en-US"/>
        </w:rPr>
      </w:pPr>
      <w:r>
        <w:rPr>
          <w:sz w:val="28"/>
          <w:szCs w:val="28"/>
          <w:lang w:val="en-US" w:eastAsia="en-US"/>
        </w:rPr>
        <w:t>1. Исторические этапы формирования территории</w:t>
        <w:tab/>
        <w:t>4</w:t>
      </w:r>
    </w:p>
    <w:p>
      <w:pPr>
        <w:pStyle w:val="Contents1"/>
        <w:tabs>
          <w:tab w:val="clear" w:pos="708"/>
          <w:tab w:val="right" w:pos="9345" w:leader="dot"/>
        </w:tabs>
        <w:spacing w:lineRule="auto" w:line="360"/>
        <w:rPr>
          <w:sz w:val="28"/>
          <w:szCs w:val="28"/>
          <w:lang w:val="en-US" w:eastAsia="en-US"/>
        </w:rPr>
      </w:pPr>
      <w:r>
        <w:rPr>
          <w:sz w:val="28"/>
          <w:szCs w:val="28"/>
          <w:lang w:val="en-US" w:eastAsia="en-US"/>
        </w:rPr>
        <w:t>2. Культурологические аспекты</w:t>
        <w:tab/>
        <w:t>9</w:t>
      </w:r>
    </w:p>
    <w:p>
      <w:pPr>
        <w:pStyle w:val="Contents1"/>
        <w:tabs>
          <w:tab w:val="clear" w:pos="708"/>
          <w:tab w:val="right" w:pos="9345" w:leader="dot"/>
        </w:tabs>
        <w:spacing w:lineRule="auto" w:line="360"/>
        <w:rPr>
          <w:sz w:val="28"/>
          <w:szCs w:val="28"/>
          <w:lang w:val="en-US" w:eastAsia="en-US"/>
        </w:rPr>
      </w:pPr>
      <w:r>
        <w:rPr>
          <w:sz w:val="28"/>
          <w:szCs w:val="28"/>
          <w:lang w:val="en-US" w:eastAsia="en-US"/>
        </w:rPr>
        <w:t>3. Хозяйство территории</w:t>
        <w:tab/>
        <w:t>16</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18</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литературы</w:t>
        <w:tab/>
        <w:t>19</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jc w:val="center"/>
        <w:outlineLvl w:val="0"/>
        <w:rPr>
          <w:i/>
          <w:i/>
          <w:iCs/>
          <w:sz w:val="28"/>
          <w:szCs w:val="28"/>
        </w:rPr>
      </w:pPr>
      <w:r>
        <w:rPr>
          <w:b/>
          <w:bCs/>
          <w:sz w:val="28"/>
          <w:szCs w:val="28"/>
        </w:rPr>
        <w:t>Введ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На северо-востоке Южной Америки находиться республика Суринам, небольшое по площади государство, омываемая с севера Атлантическим океаном. Отличительной особенностью этой страны по отношению к странам Карибского бассейна это то, что Суринам является экономически развитым государством.</w:t>
      </w:r>
    </w:p>
    <w:p>
      <w:pPr>
        <w:pStyle w:val="Normal"/>
        <w:spacing w:lineRule="auto" w:line="360"/>
        <w:ind w:firstLine="709"/>
        <w:jc w:val="both"/>
        <w:rPr>
          <w:sz w:val="28"/>
          <w:szCs w:val="28"/>
        </w:rPr>
      </w:pPr>
      <w:r>
        <w:rPr>
          <w:sz w:val="28"/>
          <w:szCs w:val="28"/>
        </w:rPr>
        <w:t>Целью нашей работы является познать особенности развития и формирования этой страны. Для этого рассмотрим некоторые аспекты: исторические этапы формирования территории, культурологические аспекты, этнодемографические особенности и хозяйства территории.</w:t>
      </w:r>
    </w:p>
    <w:p>
      <w:pPr>
        <w:pStyle w:val="Normal"/>
        <w:spacing w:lineRule="auto" w:line="360"/>
        <w:ind w:firstLine="709"/>
        <w:jc w:val="both"/>
        <w:rPr>
          <w:sz w:val="28"/>
          <w:szCs w:val="28"/>
        </w:rPr>
      </w:pPr>
      <w:r>
        <w:rPr>
          <w:sz w:val="28"/>
          <w:szCs w:val="28"/>
        </w:rPr>
        <w:t>Для достижения поставленной цели необходимо выполнить следующие задачи: изучить литературу по этому вопросу и выявить характерные особенности республики Сурина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1.</w:t>
      </w:r>
      <w:r>
        <w:rPr>
          <w:sz w:val="28"/>
          <w:szCs w:val="28"/>
        </w:rPr>
        <w:t xml:space="preserve"> </w:t>
      </w:r>
      <w:r>
        <w:rPr>
          <w:b/>
          <w:bCs/>
          <w:sz w:val="28"/>
          <w:szCs w:val="28"/>
        </w:rPr>
        <w:t>Исторические этапы формирования терри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ренные жители Суринама жили отдельными племенами в небольших поселениях, добывая пропитание охотой и примитивным земледелием, основу которого составляло выращивание корнеплодов, главным образом маниока. Прибрежные племена говорили на языках аравакской семьи, индейцы внутренних областей - на карибских языках. Побережье Суринама открыл Христофор Колумб в 1498 во время третьей экспедиции в Новый Свет. Однако долгое время испанцы и португальцы не пытались колонизовать этот район. Только в конце 16 в. англичане, французы и голландцы стали проявлять интерес к Гвиане, поскольку распространились слухи о том, что там находится сказочно богатая страна Эльдорадо. Золота европейцы так и не нашли, но основали торговые фактории вдоль побережья Атлантического океана. Первое постоянное поселение было основано на р. Суринам голландскими купцами в 1551. В конце 16 в. Суринам был захвачен испанцами, в 1630 - англичанами, которые затем по мирному договору в Бреде (1667) уступили Суринам Голландии в обмен на Новый Амстердам (нынешний Нью-Йорк). Среди первых колонистов Суринама было немало голландских и итальянских евреев, бежавших от преследований инквизиции. В 1685 на р. Суринам в 55 км к юго-востоку от современного Парамарибо они основали колонию Йоденсаванне (букв. Еврейская Саванна). Вплоть до 1794 Суринам находился под управлением Голландской Вест-Индской компании и с тех пор оставался колонией Нидерландов (за исключением двух коротких периодов в 1799-1802 и 1804-1814, когда был захвачен англичанами). Основу экономики колонии составляло плантационное хозяйство. Для работы на плантациях завозились рабы из Африки. Наряду с основной культурой, сахарным тростником, на плантациях выращивали кофейное и шоколадное деревья, индиго, хлопчатник, зерновые культуры. Плантационное хозяйство расширялось вплоть до 1785. К этому времени на территории Суринама существовали 590 плантаций; из них на 452 возделывали сахарный тростник и другие товарные культуры, на остальных - культуры для внутреннего потребления. В самом конце 18 в. в колонии начался упадок. К 1860 там оставалось только 87 плантаций сахарного тростника, а к 1940 - всего четыре. В Суринаме, как и в других сахаропроизводящих колониях, использовавших труд рабов, происходило резкое расслоение общества. На высшей ступени социальной иерархии находился весьма малочисленный слой европейцев, преимущественно колониальных чиновников, крупных купцов и немногочисленных плантаторов. В составе европейского населения преобладали голландцы, но были также немцы, французы и англичане. Ниже этой элиты располагался слой свободных креолов, включавший потомков от браков европейцев с невольницами и рабов, которые получили или купили свободу. Самую низшую и самую многочисленную категорию общества составляли рабы. Среди них различали невольников, привезенных из Африки легально до 1804 и нелегально вплоть до 1820, и невольников, родившихся в Суринаме. Система рабовладения в Суринаме отличалась крайней жестокостью. Рабы не имели никаких прав. Колониальные законы были направлены на то, чтобы предоставить рабовладельцам неограниченную власть над невольниками и полностью изолировать последних от свободного населения. Поэтому рабы при каждом удобном случае бежали от своих хозяев вглубь страны и создавали поселения в лесах ("лесные негры"). С начала 19 в. в Европе ширилась кампания за ликвидацию рабовладения. После того как англичане (1833), а затем французы (1848) отменили рабство в своих колониях, голландцы решили последовать их примеру. Однако возникло опасение, что освобожденные рабы не захотят трудиться на плантациях. Потому вслед за отменой рабства было принято решение, что невольники должны отработать на прежних плантациях 10 лет за минимальную плату. Декрет об отмене рабства был принят в 1863. После этого освобожденные рабы столкнулись с необходимостью кормить себя и свои семьи и хлынули в Парамарибо, где труд лучше оплачивался и можно было получить образование. Там они пополнили средний креольский слой общества, став слугами, рабочими, торговцами, а их потомки - даже учителями начальных школ и мелкими чиновниками. В конце 19 в. некоторые креолы подались во внутренние области страны, где занялись добычей золота и сбором каучука. В 1920-е годы креолы нашли работу на бокситовых рудниках, а также эмигрировали на о. Кюрасао (где работали на нефтеперегонных заводах), в Нидерланды и США. В поисках рабочей силы для плантаций колониальные власти стали привлекать по контракту жителей стран Азии. В период 1853-1873 в Суринам было привезено 2,5 тыс. китайцев, в 1873-1922 – 34 тыс. индийцев, в 1891-1939 – 33 тыс. индонезийцев. Потомки этих мигрантов теперь составляют большинство населения Суринама. Во время Второй мировой войны в Суринаме находилось много американских солдат, вместе с ними появились и капиталы для обслуживания военных баз США. Долгое время Суринам управлялся губернатором, назначенным метрополией. При нем функционировали два совета, избранных местными выборщиками и утвержденных голландскими властями. В 1866 эти советы были заменены парламентом, но губернатор сохранил за собой право налагать вето на любые решения этого органа. Первоначально для участия в выборах действовал строгий имущественный и образовательный ценз, но по мере его смягчения в парламент стали проникать плантаторы, а после 1900 большинство в нем уже составляли представители высших и средних слоев креольского общества. Впрочем, электорат не превышал 2% населения до 1949, когда было введено всеобщее избирательное право. В 1954 Суринам получил автономию в составе Королевства Нидерландов. При этом метрополия по-прежнему назначала губернатора и контролировала оборону и внешнюю политику страны, а суринамцы избирали парламент и правительство. После 1949 в партиях, организованных по этническому принципу, большое влияние приобрели креолы. Они создали коалицию с индонезийцами, также выступавшими за независимость Суринама, победили на выборах 1973 и сформировали правительство во главе с премьер-министром Хенком Арроном, лидером Национальной партии Суринама (НПС). Переговоры с Нидерландами увенчались успехом, и 25 ноября 1975 была провозглашена независимость Суринама. Вслед за этим ок. 40 тыс. суринамцев азиатского происхождения эмигрировали в Нидерланды. Бывшая метрополия обязалась в течение 15 лет оказать финансовую помощь молодому государству в размере 1,5 млрд. долл. До получения независимости в Суринаме сложились еще две политические партии: индийская Прогрессивная партия реформ и Индонезийская партия национального единства и солидарности. Аррон, переизбранный в 1977, был обвинен в коррупции и смещен со своего поста в 1980 в результате военного переворота, осуществленного группой армейских офицеров во главе с подполковником Дези Баутерсе. К власти пришел Национальный военный совет, который к февралю 1982 распустил парламент, отменил действие конституции и отправил в отставку последнего представителя гражданского правительства президента Хенк Чин А Сена. Последний вместе с тысячами суринамцев эмигрировал в Нидерланды, где в целях борьбы с диктаторским режимом сформировал Движение за освобождение Суринама. К политическому кризису добавился экономический, обусловленный падением мировых цен на бокситы. Экономические потери лишь отчасти возмещались денежными переводами эмигрантов на родину. После того как военные подвергли пыткам и убили 15 известных граждан страны, Нидерланды прекратили финансовую помощь Суринаму. Под давлением внутренней и международной общественности Национальный военный совет в 1985 санкционировал формирование нового парламента и снял запрет на политические партии. После этого Аррон вошел в Национальный военный совет, переименованный в Верховный совет. В июле 1986 при поддержке Движения за освобождение Суринама несколько сот легко вооруженных "лесных негров" подняли восстание на юге и востоке страны. Во главе с Ронни Брунсвейком, бывшим личным телохранителем Баутерсе, они сформировали Суринамскую освободительную армию, призванную восстановить в стране конституционный порядок. За несколько месяцев они дестабилизировали работу бокситовых рудников и нефтеперерабатывающих заводов. Баутерсе обвинил в пособничестве мятежникам среди прочих правительство Нидерландов и суринамских эмигрантов, что привело к разрыву дипломатических отношений между Суринамом и Нидерландами в начале 1987. Суринамская армия пыталась подавить восстание жестокими мерами, нередко нарушая права собственных граждан и иностранцев. Эта политика вызвала широкое недовольство, и население требовало проведения реформ. На референдуме в сентябре 1987 за новую конституцию проголосовало 93% избирателей. На парламентских выборах в ноябре 1987 представители партии Баутерсе получили всего три депутатских места из 51, тогда как полиэтнический Фронт борьбы за демократию и развитие - 40 мест. В январе 1988 президентом стал бизнесмен индийского происхождения Рамсевак Шанкар, вице-президентом и премьер-министром - Аррон. Баутерсе сохранил за собой некоторые властные полномочия как глава Военного совета, состоящего из пяти членов. Политика Шанкара была нацелена на улучшение отношений с Нидерландами и США. Нидерланды снова начали оказывать помощь Суринаму, пообещав выплатить 721 млн. долл. в течение 7-8 лет. Возобновилась добыча бокситов. Однако в декабре 1990 военные сместили гражданское правительство и распустили Национальную ассамблею. Под давлением мировой общественности военные были вынуждены в мае 1991 провести выборы с участием международных наблюдателей. На этих выборах 30 голосов в парламент набрала коалиция под названием Новый фронт за демократию, куда вошли три традиционные этнические партии, Фронт борьбы за демократию и развитие и Лейбористская партия Суринама. В сентябре на пост президента заступил кандидат от Национальной партии Суринама Рональд Р. Венетиан; вице-президентом и премьер-министром стал лидер индийской Прогрессивной партии реформ Юль Р. Айодия. Полковник Баутерсе остался главнокомандующим армии. В августе 1992 Венетиан достиг мирных договоренностей с повстанцами Суринамской освободительной армии. Баутерсе на посту главнокомандующего сменил Арти Горре. В первой половине 1990-х годов Суринам вместе с некоторыми другими латиноамериканскими странами вступил на путь либеральных экономических реформ. Венетиану удалось обуздать инфляцию и наладить отношения с Нидерландами, которые увеличили финансовую помощь Суринаму и инвестиции в экономику. Однако оппозиция со стороны профсоюзов и распад коалиции Новый фронт привели к поражению Венетиана на выборах в мае 1996. Народная демократическая партия Дези Баутерсе получила в Национальной ассамблее больше мест, чем какая-либо другая партия (16 из 51), и в коалиции с индийской и индонезийской партиями и с рядом мелких партий утвердила на посту президента своего кандидата Вейденбосха. Вместе с тем коалиция оказалась довольно слабой, и новое правительство не смогло в 1997-1998 ввести в действие свою законодательную программу. За спиной Вейденбосха стоял Баутерсе. При нем Суринам превратился в главную перевалочную базу наркотиков на пути из Бразилии, Венесуэлы и Колумбии в Нидерланды и США. Полицию возглавил ближайший соратник Баутерсе полковник Этьен Буренвеен, который в 19 80-е годы был осужден в Майами и отсидел пять лет в тюрьме за торговлю кокаином. Другой сотрудник Баутерсе, Хенк Гудшалк, возглавил Центральный банк Суринама. В августе 1998 по требованию голландского правительства Интерпол выдал ордер на арест Баутерсе по обвинению в наркобизнесе и финансовых махинациях.</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2. Культурологические аспек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ошкольные учреждения (главным образом частные) для детей 4-6 лет. В 1974 в детских садах воспитывалось около 20,3 тысяч детей. Обязательное 6-летнее обучение детей 6-12 лет. В 1974-1975 учебном году в начальных 6-летних школах, большая часть которых частные, обучалось 91,7 тысяч учащихся, в средних общеобразовательных и профессиональных учебных заведениях — 28,3 тысяч учащихся. Педагогические кадры готовят 1 педагогический и 2 учительских института. Университет Суринама (основан в 1968) находится в Парамарибо, имеет медицинский и юридический факультеты (в 1973-1974 учебном году свыше 600 студентов). В Парамарибо находятся Культурный центр С. (основан в 1947; библиотека насчитывает 20,8 тысяч томов) и музей (основан в 1954). </w:t>
      </w:r>
    </w:p>
    <w:p>
      <w:pPr>
        <w:pStyle w:val="Normal"/>
        <w:spacing w:lineRule="auto" w:line="360"/>
        <w:ind w:firstLine="709"/>
        <w:jc w:val="both"/>
        <w:rPr>
          <w:sz w:val="28"/>
          <w:szCs w:val="28"/>
        </w:rPr>
      </w:pPr>
      <w:r>
        <w:rPr>
          <w:sz w:val="28"/>
          <w:szCs w:val="28"/>
        </w:rPr>
        <w:t xml:space="preserve">Печать, радиовещание, телевидение. В С. издаётся 7 ежедневных газет (1975), в том числе 3 на голландском языке. Крупнейшие периодическое издания (тираж на 1975; все выходят в Парамарибо): «Де варе тейд» («De Ware Tijd»), ежедневная газета, основана в 1957, тираж 9 тысяч экземпляров; «Де Вест» («De West»), ежедневная газета, основана в 1909, тираж 8,5 тысяч экземпляров; «Омхоог» («Omhoog»), еженедельник, основан в 1955, тираж 2,3 тысяч экземпляров; «Онзе тейд» («Onze Tijd»), еженедельная газета, основана в 1955. </w:t>
      </w:r>
    </w:p>
    <w:p>
      <w:pPr>
        <w:pStyle w:val="Normal"/>
        <w:spacing w:lineRule="auto" w:line="360"/>
        <w:ind w:firstLine="709"/>
        <w:jc w:val="both"/>
        <w:rPr>
          <w:sz w:val="28"/>
          <w:szCs w:val="28"/>
        </w:rPr>
      </w:pPr>
      <w:r>
        <w:rPr>
          <w:sz w:val="28"/>
          <w:szCs w:val="28"/>
        </w:rPr>
        <w:t xml:space="preserve">В 1965 в Парамарибо основана правительственная коммерческая служба «Стихтинг Радиоомруп Суринаме» и телевизионная служба «Суринамсе Телевизи стихтинг», ведущие (на голландском, хинди, местном диалекте английского языка) радио- и телепередачи на С. Создано национальное информационное агентство печати «Ин форма». </w:t>
      </w:r>
    </w:p>
    <w:p>
      <w:pPr>
        <w:pStyle w:val="Normal"/>
        <w:spacing w:lineRule="auto" w:line="360"/>
        <w:ind w:firstLine="709"/>
        <w:jc w:val="both"/>
        <w:rPr/>
      </w:pPr>
      <w:r>
        <w:rPr>
          <w:sz w:val="28"/>
          <w:szCs w:val="28"/>
        </w:rPr>
        <w:t xml:space="preserve">Литература развивается на суринамском (или сранантонга-креольском языке на английской основе) и нидерландском языках. У её истоков — культура негров, вывезенных в эпоху колон, завоеваний из Западной Африки, и нидерландская культура. Первые произведения на суринамском языке — стихи Х. Схаутена (18 в.), И. Кинга (19 в.), анонимные стихи. В конце 19 - начале 20 вв. суринамский язык был под запретом; в течение почти полувека литература развивалась только на нидерландском языке А. Хелман (р. 1903) выступил с короткими рассказами и романами «Юго-юго-запад» (1926), «Тихая плантация» (1931) и др. А. де Ком (1898-1945) ввёл в поэзию антиколониальную тематику (книга «Я пришёл бороться», опубликована 1969). В 40-е гг. началось движение за возрождение суринамского языка. Значительна роль в пробуждении национального самосознания просветителя И. А.Г. Кундерса (р. 1896), издавшего первый общественно-политический и литературно-художественный журнал «Футубой» («Foetoe-boi», 1946-56). Поэтический сборник «Запев» (1957), автор которого Трефосса (псевдоним Х.Ф. Зила, р. 1916), — первое произведение новой литературы С. Поэзия, развивающаяся преимущественно на суринамском языке, характеризуется вниманием к социальным проблемам: сборники «Борьба» (1961) А. Сангодаре (р. 1935), «Сверкающая революция» (1970) К. Верлогена (р. 1932), стихи Р. Добру (р. 1935). Проза создаётся главным образом на нидерландском языке. Б. Вьянен (р. 1934) и Л. ван Мюлир показывают борьбу молодого человека за место в жизни. Л.Г. Феррир (р. 1940), Рита Раман и Добру (автобиографическая повесть «Свободный человек», 1969) отразили борьбу суринамцев за независимость.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lang w:val="uk-UA"/>
        </w:rPr>
        <w:t xml:space="preserve">3.  </w:t>
      </w:r>
      <w:r>
        <w:rPr>
          <w:b/>
          <w:bCs/>
          <w:sz w:val="28"/>
          <w:szCs w:val="28"/>
        </w:rPr>
        <w:t>Этнодемографическ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ые этнические группы населения (перепись 1971): выходцы из Индии — 36%, креолы — 30%, выходцы из Индонезии, главным образом яванцы, — 18%, негры —11%, китайцы — 2% , европейцы — 2%, индейцы (карибы и др.) и так называемые лесные негры (потомки беглых рабов) — 1%. Официальный язык — нидерландский (голландский). По религии креолы принадлежат к различным христианским церквам (католической, лютеранской и др.), индонезийцы — мусульмане, индийцы — индуисты. Официальный календарь — григорианский (см. Календарь). </w:t>
      </w:r>
    </w:p>
    <w:p>
      <w:pPr>
        <w:pStyle w:val="Normal"/>
        <w:spacing w:lineRule="auto" w:line="360"/>
        <w:ind w:firstLine="709"/>
        <w:jc w:val="both"/>
        <w:rPr/>
      </w:pPr>
      <w:r>
        <w:rPr>
          <w:sz w:val="28"/>
          <w:szCs w:val="28"/>
        </w:rPr>
        <w:t xml:space="preserve"> </w:t>
      </w:r>
      <w:r>
        <w:rPr>
          <w:sz w:val="28"/>
          <w:szCs w:val="28"/>
        </w:rPr>
        <w:t>Прирост населения за 1970-73 составлял в среднем 3,2% в год. Экономически активного населения 107 тыс. чел. (1972), из них 27% заняты в сельском хозяйстве и рыболовстве, 22,2% в промышленности и строительстве (в том числе в горнодобывающей 7,4%, на лесоразработках и в деревообработке 2,1%), 43,7% в торговле, на транспорте, в сфере услуг и административном аппарате. Безработных 20-25% экономически активного населения. Средняя плотность около 3 человек на 1 км</w:t>
      </w:r>
      <w:r>
        <w:rPr>
          <w:sz w:val="28"/>
          <w:szCs w:val="28"/>
          <w:vertAlign w:val="superscript"/>
        </w:rPr>
        <w:t>2</w:t>
      </w:r>
      <w:r>
        <w:rPr>
          <w:sz w:val="28"/>
          <w:szCs w:val="28"/>
        </w:rPr>
        <w:t xml:space="preserve"> (1973). Около 90% населения проживает примерно на 3-4% территории страны — в прибрежной полосе и в долинах крупных рек. Важнейшие города: Парамарибо (150 тыс. жителей в 1975) и Ньив-Никкери. </w:t>
      </w:r>
    </w:p>
    <w:p>
      <w:pPr>
        <w:pStyle w:val="Normal"/>
        <w:spacing w:lineRule="auto" w:line="360"/>
        <w:ind w:firstLine="709"/>
        <w:jc w:val="both"/>
        <w:rPr>
          <w:sz w:val="28"/>
          <w:szCs w:val="28"/>
        </w:rPr>
      </w:pPr>
      <w:r>
        <w:rPr>
          <w:sz w:val="28"/>
          <w:szCs w:val="28"/>
        </w:rPr>
        <w:t>В 1990-х годах ежегодный прирост населения Суринама составлял в среднем 0,9%. Около 90% населения сосредоточено в прибрежной зоне, прежде всего в Парамарибо и его пригородах. Во внутренних областях плотность населения крайне низкая. Рождаемость в Суринаме имеет тенденцию к снижению - с 26 человек на 1000 в 1985-1990 до 22,5 на 1000 в 1998. Смертность 6 человек на 1000. Таким образом, естественный прирост населения, 1,7% в год, является одним из самых низких в Латинской Америке. При этом фактический прирост населения значительно снижается из-за эмиграции, резко возросшей после 1950. К 1970 ее уровень был 2% в год, к 1975, когда страна получила независимость, он достиг 10%. Новая волна эмиграции поднялась после политических потрясений 1980 и 1982. Общее число эмигрантов в Нидерланды к 1987 достигло 180 тыс. В 1998 уровень эмиграции составил 9 человек на 1000. При этом иммиграция в страну остается весьма незначительной. Для суринамского общества характерно расслоение по этническому признаку. По данным на 1997, 37% населения Суринама составляли индийцы, потомки иммигрантов, приехавших в страну в 19 в.; 31% - негры и мулаты, которых в Суринаме называют креолами; 15,3% - выходцы из Индонезии; 10,3% - т.н. "лесные негры", потомки беглых рабов, живущие во внутренних областях страны; 2,6% - индейцы, коренные обитатели страны; 1,7% - китайцы; 1% - европейцы и 1,1% - представители прочих этносов. Креолы, составляющие две трети городского населения, расселены преимущественно в Парамарибо и его пригородах. Индийцы сосредоточены в наиболее продуктивных сельскохозяйственных районах. Они составляют менее четверти городского населения. Индонезийцы размещены в менее плодородных аграрных районах, они образуют большинство только в округе Коммевейне, где используются в качестве наемных рабочих на плантациях. Индейцы и "лесные негры" в основном проживают во внутренних районах страны. Этническая пестрота Суринама проявляется и в языке. Официальный язык голландский, но многие жители Суринама не считают его родным языком, а некоторые не знают его вовсе. Языком межэтнического общения стал рожденный в негро-мулатской среде язык шранан тонго, иначе говоря - негро-инглиш, или бастард-инглиш, также называемый токи-токи или суринамским. В стране говорят еще по меньшей мере на 16 языках, включая хинди, индонезийский, китайский, два языка "лесных негров" - аукан и сарамаккан, и как минимум четыре индейских языка. Такое же разнообразие наблюдается в конфессиях. Христианство представлено протестантской (главным образом моравской, 25,2%) и римско-католической (22,8% приверженцев) церквями. Индийцы исповедуют индуизм (27,6%) или ислам (19,6%). Большинство индонезийцев - исламисты, часть населения - католики. В Суринаме встречаются сторонники иудаизма и конфуцианства. Негры практикуют синкретические афроамериканские культы, включающие элементы христианства и языческие обряды исцеления и вызывания духов. Классовая структура суринамского общества весьма размыта. Борьба за экономическое и политическое господство разворачивается между различными этническими группами, которые доминируют в некоторых сферах деятельности. Вместе с тем классовое расслоение наблюдается и внутри этнических групп. Так, в негро-мулатской среде выделяется узкая прослойка специалистов, получивших европейское образование, и правительственных служащих, а также широкий низший слой рабочих низкой квалификации или вовсе неквалифицированных. Индийцы в первой половине 20 в. установили контроль над сельским хозяйством, а после Второй мировой войны стали активно осваивать городские профессии и ныне конкурируют с прочими этническими группами во всех сферах экономики. Индонезийцы в целом остаются на вторых ролях, образуя слой сельскохозяйственных наемных рабочих. Китайцы, преимущественно занятые в городской розничной торговле, принадлежат к средним и высшим классам, "лесные негры" и индейцы, живущие в глуши, представляют маргинальные группы населения. В 1980-е годы в Суринаме произошло сокращение программ социального обеспечения. Нидерланды и некоторые религиозные общины берут на себя расходы по медицинскому обслуживанию населения. Средняя продолжительность жизни в Суринаме в 1998 составляла 70,6 лет (68 у мужчин и 73,3 у женщин). В Суринаме провозглашено обязательное образование детей в возрасте от 6 до 12 лет. Экономические трудности негативно сказываются на качестве образования. В 1993 начальные школы посещали 94% детей. В университете Суринама (основан в 1968) и в других высших учебных заведениях в 1992 обучались 4400 студентов. Грамотно 93% взрослого населения. Если в 1975 в стране выходило 7 ежедневных газет, то в конце 1990-х годов остались только две ("Вест" и "Варе тайд"), которые издаются на нидерландском языке. Правительство и политика. В 1975, когда Суринам получил независимость, была принята конституция, согласно которой страна провозглашалась парламентской республикой, бывший генерал-губернатор оставался формальным президентом страны, а реальная исполнительная власть переходила к кабинету министров. В результате военного переворота 1980 конституция была отменена. Новая конституция, утвержденная на всеобщем референдуме в 1987, предусматривает всенародное избрание сроком на пять лет 51 депутата законодательного органа - Национальной ассамблеи, которая в свою очередь избирает президента (главу государства) и вице-президента, возглавляющего кабинет министров, который назначается самим президентом. Президент формирует Государственный совет из 15 человек - представителей политических сил, профсоюзов, деловых и военных кругов. Государственный совет дает рекомендации кабинету министров и имеет право налагать вето на законы, исходящие от Национальной ассамблеи. На практике подполковник Дези Баутерсе, совершивший государственный переворот в 1980 и правивший страной до 1987, пользовался почти неограниченной властью на посту Государственного советника, хотя его власть была несколько ограничена после отставки с поста главнокомандующего армией в апреле 1993. Судебная система Суринама включает Верховный Суд в составе шести судей, назначаемых пожизненно президентом, и три низшие судебные инстанции. В административном отношении страна поделена на 10 округов под управлением административных представителей президента: Брокопондо, Коммевейне, Корони, Маровейне, Никери, Пара, Парамарибо, Сарамакка, Сипаливини и Ваника. После Второй мировой войны в Суринаме сформировались три политические партии: Национальная партия Суринама (основана в 1946), выражающая интересы мелкой и средней национальной буржуазии креольского происхождения, Индонезийская партия национального единения и солидарности (1947) и Объединенная хиндустанская партия (1949, с 1969 называется Прогрессивная партия реформ), объединяющая индийцев. Эти по существу этнические партии были запрещены после государственного переворота, совершенного Баутерсе в 1980. В 1985 они вышли из подполья и два года спустя сформировали коалиционный Фронт за демократию и развитие во главе с Рональдом Венетианом. Фронт изначально противостоял Национальной демократической партии (НДП), основанной Баутерсе в 1987. В том же году возникла Лейбористская партия Суринама, которая в 1991 присоединилась к Фронту, одержавшему победу на выборах 1987. Фронт на короткий срок потерял власть во время военного переворота в декабре 1990, но на выборах 1991 вновь победил и привел на президентский пост Венетиана. В 1996 НДП вошла в коалицию с индонезийской партией и рядом мелких партий и на выборах привела к победе своего кандидата. Новым президентом стал Юль Вейденбосх.</w:t>
      </w:r>
    </w:p>
    <w:p>
      <w:pPr>
        <w:pStyle w:val="Normal"/>
        <w:spacing w:lineRule="auto" w:line="360"/>
        <w:ind w:firstLine="709"/>
        <w:jc w:val="both"/>
        <w:rPr>
          <w:sz w:val="28"/>
          <w:szCs w:val="28"/>
        </w:rPr>
      </w:pPr>
      <w:r>
        <w:rPr>
          <w:sz w:val="28"/>
          <w:szCs w:val="28"/>
        </w:rPr>
      </w:r>
    </w:p>
    <w:p>
      <w:pPr>
        <w:pStyle w:val="Normal"/>
        <w:keepNext w:val="true"/>
        <w:numPr>
          <w:ilvl w:val="0"/>
          <w:numId w:val="0"/>
        </w:numPr>
        <w:spacing w:lineRule="auto" w:line="360"/>
        <w:jc w:val="center"/>
        <w:outlineLvl w:val="0"/>
        <w:rPr>
          <w:b/>
          <w:b/>
          <w:bCs/>
          <w:sz w:val="28"/>
          <w:szCs w:val="28"/>
        </w:rPr>
      </w:pPr>
      <w:r>
        <w:rPr>
          <w:b/>
          <w:bCs/>
          <w:sz w:val="28"/>
          <w:szCs w:val="28"/>
        </w:rPr>
        <w:t>3. Хозяйство территории</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ринам – это страна с относительно развитой горнодобывающей промышленностью. В валовом внутреннем продукте сельское хозяйство и рыболовство дают (1972) 9,5%, горнодобывающая промышленность 30,6%, обрабатывающая промышленность 6%, транспорт и связь 2% , торговля и сфера услуг 12% , лесное хозяйство 3,3%, строительство около 2%, прочие около 35%. </w:t>
      </w:r>
    </w:p>
    <w:p>
      <w:pPr>
        <w:pStyle w:val="Normal"/>
        <w:spacing w:lineRule="auto" w:line="360"/>
        <w:ind w:firstLine="709"/>
        <w:jc w:val="both"/>
        <w:rPr>
          <w:sz w:val="28"/>
          <w:szCs w:val="28"/>
        </w:rPr>
      </w:pPr>
      <w:r>
        <w:rPr>
          <w:sz w:val="28"/>
          <w:szCs w:val="28"/>
        </w:rPr>
        <w:t xml:space="preserve">Основа экономики — добыча бокситов, по которой С. стоит на 3-м месте среди капиталистических стран (в 1974 добыто около 7 млн. т бокситов, 10% мировой добычи бокситов). Месторождения эксплуатируются компаниями Нидерландов (концерн «Биллитон») и США («Суралко» — филиал американской АЛКОА). Рудники находятся близ рек Коттика и Суринам. Около 90% бокситов вывозится в США, остальные идут на глинозёмные заводы С. (1,2 млн. т в 1974); экспорт бокситов обеспечивает 80% валютных поступлений С. Разрабатываются также месторождения золота. Обрабатывающая промышленность (занято 39,7 тыс. чел. в 1974) представлена производством алюминия (57 тысяч т в 1974), переработкой с.-х. сырья (сахарные заводы, предприятия по производству масла и маргарина, по переработке креветок и др.), лесопилением и деревообработкой. Производство электроэнергии 1,5 млрд. квт/ч (1974). </w:t>
      </w:r>
    </w:p>
    <w:p>
      <w:pPr>
        <w:pStyle w:val="Normal"/>
        <w:spacing w:lineRule="auto" w:line="360"/>
        <w:ind w:firstLine="709"/>
        <w:jc w:val="both"/>
        <w:rPr/>
      </w:pPr>
      <w:r>
        <w:rPr>
          <w:sz w:val="28"/>
          <w:szCs w:val="28"/>
        </w:rPr>
        <w:t>Сельскохозяйственные земли составляют менее 1% территории; свыше половины их орошается. Преобладают плантационные хозяйства. Основная с.-х. культура — рис (42 тысяч га, 150 тысяч т в 1974), возделывают также сахарный тростник (190 тысяч т), бананы (около 40 тысяч т), цитрусовые. Площадь лесоразработок в С. составляет 2,1 млн. га, из которых 0,4 млн. га находится у голландской компании «Брёйнзел». Имеются небольшие животноводческие хозяйства молочного и мясного направлений; в 1974 насчитывалось крупного рогатого скота 43 тысячи голов. Заготовка ценной древесины 230 тысяч м</w:t>
      </w:r>
      <w:r>
        <w:rPr>
          <w:sz w:val="28"/>
          <w:szCs w:val="28"/>
          <w:vertAlign w:val="superscript"/>
        </w:rPr>
        <w:t>2</w:t>
      </w:r>
      <w:r>
        <w:rPr>
          <w:sz w:val="28"/>
          <w:szCs w:val="28"/>
        </w:rPr>
        <w:t xml:space="preserve"> (1974). Лов креветок (4,5 тысяч т в 1973) и рыбы (3,4 тысяч т). Протяжённость железных дорог около 200 км, автодорог 1,3 тысяч км. В 1973 в С. было 21,4 тысяч легковых и 4,5 тысяч грузовых автомобилей. Главные морские порты: Парамарибо и Мунго. </w:t>
      </w:r>
    </w:p>
    <w:p>
      <w:pPr>
        <w:pStyle w:val="Normal"/>
        <w:spacing w:lineRule="auto" w:line="360"/>
        <w:ind w:firstLine="709"/>
        <w:jc w:val="both"/>
        <w:rPr/>
      </w:pPr>
      <w:r>
        <w:rPr>
          <w:sz w:val="28"/>
          <w:szCs w:val="28"/>
        </w:rPr>
        <w:t xml:space="preserve">Экспорт в 1973 составлял 319 млн. суринамских гульденов, импорт 281 млн. суринамских гульденов. Вывозят: бокситы (25,5% стоимости экспорта в 1972), глинозём (35,6%), алюминий (16,3%), лесоматериалы, рис (2%), цитрусовые, бананы, креветки. Ввозят: продовольствие, горючее, автомобили и мотоциклы, оборудование, сырьё и полуфабрикаты для местных предприятий. Основные торговые партнёры — США (40% оборота) и страны «Общего рынка» (40%; в том числе Нидерланды 24%). Денежная единица — суринамский гульден = 0,55 долларов США. </w:t>
      </w:r>
    </w:p>
    <w:p>
      <w:pPr>
        <w:pStyle w:val="Normal"/>
        <w:spacing w:lineRule="auto" w:line="360"/>
        <w:ind w:firstLine="709"/>
        <w:jc w:val="both"/>
        <w:rPr>
          <w:sz w:val="28"/>
          <w:szCs w:val="28"/>
        </w:rPr>
      </w:pPr>
      <w:r>
        <w:rPr>
          <w:sz w:val="28"/>
          <w:szCs w:val="28"/>
        </w:rPr>
        <w:t xml:space="preserve">Медико-санитарное состояние и здравоохранение. В 1972 на 1 тыс. жителей рождаемость составила 37,5, общая смертность 6,1. Распространены малярия, проказа, кишечные инфекции, туберкулёз лёгких. </w:t>
      </w:r>
    </w:p>
    <w:p>
      <w:pPr>
        <w:pStyle w:val="Normal"/>
        <w:spacing w:lineRule="auto" w:line="360"/>
        <w:ind w:firstLine="709"/>
        <w:jc w:val="both"/>
        <w:rPr>
          <w:sz w:val="28"/>
          <w:szCs w:val="28"/>
        </w:rPr>
      </w:pPr>
      <w:r>
        <w:rPr>
          <w:sz w:val="28"/>
          <w:szCs w:val="28"/>
        </w:rPr>
        <w:t xml:space="preserve">По данным Всемирной организации здравоохранения, в 1972 было 16 больничных учреждений на 1910 коек (4,5 койки на 1 тыс. жителей), в том числе 7 государственных больниц на 1360 коек. В 1972 работали 180 врачей (1 врач на 2,3 тыс. жителей), 19 зубных врачей, 16 фармацевтов, а также 960 лиц др. медицинского персонала. Врачей готовят на медицинском факультете университ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jc w:val="center"/>
        <w:outlineLvl w:val="0"/>
        <w:rPr>
          <w:i/>
          <w:i/>
          <w:iCs/>
          <w:sz w:val="28"/>
          <w:szCs w:val="28"/>
        </w:rPr>
      </w:pPr>
      <w:r>
        <w:rPr>
          <w:b/>
          <w:bCs/>
          <w:sz w:val="28"/>
          <w:szCs w:val="28"/>
        </w:rPr>
        <w:t>Заключ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Что касается Суринама в будущем, то она как и другое государство развивается. Площадь сельскохозяйственных угодий этой страны расширяется, что происходит в значительной мере за счет уменьшения лесных площадей. В целом, перспективы устойчивого экономического роста и демократизации в Суринам сегодня лучше, чем в недавнем прошлом. Надежды на экономическое развитие Суринама связаны прежде всего с крупномасштабной программой освоения почти безлюдного юго-западного района страны. В основу этой программы (так называемый проект «Кабалебо») положены разработка месторождений бокситов в горах Бакхус, строительство ГЭС на р. Кабалебо, сооружение заводов по производству глинозема и алюминия, строительство западносуринамской железной дороги и создание нового города Апоера на р. Корантейн, на границе с Гайаной, который должен превратиться во второй по величине город страны. Выполнение этой программы возможно лишь при значительной иностранной финансово-технической помощи, главным образом со стороны Нидерлан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jc w:val="center"/>
        <w:outlineLvl w:val="0"/>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Малая энциклопедия стран. - М. Торсинг, 2004 г., 716 с. </w:t>
      </w:r>
    </w:p>
    <w:p>
      <w:pPr>
        <w:pStyle w:val="Normal"/>
        <w:spacing w:lineRule="auto" w:line="360"/>
        <w:jc w:val="both"/>
        <w:rPr/>
      </w:pPr>
      <w:r>
        <w:rPr>
          <w:sz w:val="28"/>
          <w:szCs w:val="28"/>
        </w:rPr>
        <w:t xml:space="preserve">2. Страны мира: Краткий полит. экон. справочник. - М.: Политиздат, 1980 г., 497 с. </w:t>
      </w:r>
    </w:p>
    <w:p>
      <w:pPr>
        <w:pStyle w:val="Normal"/>
        <w:spacing w:lineRule="auto" w:line="360"/>
        <w:jc w:val="both"/>
        <w:rPr/>
      </w:pPr>
      <w:r>
        <w:rPr>
          <w:sz w:val="28"/>
          <w:szCs w:val="28"/>
        </w:rPr>
        <w:t xml:space="preserve">3. Малый атлас мира/ст.ред. Н.М. Терехов - М.: ГУГК, 1980 г., 147 с. </w:t>
      </w:r>
    </w:p>
    <w:p>
      <w:pPr>
        <w:pStyle w:val="Normal"/>
        <w:spacing w:lineRule="auto" w:line="360"/>
        <w:jc w:val="both"/>
        <w:rPr>
          <w:sz w:val="28"/>
          <w:szCs w:val="28"/>
        </w:rPr>
      </w:pPr>
      <w:r>
        <w:rPr>
          <w:sz w:val="28"/>
          <w:szCs w:val="28"/>
        </w:rPr>
        <w:t xml:space="preserve">4. Весь мир. Страны. Флаги. Гербы. Минск: Харвест, 2004 г., 698 с </w:t>
      </w:r>
    </w:p>
    <w:p>
      <w:pPr>
        <w:pStyle w:val="Normal"/>
        <w:spacing w:lineRule="auto" w:line="360"/>
        <w:jc w:val="both"/>
        <w:rPr>
          <w:sz w:val="28"/>
          <w:szCs w:val="28"/>
        </w:rPr>
      </w:pPr>
      <w:r>
        <w:rPr>
          <w:sz w:val="28"/>
          <w:szCs w:val="28"/>
        </w:rPr>
        <w:t>5. http://geo.sessia.info/articles.</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6:00Z</dcterms:created>
  <dc:creator>Владелец</dc:creator>
  <dc:description/>
  <cp:keywords/>
  <dc:language>en-US</dc:language>
  <cp:lastModifiedBy>SYSTEM</cp:lastModifiedBy>
  <dcterms:modified xsi:type="dcterms:W3CDTF">2011-09-25T03:06:00Z</dcterms:modified>
  <cp:revision>2</cp:revision>
  <dc:subject/>
  <dc:title>МИНИСТЕРСТВО  КУЛЬТУРЫ  И  МАССОВЫХ  КОММУНИКАЦИЙ         РОССИЙСКОЙ  ФЕДЕРАЦИИ</dc:title>
</cp:coreProperties>
</file>