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</w:t>
      </w:r>
      <w:r>
        <w:rPr>
          <w:sz w:val="28"/>
        </w:rPr>
        <w:t>убрегионы зарубежной Европы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арта Европы отличается наибольшей дробностью, и это вполне объяснимо. Ведь именно Европа на протяжении двух тысячелетий нашей эры играет роль важнейшего политического, экономического и культурного центра всей планеты. Из этого «европоцентризма» вытекают и такие особенности политической карты региона, как ее наибольшая «зрелость», «склонность к измене и перемене», возникновение и апробация именно здесь большинства основных форм государственного устрой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Изменения на политической карте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отяжении почти всей нашей эры для политической карты Европы были характерны </w:t>
      </w:r>
      <w:r>
        <w:rPr>
          <w:bCs/>
          <w:sz w:val="28"/>
        </w:rPr>
        <w:t xml:space="preserve">две главные черты. </w:t>
      </w:r>
      <w:r>
        <w:rPr>
          <w:sz w:val="28"/>
        </w:rPr>
        <w:t xml:space="preserve">Первая из них – </w:t>
      </w:r>
      <w:r>
        <w:rPr>
          <w:iCs/>
          <w:sz w:val="28"/>
        </w:rPr>
        <w:t xml:space="preserve">неустойчивость, </w:t>
      </w:r>
      <w:r>
        <w:rPr>
          <w:sz w:val="28"/>
        </w:rPr>
        <w:t xml:space="preserve">которая была связана как с внешними нашествиями во времена великого переселения народов, арабских, татаро-монгольских, турецких (османских) завоеваний, так и с бесконечными захватническими (например, наполеоновскими в начале XIX в.), междоусобными (например, между Алой и Белой розой в Англии в XV в.), династическими (например, за австрийское, польское, испанское наследство в XVIII в.), освободительными (например, русско-турецкими в XVIII–XIX вв.) войнами. Первой общеевропейской войной историки считают Тридцатилетнюю войну в XVII в. Наконец, именно Европа стала главной ареной и Первой, и Второй мировых войн. Понятно, что все эти войны не могли не привести к большим количественным и качественным изменениям политической карты. Вторая главная черта – </w:t>
      </w:r>
      <w:r>
        <w:rPr>
          <w:iCs/>
          <w:sz w:val="28"/>
        </w:rPr>
        <w:t xml:space="preserve">раздробленность, </w:t>
      </w:r>
      <w:r>
        <w:rPr>
          <w:sz w:val="28"/>
        </w:rPr>
        <w:t>которая особенно отчетливо проявлялась в средние века и в новое время, но сохранилась и до новейшего времени, несмотря на общую тенденцию к усилению центр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XX в. наибольшие </w:t>
      </w:r>
      <w:r>
        <w:rPr>
          <w:bCs/>
          <w:sz w:val="28"/>
        </w:rPr>
        <w:t xml:space="preserve">изменения на политической карте </w:t>
      </w:r>
      <w:r>
        <w:rPr>
          <w:sz w:val="28"/>
        </w:rPr>
        <w:t>Европы были связаны с тремя эпохальными событиями: 1) Первой мировой войной, 2) Второй мировой войной и 3) распадом мировой социалис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мировая война 1914–1918 гг., возникшая в результате обострения противоречий между двумя коалициями империалистических держав – Антантой и Тройственным союзом, – не могла не привести к большим изменениям политической карты Европы. Главные из них заключались в том, что побежденные участники Тройственного союза во главе с Германией вынуждены были пойти на значительные территориальные уступки. А страны Антанты (Англия, Франция и Россия), победившие в этой войне, вместе с примкнувшими к ним еще несколькими государствами, получили приращение территории. Война привела также к распаду Австро-Венгрии и образованию в качестве самостоятельных государств Австрии, Венгрии, Чехословакии, Югославии. После революции в России в 1917 г. получили независимость Польша, Финляндия, Латвия, Литва, Эстония. Эти преобразования политической карты Европы как бы сочетали в себе и количественные, и качественные ее изменения, связанные с кардинальными переменами в общественном строе некоторы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мировая война 1939–1945 гг. привела к новым количественным изменениям на карте Европы, связанным с существенной перекройкой государственных границ, оккупацией союзниками по антигитлеровской коалиции территории побежденной Германии. А главные качественные изменения произошли в центрально-восточной части зарубежной Европы, где в результате сначала народно-демократических, а затем социалистических революций образовались восемь социалистических государств: Польша, Германская Демократическая Республика (ГДР), Чехословакия, Венгрия, Румыния, Болгария, Югославия и Албания. Так сложилась биполярная система социалистических и капиталистических государств Европы, входивших в два противостоявших друг другу военно-политических блока – Организацию Варшавского Договора (ОВД) и Североатлантический союз (НА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ад СССР – а вместе с ним и всей мировой социалистической системы – на рубеже 80—90-х гг. XX в. привел к новым очень существенным изменениям политической карты Европы. Во-первых, они заключались в объединении двух германских государств – ФРГ и ГДР – и воссоздании единого германского государства после сорокалетнего периода его политического раскола. Это объединение прошло несколько этапов и завершилось в сентябре 1990 г. Во-вторых, они нашли выражение в распаде двух восточноевропейских федеративных государств – Чехословакии, разделившейся на Чехию и Словакию, и СФРЮ, из которой выделились в самостоятельные государства Югославия, Хорватия, Словения, Босния и Герцеговина и Македония. Этот «развод по-европейски» в первом случае осуществился в демократических, цивилизованных формах, а во втором сопровождался резким обострением межнациональных проблем. В-третьих, они проявились в «бархатных революциях» антитоталитарной направленности, которые произошли в большинстве социалистических стран Восточной Европы, приведя к быстрой переориентации их политических, экономических и военных приоритетов с Востока на Запад. Наконец, в-четвертых, они были связаны с выходом из состава Советского Союза Латвии, Литвы и Эстонии, которые стали независимыми государствами. В 2003 г. Югославия была преобразована в конфедерацию под названием Сербия и Черногория, а в 2006 г. Черногория стала независимы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ныне в состав зарубежной Европы входят 39 суверенных государств и одно владение Великобритании – Гибралтар.</w:t>
      </w:r>
      <w:bookmarkStart w:id="0" w:name="r2"/>
      <w:bookmarkEnd w:id="0"/>
      <w:r>
        <w:rPr>
          <w:sz w:val="28"/>
        </w:rPr>
        <w:t xml:space="preserve"> По форме правления среди суверенных государств республики (их 27) преобладают над монархиями (12). В свою очередь, среди республик преобладают республики парламентского типа, характерные для государств с установившимися демократическими традициями (например, Германия, Италия), но есть и президентские республики (Франция). Среди монархий зарубежной Европы есть и королевства, и княжества, и великое герцогство, и абсолютная теократическая монархия – Ватикан. По характеру административно-территориального устройства в зарубежной Европе преобладают унитарные государства, но есть и пять федеративных. Среди них особое место занимает Швейцария, представляющая собой конфедерацию, родословная которой восходит к концу XIII в. В.А. Колосов выделяет даже особый, швейцарский, тип федерации, возникшей на этнолингвистической основе. Он же отмечает, что в 70– 80-е гг. XX в. во многих странах зарубежной Европы начали проводить реформы административно-территориального деления, направленные на укрупнение административных единиц – как низовых (коммуны), так и более крупных.</w:t>
      </w:r>
      <w:bookmarkStart w:id="1" w:name="r3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разделение зарубежной Европы на </w:t>
      </w:r>
      <w:r>
        <w:rPr>
          <w:bCs/>
          <w:sz w:val="28"/>
        </w:rPr>
        <w:t xml:space="preserve">субрегионы, </w:t>
      </w:r>
      <w:r>
        <w:rPr>
          <w:sz w:val="28"/>
        </w:rPr>
        <w:t>как это ни странно на первый взгляд, вызывает немалые трудности, связанные с использованием различных критериев и подходов. Обычно применяется либо двучленное, либо четырехчленное географическое структурирование эт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Особенности подразделения Европы на субреги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ервом случае зарубежную Европу чаще всего подразделяют на Западную и Восточную. Такое членение было вполне оправданно до начала 1990-х гг., поскольку имело и четкую геополитическую основу в виде противостоявших друг другу капиталистических и социалистических государств. Ныне оно, хотя и продолжает применяться, стало несколько более аморфным. С другой стороны, в географической литературе появились попытки подразделения всего региона на </w:t>
      </w:r>
      <w:r>
        <w:rPr>
          <w:iCs/>
          <w:sz w:val="28"/>
        </w:rPr>
        <w:t xml:space="preserve">европейский Север </w:t>
      </w:r>
      <w:r>
        <w:rPr>
          <w:sz w:val="28"/>
        </w:rPr>
        <w:t xml:space="preserve">и </w:t>
      </w:r>
      <w:r>
        <w:rPr>
          <w:iCs/>
          <w:sz w:val="28"/>
        </w:rPr>
        <w:t xml:space="preserve">европейский Юг, </w:t>
      </w:r>
      <w:r>
        <w:rPr>
          <w:sz w:val="28"/>
        </w:rPr>
        <w:t>за основу которого принимаются как географические, так и в еще большей степени культурно-цивилизационные подходы. В самом деле, на европейском Севере преобладают германские языки и протестантизм, на Юге – романские языки и католичество. Север в целом более развит в экономическом отношении, более урбанизирован, да и более богат, чем Юг. Интересно и то, что почти все страны с монархической формой правления расположены в северной части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етырехчленное подразделение зарубежной Европы также очень широко используется в географической литературе. До начала 1990-х гг. было принято традиционное членение ее на четыре субрегиона: </w:t>
      </w:r>
      <w:r>
        <w:rPr>
          <w:bCs/>
          <w:iCs/>
          <w:sz w:val="28"/>
        </w:rPr>
        <w:t xml:space="preserve">Западную, Северную, Южную </w:t>
      </w:r>
      <w:r>
        <w:rPr>
          <w:sz w:val="28"/>
        </w:rPr>
        <w:t xml:space="preserve">и </w:t>
      </w:r>
      <w:r>
        <w:rPr>
          <w:bCs/>
          <w:iCs/>
          <w:sz w:val="28"/>
        </w:rPr>
        <w:t xml:space="preserve">Восточную Европу. </w:t>
      </w:r>
      <w:r>
        <w:rPr>
          <w:sz w:val="28"/>
        </w:rPr>
        <w:t xml:space="preserve">Но в 1990-х гг. в научный обиход вошло новое понятие о </w:t>
      </w:r>
      <w:r>
        <w:rPr>
          <w:bCs/>
          <w:iCs/>
          <w:sz w:val="28"/>
        </w:rPr>
        <w:t xml:space="preserve">Центрально-Восточной Европе </w:t>
      </w:r>
      <w:r>
        <w:rPr>
          <w:sz w:val="28"/>
        </w:rPr>
        <w:t>(ЦВЕ), которая охватывает 16 постсоциалистических стран от Эстонии на севере до Албании на юге. Все они образуют единый территориальный массив площадью почти 1,4 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ем около 130 млн. человек. Центрально-Восточная Европа занимает как бы промежуточное положение между странами СНГ и субрегионами Западной, Северной и Южной Евро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этот вопрос, нельзя обойти вниманием и ту классификацию, которую официально применяет – по отношению ко всей Европе – Организация Объединенных Наций (табл. 1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bCs/>
          <w:iCs/>
          <w:sz w:val="28"/>
        </w:rPr>
        <w:t xml:space="preserve">Таблица 1. </w:t>
      </w:r>
      <w:r>
        <w:rPr>
          <w:sz w:val="28"/>
        </w:rPr>
        <w:t>СУБРЕГИОНЫ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ВРОПЫ ПО КЛАССИФИКАЦИИ </w:t>
      </w:r>
      <w:bookmarkStart w:id="2" w:name="r4"/>
      <w:bookmarkEnd w:id="2"/>
      <w:r>
        <w:rPr>
          <w:sz w:val="28"/>
        </w:rPr>
        <w:drawing>
          <wp:inline distT="0" distB="0" distL="0" distR="0">
            <wp:extent cx="5244465" cy="506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ая классификация не может игнорироваться географами хотя бы уже потому, что она лежит в основе всех статистических материалов ООН. Но при этом нельзя не заметить, что отнесение Великобритании и Ирландии да и стран Балтии к Северной Европе в отечественной географии никогда не было приня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ы большинства политологов сводятся к тому, что в обозримом будущем политическая карта зарубежной Европы будет, по-видимому, находиться в состоянии относительно устойчивого равновесия, так что сколько-нибудь кардинальные изменения на ней, в общем, маловероятны. При этом центростремительные тенденции к единой Европе, очевидно, еще более возрастут. Хотя и центробежные тенденции – особенно в государствах с сильными националистическими и сепаратистскими движениями – также могут сохрани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bookmarkStart w:id="3" w:name="t4"/>
      <w:bookmarkEnd w:id="3"/>
      <w:r>
        <w:rPr>
          <w:b/>
          <w:sz w:val="28"/>
        </w:rPr>
        <w:t>3. Европейский союз: уроки интег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ий союз (ЕС) – наиболее яркий пример региональной экономической интеграции. Впрочем, эту интеграцию называть экономической не совсем точно, поскольку она является одновременно и валютной, и политической, и культурной. В основополагающих документах ЕС четко записано, что союз призван содействовать сбалансированному и устойчивому экономическому и социальному прогрессу стран-членов, в особенности путем создания пространства без внутренних границ, что его цель заключается в проведении общей внешней политики и политики в области безопасности, развитии сотрудничества в области юстиции и внутренних дел.</w:t>
      </w:r>
      <w:bookmarkStart w:id="4" w:name="r5"/>
      <w:bookmarkEnd w:id="4"/>
      <w:r>
        <w:rPr>
          <w:sz w:val="28"/>
        </w:rPr>
        <w:t xml:space="preserve"> Словом, речь идет о создании действительно совершенно новой Европы, Европы без границ. Известно, что в свое время В. И. Ленин резко выступал против идеи Соединенных Штатов Европы. Похоже, однако, что в наши дни она обрела вполне зримые че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оем формировании современный Европейский союз прошел </w:t>
      </w:r>
      <w:r>
        <w:rPr>
          <w:bCs/>
          <w:sz w:val="28"/>
        </w:rPr>
        <w:t xml:space="preserve">несколько этапов, </w:t>
      </w:r>
      <w:r>
        <w:rPr>
          <w:sz w:val="28"/>
        </w:rPr>
        <w:t xml:space="preserve">которые, прежде всего, отражали его, так сказать, </w:t>
      </w:r>
      <w:r>
        <w:rPr>
          <w:bCs/>
          <w:sz w:val="28"/>
        </w:rPr>
        <w:t>развитие вш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альной датой зарождения ЕС можно считать 1951 год, когда было учреждено </w:t>
      </w:r>
      <w:r>
        <w:rPr>
          <w:iCs/>
          <w:sz w:val="28"/>
        </w:rPr>
        <w:t xml:space="preserve">Европейское объединение угля и стали </w:t>
      </w:r>
      <w:r>
        <w:rPr>
          <w:sz w:val="28"/>
        </w:rPr>
        <w:t xml:space="preserve">(ЕОУС) в составе шести стран: Германии, Франции, Италии, Бельгии, Нидерландов и Люксембурга. В1957 г. те же шесть государств заключили между собой еще два соглашения: о </w:t>
      </w:r>
      <w:r>
        <w:rPr>
          <w:iCs/>
          <w:sz w:val="28"/>
        </w:rPr>
        <w:t xml:space="preserve">Европейском экономическом сообществе </w:t>
      </w:r>
      <w:r>
        <w:rPr>
          <w:sz w:val="28"/>
        </w:rPr>
        <w:t xml:space="preserve">(ЕЭС) и о </w:t>
      </w:r>
      <w:r>
        <w:rPr>
          <w:iCs/>
          <w:sz w:val="28"/>
        </w:rPr>
        <w:t xml:space="preserve">Европейском сообществе по атомной энергии </w:t>
      </w:r>
      <w:r>
        <w:rPr>
          <w:sz w:val="28"/>
        </w:rPr>
        <w:t>(Евратом). Первое расширение сообщества, которое в 1993 г. было переименовано в Европейский союз, произошло в 1973 г., когда в его состав вошли Великобритания, Дания и Ирландия, второе – в 1981 г., когда в него вступила Греция, третье – в 1986 г., когда ко всем этим странам добавились Испания и Португалия, четвертое – в 1995 г., когда в ЕС вошли также Австрия, Швеция и Финляндия. В результате число стран – членов ЕС возросло до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90-х гг., особенно после распада мировой социалистической системы, тяга европейских стран к вступлению в Европейский союз еще более возросла, что в первую очередь относится к странам Восточной Европы. После длительных переговоров и согласований в мае 2004 г. полноправными членами этой организации стали Польша, Чехия, Словакия, Венгрия, Словения, Литва, Эстония, а также Кипр и Мальта. Следовательно, стран ЕС стало уже 25. А в начале 2007 г. к ним присоединились еще Румыния и Болгария (рис. 1). В перспективе расширение состава ЕС, по всей видимости продолжится. Уже в 2010 г. в него может войти Хорватия, а за ней наступит очередь Македонии, Албании, Боснии и Герцеговины, Сербии, Черногории. Свою заявку на вступление в ЕС уже давно подала и Тур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временно с развитием Европейского союза вширь происходило и его </w:t>
      </w:r>
      <w:r>
        <w:rPr>
          <w:bCs/>
          <w:sz w:val="28"/>
        </w:rPr>
        <w:t xml:space="preserve">развитие вглубь, </w:t>
      </w:r>
      <w:r>
        <w:rPr>
          <w:sz w:val="28"/>
        </w:rPr>
        <w:t xml:space="preserve">которое прошло примерно те же этапы. На начальном этапе существования интеграционной группировки главная задача заключалась в создании таможенного союза и общего рынка товаров, поэтому в обиходе ее обычно так и именовали </w:t>
      </w:r>
      <w:r>
        <w:rPr>
          <w:iCs/>
          <w:sz w:val="28"/>
        </w:rPr>
        <w:t xml:space="preserve">Общим рынком. </w:t>
      </w:r>
      <w:r>
        <w:rPr>
          <w:sz w:val="28"/>
        </w:rPr>
        <w:t xml:space="preserve">К середине 1980-х гг. эта задача была в основном выполнена, причем Общий рынок, который стали называть </w:t>
      </w:r>
      <w:r>
        <w:rPr>
          <w:iCs/>
          <w:sz w:val="28"/>
        </w:rPr>
        <w:t xml:space="preserve">единым внутренним рынком </w:t>
      </w:r>
      <w:r>
        <w:rPr>
          <w:sz w:val="28"/>
        </w:rPr>
        <w:t xml:space="preserve">(ЕВР), обеспечивал уже свободное передвижение не только товаров, но и услуг, капиталов, людей. После этого в 1986 г. странами-членами был подписан </w:t>
      </w:r>
      <w:r>
        <w:rPr>
          <w:iCs/>
          <w:sz w:val="28"/>
        </w:rPr>
        <w:t xml:space="preserve">Единый европейский акт </w:t>
      </w:r>
      <w:r>
        <w:rPr>
          <w:sz w:val="28"/>
        </w:rPr>
        <w:t>и началась подготовка к переходу от ЕВР к экономическому, валютному и политическому союзу стран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пути достигнуты значительные успе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первых, фактически уже создано </w:t>
      </w:r>
      <w:r>
        <w:rPr>
          <w:iCs/>
          <w:sz w:val="28"/>
        </w:rPr>
        <w:t xml:space="preserve">единое европейское экономическое пространство </w:t>
      </w:r>
      <w:r>
        <w:rPr>
          <w:sz w:val="28"/>
        </w:rPr>
        <w:t>29 стран. Если в конце 1990-х гг. доля внутрирегиональной торговли в ЕС превышала 60 %, то теперь она еще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вторых, по Шенгенскому соглашению фактически создано и </w:t>
      </w:r>
      <w:r>
        <w:rPr>
          <w:iCs/>
          <w:sz w:val="28"/>
        </w:rPr>
        <w:t xml:space="preserve">единое европейское безвизовое пространство, </w:t>
      </w:r>
      <w:r>
        <w:rPr>
          <w:sz w:val="28"/>
        </w:rPr>
        <w:t>в пределах которого нет пограничников, а для посещения любой из стран достаточно получить только одну действующую повсюду визу. Шенгенское соглашение действует с марта 1995 г. Сначала к нему присоединились десять стран – Бельгия, Нидерланды, Люксембург, Франция, ФРГ, Австрия, Италия, Испания, Португалия и Греция, в марте 2001 г. еще пять государств Северной Европы – Финляндия, Швеция, Норвегия, Дания и Исландия, а в начале 2008 г. еще восемь стран Восточной Европы и Мальта, на границах которых были страны контрольно-пропускных пунктов. Жители остальных стран, включая Россию, для въезда в ЕС должны получить в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третьих, что особенно важно, с 1 января 1999 г. в странах ЕС была введена </w:t>
      </w:r>
      <w:r>
        <w:rPr>
          <w:iCs/>
          <w:sz w:val="28"/>
        </w:rPr>
        <w:t xml:space="preserve">единая валютная система, </w:t>
      </w:r>
      <w:r>
        <w:rPr>
          <w:sz w:val="28"/>
        </w:rPr>
        <w:t xml:space="preserve">означавшая переход к общей валюте – </w:t>
      </w:r>
      <w:r>
        <w:rPr>
          <w:iCs/>
          <w:sz w:val="28"/>
        </w:rPr>
        <w:t xml:space="preserve">евро. </w:t>
      </w:r>
      <w:r>
        <w:rPr>
          <w:sz w:val="28"/>
        </w:rPr>
        <w:t xml:space="preserve">Правда, на первом этапе в зону евро вошли только 12 из 15 стран ЕС (вне ее остались Великобритания, Дания и Швеция), но и их население составило более 300 млн. человек, превысив численность жителей США. Вместе 12 стран сформировали уже </w:t>
      </w:r>
      <w:r>
        <w:rPr>
          <w:iCs/>
          <w:sz w:val="28"/>
        </w:rPr>
        <w:t xml:space="preserve">экономический и валютный союз </w:t>
      </w:r>
      <w:r>
        <w:rPr>
          <w:sz w:val="28"/>
        </w:rPr>
        <w:t>(ЭВС), который в литературе часто именуют Евролендом или Еврозоной. Одновременно начал работать и Единый центральный бан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осле введения единой валюты евро ее переводной курс по отношению к национальным валютам стран Еврозоны был зафиксирован административным путем на неизменном уровне. Это означает, что бельгийские и люксембургские франки, немецкая марка, испанская песета, французский франк, ирландский фунт, итальянская лира, голландский гульден, австрийский шиллинг, португальский эскудо и финская марка стали переводиться на евро по строго фиксированному курсу. А для стран, не входящих в Еврозону, был установлен плавающий курс, котировки которого по отношению к доллару и другим валютам подвержены ежедневным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продолжалось до начала 2002 г., после чего наличные новые купюры и монеты евро полностью заменили национальные валюты 12 стран. Пропорционально их переводному курсу были изменены и все рыночные цены, заработная плата, пенсии, налоги, банковские счета и пр. В 2008 г. число стран зоны евро достигло 15. Одновременно в зону евро вошли еще около 25 стран и территорий, в большинстве своем входивших в зону франка, например шесть заморских департаментов Франции и 14 бывших ее владений в Африке. Новая валюта была принята также в микрогосударствах Европы – Андорре, Монако, Сан-Марино и Ватика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добавить, что в связи с уже упоминавшимся приходом к власти в большинстве стран ЕС социалистических и социал-демократических партий больше внимания стало уделяться не только финансово-экономическим, но и чисто гуманитарным проблемам. Так, при ЕС действует Комитет по образованию, в задачи которого входит согласование содержания и методов школьного образования. В Париже работает специальный Европейский институт образования и социальной политики. Существуют также Центр педагогических исследований и инноваций, Европейский институт исследований университетского образования, Европейский центр профессионального образования. С целью ликвидации языкового барьера осуществляются международные программы «Лингва» и «Эразмус». Первую из них начали реализовывать еще в 1989 г. в 12 странах. Она направлена на изучение десяти государственных языков: английского, французского, немецкого, итальянского, испанского, португальского, голландского, датского, греческого и ирландского. С 1987 г. воплощается в жизнь также программа «Эразмус», главная цель которой – расширение обмена студентами между странами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настоящему времени уже вполне сложилась и </w:t>
      </w:r>
      <w:r>
        <w:rPr>
          <w:bCs/>
          <w:sz w:val="28"/>
        </w:rPr>
        <w:t xml:space="preserve">институциональная структура </w:t>
      </w:r>
      <w:r>
        <w:rPr>
          <w:sz w:val="28"/>
        </w:rPr>
        <w:t xml:space="preserve">Европейского союза, сформировался механизм его функционирования, включающий в себя как межнациональные, так и наднациональные органы. К числу главных из них относятся: 1) </w:t>
      </w:r>
      <w:r>
        <w:rPr>
          <w:iCs/>
          <w:sz w:val="28"/>
        </w:rPr>
        <w:t xml:space="preserve">Европейский парламент (Европарламент) </w:t>
      </w:r>
      <w:r>
        <w:rPr>
          <w:sz w:val="28"/>
        </w:rPr>
        <w:t xml:space="preserve">– главный орган ЕС, 626 депутатов которого избирают прямым всеобщим голосованием сроком на 5 лет. Национальные квоты в Европарламенте закреплены за странами в соответствии с численностью их населения. 2) </w:t>
      </w:r>
      <w:r>
        <w:rPr>
          <w:iCs/>
          <w:sz w:val="28"/>
        </w:rPr>
        <w:t xml:space="preserve">Совет Европейского союза </w:t>
      </w:r>
      <w:r>
        <w:rPr>
          <w:sz w:val="28"/>
        </w:rPr>
        <w:t xml:space="preserve">(его не следует путать с Советом Европы, упоминавшимся выше), который формируется чиновниками из правительств государств – членов ЕС и тоже имеет право законодательной инициативы. 3) </w:t>
      </w:r>
      <w:r>
        <w:rPr>
          <w:iCs/>
          <w:sz w:val="28"/>
        </w:rPr>
        <w:t xml:space="preserve">Европейская комиссия </w:t>
      </w:r>
      <w:r>
        <w:rPr>
          <w:sz w:val="28"/>
        </w:rPr>
        <w:t xml:space="preserve">– главный исполнительный орган ЕС, который отвечает за исполнение решений, принятых Европарламентом и Советом Евросоюза. 4) </w:t>
      </w:r>
      <w:r>
        <w:rPr>
          <w:iCs/>
          <w:sz w:val="28"/>
        </w:rPr>
        <w:t xml:space="preserve">Европейский суд </w:t>
      </w:r>
      <w:r>
        <w:rPr>
          <w:sz w:val="28"/>
        </w:rPr>
        <w:t>– высший судебный орган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ссии Европарламента происходят в Страсбурге и Брюсселе. Заседания Совета Европейского союза происходят в Брюсселе. Основные учреждения Еврокомиссии также размещены в Брюсселе, а Европейский суд базируется в Люксембурге. В 1980-х гг. сложилась и основная </w:t>
      </w:r>
      <w:r>
        <w:rPr>
          <w:bCs/>
          <w:sz w:val="28"/>
        </w:rPr>
        <w:t xml:space="preserve">символика ЕС: </w:t>
      </w:r>
      <w:r>
        <w:rPr>
          <w:sz w:val="28"/>
        </w:rPr>
        <w:t>официальным гимном его стала ода «К радости» из девятой симфонии Бетховена, а флагом – синее полотнище с 15 золотыми звездами. Но Европейская конституция, принятие которой намечалось еще в 2003 г., не принята до сих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ыне, как уже было отмечено, Европейский союз выступает в качестве одного из ведущих </w:t>
      </w:r>
      <w:r>
        <w:rPr>
          <w:bCs/>
          <w:sz w:val="28"/>
        </w:rPr>
        <w:t xml:space="preserve">центров мировой экономики, </w:t>
      </w:r>
      <w:r>
        <w:rPr>
          <w:sz w:val="28"/>
        </w:rPr>
        <w:t xml:space="preserve">оказывая большое воздействие на все мировое хозяйство. Его доля в мировом ВВП и промышленном производстве превышает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а в мировой торговле составляет почти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>. В экономической литературе этот центр иногда сравнивают с двумя другими ведущими центрами мирового хозяйства – США и Японией. Оказывается, что ЕС опережает два других мировых центра по многим ведущим показателям – и по доле в ВВП всех стран ОЭСР, и по доле в мировой торговле, и по валютным резервам. Страны ЕС занимают важные позиции не только в производстве традиционной промышленной продукции (станки, автомобили), но и во многих наукоемких отраслях. Они проводят единую региональную политику – и отраслевую (в особенности в аграрном секторе), и территориальную. В среднем в странах ЕС доля третичного сектора в структуре ВВП составляет 65 %, а в некоторых из них – и более 70 %. Это свидетельствует о постиндустриальной структуре и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се эти достижения не означают, что страны ЕС не сталкиваются с довольно сложными геополитическими и социально-экономическими проблемами. Некоторые из этих проблем вытекают из того, что по своей экономической мощи входящие в ЕС государства различаются очень сильно, ведь это союз великих держав и малых стран (табл. 2). Нетрудно подсчитать, что объем ВВП десяти малых стран ЕС меньше ВВП одной Германии. К тому же и в интеграционные процессы они врастают, что называется, «с разными скоростя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союз как интеграционный регион имеет тесные экономические связи с другими частями мирового хозяйства. Среди его партнеров – США, Япония, Китай, страны Латинской Америки, Африки, других регионов. Экономическими соглашениями разного рода страны ЕС связаны с 60 другими государствами. К этому нужно добавить, что в соответствии с Ломейской конвенцией (заключенной в столице Того г. Ломе) в состав ЕС уже давно были включены в качестве ассоциированных членов 69 стран Африки, Карибского бассейна и Тихого океана (страны АКТ). Поскольку действие упомянутой конвенции завершилось в 1999 г., вместо нее было заключено новое многостороннее согла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оссии экономические и другие отношения с Европейским союзом имеют особое значение, ведь на долю стран ЕС приходится более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ее внешней торговли, и почти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сех инвестиций в российскую экономику также поступает из государств Евросою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Таблица 2. </w:t>
      </w:r>
      <w:r>
        <w:rPr>
          <w:sz w:val="28"/>
        </w:rPr>
        <w:t>НЕКОТОРЫЕ ДАННЫЕ О СТРАНАХ ЕС (2007 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2085" cy="446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осле нескольких лет переговоров в 1997 г. вступило в силу Соглашение о партнерстве и сотрудничестве (СПС) между ЕС и Россией, в соответствии с которым были созданы Комитет парламентского сотрудничества и Совет сотрудничества. За десять лет действия СПС была произведена очень большая работа по развитию углубленных отношений в политической, торгово-экономической, финансовой, правовой и гуманитарной областях, по определению основных целей и механизмов сотрудничества. В 2008 г., началась подготовка к заключению нового базового соглашения о сотрудничестве между Россией и Е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</w:rPr>
        <w:t>Все столицы мира. Энциклопедический справочник / Сост. И.Н. Новикова. 2-е изд. – М.: Вече, 2006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2. </w:t>
      </w:r>
      <w:r>
        <w:rPr>
          <w:bCs/>
          <w:iCs/>
          <w:sz w:val="28"/>
        </w:rPr>
        <w:t xml:space="preserve">Гладкий Ю.Н., Николина В.В. </w:t>
      </w:r>
      <w:r>
        <w:rPr>
          <w:sz w:val="28"/>
        </w:rPr>
        <w:t>География. Современный мир. Учебник для 10 кл. – М.: Просвещение, 2008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lang w:val="uk-UA"/>
        </w:rPr>
        <w:t xml:space="preserve">3. </w:t>
      </w:r>
      <w:r>
        <w:rPr>
          <w:bCs/>
          <w:iCs/>
          <w:sz w:val="28"/>
        </w:rPr>
        <w:t xml:space="preserve">Машбиц Я.Г. </w:t>
      </w:r>
      <w:r>
        <w:rPr>
          <w:sz w:val="28"/>
        </w:rPr>
        <w:t>Основы страноведения. Книга для учителя. – М.: Просвещение, 1999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7:00Z</dcterms:created>
  <dc:creator>bezo3</dc:creator>
  <dc:description/>
  <cp:keywords/>
  <dc:language>en-US</dc:language>
  <cp:lastModifiedBy>SYSTEM</cp:lastModifiedBy>
  <dcterms:modified xsi:type="dcterms:W3CDTF">2011-09-25T03:07:00Z</dcterms:modified>
  <cp:revision>2</cp:revision>
  <dc:subject/>
  <dc:title>             </dc:title>
</cp:coreProperties>
</file>