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Субрегионы Афр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фрика образует самый большой по территории географический регион планеты. Поэтому вполне естественно стремление подразделить его на отдельные крупные части. В самом генерализованном виде это приводит обычно к выделению </w:t>
      </w:r>
      <w:r>
        <w:rPr>
          <w:iCs/>
          <w:sz w:val="28"/>
        </w:rPr>
        <w:t xml:space="preserve">Северной </w:t>
      </w:r>
      <w:r>
        <w:rPr>
          <w:sz w:val="28"/>
        </w:rPr>
        <w:t xml:space="preserve">и </w:t>
      </w:r>
      <w:r>
        <w:rPr>
          <w:iCs/>
          <w:sz w:val="28"/>
        </w:rPr>
        <w:t xml:space="preserve">Тропической Африки </w:t>
      </w:r>
      <w:r>
        <w:rPr>
          <w:sz w:val="28"/>
        </w:rPr>
        <w:t xml:space="preserve">(или Африки к югу от Сахары). Между этими двумя частями существуют достаточно резкие природные, исторические, этнические, да и социально-экономические различия. Особенно если учесть, что Тропическая Африка представляет собой наиболее отсталый район всего развивающегося мира, в котором и в наши дни доля сельского хозяйства в образовании ВВП превышает долю промышленного производства. Из 47 наименее развитых стран мира 28 находятся в Тропической Африке. Здесь же – наибольшее число стран (15), не имеющих выхода к морю. Своего рода модификацией этого двухчленного деления служит трехчленное подразделение Африки на </w:t>
      </w:r>
      <w:r>
        <w:rPr>
          <w:iCs/>
          <w:sz w:val="28"/>
        </w:rPr>
        <w:t xml:space="preserve">Северную, Тропическую </w:t>
      </w:r>
      <w:r>
        <w:rPr>
          <w:sz w:val="28"/>
        </w:rPr>
        <w:t xml:space="preserve">и </w:t>
      </w:r>
      <w:r>
        <w:rPr>
          <w:iCs/>
          <w:sz w:val="28"/>
        </w:rPr>
        <w:t xml:space="preserve">Южную, </w:t>
      </w:r>
      <w:r>
        <w:rPr>
          <w:sz w:val="28"/>
        </w:rPr>
        <w:t>которое, видимо, следует считать более прав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 же касается собственно </w:t>
      </w:r>
      <w:r>
        <w:rPr>
          <w:bCs/>
          <w:sz w:val="28"/>
        </w:rPr>
        <w:t xml:space="preserve">регионализации, </w:t>
      </w:r>
      <w:r>
        <w:rPr>
          <w:sz w:val="28"/>
        </w:rPr>
        <w:t>т. е. подразделения Африки на отдельные достаточно крупные субрегионы (макрорегионы), то фактически общепринято ее пятичленное деление – на Северную, Западную, Центральную, Восточную и Южную. При этом каждый из пяти субрегионов обладает специфическими чертами природы, населения 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Северная Африка </w:t>
      </w:r>
      <w:r>
        <w:rPr>
          <w:sz w:val="28"/>
        </w:rPr>
        <w:t xml:space="preserve">выходит к Атлантическому океану, Средиземному и Красному морям, и это способствовало ее давним связям с Европой и Передней Азией. </w:t>
      </w:r>
      <w:r>
        <w:rPr>
          <w:sz w:val="28"/>
          <w:lang w:val="uk-UA"/>
        </w:rPr>
        <w:t>О</w:t>
      </w:r>
      <w:r>
        <w:rPr>
          <w:sz w:val="28"/>
        </w:rPr>
        <w:t>бщая площадь Северной Африки - около 10 млн. км</w:t>
      </w:r>
      <w:r>
        <w:rPr>
          <w:sz w:val="28"/>
          <w:vertAlign w:val="superscript"/>
        </w:rPr>
        <w:t>2</w:t>
      </w:r>
      <w:r>
        <w:rPr>
          <w:sz w:val="28"/>
        </w:rPr>
        <w:t>, население - 170 млн. человек. Положение субрегиона прежде всего определяет его средиземноморский "фасад", благодаря которому Северная Африка фактически соседствует с Южной Европой и Юго-Западной Азией и получает выход к главному морскому пути из Европы в Азию. "Тыл" региона образуют малообжитые пространства Сахары. Северная Африка - колыбель древнеегипетской цивилизации, вклад которой в мировую культуру вам уже известен. В античное время средиземноморская Африка считалась житницей Рима; следы подземных водосборных галерей и других сооружений и по сей день можно встретить среди безжизненного моря песка и камня. Многие прибрежные города ведут свое начало от древних римских и карфагенских поселений. Огромное влияние на этнический состав населения, его культуру, религию и образ жизни оказала арабская колонизация VII-XII вв. Северную Африку и в наши дни называют арабской: почти все ее население говорит на арабском языке и исповедует ис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зяйственная жизнь Северной Африки сосредоточена в приморской полосе. Здесь находятся главные центры обрабатывающей промышленности, главные районы субтропического земледелия, в том числе и на орошаемых землях. Естественно, что в этой полосе концентрируется и почти все население региона. В сельской местности преобладают глинобитные дома с плоскими крышами и земляными полами. Очень характерный облик имеют и города. Поэтому географы и этнографы выделяют особый, арабский тип города, для которого, как и для других восточных городов, характерно подразделение на две части - старую и новую.</w:t>
      </w:r>
      <w:r>
        <w:rPr>
          <w:sz w:val="28"/>
          <w:lang w:val="uk-UA"/>
        </w:rPr>
        <w:t xml:space="preserve"> </w:t>
      </w:r>
      <w:r>
        <w:rPr>
          <w:sz w:val="28"/>
        </w:rPr>
        <w:t>Иногда Северную Африку называют также Магрибом, но это не совсем точно.</w:t>
      </w:r>
      <w:bookmarkStart w:id="0" w:name="r73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ейчас в Северной Африке находится 15 независимых стран. Из них 13 — республики. Большинство стран Северной Африки относятся к числу слаборазвитых. Немного выше уровень развития экономики в Алжире и Ливии. Эти страны обладают значительными запасами нефти и природного газа, которые являются важным товаром на мировом рынке. Марокко ведет добычу фосфоритов, которые используются для производства удобрений. Нигер — крупный производитель урана, но все равно остаётся одной из беднейших стран Северной Афр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жная часть субрегиона заселена очень редко. Земледельческое население сосредоточено в оазисах, где главной потребительской и товарной культурой служит финиковая пальма. На остальной территории, да и то не на всей, обитают только кочевники-верблюдоводы, а в алжирской и ливийской частях Сахары находятся нефтяные и газовые промыс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шь по долине Нила узкая "полоса жизни" вклинивается в царство пустыни далеко к югу. Очень большое значение для развития всего Верхнего Египта имело сооружение при экономическом и техническом содействии СССР Асуанского гидроузла на Нил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uk-UA"/>
        </w:rPr>
      </w:pPr>
      <w:r>
        <w:rPr>
          <w:iCs/>
          <w:sz w:val="28"/>
        </w:rPr>
        <w:t xml:space="preserve">Западная Африка </w:t>
      </w:r>
      <w:r>
        <w:rPr>
          <w:sz w:val="28"/>
        </w:rPr>
        <w:t>охватывает зоны тропических пустынь, саванн, влажных экваториальных лесов, расположенные между пустыней Сахарой и Гвинейским заливом. Это один из самых больших по площади и самый большой по численности жителей субрегион континента, обладающий чрезвычайным разнообразием природных условий; этнический состав его населения также наиболее сложен. В прошлом он был главным районом работорговли. Современное «лицо» субрегиона определяется как сельским хозяйством, которое представлено производством плантационных товарных и потребительских культур, так и довольно развитой промышленностью, прежде всего горнодобывающей.</w:t>
      </w:r>
      <w:r>
        <w:rPr>
          <w:rStyle w:val="InternetLink"/>
          <w:rFonts w:cs="Arial"/>
          <w:color w:val="000000"/>
          <w:sz w:val="28"/>
          <w:szCs w:val="20"/>
          <w:u w:val="none"/>
          <w:lang w:val="uk-UA"/>
        </w:rPr>
        <w:t xml:space="preserve"> </w:t>
      </w:r>
      <w:r>
        <w:rPr>
          <w:rStyle w:val="StrongEmphasis"/>
          <w:rFonts w:cs="Arial"/>
          <w:b w:val="false"/>
          <w:sz w:val="28"/>
          <w:szCs w:val="20"/>
        </w:rPr>
        <w:t>Население</w:t>
      </w:r>
      <w:r>
        <w:rPr>
          <w:rFonts w:cs="Arial"/>
          <w:sz w:val="28"/>
          <w:szCs w:val="20"/>
        </w:rPr>
        <w:t xml:space="preserve"> — 280 млн. чел. (2006 г.), полиэтническое по своему составу. Наиболее крупные этнические группы — вулоф, серер, манде, сонгай, мосси, хауса, фулани. По языковому признаку коренное население подразделяется на три языковые мегагруппы — нигер-конго, нило-сахарская и афро-азиатская. При этом большинство местных языков относится к языковой мегагруппе нигер-конго. Из европейских языков в субрегионе распространены французский и английский. По религиозному признаку население состоит из мусульман, христиан и анимист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Экономика:</w:t>
      </w:r>
      <w:r>
        <w:rPr>
          <w:rFonts w:cs="Arial"/>
          <w:sz w:val="28"/>
          <w:szCs w:val="20"/>
        </w:rPr>
        <w:t xml:space="preserve"> объем субрегионального ВНД — примерно 343 млрд. долл. по ППС (2006 г.), или около 1225 долл. на душу населения. По классификации ООН все государства субрегиона являются развивающимися странами. В создании субрегионального ВВП ведущую роль играют сельское хозяйство и добывающая промышленность. Основные полезные ископаемые — нефть, бокситы, железная руда, марганец, золото, алмазы, фосф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Центральная Африка, </w:t>
      </w:r>
      <w:r>
        <w:rPr>
          <w:sz w:val="28"/>
        </w:rPr>
        <w:t>как показывает само ее название, занимает центральную (экваториальную) часть материка.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sz w:val="28"/>
          <w:szCs w:val="20"/>
          <w:lang w:val="uk-UA"/>
        </w:rPr>
        <w:t>С</w:t>
      </w:r>
      <w:r>
        <w:rPr>
          <w:rFonts w:cs="Arial"/>
          <w:sz w:val="28"/>
          <w:szCs w:val="20"/>
        </w:rPr>
        <w:t>убрегион общей площадью 6613 тыс. кв. км. В Центральной Африке расположено 9 государств — Ангола, Габон, Демократическая Республика Конго, Камерун, Конго, Сан-Томе и Принсипи, Центрально-Африканская Республика, Чад, Экваториальная Гвинея, а также заморская территория Великобритании — остров Святой Елены.</w:t>
      </w:r>
      <w:r>
        <w:rPr>
          <w:sz w:val="28"/>
        </w:rPr>
        <w:t xml:space="preserve"> </w:t>
      </w:r>
      <w:r>
        <w:rPr>
          <w:sz w:val="28"/>
          <w:lang w:val="uk-UA"/>
        </w:rPr>
        <w:t>Все эти государства</w:t>
      </w:r>
      <w:r>
        <w:rPr>
          <w:sz w:val="28"/>
        </w:rPr>
        <w:t xml:space="preserve"> расположены в зонах влажных экваториальных лесов и саванн, что во многом предопределило из хозяйственное развитие. Это один из самых богатых разнообразными минеральными ресурсами районов не только Африки, но и всего мира. В отличие от Западной Африки он имеет однородный этнический состав населения, </w:t>
      </w:r>
      <w:r>
        <w:rPr>
          <w:sz w:val="28"/>
          <w:vertAlign w:val="superscript"/>
        </w:rPr>
        <w:t>9</w:t>
      </w:r>
      <w:r>
        <w:rPr>
          <w:sz w:val="28"/>
        </w:rPr>
        <w:t>/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которого составляют родственные друг другу народы бан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szCs w:val="20"/>
        </w:rPr>
        <w:t>По классификации ООН все государства субрегиона являются развивающимися странами. В создании субрегионального ВВП ведущую роль играют сельское хозяйство и добывающая промышленность. Основные полезные ископаемые — кобальт, медь, марганец, золото, алмазы, нефть, природный газ. Субрегион располагает большим гидроэнергетическим потенциалом, а также значительными лесны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осточная Африка </w:t>
      </w:r>
      <w:r>
        <w:rPr>
          <w:sz w:val="28"/>
        </w:rPr>
        <w:t>расположена в зонах субэкваториального и тропического климата. Она имеет выход к Индийскому океану и издавна поддерживала торговые связи с Индией и арабскими странами. Минеральные богатства ее менее значительны, но общее разнообразие природных ресурсов очень велико, что во многом предопределяет и разнообразие типов их хозяйственного использования. Этнический состав населения также весьма мозаич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szCs w:val="20"/>
        </w:rPr>
        <w:t>Границы многих государств устанавливались бывшими колониальными державами произвольно, не учитывая естественных этнических и культурных границ. Из-за больших культурно-социальных различий в Восточной Африке содержится значительный конфликтный потенциал, не раз выразившийся в былых и текущих войнах, в том числе граждан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Восточная Африка занимает окраинное положение на материке по обе стороны от экватора. В ее пределах встречаются пассаты северного и южного полушарий и проявляется активная муссонная деятельность. Расчлененность рельефа и большие высоты над уровнем моря усложняют систему атмосферной циркуляции и создают в пределах Восточной Африки большое разнообразие ландшафтов, от жарких тропических пустынь у самого берега океана до влажных экваториальных лесов на склонах массивов, увенчанных снежными вершин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 xml:space="preserve">Южная Африка </w:t>
      </w:r>
      <w:r>
        <w:rPr>
          <w:sz w:val="28"/>
        </w:rPr>
        <w:t>занимает южную часть континента, наиболее удаленную от Европы, Америки и Азии, но зато выходящую к тому важному мировому морскому пути, который огибает южную оконечность Африки. Она расположена в тропических и субтропических широтах Южного полушария и также обладает широким набором природных ресурсов, среди которых особенно выделяются минеральные. Основное «ядро» Южной Африки образует Южно-Африканская Республика – единственная на континенте экономически развитая страна со значительным населением европейского происхождения. Подавляющую же часть населения субрегиона составляют народы банту. И хотя многие жители бедны, в стране налажена обширная сеть дорог, действует хорошая инфраструктура туризма, эффективное воздушное сообщение. Основу экономики составляют горная промышленность и богатые месторождения золота, алмазов, платины и других минералов. Кроме того, возрастает роль технологий, обрабатывающей промышленности и туризм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а сегодняшний день Южно-Африканская Республика представляет собой один из наиболее многообещающих рынков среди всех стран третьего мира. Экономика Южно-Африканской Республики, этого экономического гиганта в масштабах африканского континента, содержит в себе уникальное сочетание социально-экономических факторов, присущих как развитым странам, так и странам третьего мира. Наличие развитой экономической инфраструктуры, широкой технологической базы, высококвалифицированного управленческого и инженерно-технического персонала, а также обширного рынка довольно дешевой квалифицированной и неквалифицированной рабочей силы сделали ЮАР крайне привлекательной и выгодной для свободной предпринимательской деятельности и инвестиций иностранного капитала. Крупнейшие международные инвестиционные компании выделяют Южную Африку, как развивающийся рынок с наиболее благоприятными условиями для иностранных инвестиций. Такие международные рейтинговые агентства, как Standard &amp; Poor's, Moody`s и Duff &amp; Pheebs, в последние несколько лет только повышали рейтинг Южной Африки. Так, к примеру, рейтинги Южно-Африканской Республики, характеризующие стабильную макроэкономическую ситуацию в стране, по версиям всех вышеназванных рейтинговых агентств выше соответствующих рейтингов Росс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некоторых областях относительно быстро отменяются ограничения апартеида, и сегодня крупные бизнесмены, политики, академики и спортсмены происходят из разнообразных слоев населения страны. И хотя переход от апартеида оказался нелегким, но все больше и больше детей, которых местные называют «рожденные свободными», не помнят Южной Африки без демократии. Эта тенденция появилась благодаря выборам 1994 г., на которых победили Нельсон Манде</w:t>
      </w:r>
      <w:r>
        <w:rPr>
          <w:sz w:val="28"/>
          <w:lang w:val="uk-UA"/>
        </w:rPr>
        <w:t>л</w:t>
      </w:r>
      <w:r>
        <w:rPr>
          <w:sz w:val="28"/>
        </w:rPr>
        <w:t>ла и его партия Африканский национальный конгресс (АНК).</w:t>
      </w:r>
      <w:r>
        <w:rPr>
          <w:sz w:val="28"/>
          <w:lang w:val="uk-UA"/>
        </w:rPr>
        <w:t xml:space="preserve"> </w:t>
      </w:r>
      <w:r>
        <w:rPr>
          <w:sz w:val="28"/>
        </w:rPr>
        <w:t>Молодежь Южной Африки, в соответствии с глобальными тенденциями, составляет часть быстро урбанизирующегося населения. Многие живут в неофициальных поселениях вблизи больших и малых город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Большие города Южной Африки по европейским стандартам нельзя назвать старыми. Так, старейший город страны Кейптаун в 1652 г. представлял собой открытую сельскую местность, а Йоханнесбургу всего 120 лет. Но археологические данные свидетельствуют о том, что люди обитали здесь с древности. Недалеко от Йоханнесбурга обнаружены древнейшие ископаемые гоминиды, обитавшие в этой местности на протяжении сотен тысяч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5415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Рис. 1. </w:t>
      </w:r>
      <w:r>
        <w:rPr>
          <w:sz w:val="28"/>
        </w:rPr>
        <w:t>Субрегионы Африки (по Ю.Д. Дмитревском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но такой схемы регионализации придерживалось и придерживается большинство отечественных географов-африканистов: М.С. Розин, М.Б. Горнунг, Ю.Д. Дмитревский, Ю.Г. Липец, А.С. Фетисов и др. Однако в проведении конкретных границ отдельных субрегионов между ними отнюдь нет полного един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Исследуя минеральные богатства Африки, М.С. Розин еще в начале 1970-х гг. традиционно рассматривал Северн</w:t>
      </w:r>
      <w:r>
        <w:rPr>
          <w:sz w:val="28"/>
          <w:lang w:val="uk-UA"/>
        </w:rPr>
        <w:t>у</w:t>
      </w:r>
      <w:r>
        <w:rPr>
          <w:sz w:val="28"/>
        </w:rPr>
        <w:t>ю Африку в составе пяти стран, но в Центральную включал тесно связанную с Заиром в минерально-сырьевом отношении Замбию, а в восточную – Мозамбик. В середине 1970-х гг. в своей монографии об Африке Ю.Д. Дмитревский выделил даже не пять, а шесть макрорегионов, отличающихся значительной внутренней однородностью (рис. 1). Нетрудно заметить, что в качестве шестого макрорегиона им был выделен Восточноафриканский островной регион. Что же касается макрорегионов на материке, то обращает на себя внимание сильное «урезание» Центрального субрегиона, а также включение Египта в Северо-Восточную и Анголы в Южную Африку. В начале 1980-х гг. М. Б. Горнунг предложил сетку районирования, в которой Судан, Западная Сахара и Мавритания – что может быть оправдано, прежде всего, с этнографических позиций – были включены в состав Северной Африки, которая, таким образом, была превращена в самый крупный по площади субрегион. Восточная Африка оказалась сильно уменьшенной в размерах, но включала в себя Замбию. В середине 1980-х гг. географы МГУ предложили свой вариант районирования, который отличался от предыдущего такими существенными деталями, как включение не только Замбии, но также Зимбабве и Мозамбика в состав Восточной Африки, а Мавритании – в состав Западной Африки. Отдельные из этих сеток регионализации нашли применение в учебной литературе, в первую очередь – в учебниках для университетов и педвузов, а также в научно-популярных изданиях, например в 20-томной географо-этнографической серии «Страны и народы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761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Рис. 2. </w:t>
      </w:r>
      <w:r>
        <w:rPr>
          <w:sz w:val="28"/>
        </w:rPr>
        <w:t>Субрегионы Африки, выделяемые Экономической комиссией ООН для Афр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одобные разночтения в регионализации Африки можно считать в какой-то мере закономерными. При этом они объясняются даже не столько различиями в целевых установках отдельных ученых, сколько общей недостаточной разработанностью научных подходов к такой регионализации. Она же вытекает из особенно сложного в Африке сочетания разнообразных природно-ресурсных, исторических, этнических, социально-экономических, геополитических факторов. Нужно учитывать и то, что процесс формирования интегральных экономических районов находится здесь еще в начально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Таблица 1</w:t>
      </w:r>
      <w:r>
        <w:rPr>
          <w:bCs/>
          <w:iCs/>
          <w:sz w:val="28"/>
          <w:lang w:val="uk-UA"/>
        </w:rPr>
        <w:t xml:space="preserve">. </w:t>
      </w:r>
      <w:r>
        <w:rPr>
          <w:sz w:val="28"/>
        </w:rPr>
        <w:t>СУБРЕГИОНЫ АФР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5890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* Включая САД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следнее время отечественные африканисты-географы в своих исследованиях все шире используют ту схему макроэкономического районирования Африки, которая ныне принята ООН, точнее – ее Экономической комиссией для Африки (ЭКА). Эта схема также пятичленная и охватывает те же пять регионов (рис. 2). Для их развития ЭКА создала в Африке пять региональных центров: для Северной Африки в Марокко, для Западной Африки в Нигере, для Центральной Африки в Камеруне, для Восточной Африки в Замбии и Руанде. Как видно из рисунка 144, принятое ООН распределение стран между пятью субрегионами довольно существенно отличается от тех схем, о которых говорилось выше. Именно на основе макрорайонирования ЭКА составлена таблица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</w:rPr>
        <w:t xml:space="preserve">1.Асоян Б.Р. </w:t>
      </w:r>
      <w:r>
        <w:rPr>
          <w:sz w:val="28"/>
        </w:rPr>
        <w:t>Сквозь 300 лет – от Кейпа до Трансвааля. Штрихи к портрету Южной Африки. – М.: Новости, 199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Африка. Энциклопедический справочник. Т. 1–2. – М.: Сов. энцикл., 1986–198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Страны Африки. Политико-экономический справочник. – М.: Политиздат, 198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Данные сайта http://www.africa.org.ua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Данные сайта http://web-atlas.ru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7:00Z</dcterms:created>
  <dc:creator>bezo3</dc:creator>
  <dc:description/>
  <cp:keywords/>
  <dc:language>en-US</dc:language>
  <cp:lastModifiedBy>SYSTEM</cp:lastModifiedBy>
  <dcterms:modified xsi:type="dcterms:W3CDTF">2011-09-25T03:07:00Z</dcterms:modified>
  <cp:revision>2</cp:revision>
  <dc:subject/>
  <dc:title>                            </dc:title>
</cp:coreProperties>
</file>