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ru-RU"/>
        </w:rPr>
      </w:pPr>
      <w:bookmarkStart w:id="0" w:name="1006118-A-101"/>
      <w:bookmarkEnd w:id="0"/>
      <w:r>
        <w:rPr>
          <w:b/>
          <w:bCs/>
          <w:sz w:val="28"/>
          <w:szCs w:val="28"/>
          <w:lang w:val="ru-RU"/>
        </w:rPr>
        <w:t>Население и природа Швейцари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Швейцария – государство в Центральной Европе. Предание гласит: когда Бог распределял богатства недр по Земле, Ему не хватило их для крошечной страны в сердце Европы. Чтобы исправить такую несправедливость, Он облек эту маленькую страну дивной красотой: подарил горы, подобные небесным замкам, сверкающие белизной ледники, поющие водопады, озера кристальной чистоты, светлые благоухающие долины. Страна граничит с Германией, Австрией, Лихтенштейном, Италией и Францией. На территории Швейцарии начинаются верховья крупных рек Европы: Рейна, Роны, Тичино, Аре и др. Примерно 60% территории занимают горы с горными озерами и альпийскими лугами. Всего в стране насчитывается 1484 озера. 24% территории покрыто лесам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Швейцарская Конфедерация. По государственному устройству – федеративная республика. Площадь страны 41,3 тыс. кв. км. На севере она граничит с Германией, на западе – с Францией, на юге – с Италией, на востоке – с Австрией и Лихтенштейном. Северная граница частично проходит по Боденскому озеру и Рейну, который начинается в центре Швейцарских Альп и образует часть восточной границы. Западная граница проходит по горам Юра, южная – по Итальянским Альпам и Женевскому озеру. Столица Швейцарии – Берн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  <w:drawing>
          <wp:inline distT="0" distB="0" distL="0" distR="0">
            <wp:extent cx="2785110" cy="2629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5110" cy="2629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Швейцария. Столица – Берн. Население – 7450 тыс. человек (2004). Плотность населения: 172 человек на 1 кв. км. Городское население – 61%, сельское – 39% (1996). Площадь – 41,3 тыс. кв. км. Самая высокая точка – пик Дюфур (4634 м над у.м.). Самая низкая точка – 192 м над у.м. Национальные языки – немецкий, французский, итальянский, ретороманский. Основные религии – католичество, протестантизм. Административно-территориальное деление – 20 кантонов и 6 полукантонов. Денежная единица: швейцарский франк = 100 раппенам (сантимам). Национальный праздник: День основания Конфедерации («клятва на Рютли») – 1 августа. Государственный гимн: «Швейцарский псалом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  <w:drawing>
          <wp:inline distT="0" distB="0" distL="0" distR="0">
            <wp:extent cx="3030855" cy="24523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0855" cy="2452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ru-RU"/>
        </w:rPr>
      </w:pPr>
      <w:bookmarkStart w:id="1" w:name="1006118-L-102"/>
      <w:bookmarkEnd w:id="1"/>
      <w:r>
        <w:rPr>
          <w:b/>
          <w:bCs/>
          <w:sz w:val="28"/>
          <w:szCs w:val="28"/>
          <w:lang w:val="ru-RU"/>
        </w:rPr>
        <w:t>ПРИРО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bookmarkStart w:id="2" w:name="1006118-L-103"/>
      <w:bookmarkStart w:id="3" w:name="1006118-L-103"/>
      <w:bookmarkEnd w:id="3"/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льеф местности. На территории Швейцарии различимы три природных района: горный массив Юра на северо-западе, Швейцарское плато (плоскогорье) в центре и Альпы на юго-восто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оры Юра, разделяющие Швейцарию и Францию, простираются от Женевы до Базеля и Шаффхаузена. В них чередуются горные складки с преобладанием известняков и долины; складки местами прорезают небольшие реки, образующие долины с крутыми склонами (клюзы). Земледелие возможно лишь в долинах; пологие склоны гор покрыты лесами или используются как пастбищ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Швейцарское плато образовалось на месте прогиба между Юрой и Альпами, который заполнялся рыхлыми ледниковыми отложениями в плейстоцене и в настоящее время прорезан многочисленными реками. Поверхность плоскогорья холмистая, в широких долинах развито земледелие, междуречья покрыты лесами. Здесь сосредоточена бóльшая часть населения страны, расположены крупные города и промышленные центры. В этом же районе сконцентрированы самые плодородные сельскохозяйственные земли и пастбищ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чти всю южную половину Швейцарии занимают Альпы. Эти высокие, неровные, покрытые снегом горы расчленены глубокими ущельями. В гребневой зоне – фирновые поля и ледники (10% территории страны). Широкое дно главных долин используется под поля и пашни. Район редко населен. Альпы служат основным источником дохода, поскольку живописная природа высокогорий привлекает много туристов и альпинистов. Самые высокие вершины – пик Дюфур (4634 м) в массиве Монте-Роза на границе с Италией, Дом (4545 м), Вайссхорн (4505 м), Маттерхорн (4477 м), Гран-Комбен (4314 м), Финстерархорн (4274 м) и Юнгфрау (4158 м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ru-RU"/>
        </w:rPr>
        <w:t xml:space="preserve">Водные ресурсы. </w:t>
      </w:r>
      <w:r>
        <w:rPr>
          <w:sz w:val="28"/>
          <w:szCs w:val="28"/>
          <w:lang w:val="ru-RU"/>
        </w:rPr>
        <w:t>Бóльшая часть Швейцарии орошается Рейном и его притоком Аре (важнейшие из его притоков – Ройс и Лиммат). Юго-западные районы относятся к водосборному бассейну Роны, южные – к бассейну Тичино и юго-восточные – к бассейну р. Инн (притока Дуная). Реки Швейцарии не имеют судоходного значения. На Рейне судоходство поддерживается только до Базе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Швейцария славится своими озерами, наиболее живописные из них расположены по краям Швейцарского плато – Женевское, Тунское на юге, Фирвальдштетское, Цюрихское на востоке, Невшательское и Бильское на севере. Большинство этих озер имеет ледниковое происхождение: они образовались в эпоху, когда крупные ледники спускались с гор на Швейцарское плато. К югу от оси Альп в кантоне Тичино находятся озера Лугано и Лаго-Маджор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bookmarkStart w:id="4" w:name="1006118-L-105"/>
      <w:bookmarkEnd w:id="4"/>
      <w:r>
        <w:rPr>
          <w:sz w:val="28"/>
          <w:szCs w:val="28"/>
          <w:lang w:val="ru-RU"/>
        </w:rPr>
        <w:t>Климат. В Швейцарии выражены климатические различия, обусловленные высотами и подверженностью воздействия солнца и ветров. Климат влажный, на плоскогорье – умеренно-теплый, в горах – холодный. Суточные температуры в низинах в среднем колеблются в течение года от 10 до 16° С, летом они повышаются до 27° С и более. Самый жаркий месяц – июль, наиболее холодный – январ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сочайшие вершины Альп покрыты вечными снегами. Снеговая линия поднимается до 2700 м на западных склонах и до 3200 м на восточных. Зимой температура опускается ниже 0° С на всей территории страны, за исключением северного берега Женевского озера и берегов озер Лугано и Лаго-Маджоре, часть которых принадлежит Италии. Климат там такой же мягкий, как в Северной Италии, поскольку горы защищают от вторжения холодных северных ветров (бизе). В январе-феврале в условиях преобладания высокого давления над Альпами устанавливается ясная холодная погода, благоприятная для занятий зимним спортом. Южные склоны в это время получают много солнечного теп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В Швейцарии часты резкие сильные ветры, сопровождающиеся дождями и снегопадами. Весной, летом и осенью преобладают</w:t>
      </w:r>
      <w:r>
        <w:rPr>
          <w:i/>
          <w:i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фёны – теплые сухие ветры, дующие с востока и юго-востока. Поскольку потоки влажного воздуха со стороны Средиземного моря поднимаются вверх по склонам Альп, а затем спускаются к Швейцарскому плато, на южных склонах осадков выпадает почти вдвое больше, чем на северных. Среднее годовое количество осадков в Базеле (277 м над у.м.) – 810 мм, в Лозанне (375 м) на северном берегу Женевского озера – 1040 мм, а в Давосе (1580 м) на юго-востоке страны – 970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bookmarkStart w:id="5" w:name="1006118-L-106"/>
      <w:bookmarkEnd w:id="5"/>
      <w:r>
        <w:rPr>
          <w:sz w:val="28"/>
          <w:szCs w:val="28"/>
          <w:lang w:val="ru-RU"/>
        </w:rPr>
        <w:t>Растительный и животный мир. Швейцарское плато находится в зоне европейских широколиственных лесов. Преобладающие породы – дуб и бук, местами к ним примешивается сосна. На южном склоне Альп типичен каштан. Выше по склонам гор растут хвойные леса, образующие переходный пояс между широколиственными лесами и альпийскими лугами (на больших высотах). В горах много ярких цветов. Весной расцветают крокусы и нарциссы, летом – рододендроны, камнеломки, горечавки и эдельвейс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Животный мир испытал сильное влияние хозяйственной деятельности человека. В то время как снежная куропатка и заяц-беляк еще довольно распространены, такие характерные животные верхнего яруса гор, как косуля, сурок и серна, встречаются гораздо реже. Предпринимаются большие усилия по охране дикой фауны. В Швейцарском национальном парке, расположенном у границы с Австрией, обитают косули и серны, реже – альпийский горный козел и лисица; встречаются также белая куропатка и несколько видов хищных птиц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КЛИМАТ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меренно континентальный, альпийский. Мощные горные системы обуславливают различия в климатических условиях различных районов Швейцарии. В горах летом не жарко от +16 до +18 С, в низинах и на территории северной части страны достаточно тепло от +18 до +27 С. В Женеве средняя температура января около 0 С, июля – +19 С. Осадков выпадает от 800 мм. на равнине до 2500 мм. в год на западных склонах гор. Путешествовать по стране можно в любое время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bookmarkStart w:id="6" w:name="1006118-L-107"/>
      <w:bookmarkStart w:id="7" w:name="1006118-L-107"/>
      <w:bookmarkEnd w:id="7"/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НАСЕЛ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  <w:bookmarkStart w:id="8" w:name="1006118-L-108"/>
      <w:bookmarkStart w:id="9" w:name="1006118-L-108"/>
      <w:bookmarkEnd w:id="9"/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тнический состав. Швейцарцы составляют сплоченную национальную общность, хотя население состоит из этнических групп, говорящих на разных языках (немецком, французском, итальянском и ретороманском) и нередко отличающихся по вероисповеданию. Однако взаимная терпимость и доброжелательность позволяют им жить и работать в одной стране. Сформировался типичный национальный облик швейцарца – невысокий коренастый шатен или блондин с карими или серыми глазами, имеющий репутацию предприимчивого трудолюбивого человека с деловой хваткой. Многие швейцарцы занимают ключевые позиции в экономике других стран. В Швейцарии проживает много иностранцев. В 1997 иностранные рабочие и другие иностранцы составляли 19,4% населения страны. Бóльшую часть неквалифицированных работ в Швейцарии выполняют иностранные рабочие, прибывшие в основном из Италии и других стран Южной и Восточной Европ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bookmarkStart w:id="10" w:name="1006118-L-109"/>
      <w:bookmarkEnd w:id="10"/>
      <w:r>
        <w:rPr>
          <w:sz w:val="28"/>
          <w:szCs w:val="28"/>
          <w:lang w:val="ru-RU"/>
        </w:rPr>
        <w:t>Языки. Официальные языки Швейцарии – немецкий, французский и итальянский. На ретороманском языке, производном от латинского и также имеющем статус национального, говорит примерно 1% населения страны. Наиболее распространен немецкий язык: его местным диалектом – алеманнским (швицердюч) – пользуются 73% швейцарских граждан и 64% населения страны. Французский язык употребляют ок. 19% населения, преимущественно в кантонах Женева, Во, Невшатель, Фрибур и Вале. На итальянском языке говорит ок. 4% швейцарских граждан (главным образом в кантоне Тичино), а с учетом иностранных рабочих – 8% населения страны. Ретороманский язык распространен только в горном кантоне Граубюнде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bookmarkStart w:id="11" w:name="1006118-L-110"/>
      <w:bookmarkEnd w:id="11"/>
      <w:r>
        <w:rPr>
          <w:sz w:val="28"/>
          <w:szCs w:val="28"/>
          <w:lang w:val="ru-RU"/>
        </w:rPr>
        <w:t>Религия. В конце 1990-х годов 46% населения Швейцарии были католиками, 40% – протестантами. Доля протестантов сократилась после Второй мировой войны из-за наплыва иностранных рабочих, преимущественно католиков. В результате общенационального референдума 1973 были отменены две статьи конституции, запрещавшие деятельность ордена иезуитов и образование религиозных орден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фессиональные различия в Швейцарии не всегда совпадают с лингвистическими границами. Среди протестантов можно обнаружить и франкоязычных кальвинистов, и немецкоязычных последователей Цвингли. Центры немецкоязычного протестантизма – Цюрих, Берн и Аппенцелль. Большинство франкоязычных протестантов проживает в кантоне Женева и соседних кантонах Во и Невшатель. Католики преобладают в центральной Швейцарии вокруг города Люцерн, на бóльшей части территории франкоязычных кантонов Фрибур и Вале и в италоязычном кантоне Тичино. Небольшие еврейские общины имеются в Цюрихе, Базеле и Женев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bookmarkStart w:id="12" w:name="1006118-L-111"/>
      <w:bookmarkEnd w:id="12"/>
      <w:r>
        <w:rPr>
          <w:sz w:val="28"/>
          <w:szCs w:val="28"/>
          <w:lang w:val="ru-RU"/>
        </w:rPr>
        <w:t>Население. В 2004 население Швейцарии составляло 7450тыс. человек и было сосредоточено главным образом в равнинных районах. Наибольшей плотностью населения отличаются крупные промышленные центры – Цюрих, Базель и Женева. Наиболее крупные города страны (население в тыс. в 1997): Цюрих (339), Женева (173), Базель (171), Берн (124), Лозанна (114), Винтертур (87), Санкт-Галлен (71) и Люцерн (58).</w:t>
      </w:r>
    </w:p>
    <w:p>
      <w:pPr>
        <w:pStyle w:val="Normal"/>
        <w:spacing w:lineRule="auto" w:line="360"/>
        <w:ind w:firstLine="709"/>
        <w:jc w:val="both"/>
        <w:rPr/>
      </w:pPr>
      <w:bookmarkStart w:id="13" w:name="1006118-L-120"/>
      <w:bookmarkEnd w:id="13"/>
      <w:r>
        <w:rPr>
          <w:sz w:val="28"/>
          <w:szCs w:val="28"/>
          <w:lang w:val="ru-RU"/>
        </w:rPr>
        <w:t>Трудовые ресурсы. В 1996 в промышленности были заняты примерно 28% работающего населения Швейцарии (в 1996 оно исчислялось в 3,8 млн. человек) в сельском и лесном хозяйстве – 5% и 6% – в сфере услуг. Из этих последних ок. 23% работали в отелях, ресторанах, сфере оптовой и розничной торговли, ок. 11% – в банковском и кредитном деле, страховании и предпринимательстве, ок. 6% в системе транспорта и связи. Уровень безработицы в Швейцарии в 1997 составлял 5,2%. В том же году насчитывалось 936 тыс. иностранных рабочих, имевших разрешение на временное проживание в стране, из них 30% итальянцев и 15% югославов. В начале 1960-х годов доля иностранцев в составе трудовых ресурсов достигала 30%, но в конце того же десятилетия сократилась до 15% в результате ограничений, введенных швейцарским правительством. На протяжении 1990-х годов иностранные рабочие составляли свыше 25% всех занятых. Они выполняют бóльшую часть работы, не требующей квалификации, многие из них заняты в строительстве, металлургии и машинострое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bookmarkStart w:id="14" w:name="1006118-L-121"/>
      <w:bookmarkEnd w:id="14"/>
      <w:r>
        <w:rPr>
          <w:sz w:val="28"/>
          <w:szCs w:val="28"/>
          <w:lang w:val="ru-RU"/>
        </w:rPr>
        <w:t>Промышленность. Высокий уровень жизни швейцарского населения был достигнут благодаря широкомасштабному развитию различных отраслей промышленности. Мировую известность завоевала швейцарская часовая промышленность, сконцентрированная преимущественно в западной части страны (Ла-Шо-де-Фон, Невшатель, Женева) и Шаффхаузене, Туне, Берне и Ольтене. В 1970-х годах из-за конкуренции стран Восточной Азии эта отрасль экономики Швейцарии переживала тяжелый кризис, но в 1980-х годах его удалось преодолеть за счет выпуска недорогих электронных ча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кстильная индустрия, самая старая в стране, многие годы была важнейшей отраслью промышленности. Однако во время Второй мировой войны произошел сдвиг в пользу металлургии и химической промышленности, а на протяжении 1980-х годов быстро развивалось производство машин и оборудования. В 1990-х годах большую роль играло производство химических продуктов и медикаментов, научных и измерительных приборов, оптических инструментов, станков и продуктов питания, особенно сыра и шоколада. Среди прочих промышленных продуктов выделялись обувь, бумага, изделия из кожи и рези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bookmarkStart w:id="15" w:name="1006118-L-122"/>
      <w:bookmarkEnd w:id="15"/>
      <w:r>
        <w:rPr>
          <w:sz w:val="28"/>
          <w:szCs w:val="28"/>
          <w:lang w:val="ru-RU"/>
        </w:rPr>
        <w:t>Внешняя торговля. Высокоразвитая внешняя торговля Швейцарии основана на экспорте промышленной продукции, например машин, часов, медикаментов, электронного оборудования, химических продуктов и одежды. В 1991 на долю продукции обрабатывающей промышленности приходилось ок. 90% экспортных поступлений страны. Структура экспорта в 1997: 20% – машины и аппараты; 9% – электрические машины и оборудование; 9% – продукты органической химии; 9% – фармацевтические продукты; 6% – точные инструменты и часы, 6% – благородные металлы, 4% – искусственные материал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ешнеторговый баланс Швейцарии обычно имел дефицит, который традиционно покрывался за счет ввоза иностранного капитала, доходов от вывоза капитала, доходов от иностранного туризма, страхования и транспортных перевозок. В середине 1990-х годов благодаря улучшению в сфере импорта впервые было достигнуто небольшое положительное сальдо внешнеторгового баланса: в 1997 стоимость экспорта составила 105,1 млрд. швейцарских франков, а импорта – 103,1 млр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едущие внешнеторговые партнеры Швейцарии – ФРГ, США, Италия, Франция и Великобритания. Швейцария была одной из стран-учредителей Европейской ассоциации свободной торговли (ЕАСТ) в 1959, в 1972 швейцарские избиратели одобрили соглашение о свободной торговле с Европейским экономическим сообществом (ныне – Европейский союз, ЕС), в 1977 были отменены все пошлины на промышленные товары. В 1992 Швейцария обратилась с просьбой о принятии в ЕС, однако позднее в том же году швейцарские избиратели проголосовали против вступления страны в Европейское экономическое пространство (ЕЭП). Этот проект был направлен на облегчение свободного перемещения рабочей силы, товаров, услуг и капиталов в 7 странах ЕАСТ и 12 странах ЕС. После этого Швейцария заключила соглашение с ЕС об ограниченном участии в ЕЭП; в результате Швейцария снизила пошлины на товары, перевозимые через ее территорию странами – членами Е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bookmarkStart w:id="16" w:name="1006118-L-123"/>
      <w:bookmarkEnd w:id="16"/>
      <w:r>
        <w:rPr>
          <w:sz w:val="28"/>
          <w:szCs w:val="28"/>
          <w:lang w:val="ru-RU"/>
        </w:rPr>
        <w:t>Сельское хозяйство. Около 12% площади Швейцарии используется под пашни и еще 28% для экстенсивного разведения крупного рогатого скота и производства молочных продуктов. Примерно треть территории страны занята непродуктивными землями (по крайней мере непригодными для земледелия), особенно в кантонах Ури, Вале и Граубюнден, и четверть – покрыта лесами. Неудивительно, что 40% продовольственных товаров приходится импортировать. В то же время Швейцария обеспечивает себя пшеницей, мясо-молочная продукция производится в избытке. Основные очаги земледелия сосредоточены в кантонах Берн, Во, Цюрих, Фрибур и Аргау. Главными сельскохозяйственными культурами являются пшеница, картофель и сахарная свекла. В 1996 в стране насчитывалось 1772 тыс. голов крупного рогатого скота (из них ок. 40% – молочные коровы), 1580 тыс. свиней, 442 тыс. овец и 52 тыс. коз. Крупная лесоперерабатывающая промышленность работает на внутренний и внешний рынки. Однако в последние годы леса Швейцарии сильно пострадали от загрязнения воздуха, что заставило правительство ввести строгий контроль за выбросом выхлопных газов автомоби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bookmarkStart w:id="17" w:name="1006118-L-124"/>
      <w:bookmarkEnd w:id="17"/>
      <w:r>
        <w:rPr>
          <w:sz w:val="28"/>
          <w:szCs w:val="28"/>
          <w:lang w:val="ru-RU"/>
        </w:rPr>
        <w:t>Энергетика. В 1996 в Швейцарии 54% энергии вырабатывалось на гидроэлектростанциях, построенных на многочисленных горных реках. Пять атомных станций удовлетворяют бóльшую часть потребностей страны в энергии. Тем не менее использование ядерной энергии остается под вопросом: в 1990 швейцарские избиратели одобрили десятилетний мораторий на строительство новых атомных стан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Швейцария длительное время оставалась крупным импортером нефти, но импорт природного газа, начавшийся с 1974, и меры по экономии энергии привели к сокращению ввоза нефти. В 1991 сырая нефть в Швейцарию поступала преимущественно из Ливии и Великобритании, продукты нефтепереработки – из Германии, стран Бенилюкса и Франции. Основные поставщики природного газа – ФРГ и Нидерлан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bookmarkStart w:id="18" w:name="1006118-L-125"/>
      <w:bookmarkEnd w:id="18"/>
      <w:r>
        <w:rPr>
          <w:sz w:val="28"/>
          <w:szCs w:val="28"/>
          <w:lang w:val="ru-RU"/>
        </w:rPr>
        <w:t>Транспорт и связь. Швейцария имеет высокоразвитую транспортную систему. Рейн, крупнейшая судоходная водная артерия, судоходен в пределах Швейцарии только на участке Базель – Райнфельден длиной 19 км. Введен в строй крупный речной порт в Базеле. В 1990-х годах его ежегодный грузооборот составлял 9 млн. т. Большое значение для перевозки промышленных грузов имеет также канал Рейн – Ро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ина железнодорожной сети Швейцарии в 1995 составляла 5719 км. Железные дороги почти полностью национализированы и электрифицированы и являются одними из лучших в Европе. Поскольку они прокладывались в условиях сильно пересеченного рельефа, потребовалось сооружение многочисленных мостов и туннелей. В 1995 в Швейцарии насчитывалось свыше 71 380 км первоклассных автомобильных дорог. Парк легковых автомобилей в 1996 достигал почти 3,3 млн., т.е. на каждых двух жителей страны приходился один автомобиль. В 1964 был открыт туннель Большой Сен-Бернар, первый в Альпах автомобильный туннель. Построенный в 1980 туннель Сен-Готард является в настоящее время самым длинным автомобильным туннелем в мире (16,4 км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Швейцария – единственная страна, не имеющая выхода к морям, но располагающая значительным морским флотом. В 1941 она приобрела несколько океанских судов для того, чтобы обеспечить доставку важных товаров во время Второй мировой войны, а после войны продолжала увеличивать свой флот. В 1985 грузооборот ее торгового флота исчислялся в 225,4 млн. регистровых т. В составе флота много современных судов, рассчитанных на перевозку от 6 тыс. до 10 тыс. т грузов, а также несколько танке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бственностью федерального правительства являются все телефонные и телеграфные линии, а также сеть радиовещания и телевидения. В 1980-х годах была реализована крупная программа модернизации систем телекоммуник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bookmarkStart w:id="19" w:name="1006118-L-126"/>
      <w:bookmarkEnd w:id="19"/>
      <w:r>
        <w:rPr>
          <w:sz w:val="28"/>
          <w:szCs w:val="28"/>
          <w:lang w:val="ru-RU"/>
        </w:rPr>
        <w:t>Денежная система и банки. Швейцария – один из важнейших финансовых центров мира. Ее банковская система значительно превышает объем, необходимый для внутренних сделок. Имеются две взаимосвязанные банковские системы: государственная система, включающая Швейцарский национальный банк и банки кантонов, и система частных банков. Швейцарский национальный банк, начавший свою деятельность в 1907, является единственным финансовым учреждением, выпускающим национальную валюту. Основная денежная единица – швейцарский франк – одна из наиболее стабильных в мире валют. Национальный банк контролируется федеральными властями и оказывает большое влияние на экономическую политику конфеде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истема частных банков Швейцарии в 1990-х годах состояла из нескольких крупных коммерческих банков, входящих в «большую четверку»: «Швайцеришер банкферайн» (ШБФ), «Швайцерише банкгезельшафт» (ШБГ), «Швайцерише кредитанштальт» и «Швайцерише фольскбанк». В 1997 «большая четверка» превратилась в «большую тройку», после слияния ШБГ с ШБФ. Действуют также 28 кантональных банков, сотни региональных и сберегательных банков, финансовых кампаний и прочих банков, 20 из них принадлежат иностранцам. Роль иностранных банков возрастает: в конце 1990-х годов им принадлежало более 10% швейцарских банковских авуа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кладчиков издавна привлекали швейцарские банки: в соответствии со швейцарским банковским законом 1934, банкам запрещается предоставление информации о своих клиентах без их согласия. Под давлением правительств других государств, особенно США, были приняты постановления, разрешающие раскрытие тайны вкладов, особенно когда вкладчики находятся под следствием в связи с валютными преступлениями, такими, как подделка денежных знаков и торговля конфиденциальной информацией. После долгих дебатов правительство Швейцарии в конце 1990-х годов позволило также раскрывать тайну вкладов в связи с розыском средств, принадлежавших жертвам нацистского геноци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Швейцарская фондовая биржа – один из самых активных международных рынков торговли акциями и облигациями. Биржа в Цюрихе – крупнейшая в континентальной Европе. Швейцария также играет важную роль на мировом рынке страховых услуг, особенно в сфере коммерческого страхования. Некоторые ведущие швейцарские страховые компании более половины своего дохода получают от операций на внешнем рын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bookmarkStart w:id="20" w:name="1006118-L-127"/>
      <w:bookmarkEnd w:id="20"/>
      <w:r>
        <w:rPr>
          <w:sz w:val="28"/>
          <w:szCs w:val="28"/>
          <w:lang w:val="ru-RU"/>
        </w:rPr>
        <w:t>Туризм. Индустрия туризма – один из жизненно важных источников доходов Швейцарии. В 1996 в Швейцарии останавливались на отдых свыше 18 млн. лиц, прибывших главным образом из ФРГ, Великобритании, Франции, США, стран Бенилюкса и Скандинав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bookmarkStart w:id="21" w:name="1006118-L-128"/>
      <w:bookmarkEnd w:id="21"/>
      <w:r>
        <w:rPr>
          <w:sz w:val="28"/>
          <w:szCs w:val="28"/>
          <w:lang w:val="ru-RU"/>
        </w:rPr>
        <w:t>Государственный бюджет. Бюджет Швейцарии обычно более или менее сбалансирован, но в начале 1990-х годов вследствие спада экономики возросла расходная часть бюджета. В 1997 расходы составили, по оценке, 44,1 млрд. швейцарских франков, а доходы – 38,9 млрд. Основными источниками доходов были подоходные налоги, налоги с оборота и импортные пошлины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3:08:00Z</dcterms:created>
  <dc:creator>Zver</dc:creator>
  <dc:description/>
  <cp:keywords/>
  <dc:language>en-US</dc:language>
  <cp:lastModifiedBy>SYSTEM</cp:lastModifiedBy>
  <dcterms:modified xsi:type="dcterms:W3CDTF">2011-09-25T03:08:00Z</dcterms:modified>
  <cp:revision>2</cp:revision>
  <dc:subject/>
  <dc:title>Население и природа Швейцарии</dc:title>
</cp:coreProperties>
</file>