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keepNext w:val="true"/>
        <w:keepLines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I.  Экономико-географическая характеристика населения США</w:t>
      </w:r>
    </w:p>
    <w:p>
      <w:pPr>
        <w:pStyle w:val="Normal"/>
        <w:keepNext w:val="true"/>
        <w:keepLines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 Общие сведения о США</w:t>
      </w:r>
    </w:p>
    <w:p>
      <w:pPr>
        <w:pStyle w:val="Normal"/>
        <w:keepNext w:val="true"/>
        <w:keepLines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2  Основные демографические показатели. Качество населения </w:t>
      </w:r>
    </w:p>
    <w:p>
      <w:pPr>
        <w:pStyle w:val="Normal"/>
        <w:keepNext w:val="true"/>
        <w:keepLines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  Размещение и миграции населения</w:t>
      </w:r>
    </w:p>
    <w:p>
      <w:pPr>
        <w:pStyle w:val="Normal"/>
        <w:keepNext w:val="true"/>
        <w:keepLines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  Структура  населения. Занятость населения</w:t>
      </w:r>
    </w:p>
    <w:p>
      <w:pPr>
        <w:pStyle w:val="Normal"/>
        <w:keepNext w:val="true"/>
        <w:keepLines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I I. Экономико-географическая характеристика  населения  Италии</w:t>
      </w:r>
    </w:p>
    <w:p>
      <w:pPr>
        <w:pStyle w:val="Normal"/>
        <w:keepNext w:val="true"/>
        <w:keepLines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 Общие сведения об  Италии</w:t>
      </w:r>
    </w:p>
    <w:p>
      <w:pPr>
        <w:pStyle w:val="Normal"/>
        <w:keepNext w:val="true"/>
        <w:keepLines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2  Основные демографические показатели.  Качество населения</w:t>
      </w:r>
    </w:p>
    <w:p>
      <w:pPr>
        <w:pStyle w:val="Normal"/>
        <w:keepNext w:val="true"/>
        <w:keepLines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3  Размещение и миграции населения</w:t>
      </w:r>
    </w:p>
    <w:p>
      <w:pPr>
        <w:pStyle w:val="Normal"/>
        <w:keepNext w:val="true"/>
        <w:keepLines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4  Структура  населения. Занятость населения</w:t>
      </w:r>
    </w:p>
    <w:p>
      <w:pPr>
        <w:pStyle w:val="Normal"/>
        <w:keepNext w:val="true"/>
        <w:keepLines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III. Сравнительная экономико-географическая характеристика  населения Италии  и  США</w:t>
      </w:r>
    </w:p>
    <w:p>
      <w:pPr>
        <w:pStyle w:val="Normal"/>
        <w:keepNext w:val="true"/>
        <w:keepLines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keepNext w:val="true"/>
        <w:keepLines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keepNext w:val="true"/>
        <w:keepLines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keepNext w:val="true"/>
        <w:keepLines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графический список 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тяжении всей истории человечества численность населения росла очень медленно. Ускорение роста численности наступило в период новой истории, особенно в XX в. В настоящее время годовой прирост населения составляет около 90 млн. человек. На  конец 90-х гг. численность населения мира составляла 6 млрд. человек. Но в различных регионах мира население растет неравномерно: в одних медленно, в других быстро, а в третьих очень быстро. Решающее  воздействие на численность и воспроизводство населения оказывают  развивающиеся страны Тропической Африки и Юго-Западной  Азии. В некоторых развитых странах Зарубежной Европы естественный  прирост населения уже стал отрицательным. В других развитых странах он  пока  остается положительным, но слишком  низким по сравнению со странами-«рекордсменами». 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азмещения и изменения численности населения давно уже волнуют человечество. Очень интересно то, что развитые страны имеют существенные различия в экономико-географических характеристиках населения. Примером могут служить Италия и США. Так в Италии численность населения стала снижаться, естественный прирост стал отрицательным, а США  по прогнозам ООН вплоть до 2050 года будет входить в тройку самых больших по населению стран мира.  (</w:t>
      </w:r>
      <w:r>
        <w:rPr>
          <w:rFonts w:cs="Times New Roman" w:ascii="Times New Roman" w:hAnsi="Times New Roman"/>
          <w:sz w:val="28"/>
          <w:szCs w:val="28"/>
          <w:lang w:val="en-US"/>
        </w:rPr>
        <w:t>1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en-US"/>
        </w:rPr>
        <w:footnoteReference w:id="2"/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тема актуальна, т.к. современные процессы роста и размещения населения вызывают много сложных проблем, некоторые из них носят всемирный характер, а некоторые специфичны для отдельных стран.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оей курсовой работы является выявление общих черт и отличий экономико-географических характеристик населения Италии и США. Объект исследования – население Италии и США.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о мной стоят следующие задачи:</w:t>
      </w:r>
    </w:p>
    <w:p>
      <w:pPr>
        <w:pStyle w:val="Style20"/>
        <w:keepNext w:val="true"/>
        <w:keepLines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ь общую характеристику Италии и США;</w:t>
      </w:r>
    </w:p>
    <w:p>
      <w:pPr>
        <w:pStyle w:val="Style20"/>
        <w:keepNext w:val="true"/>
        <w:keepLines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ить население Италии и США, а также рассмотреть основные экономико-географические и демографические показатели этих стран;</w:t>
      </w:r>
    </w:p>
    <w:p>
      <w:pPr>
        <w:pStyle w:val="Style20"/>
        <w:keepNext w:val="true"/>
        <w:keepLines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ить полученные данные и сделать вывод на основе полученных результатов.</w:t>
      </w:r>
    </w:p>
    <w:p>
      <w:pPr>
        <w:pStyle w:val="Style20"/>
        <w:keepNext w:val="true"/>
        <w:keepLines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широко использованы учебная литература, представлены статистические данные. В конце работы представлены выводы и результаты исследования.</w:t>
      </w:r>
      <w:r>
        <w:br w:type="page"/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 Экономико-географическая характеристика населения  США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42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42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Общие сведения о США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ременные  США  –  сильнейшая  держава,   достигшая   высокого   уровня экономического развития, с мощным научно-техническим потенциалом. Это  страна, имеющая в своем распоряжении огромный арсенал ракетного  ядерного  оружия  и разнообразные   средства   международного   влияния.  США входят в «большую семерку» стран Запада. (4) 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азмерам территории  США занимают среди стран мира четвертое место (9363 тыс. к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По государственному строю </w:t>
      </w:r>
      <w:r>
        <w:rPr>
          <w:rFonts w:cs="Times New Roman" w:ascii="Times New Roman" w:hAnsi="Times New Roman"/>
          <w:sz w:val="28"/>
          <w:szCs w:val="28"/>
        </w:rPr>
        <w:t>США – федеративная республика, состоящая из 50 штатов и федерального округа Колумбия (столица  — Вашингтон). (9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ША — экономически  высокоразвитое государство. Уже вначале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X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. абсолютный объем  ВВП  перевалил за психологически «знаковую» отметку в 10 трлн. долл. (в текущих рыночных ценах). По данному показателю США занимают первое место. В 2006 году объем ВВП составил 13820  млрд. долл. (ВНП составил 12 трлн.  долл.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3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Изменение  показателя ВВП </w:t>
      </w: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на душу населения с учетом паритета покупательной способности с 2004 по 2006 год показано на Рис. 1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A1A1A"/>
          <w:sz w:val="28"/>
          <w:szCs w:val="28"/>
          <w:lang w:val="en-US" w:eastAsia="en-US"/>
        </w:rPr>
        <w:drawing>
          <wp:inline distT="0" distB="0" distL="0" distR="0">
            <wp:extent cx="4029710" cy="1207135"/>
            <wp:effectExtent l="0" t="0" r="0" b="0"/>
            <wp:docPr id="1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ис. 1 Динамика показателя ВВП </w:t>
      </w: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на душу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населения с 2004 по 2006 год, $</w:t>
      </w:r>
      <w:r>
        <w:rPr>
          <w:rStyle w:val="FootnoteCharacters"/>
          <w:rStyle w:val="FootnoteAnchor"/>
          <w:rFonts w:cs="Times New Roman" w:ascii="Times New Roman" w:hAnsi="Times New Roman"/>
          <w:color w:val="1A1A1A"/>
          <w:sz w:val="28"/>
          <w:szCs w:val="28"/>
          <w:lang w:eastAsia="ru-RU"/>
        </w:rPr>
        <w:footnoteReference w:id="4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езусловное достижение экономической политики США – низкие темпы инфляции. </w:t>
      </w:r>
      <w:r>
        <w:rPr>
          <w:rFonts w:cs="Times New Roman" w:ascii="Times New Roman" w:hAnsi="Times New Roman"/>
          <w:sz w:val="28"/>
          <w:szCs w:val="28"/>
        </w:rPr>
        <w:t>С 2005 года скользящее среднее значение инфляции в США находится около отметки в 3%. (15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лавным фактором длительного экономического подъема является рост частных инвестиций. </w:t>
      </w:r>
      <w:r>
        <w:rPr>
          <w:rFonts w:cs="Times New Roman" w:ascii="Times New Roman" w:hAnsi="Times New Roman"/>
          <w:sz w:val="28"/>
          <w:szCs w:val="28"/>
        </w:rPr>
        <w:t xml:space="preserve">Согласно опубликованным Конференцией ООН по торговле и развитию (ЮНКТАД) данным, в 2005 году США привлекли прямых иностранных инвестиций на сумму в 121 млрд. долларов. (16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мировых делах США принадлежит  видное место, ведь эта страна является высокоразвитым, постиндустриальным государством с рыночной экономикой и одним из центров мирового хозяйства и входит в элиту преуспевающих стран. (8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376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 Основные демографические показатели. Качество насел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численности населения  США занимают третье место в мире (302 млн. чел.). В течение только 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. он возрос в 3,7 раза. (9) За последние три года численность населения США  выросла на 5,5 миллионов (см. Рис. 2)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84830" cy="121539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0" r="-1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 Динамика численности населения за последние три года, млн. че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времена, когда США как молодая нация занимали одно из первых мест в мире по естественному приросту населения давно прошли. 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прирост населения заметно снизился. На середину 2007 года в США  показатель смертности составил  8 смертей на 1000 человек, а показатель рождаемости –  14 новорожденных  на 1000 человек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 Учитывая эти данные, можно сделать вывод, что естественный прирост населения равен примерно 6 человек на 1000 жителей. Однако примерно 40% этого прироста обеспечивается не за счет естественного движения населения, а благодаря иммиграции, которая всегда оказывала и продолжает оказывать большое влияние на динамику численности населения США. (7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ША государственная демографическая политика в обычной ее трактовке фактически отсутствует. Гражданам в этой сфере предоставлена полная свобода выбора. Помощь семье оказывают, как правило, косвенную, в форме разных  налоговых льгот. (6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международным прогнозам  к 2015 г. население США  может увеличиться до 331 млн., к 2025 г. – до 350 млн.  и  к 2050 г. – до 395 млн. чел.  На протяжении всего этого времени США будут оставаться третьей страной мира по численности населения  после  Китая и Индии. Согласно прогнозам 500-миллионного рубежа страна может достигнуть в 2081 г. (7)   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ономически развитых странах  здоровье ставят на первое место среди всех показателей, характеризующих качество населения. Именно с ним связывают надежду на выход из демографического кризиса. Затраты на здравоохранение в США превышают 10% ВВП. Но нельзя сказать, что медицинское обслуживание доступно всему населению. Например, показатель количества больничных коек из расчета на 1000 жителей  довольно низок: от 4 до 5 коек  на 1000 жителей. (6)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продолжительность жизни для всего населения на середину 2007 года составила 78 лет, при этом для мужчин –75 лет, а для женщин – 80 лет.(17)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важнейших критериев оценки здоровья населения служит коэффициент младенческой  смертности.   За последние три  года он изменялся так, как показано на Рис. 3. 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58895" cy="140843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 Динамика коэффициента младенческой  смертности за 2005-2007 года, число смертей на 1000 рожден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грамотности в США  достаточно высокий и составляет на 2007 год почти 80%.   Но при этом более трети жителей столицы США Вашингтона (36%) - неграмотные. В американской столице доля неграмотных оказалась самой большой по стране, в целом же в США таковых насчитывается 21% от общей численности населения. Власти объясняют рост неграмотности в столице наплывом мигрантов, особенно из испаноязычных стран Латинской Америки и из Эфиопии. (15)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казатель состояния высшего образования в США один из самых высоких.  На 2006 год доля людей с университетским образованием среди населения в возрасте от 25 до 64 лет немного меньше 25%, а численность студентов на 100 тыс. жителей – 5546. Доля специалистов с высшей квалификацией составляет 43% экономически активного населения США. (6) 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Размещение и миграции  насел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оказателю средней плотности населения среди 20 наиболее населенных стран мира США занимают 18-е место. Данный показатель значительно ниже, чем в других развитых капиталистических странах. На середину 2007 он составил года 31 чел. к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см. Приложение 1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8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азмещения населения в пределах страны характерны очень большие различия. Например, почти 70% жителей США проживают на территории, занимающей всего 12% общей площади страны. Особенно велики различия между приморскими (приозерными) и горными штатами: от 350 - 400 до 2-3 человек на 1 к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щение населения США определяется, прежде всего, географией городов, общее число которых достигает почти 9 тысяч.  На 16% городских территорий проживает  ¾ населения страны. Получается, что остальная территория – редконаселенная  страна.  Более половины населения проживает в агломерациях-миллионер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следнее время заметно возросли внутренние миграции населения, в первую очередь пенсионеров, из штатов Севера ("снежный пояс") в штаты Юга ("солнечный пояс"). В целом быстрее растет население Техаса, Флориды и особенно Калифорнии. (2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рриторию современных США с древности населяли индейцы (Аляску - эскимосы). В XVI веке началась европейская колонизация Северной Америки, в ходе которой коренное население вытеснялось и истреблялось; для  работы на плантациях ввозились негры-рабы  из Африки. Таким образом, длительное время население США увеличивалось за счет не только естественного прироста, но и массовой иммиграции. Всего с начала XIX века в страну прибыло 55 млн. человек из почти 70 стран. Вплоть до 70-х гг. прошлого века среди них преобладали англичане, шотландцы и ирландцы, и поэтому английский язык стал для США  государственным. Затем возросло число переселенцев из других европейских стран, а после второй мировой войны - из стран Латинской Америки. Во второй половине XX века иммиграция из Европы заметно уменьшилась, но зато увеличилось число иммигрантов из Азии и, особенно, из Латинской Амер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0-е гг. федеральными властями были установлены более жесткие квоты приема иммигрантов – примерно на уровне 700 тыс. человек в год.  Но при этом достаточно большое число людей  иммигрируют в США нелегально, поэтому общее число иммигрирующих  больше установленной нормы. Больше всего людей переселяются в Америку из Мексики, Филиппин, Вьетнама, Китая, Индии и т.д. (7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Структура населения. Занятость насел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характеристике состава современной американской нации в ней принято выделять три основных компонента: 1) американцев США; 2) аборигенные группы; 3) иммиграционные и переходные групп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мериканцы США составляют подавляющее большинство всех жителей страны. Внутренне эта группа неоднородна и включает четыре подгруппы. Главную из них образуют «белые» американцы европейско-канадского происхождения.  Доля «белых» американцев во всем населении составила на 2006 год 84 %. Вторую подгруппу американцев образуют афроамериканцы.  В 2006 году доля афроамериканцев во всем населении страны составила 12, 9%. Третью подгруппу образуют латиноамериканцы, доля которых в населении США растет особенно быстро. К началу 2006 года выходцев из Латинской Америки стало уже 38 млн. (14%). Четвертая подгруппа – это американцы азиатско-тихоокеанского происхождения. В 2006 году доля американцев  азиатско-тихоокеанского происхождения составила 3,8%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аборигенным группам относятся индейцы, эскимосы, алеуты и гавайцы. 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е стало наблюдаться увеличение численности этой группы. К 2004 году доля аборигенного населения  составила во всем населении страны 0,9%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же касается иммигрантов и переходных групп, т.е. тех, кто еще не натурализовался в этой стране и не получил гражданства, то в нее входят сравнительно недавние иммигранты, родившиеся за пределами США. Доля этой группы в 2004 году составила  во всем населении страны более 10%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счетам американских экспертов, при сохранении нынешних демографических тенденций к 2080 году американцы США перестанут быть преимущественно «белой» нацией, поскольку соотношение «белых» и «небелых» к тому времени достигнет 49,9% : 50,1%. (7) 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ША  в течение длительного времени мужское население преобладало над женским.  Но постепенно по мере увеличения зрелости возрастного состава населения  наметился перевес женщин, так как средняя продолжительность жизни у женщин на несколько лет больше, чем у мужчин. (6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ША наблюдается старение населения. Самые характерные черты этого процесса  –  меньшая доля детей, высокий процент пожилых людей. За последние три года изменение доли детей и доли пожилых людей показано на Рис. 4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88335" cy="12623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9" r="-1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 Динамика доли детей и доли пожилых людей за 2005-2007 года, 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лигиозный состав населения очень разнообразный. Доля христиан в населении США составляет примерно 82%.  Из них 52% являются протестантами, 24% – католиками. Доля мормонов от всего верующего населения составляет 3%, а доля иудеев и мусульман – 2%. Около 12% американцев относят себя к "секуляристам", то есть, они верят в Бога, однако не принадлежат к определенной конфессии. Статистика учитывает и атеистов, которых среди американцев около 1%. в последнее десятилетие на волне массовой эмиграции из Индии значительно выросло число американских индуистов, хотя случаи обращения в индуизм американцев являются единичными. Аналогичное "пополнение" получали американские буддисты, бахаисты, сикхи и мусульмане. (4) 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занятости экономически активного населения США на 2005 год такова: занятое население – 131464 тыс. чел., число безработных – 6210 тыс. чел. 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ША достаточно невысокий показатель безработицы (в августе 2007 года он составил 4,6%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 Число занятых превышает число безработных в 21 раз.  Отраслевая структура занятости экономически активного населения показана на Рис. 5.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35680" cy="13487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7" r="-10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5 Отраслевая структура занятости экономическ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го населения, %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ША большая часть экономически активного населения занята в сфере услуг и  в 3,5 раза меньше – в промышленности. (3)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ША – одна из наиболее урбанизированных стран мира. Конец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– начало  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обычно считают периодом наиболее интенсивной урбанизации. Это  происходило, прежде всего, из-за продолжавшегося бурного процесса индустриализации. Большое воздействие на территориальное распространение городов оказало также строительство железных дорог, а затем и шоссейных дорог. Одним из главных источников роста больших городов по-прежнему оставалась иммиграция. Темпы урбанизации стали снижаться с середины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 В целом можно считать, что США достигли предельного уровня урбанизации (в 2005г. – 80%), и в перспективе следует ожидать не столько дальнейшего увеличения доли роста горожан, сколько нового усложнения  ее форм и проявлений. (7) 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мировом хозяйстве экономика США занимает лидирующее положени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объемам ВВП США занимают 1 место в мире. Безусловное достижение США низкий уровень инфля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ным фактором длительного экономического подъема США является большое количество частных инвестиций. По численности населения  США занимают третье место в мире. </w:t>
      </w:r>
      <w:r>
        <w:rPr>
          <w:rFonts w:cs="Times New Roman" w:ascii="Times New Roman" w:hAnsi="Times New Roman"/>
          <w:sz w:val="28"/>
          <w:szCs w:val="28"/>
        </w:rPr>
        <w:t xml:space="preserve">Однако основные демографические показатели стали постепенно снижаться в ХХ веке. В стране наблюдается старение населения, преобладание численности женщин над численностью мужчин. Но при этом демографические прогнозы нельзя назвать печальными, т.к. население не перестанет расти, и  вплоть до 2050 года США также будут занимать третье место в мире по численности населени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показателю средней плотности населения среди 20 наиболее населенных стран мира США занимают 18-е место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лигиозный состав населения очень разнообразный. Доля христиан в населении США преобладает.</w:t>
      </w:r>
      <w:r>
        <w:rPr>
          <w:rFonts w:cs="Times New Roman" w:ascii="Times New Roman" w:hAnsi="Times New Roman"/>
          <w:sz w:val="28"/>
          <w:szCs w:val="28"/>
        </w:rPr>
        <w:t xml:space="preserve"> Занятое население доминирует над численностью безработных. Можно считать, что США достигли предельного уровня урбанизации и в перспективе следует ожидать усложнения  ее форм и проявлений. Большое внимание в США уделяется здоровью населения. Затраты на здравоохранение превышают 10% ВВП.  США входит в двадцатку стран с наибольшей средней продолжительностью жизни (при этом продолжительность жизни женщин выше). Уровень грамотности в США  достаточно высокий и составляет почти 80%.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ременные  США  –  сильнейшая  держава, которая входит в элиту, преуспевающих стран.</w:t>
      </w:r>
      <w:r>
        <w:br w:type="page"/>
      </w:r>
    </w:p>
    <w:p>
      <w:pPr>
        <w:pStyle w:val="Style20"/>
        <w:widowControl w:val="false"/>
        <w:tabs>
          <w:tab w:val="clear" w:pos="709"/>
          <w:tab w:val="left" w:pos="468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I. Экономико-географическая характеристика населения Италии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 Общие сведения об Италии.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лия - одна из древнейших стран мира и в тоже время это сравнительно молодое государство, появившееся на политической карте лишь немногим более ста лет назад после окончательного объединения в 1871 г. существовавших ранее на его территории отдельных герцогств и королевств.(5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лия занимает  сравнительно небольшую территорию – 301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По государственному строю Италия – парламентская  республика (столица – Рим). В состав страны входят 20 областей. 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Италии в центре Средиземноморского бассейна, на перекрестке торговых путей между Западом и Востоком, всегда играло важную роль в жизни страны. В ХХ в. особое значение приобретает положение Италии на пути от стран Ближнего Востока с их богатыми нефтяными месторождениями к индустриальным районам Зарубежной Европы, промышленность которых потребляет ближневосточную нефть. (9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 выраженная диспропорция между развитым Севером и отсталым Югом – одна из особенностей  социально-экономического развития Италии. В пределах Севера треугольник, который образуют города Милан, Турин и Генуя,  представляет собой район наиболее высокоразвитой промышленности. В пределах Юга наиболее отстающими считаются области Калабрия и Базиликата. (5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талия достаточно развитая в экономическом плане. В десятке стран с  наиболее высокими показателями ВВП Италия занимает 7 место (в 2006 году – 1,8 млрд. долл.). А ВНП в 2006 году составил 1375 млрд. долларов. (16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менение  показателя ВВП </w:t>
      </w: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  <w:t>на душу населения с учетом паритета покупательной способности с 2004 по 2006 год показано на Рис. 6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A1A1A"/>
          <w:sz w:val="28"/>
          <w:szCs w:val="28"/>
          <w:lang w:val="en-US" w:eastAsia="en-US"/>
        </w:rPr>
        <w:drawing>
          <wp:inline distT="0" distB="0" distL="0" distR="0">
            <wp:extent cx="3932555" cy="10922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3" r="-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widowControl w:val="false"/>
        <w:spacing w:lineRule="auto" w:line="360" w:before="0" w:after="0"/>
        <w:rPr>
          <w:sz w:val="28"/>
          <w:szCs w:val="28"/>
        </w:rPr>
      </w:pPr>
      <w:r>
        <w:rPr>
          <w:color w:val="1A1A1A"/>
          <w:sz w:val="28"/>
          <w:szCs w:val="28"/>
        </w:rPr>
        <w:t xml:space="preserve">Рис. 6 </w:t>
      </w:r>
      <w:r>
        <w:rPr>
          <w:sz w:val="28"/>
          <w:szCs w:val="28"/>
        </w:rPr>
        <w:t xml:space="preserve">Динамика  показателя ВВП </w:t>
      </w:r>
      <w:r>
        <w:rPr>
          <w:color w:val="1A1A1A"/>
          <w:sz w:val="28"/>
          <w:szCs w:val="28"/>
        </w:rPr>
        <w:t>на душу населения с 2004 по 2006 год, $</w:t>
      </w:r>
      <w:r>
        <w:rPr>
          <w:rStyle w:val="FootnoteCharacters"/>
          <w:rStyle w:val="FootnoteAnchor"/>
          <w:color w:val="1A1A1A"/>
          <w:sz w:val="28"/>
          <w:szCs w:val="28"/>
        </w:rPr>
        <w:footnoteReference w:id="11"/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особенностей экономики Италии – низкий уровень инфляции. В 2005 году он составил 2,1 % . Правительство Италии поощряет приток иностранного капитала. В 2006 году в  Италии начался бум инвестиций в гостиничный бизнес. На развитие гостиничных сетей и туроператоров  предусмотрены капиталовложения в размере почти €3 млрд. (8)</w:t>
        <w:br/>
        <w:t xml:space="preserve">     Италия  сегодня  крупное капиталистическое государство, входящее в «большую семерку стран Запада».  Кроме того, Италия еще  и является одним из центров Европейского туризма. (5)</w:t>
      </w:r>
    </w:p>
    <w:p>
      <w:pPr>
        <w:pStyle w:val="Style22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 Основные демографические показатели. Качество населения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численности населения Италия занимает 22 место в мире (59 млн. чел.). Наблюдается снижение темпов увеличения численности до минимальных показателей. (12) Динамика численности населения за последние три года показаны на Рис. 7.</w:t>
      </w:r>
    </w:p>
    <w:p>
      <w:pPr>
        <w:pStyle w:val="Style22"/>
        <w:widowControl w:val="false"/>
        <w:spacing w:lineRule="auto" w:line="360" w:before="0" w:after="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96895" cy="11036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ис. 7 Изменение  численности населения с 2005 по 2007 год, млн. чел.</w:t>
      </w:r>
      <w:r>
        <w:rPr>
          <w:rStyle w:val="FootnoteCharacters"/>
          <w:color w:val="1A1A1A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1A1A1A"/>
          <w:sz w:val="28"/>
          <w:szCs w:val="28"/>
        </w:rPr>
        <w:footnoteReference w:id="12"/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инамика населения в целом неблагоприятна, а показатели хуже среднеевропейского уровня. Естественный прирост на 2007 год  примерно равен 0,1%.  А в 2005 году он был отрицательным и составлял -1%. (17) </w:t>
      </w:r>
      <w:r>
        <w:rPr>
          <w:sz w:val="28"/>
          <w:szCs w:val="28"/>
          <w:lang w:val="en-US" w:eastAsia="en-US"/>
        </w:rPr>
        <w:t xml:space="preserve">Изменение показателей рождаемости и смертности за последние три года показаны на Рис.8 </w:t>
      </w:r>
    </w:p>
    <w:p>
      <w:pPr>
        <w:pStyle w:val="Style22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18940" cy="10629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4" r="-9" b="-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Рис.8 Динамика показателей рождаемости и смертности за 2006-2007 гг.</w:t>
      </w:r>
      <w:r>
        <w:rPr>
          <w:rStyle w:val="FootnoteCharacters"/>
          <w:rStyle w:val="FootnoteAnchor"/>
          <w:sz w:val="28"/>
          <w:szCs w:val="28"/>
          <w:lang w:val="en-US" w:eastAsia="en-US"/>
        </w:rPr>
        <w:footnoteReference w:id="13"/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политика в Италии направлена на повышение коэффициентов рождаемости и  естественного прироста. Но политика поощрения рождаемости ниже, чем у Франции и Швеции, которые проводят ее наиболее активно. (6)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емографические прогнозы достаточно печальны для Италии. Согласно международным прогнозам в 2025 году численность населения страны сократиться до  56,3 млн. чел., а в 2050 году – до 50,9 млн. чел. (7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едицинским обслуживанием было передано региональным властям в 1978 году. Этот процесс завершился реформой здравоохранения. Так была создана Национальная система здравоохранения Италии. Правительство Италии заботится о том, чтобы государственная медицина была доступна для всех граждан. Например, показатель количества врачей из расчета на 100 тыс. жителей  очень высокий: 570 врачей на 100 тыс.  жителей. Финансирование здравоохранения осуществляется за счет государственного бюджета и взносов работодателей и работающих. (6)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лию называют страной долгожителей. Средняя продолжительность жизни в ней самая высокая в Европе.      Средняя продолжительность жизни для всего населения на середину 2007 года составила 82 лет, при этом для мужчин – 78 лет, а для женщин – 84 лет. (17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редину 2007 года в Италии  показатель смертности составил  9 смертей на 1000 человек. Коэффициент младенческой  смертности изменялся за последние 3 года так, как показано на Рис. 9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55645" cy="1274445"/>
            <wp:effectExtent l="0" t="0" r="0" b="0"/>
            <wp:docPr id="9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22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9 Изменение  коэффициента младенческой  смертности за 2005-2007 года, число смертей на 1000 рождений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грамотности среди лиц в возрасте 15 лет и старше — 98%. Численность студентов на 100 тыс. жителей составляет 2500. Доля людей с университетским образованием среди населения в возрасте от 25 до 64 лет составляет 14%. (6)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3 Размещение и миграции населения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средней плотности  населения в Италии достаточно высокий при сравнительно небольшой территории.  Он равен 197 чел. на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см. Приложение 2). (10)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 очень неравномерно рас</w:t>
        <w:softHyphen/>
        <w:t>пределено по стране. Самые густонаселенные области Италии —  это равнины Кампании, Ломбардии и Лигурии, где на 1 кв. км приходится свыше 300 жителей. Особенной скученностью на</w:t>
        <w:softHyphen/>
        <w:t>селения отличается провинция Неаполь в Кампании, где на 1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концентрировано 2531 человек. Горные же районы населены гораздо реже, например в области Вале - д' Аоста плотность населения падает до 35 человек на 1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а в засушливых и экономически слабо развитых областях Сардинии и Базиликате плотность населения едва превышает 60 че</w:t>
        <w:softHyphen/>
        <w:t>ловек на 1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(12)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Италии отличается большой подвижностью внутри страны. Бросается в глаза, что миграционные потоки направлены из экономически слабо развитых областей Юга на индустриальный Север. Усиливается концентрация населения в Риме и его окрестностях, что связанно со столичной ролью этого города. (1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талии постоянно характерна массовая эмиграция. Ежегодно ее покидают десятки тысяч человек. Это происходит вследствие тяжелых условий жизни крестьянства, безработицы и низкой заработанной платы рабочих. С 1973 года иммиграция в Италию превышает эмиграцию из страны. В Италию с 1996 по 2006 год приехало чуть меньше двух миллионов иммигрантов.  Всего в Италии на 2006 год  проживало  4  миллиона иностранцев, то есть 7% от общей численности насел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За последние три года число иммигрантов в Италии увеличилось на 1,2 миллиона, а к 2016 году, по прогнозам специалистов, их количество может достигнуть семи миллионо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овый закон об иммиграции, принятый в 2002 году,  открыл границы в Италию для всех желающих жить и работать там.  Правительство Италии ежегодно устанавливает квоты на въезд иностранцев, желающих постоянно проживать в Италии. (1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Структура Населения. Занятость насел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ло 98% населения Италии составляют итальянцы, немногим свыше 2% – представители  других народов. На севере страны в пограничных районах живут ретороманцы (главным образом фриулы) – 350 тыс. человек, французы  –  около 70 тыс. человек, словенцы и хорваты  – около 50 тыс. человек; в южной Италии и на острове Сицилия  –  албанцы (около 80 тыс. человек); на юге страны  –  греки (30 тыс. человек); на острове Сардиния  –  каталонцы (10 тыс. человек) и др. (13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в большинстве развитых странах в Италии женское население преобладает над мужским. Соотношение мужского и женского населения составляло в 2005 году 94:10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еличине индекса старения (127) </w:t>
      </w:r>
      <w:r>
        <w:rPr>
          <w:rFonts w:cs="Times New Roman" w:ascii="Times New Roman" w:hAnsi="Times New Roman"/>
          <w:bCs/>
          <w:sz w:val="28"/>
          <w:szCs w:val="28"/>
        </w:rPr>
        <w:t>Италия</w:t>
      </w:r>
      <w:r>
        <w:rPr>
          <w:rFonts w:cs="Times New Roman" w:ascii="Times New Roman" w:hAnsi="Times New Roman"/>
          <w:sz w:val="28"/>
          <w:szCs w:val="28"/>
        </w:rPr>
        <w:t xml:space="preserve"> стоит на первом месте в Европе. За последние 20 лет численность группы 0—14 лет сократилась на 8%, а группы 65 лет и старше выросла на 5%. (14)За последние три года изменение доли детей и доли пожилых людей показано на Рис. 1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93135" cy="127444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0 Динамика доли детей до 15 лет и доли пожилых людей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е 65 лет, 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95% итальянцев являются католиками.  Имеются общины протестантского и иудейского вероисповедания, благодаря иммиграции растёт мусульманская прослойка. Церковь оказывает огромное влияние на многие стороны жизни итальянцев. Немалую роль в этом играет тот факт, что в самом сердце итальянской столицы расположено папское государство Ватикан. (13)</w:t>
      </w:r>
    </w:p>
    <w:p>
      <w:pPr>
        <w:pStyle w:val="Normal"/>
        <w:widowControl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занятости экономически активного населения Италии на 2005 год такова: занятое население –20087тыс.чел., число безработных –2804тыс.чел. (3) </w:t>
      </w:r>
    </w:p>
    <w:p>
      <w:pPr>
        <w:pStyle w:val="Style22"/>
        <w:widowControl w:val="false"/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 xml:space="preserve">Соотношение между численностью занятых и трудоспособным населением в </w:t>
      </w:r>
      <w:r>
        <w:rPr>
          <w:bCs/>
          <w:sz w:val="28"/>
          <w:szCs w:val="28"/>
        </w:rPr>
        <w:t>Италии</w:t>
      </w:r>
      <w:r>
        <w:rPr>
          <w:sz w:val="28"/>
          <w:szCs w:val="28"/>
        </w:rPr>
        <w:t xml:space="preserve"> самое низкое в ЕС (55,2% против 64,2%), особенно в женском сегменте (41,9% против 55,5%). Уровень безработицы в Италии самый высокий в Европе. Безработица составляет 9,0% экономически  активного населения против 7,6% в ЕС. (15) Отраслевая структура занятости экономически активного населения показана на Рис. 11.</w:t>
      </w:r>
    </w:p>
    <w:p>
      <w:pPr>
        <w:pStyle w:val="Style22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39820" cy="139636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6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1 Отраслевая структура занятости</w:t>
      </w:r>
    </w:p>
    <w:p>
      <w:pPr>
        <w:pStyle w:val="Style22"/>
        <w:widowControl w:val="false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 xml:space="preserve">экономически активного населения, %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талии большая часть экономически активного населения занята в сфере услуг и в 2 раза меньше – в промышленности. (8) </w:t>
      </w:r>
    </w:p>
    <w:p>
      <w:pPr>
        <w:pStyle w:val="Style22"/>
        <w:widowControl w:val="false"/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десятилетия в Италии, особенно на Севере, идет интенсивный процесс урбанизации. В стране растет число городов, население которых превышает 100 тыс. человек. С каждым годом возникают и расширяются все новые городские агломерации.  Практически все пространство от Турина доМилана представляет собой в настоящее время почти сплошную урбанизированную территорию. Сейчас доля городского населения составляет 68%. (7)</w:t>
      </w:r>
    </w:p>
    <w:p>
      <w:pPr>
        <w:pStyle w:val="Style22"/>
        <w:widowControl w:val="false"/>
        <w:spacing w:lineRule="auto" w:line="36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  <w:r>
        <w:rPr>
          <w:bCs/>
          <w:sz w:val="28"/>
          <w:szCs w:val="28"/>
        </w:rPr>
        <w:t xml:space="preserve"> Италия</w:t>
      </w:r>
      <w:r>
        <w:rPr>
          <w:sz w:val="28"/>
          <w:szCs w:val="28"/>
        </w:rPr>
        <w:t xml:space="preserve"> — высокоразвитая страна, входящая в «семёрку» лидеров современного мира. По объемам ВВП она занимает седьмое место в мире. Уровень инфляции в Италии достаточно низкий. Частные инвестиции играют большую роль в хозяйстве страны. Сейчас инвестиции больше всего направляются в гостиничный бизнес. 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численности населения Италия занимает первое место в Европе. Но демографическая ситуация в стране постоянно ухудшается. Естественный прирост населения практически равен нулю. Но при этом продолжительность жизни в Италии самая высокая в Европе. Отмечается старение население – доля пожилых людей превышает долю детей во всем населении. Также как и в других развитых странах, в Италии женское население преобладает над мужским населением. Демографические прогнозы оставляют желать лучшего. Население Италии в ближайшем будущем будет неумолимо сокращаться. Показатель плотности населения достаточно высокий. Подавляющее большинство итальянцев католики. Занятое население доминирует над численностью безработных. Уровень урбанизации равен 68%. В Италии хорошая обеспеченность медицинской помощью. Уровень грамотности достигает почти 100%. Италия – страна, входящая в ряд мировых сообществ и имеющая большое влияние на общемировой рынок.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равнительная экономико-географическая характеристика  населения Италии  и  СШ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в население Италии и США, а также рассмотрев основные экономико-географические и демографические показатели этих стран, можно сделать следующий вывод. Экономико-географические характеристики населения Италии и США имеют ряд общих черт и ряд отлич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черты: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смертности в обеих странах практически одинаковые. В США он составляет 8 смертей на 1000 жителей, в Италии – 9 смертей на 1000 жителей (в мире на середину 2007 г. – 9 смертей на 1000 жителей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грационный прирост Италии и США равны. Он составляет на середину 2007 года 4 человека на 1000 жителей. В основном это выходцы из развивающихся стран Азии, Африки и Латинской Америки. В обеих странах введены законы об иммиграции, которые сдерживают наплыв иммигрантов; 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ьшинстве развитых стран наблюдается преобладание женского населения над мужским населением. Это относится и к США с Италией. По мере увеличения зрелости населения перевес женщин возрастает. Но в населении всего мира отмечается доминирование мужского населения. Примерно на каждые 100 девочек рождается 104-107 мальчико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Италии, и в США наблюдается старение населения. Это вызывает  проблемы производительности труда, социального обеспечения, медицинского обслуживания. 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алии и США больше половины экономически активного населения занято в сфере услуг и меньше всего в сельском хозяйстве;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 США, и в Италии отмечаются высокий процент городского населения, заметно превышающий 50% (в мире на середину 2007 г. доля городского населения равна 49%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ономически развитых странах  здоровье населения играет очень важную роль. Именно с ним связывают надежду на выход из демографического кризиса. В Италии и США в здравоохранение направляются большие денежные средства и проводятся различные реформы, благодаря которым медицинская помощь будет  доступна всему населению;</w:t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Италии, и в США наблюдаются одни из самых высоких показателей средней продолжительности жизни. Но в Италии он выше на 4 года (в мире на середину 2007 г. средняя продолжительность жизни равна 68 лет);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</w:p>
    <w:p>
      <w:pPr>
        <w:pStyle w:val="Style20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грамотности в США и Италии достаточно высокий. В Италии он составляет 92%, в США – примерно 80%;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я:</w:t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населения Италии и США достаточно сильно отличаются друг от друга. США занимает по данному показателю третье место в мире, а Италия – 22 место. Численность населения США в 5 раз больше численности населения Италии;</w:t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алии показатель рождаемости очень близок к показателю смертности. В США он выше в 1,4 раза, чем в Италии (в мире на середину 2007 г. данный показатель составил 21 рождение на 1000 жителей);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ША естественный прирост достаточно высокий. В Италии он практически равен нулю и наблюдается его дальнейшее снижение (в мире на середину 2007 г. естественный прирост населения равен 1,2%);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о, что и в США, и в Италии отмечается старение населения, в США этот процесс на более ранних стадиях, чем в Италии. Доля пожилых людей старше 65 лет в Италии   на 8% больше, чем в США. В мире на середину 2007 г. доля детей до 15 лет составила 28%, доля людей старше 65 лет – 7%, т.е. население мира молодое;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алии проводится демографическая политика с целью повышения рождаемости и естественного прироста. Но пока она не дала особо заметных положительных результатов. В США демографическая политика практически отсутствует;</w:t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ателю плотности населения Италия опережает США в 6 раз. При этом считается, что данный показатель в США значительно  ниже, ч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других развитых капиталистических странах. </w:t>
      </w:r>
      <w:r>
        <w:rPr>
          <w:rFonts w:cs="Times New Roman" w:ascii="Times New Roman" w:hAnsi="Times New Roman"/>
          <w:sz w:val="28"/>
          <w:szCs w:val="28"/>
        </w:rPr>
        <w:t>Но необходимо учитывать, что территория Италии меньше территории США в 31 раз. В мире на середину 2007 года показатель плотности составил 49 чел. на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й состав в США более разнообразный, чем в Италии, где 98% населения итальянцы. В составе американской нации выделяют три основные группы, которые в свою очередь делятся на подгруппы;</w:t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о, что и в Италии, и в США большая часть населения исповедуют христианство, и в этом у них имеются отличия. В Италии преобладают католики, а в США – протестанты;</w:t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безработицы в США значительно ниже, чем в Италии. В США он равен 4,6%, а в Италии – 9% (в мире на 2006 год  данный показатель составил 6,3%);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младенческой смертности в Италии один из самых низких в мире. В США этот показатель в 1,7 раз выше. В мире коэффициент младенческой смертности на середину 2007 года равен 52 смерти на 1000 рождений;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в Италии и США достаточно высокий уровень грамотности, но в США   доля людей с университетским образованием среди населения в возрасте от 25 до 64 лет на 10% выше;</w:t>
      </w:r>
    </w:p>
    <w:p>
      <w:pPr>
        <w:pStyle w:val="Style20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международным демографическим прогнозам в США в ближайшие 50 лет будет наблюдаться рост населения и на протяжении всего этого времени США  будут занимать третье место в мире по численности населения. Для Италии ожидается сокращение численности населения и обострение демографического кризиса;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в экономико-географические характеристики населения Италии и США, мы видим, что в США демографическая ситуация обстоит лучше. Показатели рождаемости, смертности и естественного прироста приемлемые. Поэтому в будущем население США будет продолжать расти (в Италии оно начнет сокращаться). Несмотря на то, что отмечается старение население, все же доля детей превышает долю пожилых людей (в Италии – наоборот). Однако  с</w:t>
      </w:r>
      <w:r>
        <w:rPr>
          <w:rFonts w:cs="Times New Roman" w:ascii="Times New Roman" w:hAnsi="Times New Roman"/>
          <w:sz w:val="28"/>
          <w:szCs w:val="28"/>
          <w:lang w:eastAsia="ru-RU"/>
        </w:rPr>
        <w:t>тарение американской нации является причиной ряда грядущих проблем в экономике США. Старение населения приведет к дефициту бюджета, росту бедности среди пенсионеров и снижению благосостояния молодых американцев. Также расширение доли пожилого населения вызовет увеличение спроса на дорожающие медицинские услуги, который еще больше взвинтит их це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 из ключевых причин резкого старения итальянского населения – низкий коэффициент рождаемости. Старость также связана с продолжительностью жизни, которая в Италии выше, чем в каких-либо других европейских государствах. Так что, более быстрое старение населения в Италии, чем в США, объясняется низкой рождаемостью.</w:t>
      </w:r>
    </w:p>
    <w:p>
      <w:pPr>
        <w:pStyle w:val="Normal"/>
        <w:widowControl w:val="false"/>
        <w:spacing w:lineRule="auto" w:line="36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мительное старение Италии вызовет экономические неприятности. Сокращение числа рабочих рук может повлечь за собой замедление экономического роста.</w:t>
      </w:r>
      <w:r>
        <w:rPr>
          <w:rFonts w:cs="Times New Roman" w:ascii="Times New Roman" w:hAnsi="Times New Roman"/>
          <w:color w:val="3A3A3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омный уровень пожилого населения будет тяжелым испытанием для бюджета Италии. Впереди маячит большой рост расходов  на пенсии  и  на долговременную медицинскую помощь. Сложно будет заставить налогоплательщиков оплатить эти счета. Данные проблемы можно решить с помощью увеличения рождаемости, но нельзя с уверенностью сказать, что этот подход окажется эффективным в долгосрочной перспективе. Есть и другой выход – способствовать иммиграции молодых рабочих рук. Но иммиграция в таком масштабе, который необходим, невообразима по политическим причинам.</w:t>
      </w:r>
    </w:p>
    <w:p>
      <w:pPr>
        <w:pStyle w:val="Normal"/>
        <w:widowControl w:val="false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говорит о том, что старение населения, будучи демографической проблемой, требует, однако, не демографических, а экономических  средств  решения.</w:t>
      </w:r>
      <w:r>
        <w:rPr>
          <w:rFonts w:cs="Times New Roman" w:ascii="Times New Roman" w:hAnsi="Times New Roman"/>
          <w:color w:val="3A3A3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ются два возможных экономических  средства – увеличить    занятость   среди  работоспособного      населения    и    число работоспособного населения путем повышения пенсионного  возраста.</w:t>
      </w:r>
      <w:r>
        <w:rPr>
          <w:rFonts w:cs="Times New Roman" w:ascii="Times New Roman" w:hAnsi="Times New Roman"/>
          <w:color w:val="3A3A3A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ти   экономические средства тяжелы, но  жизненно   необходимы.   Италии еще предстоит   большая  работа в противостоянии негативным последствиям старения своего населения.</w:t>
      </w:r>
    </w:p>
    <w:p>
      <w:pPr>
        <w:pStyle w:val="Normal"/>
        <w:widowControl w:val="false"/>
        <w:spacing w:lineRule="auto" w:line="36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right="-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ная в ходе работы сравнительная экономико-географическая характеристика населения США и Италии представляет значительный интерес для исследования, так как современные процессы роста и размещения населения вызывают много сложных проблем,  некоторые из которых специфичны для отдельных стран, несмотря на то, что во многом эти страны могут быть похожи. Как, например, Италия и США.  Результаты  проведенного анализа  также  дают общие представления о современной демографической ситуации в мире. 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талия и США – это развитые государства,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стигшие   высокого   уровня экономического развития и входящие в элиту  преуспевающих стран. Обе эти страны входят в десятку стран с наиболее высокими показателями ВВП. И в Италии, и в США отмечаются низкие темпы инфляции и большой приток частных инвестиций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недавнего времени между развитыми странами, вступившими в третью фазу демографического перехода, для которой характерно понижение показателей естественного прироста населения,  каких либо существенных различий в этом отношении почти не отмечалось. Но в последнее время между ними стала проявляться довольно сильная дифференциация. Так, в США  пока еще сохраняется довольно благоприятная демографическая обстановка, для которой присущи средние показатели рождаемости и естественного прироста, обеспечивающие расширенное воспроизводство. Проблема старения населения не стоит так остро, как, например, в Италии. Если верить международным демографическим прогнозам, то такая обстановка в ближайшем будущем не должна ухудшаться. 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Италии же наблюдается демографический кризис. Показатели рождаемости и естественного прироста предельно низкие. Доля пожилых людей старше 65 лет в населении  возрастает, а  доля детей до 15 лет, наоборот, уменьшается. Старение населения ведет ко многим различным социальным и экономическим проблемам, которые требуют своего незамедлительного решения. Международные демографические прогнозы для Италии печальны. В ближайшем будущем ее ждет сокращение численности населения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талия является довольно густонаселенной страной и редконаселенных территорий не так много, как в США. Показатель плотности населения США ниже, чем в других развитых странах. На размещение населения в этих странах влияют процессы урбанизации и природные условия. Большая часть населения проживает в городах-агломерациях и на территориях с благоприятными природными условиями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проведенного исследования было выявлено множество общих черт и различий в экономико-географических характеристиках населения США и Италии. В целом считают, что им присущи одни и те же тенденции в росте и размещении населения, но если заглянуть глубже, то можно увидеть, что в каждой из этих стран своя особенная география населения.</w:t>
      </w:r>
      <w:r>
        <w:br w:type="page"/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иблиографический список.</w:t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лисов Н.В., Хорев Б.С.</w:t>
      </w:r>
      <w:r>
        <w:rPr>
          <w:rFonts w:cs="Times New Roman" w:ascii="Times New Roman" w:hAnsi="Times New Roman"/>
          <w:sz w:val="28"/>
          <w:szCs w:val="28"/>
        </w:rPr>
        <w:t xml:space="preserve"> Экономическая и социальная география мира (общий обзор): Учебник. – М.: Гардарики, 2003. – 704 с.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рдсолл С.С. Ландшафты отдельных регионов США. Краткий курс. – М.: ВЛАДОС, 2005. – 254 с.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вилов Е.В.   Экономическая и социальная география мира: Учебное пособие. – М., 2004. – 175 с. 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вров С.Б., Каледин Н.В.   Экономическая, социальная и политическая география мира. Регионы и страны: Учебник для вузов. – М.: Гардарики, 2004. – 260 с.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рионова Ю.Б.  Италия. – М.: Вокруг света, 2004. – 186 с.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П. Максаковский.  Географическая картина мира. В 2 кн. Кн. 1: Общая характеристика мира. – 3-е изд., испр. – М.: Дрофа, 2006. – 495 с.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П. Максаковский. Географическая картина мира. В 2 кн. Кн. 1: Региональная  характеристика мира. – 3-е изд., испр. – М.: Дрофа, 2006. – 480 с.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всесян А.Г., Огнивцев С.Б. Мировая экономика: Учебник. – М.: Финансы и статистика, 2001. – 656 с.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ы мира. – М.: Олма-ПРЕСС, ОАО ПФ «Красный пролетарий», 2005. – 321 с.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гов М. С. Путеводитель Италия, изд. 6. – М.: Авангард,  2005. –192 с.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«Всемирный следопыт», № 21. Данилов И.В., «Панарама ТВ», 2005. 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«Всемирный следопыт», № 6. Данилов И.В., «Панарама ТВ», 2006. 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krugosvet.org/countries/Italy/naselenie.html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http://www.rian.ru/society/statistics_soc/20070430/64693575.html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  <w:tab w:val="left" w:pos="120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ambler</w:t>
      </w:r>
      <w:r>
        <w:rPr>
          <w:rFonts w:cs="Times New Roman" w:ascii="Times New Roman" w:hAnsi="Times New Roman"/>
          <w:sz w:val="28"/>
          <w:szCs w:val="28"/>
        </w:rPr>
        <w:t xml:space="preserve"> _</w:t>
      </w:r>
      <w:r>
        <w:rPr>
          <w:rFonts w:cs="Times New Roman" w:ascii="Times New Roman" w:hAnsi="Times New Roman"/>
          <w:sz w:val="28"/>
          <w:szCs w:val="28"/>
          <w:lang w:val="en-US"/>
        </w:rPr>
        <w:t>new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vzglya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ews</w:t>
      </w:r>
      <w:r>
        <w:rPr>
          <w:rFonts w:cs="Times New Roman" w:ascii="Times New Roman" w:hAnsi="Times New Roman"/>
          <w:sz w:val="28"/>
          <w:szCs w:val="28"/>
        </w:rPr>
        <w:t>/2007/</w:t>
      </w:r>
    </w:p>
    <w:p>
      <w:pPr>
        <w:pStyle w:val="Style20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demoscop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20"/>
        <w:tabs>
          <w:tab w:val="clear" w:pos="709"/>
          <w:tab w:val="left" w:pos="964" w:leader="none"/>
          <w:tab w:val="left" w:pos="210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кобках указан номер пункта в Библиографическом списке, под которым написана используемая литература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анная информация взята с сайта, указанного в Библиографическом списке под номером 1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нная информация взята с сайта, указанного в Библиографическом списке под номером 17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нная информация взята с сайта, указанного в Библиографическом списке под номером 17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нные показатели  взяты с сайта, указанного в Библиографическом списке под номером 17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нная информация взята с сайта, указанного в Библиографическом списке под номером 17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нная информация взята с сайта, указанного в Библиографическом списке под номером 17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ая информация взята с сайта, указанного в Библиографическом списке под номером 1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нная информация взята с сайта, указанного в Библиографическом списке под номером 16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нная информация взята с сайта, указанного в Библиографическом списке под номером 1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нная информация взята с сайта, указанного в Библиографическом списке под номером 17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нная информация взята с сайта, указанного в Библиографическом списке под номером 17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нная информация взята с сайта, указанного в Библиографическом списке под номером 17.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нная информация взята с сайта, указанного в Библиографическом списке под номером 17.</w:t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нная информация взята с сайта, указанного в Библиографическом списке под номером 17.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нная информация взята с сайта, указанного в Библиографическом списке под номером 17.</w:t>
      </w:r>
    </w:p>
    <w:p>
      <w:pPr>
        <w:pStyle w:val="Footnote"/>
        <w:rPr/>
      </w:pPr>
      <w:r>
        <w:rPr/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нная информация взята с сайта, указанного в Библиографическом списке под номером 17.</w:t>
      </w:r>
    </w:p>
    <w:p>
      <w:pPr>
        <w:pStyle w:val="Footnote"/>
        <w:rPr/>
      </w:pPr>
      <w:r>
        <w:rPr/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нная информация взята с сайта, указанного в Библиографическом списке под номером 17.</w:t>
      </w:r>
    </w:p>
    <w:p>
      <w:pPr>
        <w:pStyle w:val="Footnote"/>
        <w:rPr/>
      </w:pPr>
      <w:r>
        <w:rPr/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нная информация взята с сайта, указанного в Библиографическом списке под номером 17.</w:t>
      </w:r>
    </w:p>
    <w:p>
      <w:pPr>
        <w:pStyle w:val="Footnote"/>
        <w:rPr/>
      </w:pPr>
      <w:r>
        <w:rPr/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нная информация взята с сайта, указанного в Библиографическом списке под номером 17.</w:t>
      </w:r>
    </w:p>
    <w:p>
      <w:pPr>
        <w:pStyle w:val="Footnote"/>
        <w:rPr/>
      </w:pPr>
      <w:r>
        <w:rPr/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нная информация взята с сайта, указанного в Библиографическом списке под номером 17.</w:t>
      </w:r>
    </w:p>
    <w:p>
      <w:pPr>
        <w:pStyle w:val="Footnote"/>
        <w:rPr/>
      </w:pPr>
      <w:r>
        <w:rPr/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нная информация взята с сайта, указанного в Библиографическом списке под номером 17.</w:t>
      </w:r>
    </w:p>
    <w:p>
      <w:pPr>
        <w:pStyle w:val="Footnote"/>
        <w:rPr/>
      </w:pPr>
      <w:r>
        <w:rPr/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нная информация взята с сайта, указанного в Библиографическом списке под номером 17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- 1 -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ubmitted2">
    <w:name w:val="submitted2"/>
    <w:qFormat/>
    <w:rPr>
      <w:rFonts w:cs="Times New Roman"/>
      <w:color w:val="999999"/>
      <w:sz w:val="19"/>
      <w:szCs w:val="19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Основной текст с отступом Знак"/>
    <w:qFormat/>
    <w:rPr>
      <w:rFonts w:ascii="Arial" w:hAnsi="Arial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284"/>
    </w:pPr>
    <w:rPr>
      <w:rFonts w:ascii="Arial" w:hAnsi="Arial" w:cs="Arial"/>
      <w:sz w:val="24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10:00Z</dcterms:created>
  <dc:creator>КАТЕНЬКА</dc:creator>
  <dc:description/>
  <cp:keywords/>
  <dc:language>en-US</dc:language>
  <cp:lastModifiedBy>SYSTEM</cp:lastModifiedBy>
  <cp:lastPrinted>2007-11-14T21:44:00Z</cp:lastPrinted>
  <dcterms:modified xsi:type="dcterms:W3CDTF">2011-09-25T03:10:00Z</dcterms:modified>
  <cp:revision>2</cp:revision>
  <dc:subject/>
  <dc:title/>
</cp:coreProperties>
</file>