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  <w:t>Содержание</w:t>
      </w:r>
    </w:p>
    <w:p>
      <w:pPr>
        <w:pStyle w:val="Style7"/>
        <w:rPr/>
      </w:pPr>
      <w:r>
        <w:rPr/>
      </w:r>
    </w:p>
    <w:p>
      <w:pPr>
        <w:pStyle w:val="Style7"/>
        <w:tabs>
          <w:tab w:val="clear" w:pos="720"/>
          <w:tab w:val="left" w:pos="9214" w:leader="dot"/>
        </w:tabs>
        <w:ind w:hanging="0"/>
        <w:jc w:val="left"/>
        <w:rPr/>
      </w:pPr>
      <w:r>
        <w:rPr/>
        <w:t>Географическое положение</w:t>
        <w:tab/>
        <w:t>3</w:t>
      </w:r>
    </w:p>
    <w:p>
      <w:pPr>
        <w:pStyle w:val="Style7"/>
        <w:tabs>
          <w:tab w:val="clear" w:pos="720"/>
          <w:tab w:val="left" w:pos="9214" w:leader="dot"/>
        </w:tabs>
        <w:ind w:hanging="0"/>
        <w:jc w:val="left"/>
        <w:rPr/>
      </w:pPr>
      <w:r>
        <w:rPr/>
        <w:t>Климат, природа</w:t>
        <w:tab/>
        <w:t>3</w:t>
      </w:r>
    </w:p>
    <w:p>
      <w:pPr>
        <w:pStyle w:val="Style7"/>
        <w:tabs>
          <w:tab w:val="clear" w:pos="720"/>
          <w:tab w:val="left" w:pos="9214" w:leader="dot"/>
        </w:tabs>
        <w:ind w:hanging="0"/>
        <w:jc w:val="left"/>
        <w:rPr/>
      </w:pPr>
      <w:r>
        <w:rPr/>
        <w:t>Рельеф</w:t>
        <w:tab/>
        <w:t>4</w:t>
      </w:r>
    </w:p>
    <w:p>
      <w:pPr>
        <w:pStyle w:val="Style7"/>
        <w:tabs>
          <w:tab w:val="clear" w:pos="720"/>
          <w:tab w:val="left" w:pos="9214" w:leader="dot"/>
        </w:tabs>
        <w:ind w:hanging="0"/>
        <w:jc w:val="left"/>
        <w:rPr/>
      </w:pPr>
      <w:r>
        <w:rPr/>
        <w:t>История</w:t>
        <w:tab/>
        <w:t>7</w:t>
      </w:r>
    </w:p>
    <w:p>
      <w:pPr>
        <w:pStyle w:val="Style7"/>
        <w:tabs>
          <w:tab w:val="clear" w:pos="720"/>
          <w:tab w:val="left" w:pos="9072" w:leader="dot"/>
        </w:tabs>
        <w:ind w:hanging="0"/>
        <w:jc w:val="left"/>
        <w:rPr/>
      </w:pPr>
      <w:r>
        <w:rPr/>
        <w:t>Население</w:t>
        <w:tab/>
        <w:t>10</w:t>
      </w:r>
    </w:p>
    <w:p>
      <w:pPr>
        <w:pStyle w:val="Style7"/>
        <w:tabs>
          <w:tab w:val="clear" w:pos="720"/>
          <w:tab w:val="left" w:pos="9072" w:leader="dot"/>
        </w:tabs>
        <w:ind w:hanging="0"/>
        <w:jc w:val="left"/>
        <w:rPr/>
      </w:pPr>
      <w:r>
        <w:rPr/>
        <w:t>Экономика</w:t>
        <w:tab/>
        <w:t>11</w:t>
      </w:r>
    </w:p>
    <w:p>
      <w:pPr>
        <w:pStyle w:val="Style7"/>
        <w:tabs>
          <w:tab w:val="clear" w:pos="720"/>
          <w:tab w:val="left" w:pos="9072" w:leader="dot"/>
        </w:tabs>
        <w:ind w:hanging="0"/>
        <w:jc w:val="left"/>
        <w:rPr/>
      </w:pPr>
      <w:r>
        <w:rPr/>
        <w:t>Сельское хозяйство</w:t>
        <w:tab/>
        <w:t>18</w:t>
      </w:r>
    </w:p>
    <w:p>
      <w:pPr>
        <w:pStyle w:val="Style7"/>
        <w:tabs>
          <w:tab w:val="clear" w:pos="720"/>
          <w:tab w:val="left" w:pos="9072" w:leader="dot"/>
        </w:tabs>
        <w:ind w:hanging="0"/>
        <w:jc w:val="left"/>
        <w:rPr/>
      </w:pPr>
      <w:r>
        <w:rPr/>
        <w:t>Литература</w:t>
        <w:tab/>
        <w:t>19</w:t>
      </w:r>
    </w:p>
    <w:p>
      <w:pPr>
        <w:pStyle w:val="Style7"/>
        <w:ind w:hanging="0"/>
        <w:rPr/>
      </w:pPr>
      <w:r>
        <w:rPr/>
      </w:r>
      <w:r>
        <w:br w:type="page"/>
      </w:r>
    </w:p>
    <w:p>
      <w:pPr>
        <w:pStyle w:val="Style7"/>
        <w:ind w:left="709" w:hanging="0"/>
        <w:rPr/>
      </w:pPr>
      <w:r>
        <w:rPr/>
        <w:t>Географическое положение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Калининградская область - Самая западная территория России, расположена в Юго-Восточной Прибалтике. С запада область омывается водами Балтийского моря и его заливов — Куршского и Калининградского. Здесь, в пределах Балтийской косы, находится крайняя западная точка России (19° 38' восточной долготы). На севере, северо-востоке и востоке область граничит с Литвой, а на юге — с Польшей. С запада на восток она простирается на 205 км, а с севера на юг — на 108 км (Аксенова, 2001). Ее площадь составляет 15,1 тыс. км2. Область имеет выгодное экономико-географическое положение (Морозова и другие, 2000).</w:t>
      </w:r>
    </w:p>
    <w:p>
      <w:pPr>
        <w:pStyle w:val="Style7"/>
        <w:rPr/>
      </w:pPr>
      <w:r>
        <w:rPr/>
        <w:t>Кемеровская область – Находится в юго-восточной части Западной Сибири, представляет собой ее угольно-металлургическую базу. Она занимает менее 7 % площади Западной Сибири (Морозова и другие, 2000), (95,5 тыс. км², превосходя размерами такие государства, как Венгрия и Португалия). В области более 3 млн. жителей, и по плотности населения она занимает первое место в Сибири (более 32 человек на квадратный километр) (Аксенова, 2001).</w:t>
      </w:r>
    </w:p>
    <w:p>
      <w:pPr>
        <w:pStyle w:val="Style7"/>
        <w:rPr/>
      </w:pPr>
      <w:r>
        <w:rPr/>
        <w:t>Вывод: Калининградская область – это самая отдаленная область в России, а Кемеровская область расположена почти в центре России. Калининградская область имеет выгодное экономическое положение, так как граничит с Зарубежными странами. По размерам территории Кемеровская область в 6 раз больше территории Калининградской области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Климат, природа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Калининградская область - Климат мягкий, влажный: средние температуры января от-3°С до +5°С, июля от + 15до + 17°С, осадков выпадает до 700 мм в год, что благоприятствует развитию сельского хозяйства. Наличие разнообразной и пышной естественной растительности, песчаные пляжи на Куршской и Балтийской косах издавна предопределяли развитие здесь курортной зоны (Видяпина, 1999). Вегетационный период — 145-150 суток (Лагутенко, 2001). На юге много озер, болота занимают 7 % территории. Зона смешанных лесов (они покрывают 15 % территории) с подзолистыми почвами (Котляков, 2003).</w:t>
      </w:r>
    </w:p>
    <w:p>
      <w:pPr>
        <w:pStyle w:val="Style7"/>
        <w:rPr/>
      </w:pPr>
      <w:r>
        <w:rPr/>
        <w:t>Кемеровская область - Климат резко континентальный: средние температуры января от -17 до -20° С, июля +17-20º С; осадков 300-500 мм в год, в горах — 900 мм; вегетационный период — 110—120 суток. Морозная зима и умеренно теплое лето (Лагутенко, 2001). Большая часть области находится под таежными лесами (42 % территории), в предгорьях – березовые, в горах – пихтово-осиновые леса; на юге – лесостепь, почва: черноземы и серые лесные (Котляков, 2003).</w:t>
      </w:r>
    </w:p>
    <w:p>
      <w:pPr>
        <w:pStyle w:val="Style7"/>
        <w:rPr/>
      </w:pPr>
      <w:r>
        <w:rPr/>
        <w:t>Вывод: Климат Калининградской области переходный от умеренно континентального к морскому (здесь выпадает больше осадков, чем в Кемеровской области), климат Кемеровской области резко континентальный (это говорит о его суровости, сухости). Температуры января и июля значительно отличаются в этих областях. Около почти половины территории Кемеровской области покрыто лесами, когда в Калининградской области леса занимают всего четверть территории округа. В Кемеровской области почвы более плодородны, чем в Калининградской области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Рельеф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Калининградская область - Природа области обладает уникальными особенностями. Равнинный характер рельефа нарушают несколько платообразных возвышенностей. Одна из них составляет основу Калининградского (Самбийского) полуострова и тянется от берега Балтийского моря на восток, деля территорию области на две приблизительно равные части. Другая расположена на крайнем юго-востоке области. Во время последнего оледенения (около 70 тыс. лет назад) они являлись своеобразными ядрами: около этих возвышенностей ледник «сгружал» свой материал, состоявший из песка, гравия, глины с большим количеством валунов. Из этого материала были построены вытянутые с запада на восток моренные гряды. В современном рельефе области они сохранились в виде цепочки живописных, покрытых лесом холмов. На отдельных холмах, как правило, размешаются хутора или небольшие посёлки.</w:t>
      </w:r>
    </w:p>
    <w:p>
      <w:pPr>
        <w:pStyle w:val="Style7"/>
        <w:rPr/>
      </w:pPr>
      <w:r>
        <w:rPr/>
        <w:t>К северу от моренных гряд Самбийской возвышенности простирается Полесская низменность, сложенная ледниковым материалом. Вдоль берега Куршского залива Полесская низменность почти плоская, а порой опускается ниже уровня моря и поэтому ограждена от залива дамбами. Здесь много заболоченных участков, заросших тростником, осокой и ивняком. Такие же низменные берега в северной части Калининградского залива. Оба залива мелководны — их глубина не превышает 3,7 м.</w:t>
      </w:r>
    </w:p>
    <w:p>
      <w:pPr>
        <w:pStyle w:val="Style7"/>
        <w:rPr/>
      </w:pPr>
      <w:r>
        <w:rPr/>
        <w:t>Там, где к морю подходят моренные холмы Самбийской возвышенности вдоль берега тянутся высокие и крутые обрывы (клифы). Они интересны тем, что в их нижних частях, в древних палеогеновых и неогеновых) песчаниках и глинах, сосредоточены огромные запасы янтаря. Самые высокие обрывы (55—60 м) расположены у мыса Таран. Образование клифов связано работой морских волн, которые размывают берега полуострова. У подножия этих обрывов простираются песчаные пляжи – любимое место летнего отдыха калининградцев.</w:t>
      </w:r>
    </w:p>
    <w:p>
      <w:pPr>
        <w:pStyle w:val="Style7"/>
        <w:rPr/>
      </w:pPr>
      <w:r>
        <w:rPr/>
        <w:t>К северной оконечности Калининградского полуострова примыкает Куршская коса, отделяющая Куршский залив от Балтийского моря. Куршская коса - уникальный природный объект, национальный парк России. Это самая крупная беговая форма рельефа такого вида на Балтике. Общая протяжённость косы достигает 97 км, но в пределах Калининградской области находится только южная её половина (48 км) шириной от 400 м до 4 км. Куршская коса знаменита своими песчаными горами — дюнами, которые по размерам (до 68 м высотой) занимают третье место в мире после дюн на побережье Вьетнама и Западной Франции.</w:t>
      </w:r>
    </w:p>
    <w:p>
      <w:pPr>
        <w:pStyle w:val="Style7"/>
        <w:rPr/>
      </w:pPr>
      <w:r>
        <w:rPr/>
        <w:t>Часть дюн лишены растительности и под действием ветров медленно движутся на восток, в сторону Куршского залива. В прошлом перемещения огромных масс песка (по подсчётам, на Куршской косе его скопилось свыше 6 млрд. м³) приводили к трагическим последствиям. Под песком исчезали деревни и поселки, он засыпал целые лесные массивы, а пейзаж напоминал пустыню. Такие периоды в истории Куршской косы стали называть песчаными катастрофами. Последняя относится к XVIII в., когда шведы, оккупировавшие косу в ходе войны с Россией, вырубили здесь строевые сосновые леса для нужд своего флота. В результате дюны пришли в движение и погребли под собой 14 посёлков, жители которых были вынуждены переселяться на новые места. Но и там их через некоторое время настигала очередная песчаная гора. В дальнейшем были предприняты огромные усилия, чтобы закрепить кочующие дюны растительностью. Деревья, кустарники и травы продолжают сажать и теперь.</w:t>
      </w:r>
    </w:p>
    <w:p>
      <w:pPr>
        <w:pStyle w:val="Style7"/>
        <w:rPr/>
      </w:pPr>
      <w:r>
        <w:rPr/>
        <w:t>Кемеровская область - Рельеф Кемеровской области разнообразен. На севере в ее пределы заходит Западно-Сибирская равнина. На востоке, юге и западе поднимаются горы: Кузнецкий Алатау, Горная Шория и Салаирский кряж. Между ними лежит Кузнецка котловина.</w:t>
      </w:r>
    </w:p>
    <w:p>
      <w:pPr>
        <w:pStyle w:val="Style7"/>
        <w:rPr/>
      </w:pPr>
      <w:r>
        <w:rPr/>
        <w:t>Самая высокая точка Кемеровской области — гора Верхний Зуб, или, по-местному, Амзас-Таскыл (2178м) (Аксенова, 2001).</w:t>
      </w:r>
    </w:p>
    <w:p>
      <w:pPr>
        <w:pStyle w:val="Style7"/>
        <w:rPr/>
      </w:pPr>
      <w:r>
        <w:rPr/>
        <w:t>Вывод: Большая часть поверхности Калининградской области представлена слабовсхолмленной низменностью, на юго-востоке расположена Балтийская гряда. В Кемеровской области имеются также и равнины и горная местность.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  <w:t>История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Калининградская область - История этой земли уходит далеко в глубь веков. Первоначально здесь проживали племена древних пруссов, материальная культура (т. е. жилища, орудия, одежда, предметы обихода) которых была похожа на культуру их соседей — древних литовцев, латышей и славян. В XIII в. пруссы были порабощены рыцарями Тевтонского ордена крестоносцев. Захватчики истребили большую часть коренного населения, а остальных подвергли насильственной германизации. Постепенно край заселили колонисты из германских княжеств. Уже в 1255 г. на высоком берегу реки Преголя они построили мощную крепость Кёнигсберг (Королевская Гора). Вокруг этой цитадели образовался одноимённый город, который в XVI в. стал столицей независимого государства — герцогства Пруссия. В 1618 г. оно вошло в состав объединенного Бранденбургско-прусского курфюршества, позже ставшего королевством Пруссия. Герцогство Пруссия превратилось в Восточную Пруссию.</w:t>
      </w:r>
    </w:p>
    <w:p>
      <w:pPr>
        <w:pStyle w:val="Style7"/>
        <w:rPr/>
      </w:pPr>
      <w:r>
        <w:rPr/>
        <w:t>Пруссия участвовала в большинстве войн, пронёсшихся над Европейским континентом. Часто ареной битв становилась и её восточная провинция. В ходе Семилетней войны 1756—1763 гг. Пруссия потерпела крупное поражение от русских войск при Кунерсдорфе (1759 г.). К 1760 г. русские войска заняли территорию Восточной Пруссии и вошли в Берлин. Лишь смерть императрицы Елизаветы Петровны и вступление на российский престол Петра III — приверженца прусского короля Фридриха II — спасли королевство от полной катастрофы. По договору о мире и дружбе между этими монархами русские войска покинули территорию Пруссии.</w:t>
      </w:r>
    </w:p>
    <w:p>
      <w:pPr>
        <w:pStyle w:val="Style7"/>
        <w:rPr/>
      </w:pPr>
      <w:r>
        <w:rPr/>
        <w:t>В 1945 г. после разгрома Германии во Второй мировой войне по решению Потсдамской конференции часть Восточной Пруссии, расположенная к востоку от реки Одер, была передана Польше. Кёнигсберг и прилегающая к нему территория в границах современной Калининградской области России и Клайпедского края Литвы отошли к Советскому Союзу. Сейчас Калининградская область входит в состав Российской Федерации, но изолирована от её основной территории.</w:t>
      </w:r>
    </w:p>
    <w:p>
      <w:pPr>
        <w:pStyle w:val="Style7"/>
        <w:rPr/>
      </w:pPr>
      <w:r>
        <w:rPr/>
        <w:t>Кемеровская область: Коренное население этой территории — тюркские племена — шорцы и телеуты. В конце XX в. шорцев насчитывается здесь около 16 тыс. человек. Живут они в основном на юге области. Шорцы издавна славились тем, что умели выплавлять и ковать железо, из-за чего в старину русские называли их кузнецкими людьми, а район, где они селились, — Кузнецкой землёй. Укрепление, основанное в 1618 г. на левом берегу реки Кондома недалеко от её впадения в Томь, получило название Кузнецкий острог, а на гербе города Кузнецка, утверждённом в 1804 г., была изображена кузница.</w:t>
      </w:r>
    </w:p>
    <w:p>
      <w:pPr>
        <w:pStyle w:val="Style7"/>
        <w:rPr/>
      </w:pPr>
      <w:r>
        <w:rPr/>
        <w:t>Телеуты были кочевым народом. Ещё в XVII в. они играли заметную роль в Верхнем Приобье. Сейчас во всей Российской Федерации их насчитывается только три тысячи человек, и большинство проживает в Кемеровской области.</w:t>
      </w:r>
    </w:p>
    <w:p>
      <w:pPr>
        <w:pStyle w:val="Style7"/>
        <w:rPr/>
      </w:pPr>
      <w:r>
        <w:rPr/>
        <w:t>С XVII в., когда в край проникли русские, его судьба определялась в первую очередь полезными ископаемыми. В 1624 г. томский кузнец Еремеев открыл в Салаирском кряже руды, на базе которых начали работать железоделательные заводы. В 1721 г. крепостной рудознатец Михайло Волков в окрестностях так называемой Горелой горы на берегу реки Томь (там, где ныне город Кемерово) обнаружил месторождение каменного угля. Под Горелой горой построили пристань, где уголь грузили на баржи, а затем увозили вниз по реке в Томск. Пристань сохранилась, хотя ею перестали пользоваться, а знаменитый Волковский пласт продолжают разрабатывать.</w:t>
      </w:r>
    </w:p>
    <w:p>
      <w:pPr>
        <w:pStyle w:val="Style7"/>
        <w:rPr/>
      </w:pPr>
      <w:r>
        <w:rPr/>
        <w:t>В 1750 г. стали известны богатые месторождения железных руд в Горной Шории, которые позволили наладить в крупных масштабах производство металла. В 1842 г. геолог Пётр Александрович Чихачёв, с учетом исключительных по масштабу запасов угля, предложил определить регион как Кузнецкий угольный бассейн (Кузбасс). Профессор Московского университета Григорий Ефимович Шуровский писал в 1844 г.: «Кузнецкая котловина представляет столько выгод для здешнего края, что в этом могут соперничать с нею только Англия, Бельгия и сама Россия своим Южно-Европейским, или Донецким, бассейном».</w:t>
      </w:r>
    </w:p>
    <w:p>
      <w:pPr>
        <w:pStyle w:val="Style7"/>
        <w:rPr/>
      </w:pPr>
      <w:r>
        <w:rPr/>
        <w:t>Богатства недр дали толчок развитию промышленности: началась разработка полиметаллических и серебряных руд Салаирского кряжа, был построен сереброплавильный завод. С 1827 г. стали добывать россыпное золото в Мариинской тайге (центральная часть Кузнецкого Алатау), а в конце XIX в. обнаружили также золотые жилы. Шахты, которые построили для их разработки, действуют до сих пор. Работает и первая драга (от англ. drag — «бредень») — плавучий механизм для извлечения из россыпей ценных минералов, — которую ещё на рубеже XIX и XX вв. закупили в Новой Зеландии, а потом доставили по частям на лошадях через глухую тайгу. В конце XX в. в Кемеровской области ежегодно добывается около тонны золота.</w:t>
      </w:r>
    </w:p>
    <w:p>
      <w:pPr>
        <w:pStyle w:val="Style7"/>
        <w:rPr/>
      </w:pPr>
      <w:r>
        <w:rPr/>
        <w:t>После отмены крепостного права тысячи людей устремились из Европейской России на поиски новой жизни в малообжитую Сибирь. Потоки переселенцев заметно увеличились после того, как в 1897 г. через северные районы современной Кемеровской области прошла Транссибирская железнодорожная магистраль, или, как её тогда называли, Великий Сибирский путь. К 1917 г. численность населения в регионе достигла 204 тыс. человек, из них большую часть составляли сельские жители.</w:t>
      </w:r>
    </w:p>
    <w:p>
      <w:pPr>
        <w:pStyle w:val="Style7"/>
        <w:rPr/>
      </w:pPr>
      <w:r>
        <w:rPr/>
        <w:t>В 30-х гг. XX в. здесь возводились крупные промышленные предприятия, и прежде всего Кузнецкий металлургический комбинат, который строили по проекту американской фирмы «Фрейн». Руководил этим металлург Иван Павлович Бардин (1883—1960). Первая очередь комбината начала давать продукцию в 1932 г. С 1926 по 1939 г. Число жителей этих мест (с 1943 г. Кемеровская область) выросло более чем вдвое, причем городское население с тех пор стало преобладать над сельским (Аксенова, 2001).</w:t>
      </w:r>
    </w:p>
    <w:p>
      <w:pPr>
        <w:pStyle w:val="Style7"/>
        <w:rPr/>
      </w:pPr>
      <w:r>
        <w:rPr/>
        <w:t>Вывод: Калининградская область долгие годы входила в Прусское государство, затем после Второй мировой войны Калининградская область вошла в Советский союз, в Россию, а Кемеровская область изначально принадлежала России, здесь жили кузнецы, на этой территории было много полезных ископаемых, начали открываться промышленные предприятия, шахты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Население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Калининградская область - Население области в отличие от населения других регионов России постоянно растет, в начале 1995 г. оно составило 913 тыс. чел., или 0,6% населения страны, плотность населения — 60,5 чел./кв. км, что в 7 раз выше среднероссийского показателя. На территории области расположены 22 города и 5 поселков городского типа, в которых проживает 78% населения области. Самые крупные города - Калининград, Советск, Черняховск. На долю экономически активного населения проходится 48% жителей области, из которых 8,4% являются безработными с преобладанием лиц со средним и средним специальным образованием в возрасте 30 – 35 лет (Видяпина, 1999).</w:t>
      </w:r>
    </w:p>
    <w:p>
      <w:pPr>
        <w:pStyle w:val="Style7"/>
        <w:rPr/>
      </w:pPr>
      <w:r>
        <w:rPr/>
        <w:t>На 1000 мужчин — 1068 женщин.</w:t>
      </w:r>
    </w:p>
    <w:p>
      <w:pPr>
        <w:pStyle w:val="Style7"/>
        <w:rPr/>
      </w:pPr>
      <w:r>
        <w:rPr/>
        <w:t>Областной центр — Калининград (основан в 1255, до 1946 — Кенигсберг) — 419 тыс. жит. Плотность населения — 61,7 чел. на 1 км кв. (9-е место в РФ). Главные города: Советск (на р. Неман) — 44 тыс. жит., Черняховск — 43, Балтийск — 32 тыс. жит.</w:t>
      </w:r>
    </w:p>
    <w:p>
      <w:pPr>
        <w:pStyle w:val="Style7"/>
        <w:rPr/>
      </w:pPr>
      <w:r>
        <w:rPr/>
        <w:t>Национальный состав, %: русские — 79, белорусы — 9, украинцы — 7, литовцы — 2, поляки, армяне, татары, мордва, евреи — по 0,5.</w:t>
      </w:r>
    </w:p>
    <w:p>
      <w:pPr>
        <w:pStyle w:val="Style7"/>
        <w:rPr/>
      </w:pPr>
      <w:r>
        <w:rPr/>
        <w:t>Демографическая формула: 8,6 — 13,6 = —5,0 (Лагутенко, 2001).</w:t>
      </w:r>
    </w:p>
    <w:p>
      <w:pPr>
        <w:pStyle w:val="Style7"/>
        <w:rPr/>
      </w:pPr>
      <w:r>
        <w:rPr/>
        <w:t>Кемеровская область - Население 3023 тыс. чел. (14-е место в РФ), городское — 87%. На 1000 мужчин — 1103 женщины.</w:t>
      </w:r>
    </w:p>
    <w:p>
      <w:pPr>
        <w:pStyle w:val="Style7"/>
        <w:rPr/>
      </w:pPr>
      <w:r>
        <w:rPr/>
        <w:t>Плотность населения — 32,2 чел. на 1 км кв. (35-е место в РФ). Главные города: Новокузнецк (основан в 1617; на р. Томь) — 567 тыс. жит. (превышает людностью Кемерово), Прокопьевск — 241, Белово (на р. Иня) — 170, Ленинск-Кузнецкий (на р. Иня) — 117, Киселевск - 112, Междуреченск — 104, Анжеро-Судженск — 97 тыс. жит.</w:t>
      </w:r>
    </w:p>
    <w:p>
      <w:pPr>
        <w:pStyle w:val="Style7"/>
        <w:rPr/>
      </w:pPr>
      <w:r>
        <w:rPr/>
        <w:t>Национальный состав, %: русские — 91, украинцы, татары, немцы — по 2, чуваши — 1, белорусы, мордва; с 1993 выделяются малочисленные народы Севера шорцы (самоназвание — шор, тюркская группа из алтайской языковой семьи, верующие — православные и анимисты) и телеуты (самоназвание — теленгеттер, татарлар, тюркская группа из алтайской языковой семьи, верующие — православные) — 0,2.</w:t>
      </w:r>
    </w:p>
    <w:p>
      <w:pPr>
        <w:pStyle w:val="Style7"/>
        <w:rPr/>
      </w:pPr>
      <w:r>
        <w:rPr/>
        <w:t>Демографическая формула: 8,9- 16,6 = -7,7. (Лагутенко, 2001).</w:t>
      </w:r>
    </w:p>
    <w:p>
      <w:pPr>
        <w:pStyle w:val="Style7"/>
        <w:rPr/>
      </w:pPr>
      <w:r>
        <w:rPr/>
        <w:t>Вывод: По численности населения Кемеровская область превышает численность Калининградской области. В Калининградской и в Кемеровской области по национальному составу преобладают русские. И в Кемеровской и в Калининградской областях естественный прирост отрицательный. Численность женщин в этих областях превышает численность мужчин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Экономика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Калининградская область - Месторождения и добыча нефти и газа на шельфе.</w:t>
      </w:r>
    </w:p>
    <w:p>
      <w:pPr>
        <w:pStyle w:val="Style7"/>
        <w:rPr/>
      </w:pPr>
      <w:r>
        <w:rPr/>
        <w:t>Запасы янтаря (80% мировых), каменной соли, торфа.</w:t>
      </w:r>
    </w:p>
    <w:p>
      <w:pPr>
        <w:pStyle w:val="Style7"/>
        <w:rPr/>
      </w:pPr>
      <w:r>
        <w:rPr/>
        <w:t>Целлюлозно-бумажное производство — Калининград, Советск, Неман, Светлогорск, пгт Знаменск.</w:t>
      </w:r>
    </w:p>
    <w:p>
      <w:pPr>
        <w:pStyle w:val="Style7"/>
        <w:rPr/>
      </w:pPr>
      <w:r>
        <w:rPr/>
        <w:t>Производство судов, портальных кранов, оборудования для глубоководного бурения, саморазгружающихся вагонов, легковых автомобилей (из деталей южнокорейской фирмы «Киа моторс» и германской фирмы «БМВ», на базе судостроительного завода), погрузчиков, строительной техники, рыбных продуктов — Калининград; янтарных изделий — пос. Янтарный (Лагутенко, 2001).</w:t>
      </w:r>
    </w:p>
    <w:p>
      <w:pPr>
        <w:pStyle w:val="Style7"/>
        <w:rPr/>
      </w:pPr>
      <w:r>
        <w:rPr/>
        <w:t>Рыбная промышленность включает сложный комплекс рыболовных и транспортных судов, приемных баз и портов, судостроительных, судоремонтных заводов, рыбных и рыбоконсервных предприятий и ориентируется на океанический лов рыбы в водах Северной, Экваториальной и Южной Атлантики, Антарктической зоны Мирового океана. Здесь базируется китобойная и тунцеловная флотилии (Пионерск). Машиностроение отличается выпуском трудоемкой и наукоемкой продукции: микродвигатели, светотехническая аппаратура, универсальные электропогрузчики, саморазгружающиеся вагоны-думпкары, металлорежущие станки и др.</w:t>
      </w:r>
    </w:p>
    <w:p>
      <w:pPr>
        <w:pStyle w:val="Style7"/>
        <w:rPr/>
      </w:pPr>
      <w:r>
        <w:rPr/>
        <w:t>На древесине Северного района функционирует целлюлозно-бумажная промышленность (Советск), выпускающая офсетную бумагу, вискозу, кормовые дрожжи, спирт.</w:t>
      </w:r>
    </w:p>
    <w:p>
      <w:pPr>
        <w:pStyle w:val="Style7"/>
        <w:rPr/>
      </w:pPr>
      <w:r>
        <w:rPr/>
        <w:t>В поселке Янтарном работает единственный в России янтарный комбинат, выпускающий более 350 наименований продукции (броши, браслеты, кулоны, подвески, а также лаки, краски, изоляционные материалы и другие изделия).</w:t>
      </w:r>
    </w:p>
    <w:p>
      <w:pPr>
        <w:pStyle w:val="Style7"/>
        <w:rPr/>
      </w:pPr>
      <w:r>
        <w:rPr/>
        <w:t>Развит морской транспорт. Калининградский порт как единый комплекс состоит из трех самостоятельных перегрузочных предприятий (морского торгового, морского рыбного и речного), расположенных в искусственных бассейнах р. Прегель, куда могут заходить суда водоизмещением не свыше 120 тыс т. Суммарная установленная мощность перегрузочных комплексов - 8 млн т. Это второй по значению российский порт на Балтике (Видяпина, 1999).</w:t>
      </w:r>
    </w:p>
    <w:p>
      <w:pPr>
        <w:pStyle w:val="Style7"/>
        <w:rPr/>
      </w:pPr>
      <w:r>
        <w:rPr/>
        <w:t>В области созданы мощный рыболовный флот и рыбоперерабатывающая промышленность. Лов рыбы ведется в водах Балтийского моря и Атлантического океана. Основные промысловые рыбы — салака, треска, килька, угорь. Работают рыбоконсервные комбинаты и холодильные установки.</w:t>
      </w:r>
    </w:p>
    <w:p>
      <w:pPr>
        <w:pStyle w:val="Style7"/>
        <w:rPr/>
      </w:pPr>
      <w:r>
        <w:rPr/>
        <w:t>Машиностроительные предприятия дают стране саморазгружающиеся вагоны — думпкары для перевозки угля и руды, башенные краны, автопогрузчики, дорожно-строительные машины, судовое оборудование. Имеются предприятия по ремонту судов, производству бумагоделательного, торгового и коммунального оборудования. Получила развитие электротехническая промышленность, специализирующаяся на производстве микродвигателей, светотехнической и электросварочной аппаратуры.</w:t>
      </w:r>
    </w:p>
    <w:p>
      <w:pPr>
        <w:pStyle w:val="Style7"/>
        <w:rPr/>
      </w:pPr>
      <w:r>
        <w:rPr/>
        <w:t>В хозяйственном комплексе области видное место занимает целлюлозно-бумажная и деревообрабатывающая промышленность, работающая на привозной древесине из Республики Карелия и Архангельской области. В Калининградской области четыре целлюлозно-бумажных комбината, несколько мебельных фабрик. Всероссийское значение имеет производство бумаги для глубокой печати.</w:t>
      </w:r>
    </w:p>
    <w:p>
      <w:pPr>
        <w:pStyle w:val="Style7"/>
        <w:rPr/>
      </w:pPr>
      <w:r>
        <w:rPr/>
        <w:t>Развита промышленность по добыче и обработке янтаря. В районе поселка Янтарный разведаны и эксплуатируются самые крупные в мире и единственные в России месторождения янтаря. На комбинате, расположенном в этом поселке, изготовляются янтарный лак, диэлектрические изоляторы, изделия прикладного искусства, отправляемые во многие районы страны и на экспорт.</w:t>
      </w:r>
    </w:p>
    <w:p>
      <w:pPr>
        <w:pStyle w:val="Style7"/>
        <w:rPr/>
      </w:pPr>
      <w:r>
        <w:rPr/>
        <w:t>Крупнейшим промышленным центром области является Калининград — незамерзающий порт на Балтийском море, одна из крупнейших рыболовных баз страны. В городе сосредоточена большая часть промышленных предприятий области, в том числе машиностроительные заводы, выпускающие оборудование для рыболовного флота, портовые и башенные краны, судовые запасные части, автопогрузчики. Имеются судоремонтные предприятия, целлюлозно-бумажные комбинаты, рыбоконсервные, мясные и молочные заводы.</w:t>
      </w:r>
    </w:p>
    <w:p>
      <w:pPr>
        <w:pStyle w:val="Style7"/>
        <w:rPr/>
      </w:pPr>
      <w:r>
        <w:rPr/>
        <w:t>Выросли новые промышленные центры: Советск (целлюлозно-бумажный комбинат, завод промыслового судостроения, картонная и мебельная фабрики), Черняховск (деревообрабатывающий комбинат, завод «Автокоммунмаш» и др.)- В области находятся климатические приморские курорты, среди которых наиболее известны Светлогорск и Зеленоградск (Морозова и другие, 2000).</w:t>
      </w:r>
    </w:p>
    <w:p>
      <w:pPr>
        <w:pStyle w:val="Style7"/>
        <w:rPr/>
      </w:pPr>
      <w:r>
        <w:rPr/>
        <w:t>Кемеровская область - Уровень промышленного развития, отраслевая структура хозяйства, размещение населения и городских поселений (городов и поселков городского типа) Кемеровской области во многом определены географией эксплуатируемых угольных месторождений — главного богатства юго-восточной части Западной Сибири. Здесь на небольшой территории между Салаирским кряжем на западе и Кузнецким Алатау на востоке на глубинах до 1800 м от земной поверхности сосредоточено 600 млрд. т высококачественных углей, пласты которых во многих местах выходят даже на поверхность.</w:t>
      </w:r>
    </w:p>
    <w:p>
      <w:pPr>
        <w:pStyle w:val="Style7"/>
        <w:rPr/>
      </w:pPr>
      <w:r>
        <w:rPr/>
        <w:t>Кузнецкий бассейн представляет собой цепочку месторождений, опоясывающих с запада Кузнецкий Алатау. Самым северным является Анжерское месторождение, а юго-восточным — Томь-Усинское. Естественно, что первым в бассейне стало разрабатываться Анжерское месторождение, лежащее непосредственно на Сибирской магистрали.</w:t>
      </w:r>
    </w:p>
    <w:p>
      <w:pPr>
        <w:pStyle w:val="Style7"/>
        <w:rPr/>
      </w:pPr>
      <w:r>
        <w:rPr/>
        <w:t>Здесь же находятся рудные ресурсы Горной Шории.</w:t>
      </w:r>
    </w:p>
    <w:p>
      <w:pPr>
        <w:pStyle w:val="Style7"/>
        <w:rPr/>
      </w:pPr>
      <w:r>
        <w:rPr/>
        <w:t>Местом строительства металлургического комбината был выбран Кузнецк (ныне Новокузнецк), что обусловлено близостью к Прокопьевску с его наиболее ценными коксующимися углями, наличием местных угольных месторождений, надежностью источника водоснабжения (р. Томь).</w:t>
      </w:r>
    </w:p>
    <w:p>
      <w:pPr>
        <w:pStyle w:val="Style7"/>
        <w:rPr/>
      </w:pPr>
      <w:r>
        <w:rPr/>
        <w:t>При развитии черной металлургии наиболее экономически эффективно размещать металлургические заводы в одном пункте. Этим и обусловлено размещение в Новокузнецке вблизи от Кузнецкого металлургического комбината (КМК), Западно-Сибирского металлургического завода (Запсиба). Запсиб расположен примерно в 20 км от КМК, что позволяет организовать межзаводскую кооперацию с целью полнее использовать мощности отдельных цехов.</w:t>
      </w:r>
    </w:p>
    <w:p>
      <w:pPr>
        <w:pStyle w:val="Style7"/>
        <w:rPr/>
      </w:pPr>
      <w:r>
        <w:rPr/>
        <w:t>Кроме этих двух металлургических заводов полного цикла в области имеется передельный Гурьевский металлургический завод.</w:t>
      </w:r>
    </w:p>
    <w:p>
      <w:pPr>
        <w:pStyle w:val="Style7"/>
        <w:rPr/>
      </w:pPr>
      <w:r>
        <w:rPr/>
        <w:t>С наличием дешевой топливной базы связано создание Новокузнецкого завода ферросплавов, поставляющего свою продукцию металлургическим заводам для легирования (улучшения свойств) стали.</w:t>
      </w:r>
    </w:p>
    <w:p>
      <w:pPr>
        <w:pStyle w:val="Style7"/>
        <w:rPr/>
      </w:pPr>
      <w:r>
        <w:rPr/>
        <w:t>Развитие угольной промышленности является базой для энергоемких производств химии и цветной металлургии, которые создавались в разных городах области. На базе коксохимического завода в Кемерово были построены азотно-туковый и анилинокрасочный заводы и завод пластмасс; в Белове — цинковый завод на концентратах с Дальнего Востока и частично из рудников Салаира; в Новокузнецке кроме КМК и завода ферросплавов — алюминиевый завод. После Великой Отечественной войны в Кемерове был построен Новокемеровский химический комбинат, а в последние годы — завод синтетического волокна.</w:t>
      </w:r>
    </w:p>
    <w:p>
      <w:pPr>
        <w:pStyle w:val="Style7"/>
        <w:rPr/>
      </w:pPr>
      <w:r>
        <w:rPr/>
        <w:t>Развитие черной и цветной металлургии создало сырьевую базу для металлоемкого машиностроения, а мощная угольная промышленность предопределила основной профиль машиностроения области — производство горного оборудования. Машиностроительные предприятия размещены практически во всех крупных центрах добычи угля.</w:t>
      </w:r>
    </w:p>
    <w:p>
      <w:pPr>
        <w:pStyle w:val="Style7"/>
        <w:rPr/>
      </w:pPr>
      <w:r>
        <w:rPr/>
        <w:t>Угольно-металлургическая специализация Кемеровской области наряду с химией и тяжелым машиностроением способствовала развитию ряда других отраслей народного хозяйства. Бурное строительство потребовало роста промышленности строительных материалов и в первую очередь производства цемента. Для этого был расширен Яшкинский цементный завод, созданный еще в 1911 г., и построен новый цементный завод в Новокузнецке на металлургических шлаках КМК. Угольная промышленность и строительство являются крупным потребителем лесоматериалов. Для удовлетворения этих потребностей в области началось освоение лесных ресурсов и был построен целый ряд деревообрабатывающих заводов</w:t>
      </w:r>
    </w:p>
    <w:p>
      <w:pPr>
        <w:pStyle w:val="Style7"/>
        <w:rPr/>
      </w:pPr>
      <w:r>
        <w:rPr/>
        <w:t>Совершенно иной облик имеют горные территории Кемеровской области, занятые Кузнецким Алатау и хребтами Горной Шории. Это районы лесозаготовительной промышленности, добычи золота, нефелинов, угля, железных руд и промысловой охоты. Важнейшими экономическими центрами этих районов являются Таштагол и Междуреченск в Горной Шории и Белогорск в Кузнецком Алатау.</w:t>
      </w:r>
    </w:p>
    <w:p>
      <w:pPr>
        <w:pStyle w:val="Style7"/>
        <w:rPr/>
      </w:pPr>
      <w:r>
        <w:rPr/>
        <w:t>Районы Салаирского кряжа экономически относятся к комплексу Кузнецкой котловины, но довольно специфичны по своим природным условиям и хозяйственному комплексу.</w:t>
      </w:r>
    </w:p>
    <w:p>
      <w:pPr>
        <w:pStyle w:val="Style7"/>
        <w:rPr/>
      </w:pPr>
      <w:r>
        <w:rPr/>
        <w:t>Салаирский кряж — разрушенные эрозией горы — представляет собой систему невысоких холмов с пологими западными и крутыми восточными склонами. Это старый район горно-рудной промышленности Западной Сибири, возникший в конце XVIII — начале XIX вв., известный своими серебросвинцовыми рудниками. Кроме полиметаллических руд в Салаирском кряже были открыты месторождения бокситов, барита, нерудного металлургического сырья, а также серных колчеданов. Эксплуатация этих месторождений дала жизнь двум небольшим городам — Гурьевску и Салаиру.</w:t>
      </w:r>
    </w:p>
    <w:p>
      <w:pPr>
        <w:pStyle w:val="Style7"/>
        <w:rPr/>
      </w:pPr>
      <w:r>
        <w:rPr/>
        <w:t>В Гурьевске работает металлургический завод, перерабатывающий кузнецкий чугун. Салаир — центр добычи и переработки полиметаллических руд.</w:t>
      </w:r>
    </w:p>
    <w:p>
      <w:pPr>
        <w:pStyle w:val="Style7"/>
        <w:rPr/>
      </w:pPr>
      <w:r>
        <w:rPr/>
        <w:t>Кемерово — крупнейший промышленный центр. Развиты машиностроение и химия. Центры угледобычи — Прокопьевск, Киселевск, Анжеро-Судженск. Центр металлургии — Новокузнецк (Морозова и другие, 2000).</w:t>
      </w:r>
    </w:p>
    <w:p>
      <w:pPr>
        <w:pStyle w:val="Style7"/>
        <w:rPr/>
      </w:pPr>
      <w:r>
        <w:rPr/>
        <w:t>Преимущественное развитие здесь получили отрасли тяжелой промышленности, на долю которых приходится почти ⅔ общего объема индустрии (энергетика, угольная, черная и цветная металлургия, химия и тяжелое машиностроение). В настоящее время Кузбасс производит 40% электроэнергии района, 100% железной руды, чугуна и стали, 90% проката черных металлов, 99% угля, 65% чугунных и стальных труб (Видяпина,1999).</w:t>
      </w:r>
    </w:p>
    <w:p>
      <w:pPr>
        <w:pStyle w:val="Style7"/>
        <w:rPr/>
      </w:pPr>
      <w:r>
        <w:rPr/>
        <w:t>Открытая добыча каменного угля высокого качества — западное крыло Кузнецкого бассейна (Кузбасс) — Итатское и др. месторождения. Центры добычи — Ленинск-Кузнецкий, Прокопьевск (а также Новокузнецк, Киселевск, Кемерово, Анжеро-Судженск).</w:t>
      </w:r>
    </w:p>
    <w:p>
      <w:pPr>
        <w:pStyle w:val="Style7"/>
        <w:rPr/>
      </w:pPr>
      <w:r>
        <w:rPr/>
        <w:t>Томь-Усинская, Кемеровская, Беловская, Южно-Кузбасская ТЭС.</w:t>
      </w:r>
    </w:p>
    <w:p>
      <w:pPr>
        <w:pStyle w:val="Style7"/>
        <w:rPr/>
      </w:pPr>
      <w:r>
        <w:rPr/>
        <w:t>Месторождения: железной руды — Таштагольское (добыча — Темиртау, Таштагол, Шерегеш); марганцевых руд — Усинское (на юге).</w:t>
      </w:r>
    </w:p>
    <w:p>
      <w:pPr>
        <w:pStyle w:val="Style7"/>
        <w:rPr/>
      </w:pPr>
      <w:r>
        <w:rPr/>
        <w:t>Месторождения полиметаллических руд и золота — на Салаирском кряже, нефелинов — Кия-Шалтырское (на востоке).</w:t>
      </w:r>
    </w:p>
    <w:p>
      <w:pPr>
        <w:pStyle w:val="Style7"/>
        <w:rPr/>
      </w:pPr>
      <w:r>
        <w:rPr/>
        <w:t>Самые большие в РФ запасы известняков (1/6) и тугоплавких глин</w:t>
      </w:r>
    </w:p>
    <w:p>
      <w:pPr>
        <w:pStyle w:val="Style7"/>
        <w:rPr/>
      </w:pPr>
      <w:r>
        <w:rPr/>
        <w:t>Производство чугуна (до 1/5 в РФ), стали (1/6 в РФ), проката черных металлов (1/6 в РФ), ферросплавов (ферросилиция — до 1/2 в РФ), и продуктов коксования (Кузнецкий и Западно-Сибирский металлургические заводы полного цикла, завод ферросплавов), алюминия — Новокузнецк; продукции черной металлургии (передельный завод), красок — Гурьевск; цинка — Белово; азотных удобрений, химических волокон, пластмасс, электродвигателей и электротехники, химического оборудования, строительных машин — Кемерово; горного оборудования — Новокузнёцк, Киселевск; кранов на пневмоколесном ходу — Юрга; аккумуляторов (1/5 в РФ) — Ленинск-Кузнецкий; пылесосов — Прокопьевск (Лагутенко, 2001).</w:t>
      </w:r>
    </w:p>
    <w:p>
      <w:pPr>
        <w:pStyle w:val="Style7"/>
        <w:rPr/>
      </w:pPr>
      <w:r>
        <w:rPr/>
        <w:t>Вывод: Калининградская область - Ведущие отрасли промышленности: машиностроение и металлообработка, рыбная, ВПК, целлюлозно-бумажная, пищевая, легкая, добыча и переработка янтаря.</w:t>
      </w:r>
    </w:p>
    <w:p>
      <w:pPr>
        <w:pStyle w:val="Style7"/>
        <w:rPr/>
      </w:pPr>
      <w:r>
        <w:rPr/>
        <w:t>Кемеровская область - Ведущие отрасли промышленности: горнодобывающая, черная и цветная (алюминий, цинк) металлургия, химия, машиностроение и металлообработка, производство стройматериалов, пищевая, легкая. 1-е место в РФ по запасам и добыче угля (в т.ч. коксующегося) — соответственно 45 и 65 % .</w:t>
      </w:r>
    </w:p>
    <w:p>
      <w:pPr>
        <w:pStyle w:val="Style7"/>
        <w:rPr/>
      </w:pPr>
      <w:r>
        <w:rPr/>
        <w:t>Кемеровская и Калининградская области сходны областями промышленности – машиностроение и металлообработка, пищевая, легкая, но есть специфические отрасли характерные только для их областей (например, добыча и переработка янтаря в Калининградской области)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Сельское хозяйство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Калининградская область - Специализация сельского хозяйства обусловлена спецификой природно-климатических условий, оно представлено молочно-мясным скотоводством, свиноводством и птицеводством, дающими почти 90% товарной продукции отрасли. Растениеводство обслуживает нужды животноводства, развивается звероводство (разведение песцов, норок, серебристых лисиц) (Видяпина, 1999).</w:t>
      </w:r>
    </w:p>
    <w:p>
      <w:pPr>
        <w:pStyle w:val="Style7"/>
        <w:rPr/>
      </w:pPr>
      <w:r>
        <w:rPr/>
        <w:t>Большое развитие получили мясная и маслодельная промышленность, перерабатывающая местное сырье.</w:t>
      </w:r>
    </w:p>
    <w:p>
      <w:pPr>
        <w:pStyle w:val="Style7"/>
        <w:rPr/>
      </w:pPr>
      <w:r>
        <w:rPr/>
        <w:t>Область располагает богатыми естественными кормовыми угодьями — лугами и пастбищами. По посевной площади первое место занимают зерновые; сеют главным образом озимую пшеницу, рожь и ячмень. На втором месте — однолетние и многолетние травы и корнеплоды. Из технических культур возделывается свекла на корм скоту. В последние годы большое внимание уделяется садоводству (Морозова и другие, 2000).</w:t>
      </w:r>
    </w:p>
    <w:p>
      <w:pPr>
        <w:pStyle w:val="Style7"/>
        <w:rPr/>
      </w:pPr>
      <w:r>
        <w:rPr/>
        <w:t>Сельскохозяйственные угодья — 54 % территории (пашня — 26 %). Нечерноземная зона РФ. Посевы зерновых, картофеля, овощей; садоводство (Лагутенко, 2001).</w:t>
      </w:r>
    </w:p>
    <w:p>
      <w:pPr>
        <w:pStyle w:val="Style7"/>
        <w:rPr/>
      </w:pPr>
      <w:r>
        <w:rPr/>
        <w:t>Кемеровская область - Сельскохозяйственные угодья — 3 % территории (пашня — 2 %). Пригородный тип земледелия. Локальные посевы зерновых, картофеля, овощей.</w:t>
      </w:r>
    </w:p>
    <w:p>
      <w:pPr>
        <w:pStyle w:val="Style7"/>
        <w:rPr/>
      </w:pPr>
      <w:r>
        <w:rPr/>
        <w:t>Мясомолочное скотоводство, свиноводство, птицеводство, пчеловодство; пушной промысел (Лагутенко, 2001).</w:t>
      </w:r>
    </w:p>
    <w:p>
      <w:pPr>
        <w:pStyle w:val="Style7"/>
        <w:rPr/>
      </w:pPr>
      <w:r>
        <w:rPr/>
        <w:t>Кемеровская область имеет развитое производство сельскохозяйственной продукции. Сеть птицефабрик, теплично-парниковых комбинатов является существенным подспорьем в снабжении городского населения овощами, яйцами и др. Центр пищевой промышленности — г. Мариинск (Морозова и другие, 2000).</w:t>
      </w:r>
    </w:p>
    <w:p>
      <w:pPr>
        <w:pStyle w:val="Style7"/>
        <w:rPr/>
      </w:pPr>
      <w:r>
        <w:rPr/>
        <w:t>Вывод: Профилирующими отраслями сельского хозяйства Калининградской и Кемеровской областях — молочно-мясное скотоводство, мясное и беконное свиноводство и птицеводство, а также развит пушной промысел. Сельскохозяйственных угодий в Кемеровской области всего 3 %, а в Калининградской области в 18 раз больше.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rPr/>
      </w:pPr>
      <w:r>
        <w:rPr/>
        <w:t>Литература</w:t>
      </w:r>
    </w:p>
    <w:p>
      <w:pPr>
        <w:pStyle w:val="Style7"/>
        <w:rPr/>
      </w:pPr>
      <w:r>
        <w:rPr/>
      </w:r>
    </w:p>
    <w:p>
      <w:pPr>
        <w:pStyle w:val="Style7"/>
        <w:ind w:hanging="0"/>
        <w:jc w:val="left"/>
        <w:rPr/>
      </w:pPr>
      <w:r>
        <w:rPr/>
        <w:t>1. Лагутенко Б.Т. Справочник по экономической географии России / Б.Т. Лагутенко – М.: Юристь, 2001. – 315 с.</w:t>
      </w:r>
    </w:p>
    <w:p>
      <w:pPr>
        <w:pStyle w:val="Style7"/>
        <w:ind w:hanging="0"/>
        <w:jc w:val="left"/>
        <w:rPr/>
      </w:pPr>
      <w:r>
        <w:rPr/>
        <w:t>2. Энциклопедия для детей. Т. 12. Россия: физическая и экономическая география. – 2-е изд., испр. / Глав. ред. М.Д. Аксенова. – М.: Аванта +, 2001. – 704 с.: ил.</w:t>
      </w:r>
    </w:p>
    <w:p>
      <w:pPr>
        <w:pStyle w:val="Style7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454" w:leader="none"/>
      </w:tabs>
      <w:autoSpaceDE w:val="true"/>
      <w:spacing w:before="240" w:after="60"/>
      <w:jc w:val="center"/>
      <w:outlineLvl w:val="0"/>
    </w:pPr>
    <w:rPr>
      <w:rFonts w:cs="Arial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567" w:leader="none"/>
      </w:tabs>
      <w:autoSpaceDE w:val="true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left" w:pos="720" w:leader="none"/>
      </w:tabs>
      <w:autoSpaceDE w:val="true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64" w:leader="none"/>
      </w:tabs>
      <w:autoSpaceDE w:val="true"/>
      <w:spacing w:before="240" w:after="60"/>
      <w:ind w:left="864" w:hanging="86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1152" w:leader="none"/>
      </w:tabs>
      <w:autoSpaceDE w:val="true"/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709" w:leader="none"/>
        <w:tab w:val="right" w:pos="9627" w:leader="dot"/>
      </w:tabs>
      <w:autoSpaceDE w:val="true"/>
      <w:jc w:val="both"/>
    </w:pPr>
    <w:rPr>
      <w:sz w:val="28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993" w:leader="none"/>
        <w:tab w:val="right" w:pos="9627" w:leader="dot"/>
      </w:tabs>
      <w:autoSpaceDE w:val="true"/>
      <w:jc w:val="both"/>
    </w:pPr>
    <w:rPr>
      <w:sz w:val="28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76" w:leader="none"/>
        <w:tab w:val="right" w:pos="9627" w:leader="dot"/>
      </w:tabs>
      <w:autoSpaceDE w:val="true"/>
      <w:jc w:val="both"/>
    </w:pPr>
    <w:rPr>
      <w:sz w:val="28"/>
      <w:szCs w:val="24"/>
    </w:rPr>
  </w:style>
  <w:style w:type="paragraph" w:styleId="Style7">
    <w:name w:val="А"/>
    <w:basedOn w:val="Normal"/>
    <w:qFormat/>
    <w:pPr>
      <w:widowControl/>
      <w:autoSpaceDE w:val="true"/>
      <w:spacing w:before="0" w:after="0"/>
      <w:ind w:firstLine="709"/>
      <w:contextualSpacing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1:00Z</dcterms:created>
  <dc:creator>ОТРЮХ &amp; ВАХИТОВЫ</dc:creator>
  <dc:description/>
  <cp:keywords/>
  <dc:language>en-US</dc:language>
  <cp:lastModifiedBy>SYSTEM</cp:lastModifiedBy>
  <cp:lastPrinted>2007-05-07T23:35:00Z</cp:lastPrinted>
  <dcterms:modified xsi:type="dcterms:W3CDTF">2011-09-25T03:11:00Z</dcterms:modified>
  <cp:revision>2</cp:revision>
  <dc:subject/>
  <dc:title/>
</cp:coreProperties>
</file>