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                                                                                                    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пециализация Северо-Кавказского комплекса                                       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еление и трудовые ресурсы                                                                 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ные отрасли промышленности, их территориальная структура.         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ранспорт и экономические связи                                                          1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ключение                                                                                               1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литературы                                                                                   1</w:t>
      </w:r>
      <w:r>
        <w:rPr>
          <w:bCs/>
          <w:sz w:val="28"/>
          <w:szCs w:val="28"/>
          <w:lang w:val="en-US"/>
        </w:rPr>
        <w:t>4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альная экономика, играет важную роль в рациональном использовании ресурсов страны при хозяйственных, особенно рыночных отношениях. Поэтому будущие специалисты - экономисты должны быть компетентны в ее пробле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Кавказский район, обладающий исключительно благоприятными природно-климатическими условиями для жизни и труда людей, сложился в мощный индустриально-аграрный комплекс, занимающий видное место в стране по ряду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Кавказский макрорегион входят Адыгея, Дагестан, Ингушетия, Кабардино-Балкарская, Карачаево-Черкесская, Северная Осетия и Чеченская, Краснодарский и Ставропольский края, Ростовская область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ация Северо-Кавказского комплек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Северо-Кавказского макрорегиона в общей численности ее населения составляет 12%, т. е. больше, чем Волго-Вятский и Центрально-Черноземный, вместе взятые. До недавнего времени он давал свыше 7% промышленной продукции России. Он является крупным производителем топлива, металла, продукции машиностроения. Здесь, например, сосредоточена подавляющая или значительная часть наших производственных мощностей по магистральным электровозам, паровым котлам, кузнечно-прессовому оборудованию, зерноуборочным комбай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Кавказ осуществляет важные внешнеэкономические операции, чему способствуют широкие выходы к морю и мощное портов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ряде других районов, на Северном Кавказе возникли свои экологические проблемы. Изъятие, например, на хозяйственные нужды из бассейна Дона и Кубани больших объемов воды привело не только к значительному обезвоживанию этих рек, но и к оскудению рыбных ресурсов Азовского моря в результате повышения его солености, сокращения площадей нерестилищ, а также загряз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  <w:r>
        <w:rPr>
          <w:bCs/>
          <w:sz w:val="28"/>
          <w:szCs w:val="28"/>
        </w:rPr>
        <w:t>Основные экономические показатели Северного Кавка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745"/>
        <w:gridCol w:w="3115"/>
        <w:gridCol w:w="1440"/>
      </w:tblGrid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уровню РФ</w:t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уровню РФ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жител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региональ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родукт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заня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одно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х по секторам эк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жителя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ки (к уровню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):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мыш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ости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хозяйства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 товаро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земли  (па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ной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  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в промышлен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-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капитал</w:t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спия - другая важная экологическая проблема, затрагивающая не только Дагестан и имеющая межрегиональный характер. Резко обостряет экологическую ситуацию загрязнение территории и особенно морских побережий промышленными, бытовыми и сельскохозяйственными стоками. Большой размах приняли разрушительные действия водной и ветровой эрозии, которой потенциально охвачено более половины пахотных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рорегион, многонациональный по составу, в </w:t>
      </w:r>
      <w:r>
        <w:rPr>
          <w:bCs/>
          <w:sz w:val="28"/>
          <w:szCs w:val="28"/>
        </w:rPr>
        <w:t xml:space="preserve">геополитическом отношении </w:t>
      </w:r>
      <w:r>
        <w:rPr>
          <w:sz w:val="28"/>
          <w:szCs w:val="28"/>
        </w:rPr>
        <w:t xml:space="preserve">находится на стыке с «большим» мусульманским миром. После распада СССР здесь резко обострились межэтнические </w:t>
      </w:r>
      <w:r>
        <w:rPr>
          <w:iCs/>
          <w:sz w:val="28"/>
          <w:szCs w:val="28"/>
        </w:rPr>
        <w:t xml:space="preserve">противоречия, усилились </w:t>
      </w:r>
      <w:r>
        <w:rPr>
          <w:sz w:val="28"/>
          <w:szCs w:val="28"/>
        </w:rPr>
        <w:t>сепаратистские центробежные тенденции. Вооруженный конфликт с Чечней дестабилизировал обстановку на всем Северном Кавказе и крайне ухудшил общее социально-экономическое положение. Важнейшие показатели экономики, за исключением сельского хозяйства, — самые низкие в стране (табл.1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селение и трудов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ы роста </w:t>
      </w:r>
      <w:r>
        <w:rPr>
          <w:bCs/>
          <w:sz w:val="28"/>
          <w:szCs w:val="28"/>
        </w:rPr>
        <w:t xml:space="preserve">населения и трудовых ресурсов </w:t>
      </w:r>
      <w:r>
        <w:rPr>
          <w:sz w:val="28"/>
          <w:szCs w:val="28"/>
        </w:rPr>
        <w:t xml:space="preserve">традиционно повышенные. По сравнению с довоенным 1940 г. население увеличилось более чем в 1,7 раза. Оно росло благодаря естественному приросту (который всегда был выше, чем во многих других районах) и притоку его извне. В результате народное хозяйство Северного Кавказа, имея мощный источник пополнения трудовых ресурсов, никогда не испытывало и сейчас не испытывает недостатка в рабочей си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состав населения отличается исключительной пестротой. На Северном Кавказе насчитывается несколько десятков народностей и этнических групп коренного населения. Среди них по численности выделяются группы осетин, кабардинцев, чеченцев и других, проживающих в пределах своих административных образова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район - густозаселенный. Средний показатель плотности населения здесь - 50 человек на 1 км2, что превосходит средний показатель по стране почти в 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ный Кавказ вместе с тем не относится к районам с повышенной степенью урбанизации. Удельный вес городского населения ниже среднероссийского на 18 пунктов (73% - Россия и 55% - Северный Кавказ). Однако и в этом районе недавно наблюдалась тенденция роста городского населения в связи с общими нарастающими процессами урб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урбанизированной является Ростовская область, которая вбирает в себя почти 1/3 городского населения района. Среди городов области выделяются ее административный центр - Ростов-на-Дону (свыше 1 млн. жителей), Таганрог (286 тыс.), Шахты (223 тыс.). Крупными городами являются Краснодар (692 тыс.), Ставрополь (343 тыс.), Сочи (334 тыс.), Махачкала (332 тыс.), Владикавказ (309 тыс.)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Основные отрасли промышленности, их территориальная струк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ясь ведущей отраслью экономики Северного Кавказа, </w:t>
      </w:r>
      <w:r>
        <w:rPr>
          <w:bCs/>
          <w:sz w:val="28"/>
          <w:szCs w:val="28"/>
        </w:rPr>
        <w:t xml:space="preserve">промышленность </w:t>
      </w:r>
      <w:r>
        <w:rPr>
          <w:sz w:val="28"/>
          <w:szCs w:val="28"/>
        </w:rPr>
        <w:t>дает не менее 3/5 суммарной промышленной и сельскохозяйственной продукции. В ее сложной структуре выделяются отрасли энергетического, машиностроительного и потребительского комплексов (табл.2). Значительная часть их продукции поступает в межрайонный оборот или идет на экспо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топливно-энергетического комплекса района традиционно выполняют функции базовых производств. Сравнительно недавно на их долю приходилась почти 1/10 всего объема продукции российской топливной промышленности и энергетики. Северный Кавказ, обеспечивая свои потребности в топливе местной добычи, поставлял в большом количестве уголь, нефть, нефтепродукты и природный газ в другие районы. Однако в последнее десятилетие объемы поставок энергоносителей заметно уменьшились в связи с резким падением добычи газа в Краснодарском и Ставропольском краях, вызванным истощением его ресурсов, прекращением добычи нефти в Чечне из-за военных действий и падением угледобычи в Восточном Донбассе вследствие снижения рентабельност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  <w:r>
        <w:rPr>
          <w:bCs/>
          <w:sz w:val="28"/>
          <w:szCs w:val="28"/>
        </w:rPr>
        <w:t>Трансформация отраслевой структуры производства промышлен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укции в России и Северо-Кавказском макрорегио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% к итогу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260"/>
        <w:gridCol w:w="1260"/>
        <w:gridCol w:w="1440"/>
        <w:gridCol w:w="1440"/>
      </w:tblGrid>
      <w:tr>
        <w:trPr>
          <w:trHeight w:val="30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промышленност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Кавказ</w:t>
            </w:r>
          </w:p>
        </w:tc>
      </w:tr>
      <w:tr>
        <w:trPr>
          <w:trHeight w:val="225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етика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рная металлургия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ая металлургия Химическая и нефтехимическая Машиностроение и металлообработка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, деревообрабатывающая и целлюлозно-бумажная Строительных материалов (со стекольной и фарфоро-фаян</w:t>
              <w:softHyphen/>
              <w:t xml:space="preserve">совой)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ая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(с мукомольно-крупяной и комбикормово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</w:tr>
      <w:tr>
        <w:trPr>
          <w:trHeight w:val="3888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ейшей является </w:t>
      </w:r>
      <w:r>
        <w:rPr>
          <w:iCs/>
          <w:sz w:val="28"/>
          <w:szCs w:val="28"/>
        </w:rPr>
        <w:t xml:space="preserve">угольная </w:t>
      </w:r>
      <w:r>
        <w:rPr>
          <w:sz w:val="28"/>
          <w:szCs w:val="28"/>
        </w:rPr>
        <w:t>промышленность. Она сосредоточена в восточном крыле Донбасса - Ростовской области, на шахтах которой (Шахты, Новошахтинск, Гуково и др.) ежегодный объем добычи угля колеблется в пределах 10-12 млн.т (против 29 млн.т в 1990 г.). Устаревший шахтный фонд частично технически перевооружается, что повысит эффективность добычи антрацита и коксующихся марок уг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зяйственное значение сохраняет </w:t>
      </w:r>
      <w:r>
        <w:rPr>
          <w:iCs/>
          <w:sz w:val="28"/>
          <w:szCs w:val="28"/>
        </w:rPr>
        <w:t xml:space="preserve">нефтяная </w:t>
      </w:r>
      <w:r>
        <w:rPr>
          <w:sz w:val="28"/>
          <w:szCs w:val="28"/>
        </w:rPr>
        <w:t>промышленность. Но удельный вес Северного Кавказа в общей добыче нефти у нас значительно снизился, абсолютные масштабы ее извлечения в последние годы стабилизировались примерно на уровне 3-4 млн.т. в год (в конце 1980-х гг. - 10-11 млн.т). Главными стали нефтедобывающие районы Краснодарского края, а ранее основной - Грозненский - вышел из строя. Добываемая нефть, которая отличается высоким качеством, перерабатывается на заводах Туапсе и Краснодара (еще недавно - главным образом в Грозном). Основные промыслы связаны с центрами нефтепереработки трубопров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сохранила свои позиции газодобывающая промышленность, на долю которой приходилась еще в середине 70-х годов 1/5 всей добычи этого топлива в стране. В связи с истощением запасов газа добыча снизилась в несколько раз и приобрела локальное значение (около 3,5 млрд.м3 в Краснодарском крае, Дагестан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 большей степени для производства электроэнергии реализуется гидроэнергетический потенциал. Действует ряд гидроэлектростанций, сооруженных на Тереке, Сулаке и других реках. После консервации заработала Ростовская АЭ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и машиностроительного комплекса специализируются на выпуске зерноуборочных комбайнов, электровозов, самолетов и др. Металлоемкий профиль машиностроения обусловлен большими потребностями самого района в таких машинах и оборудовании  и возможностями поставок металла с ближайших заводов Центрального Черноземья, а также Украины. Конкретное размещение отдельных машиностроительных предприятий во многом определялось потребительским фактор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потребовал изменения специализации и известного завода «Атоммаш» (г.Волгодонск), который перешел на изготовление конвертеров для черной металлургии России и Казахстана (оборудование для АЭС по-прежнему будет выпускать петербургский Ижорский заво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значение имеет комплекс химических производств, для развития и размещения которых на Северном Кавказе сложились определенные условия. Имеющиеся здесь ресурсы углеводородного сырья (метан, попутный газ нефтедобычи, продукты нефтепереработки), топлива и другие позволили создать ряд отраслей химической и нефтехимической промышленности, выпускающих химические волокна, азотные удобрения, пластические массы, резинотехнические изделия. Известными центрами химической индустрии являются Ростов-на-Дону, Невинномысск и др. Тормозом дальнейшего роста нефтехимии выступает дороговизна энергетического топлива и ограниченность вод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структура промышленности определяется спецификой и уровнем развития производства административных образований Северного Кавказа. С этой точки зрения в пределах района можно выделить 3 зоны, отличающиеся друг от друга характером промышленного производства: Нижне-Донскую (Ростовская область) с угольной, машиностроительной, </w:t>
      </w:r>
      <w:r>
        <w:rPr>
          <w:iCs/>
          <w:sz w:val="28"/>
          <w:szCs w:val="28"/>
        </w:rPr>
        <w:t xml:space="preserve">химическо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легкой промышленностью; </w:t>
      </w:r>
      <w:r>
        <w:rPr>
          <w:sz w:val="28"/>
          <w:szCs w:val="28"/>
        </w:rPr>
        <w:t xml:space="preserve">Предкавказскую (Краонодарский и Ставропольский края, Адыгея и Карачаево-Черкесск) с добычей нефти и газа, машиностроением, химической, пищевой и другими отраслями; Горно-Кавказскую (все республики, кроме двух указанных) с нефтедобычей и переработкой цветной металлургии, пищевой и другими отраслями. Крупнейшими индустриальными районами являются Ростовская область, Краснодарский и Ставропольский края, на которые приходится почти 9/10 промышленного производства Северного Кавказ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верном Кавказе </w:t>
      </w:r>
      <w:r>
        <w:rPr>
          <w:bCs/>
          <w:sz w:val="28"/>
          <w:szCs w:val="28"/>
        </w:rPr>
        <w:t xml:space="preserve">сельское хозяйство </w:t>
      </w:r>
      <w:r>
        <w:rPr>
          <w:sz w:val="28"/>
          <w:szCs w:val="28"/>
        </w:rPr>
        <w:t>— одно из самых развитых в России. Его отрасли определяют роль района в территориальном разделении труда. Здесь размещается 12% всех посевных площадей России. Имея вдвое более ценные пахотные земли, чем в Центре, Северный Кавказ отличается высокой урожайностью возделываемых культур и сравнительно низкими за</w:t>
        <w:softHyphen/>
        <w:t>тратами труда на их производство. Трудовые затраты на выращивание 1 ц зерна (без кукурузы) здесь значительно ниже, чем в соседних Поволжском и Центрально-Черноземном районах. На Северном Кавказе были созданы и действуют крупные специализированные агропромышленные объединения и комплексы по производству различных видов сельскохозяйственной про</w:t>
        <w:softHyphen/>
        <w:t>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емледелие занимает ведущее положение в сельскохозяйственном производстве. Оно дает больше продукции (по стоимости), чем животноводство. В нем выделяется производство зерна (в основном озимая пшеница и кукуруза), технических культур (важнейшие — подсолнечник и сахарная свекла), фруктов, винограда, чая. В структуре посевных площадей 58% приходится на зерновые культуры, 14% - на технические. Весьма заметен удельный вес картофеля и овощебахчевых. Обширны площади кормовых культур (24% всех посев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едовые хозяйства, применяя и внедряя интенсивные технологии выращивания полевых культур, собирают на круг по 50 ц и более пшеницы с 1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верный Кавказ стал крупным рисопроизводящим районом. Рис возделывают на обводняемых землях низовьев Кубани, Терека и Дона. Урожаи стабильно высо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Северном Кавказе выращивают табак, клещевину, эфиро-масличные культуры. Повсеместно распространено южное овощеводство и бахчеводство. Развито виноградарство и промышленное садоводство. Район является единственным у нас поставщиком субтропических культур — чая, цитрусов, гранатов и др. (Причерноморье Краснодарского кр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дореформенные годы большое значение в производстве земледельческой продукции приобрело орошение полей. Орошаемое земледелие развито на юго-востоке Ставрополья, в Ростовской области и Дагестане, т. е. в районах, испытывающих дефицит влаги. Создана сложная инженерная оросительная система по использованию вод Кубани, Терека, Дона и других рек (Большой Ставропольский канал, Егорлыкская обводнительно-оросительная система, Невинномысский канал, Краснодарская оросительная система и др.). На орошаемых землях (1/10 сельхозугодий) получают высокие урожаи зерновых (риса), корнеплодов и других культур (1/5 продукции растениевод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 значению отраслью сельского хозяйства является животноводство, специализирующееся на тонкорунном и полутонкорунном овцеводстве, молочно-мясном и частично мясомолочном скотоводстве и свиноводстве. Развито промышленное птице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отраслей производственной сферы в экономике района большую роль играет </w:t>
      </w:r>
      <w:r>
        <w:rPr>
          <w:bCs/>
          <w:iCs/>
          <w:sz w:val="28"/>
          <w:szCs w:val="28"/>
        </w:rPr>
        <w:t xml:space="preserve">курортное хозяйство, </w:t>
      </w:r>
      <w:r>
        <w:rPr>
          <w:sz w:val="28"/>
          <w:szCs w:val="28"/>
        </w:rPr>
        <w:t>выполняющее оздоровительные функции общероссийского значения. Оно основано на благоприятных климатических условиях района (Черноморское побережье - курорты Сочи и др.) и на использовании целебных минеральных источников горных и предгорных районов Кавказа (Пятигорск, Железноводск и др.). Общая емкость базы длительного отдыха и санаторно-курортного лечения со</w:t>
        <w:softHyphen/>
        <w:t>ставляла здесь до реформы 400 тыс. мест. С курортным хозяйством связано развитие инфраструктуры, услуг, решение экологических пробле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анспорт и экономические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иды современного </w:t>
      </w:r>
      <w:r>
        <w:rPr>
          <w:bCs/>
          <w:sz w:val="28"/>
          <w:szCs w:val="28"/>
        </w:rPr>
        <w:t xml:space="preserve">транспорта </w:t>
      </w:r>
      <w:r>
        <w:rPr>
          <w:sz w:val="28"/>
          <w:szCs w:val="28"/>
        </w:rPr>
        <w:t xml:space="preserve">обеспечивают широкие </w:t>
      </w:r>
      <w:r>
        <w:rPr>
          <w:bCs/>
          <w:sz w:val="28"/>
          <w:szCs w:val="28"/>
        </w:rPr>
        <w:t xml:space="preserve">экономические связи </w:t>
      </w:r>
      <w:r>
        <w:rPr>
          <w:sz w:val="28"/>
          <w:szCs w:val="28"/>
        </w:rPr>
        <w:t>Северного Кавказа со многими районами. Туда поставляются нефтепродукты, уголь, сельскохозяйственная техника, электровозы, трубы, зерно, растительное масло, консервы, сахар-песок, фрукты, виноград. Основной продукцией ввоза являются массовые грузы (сырая нефть, лесоматериалы, металл), некоторые виды машин и оборудования (тракторы, приборы и т. п.), изделия легкой промышленности. Транспортный баланс положительный: вывозится по весу больше грузов, чем ввоз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х годах проводилось строительство железных дорог и нефтепроводов в обход Чеченской Республики. Сдана в эксплуатацию линия Карланюрт - Кизляр, связывающая Дагестан через Астрахань с Центральной Россией. Намечено сооружение железной дороги от ст. Кочубей (северный Дагестан) к г. Буденновску (Ставропольский край), обеспечивающей выход на Северо-Кавказскую магистраль. Прокладывается магистральный нефтепровод из Казахстана к Новороссийску. Большое внимание уделяется развитию портового хозяйства, в частности, реконструкции Новороссийского морского торгового п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 экономического развития Северный Кавказ занимает последнее место, имея всего 47% душевого производства ВВП от среднероссий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невысок, все отрасли социальной сферы находятся в упадке. Тяжелая социально-экономическая обстановка задерживает реформирование экономики, хотя должна подталкивать к уск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развития рыночной инфраструктуры район относится к преуспевающим. Здесь размещается почти 1/8 российских коммерческих банков. Здесь хорошие условия и для высокодоходного государственн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направлениями и проблемами перспективного развития Северного Кавказ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имущественное развитие отраслей потребительского рынка – агропромышленного и курортно-рекреационного комплек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восстановление, реконструкция и рост отраслей машиностроения и химической промышленности российского зна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подъем нефтяной и нефтеперерабатывающей промышленности и инфраструк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интенсивное развертывание особо эффективного АП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расширение и укрепление инфраструктуры уникального курортно-рекреационного комплек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реконструкция и развитие транспортного комплекса как «южных ворот» России на Зап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топливно-энергетического хозяй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истанов В.В., Копылов Н.В. Региональная экономика России: Учебник. – М.: Финансы и статистика, 2004. – 58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асанов М. Некоторые выводы из экономической ситуации в Дагестане // Экономист.- 2000.-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ков В. Политика стабилизации и экономического роста (региональный аспект) [Кабардино-Балкария] // Экономист.- 1999. - №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2:00Z</dcterms:created>
  <dc:creator>леночка</dc:creator>
  <dc:description/>
  <cp:keywords/>
  <dc:language>en-US</dc:language>
  <cp:lastModifiedBy>SYSTEM</cp:lastModifiedBy>
  <cp:lastPrinted>2006-10-29T10:53:00Z</cp:lastPrinted>
  <dcterms:modified xsi:type="dcterms:W3CDTF">2011-09-25T03:12:00Z</dcterms:modified>
  <cp:revision>2</cp:revision>
  <dc:subject/>
  <dc:title>Северо-Кавказский макрорегион</dc:title>
</cp:coreProperties>
</file>