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ind w:left="0"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Cs/>
          <w:sz w:val="28"/>
          <w:lang w:val="uk-UA"/>
        </w:rPr>
      </w:pPr>
      <w:r>
        <w:rPr>
          <w:bCs/>
          <w:sz w:val="28"/>
        </w:rPr>
        <w:t>Реферат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Cs/>
          <w:sz w:val="28"/>
        </w:rPr>
      </w:pPr>
      <w:r>
        <w:rPr>
          <w:bCs/>
          <w:sz w:val="28"/>
        </w:rPr>
        <w:t>Социально-экономическое развит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Cs/>
          <w:sz w:val="28"/>
        </w:rPr>
        <w:t>Руан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</w:rPr>
        <w:t xml:space="preserve">План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2"/>
        <w:spacing w:lineRule="auto" w:line="360"/>
        <w:jc w:val="both"/>
        <w:rPr/>
      </w:pPr>
      <w:r>
        <w:rPr/>
        <w:t>Введ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Общие свед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Экономическое развит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Социально – культурное развит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Заключение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спублика Руанда – это маленькое государство в восточно-центральной Африке, граничит с Угандой, Бурунди, Демократической Республикой Конго и Танзанией. Руанда покрыта плодородными и вечнозелеными гористыми землями и получила прозвище «Страна тысячи холмов».</w:t>
      </w:r>
    </w:p>
    <w:p>
      <w:pPr>
        <w:pStyle w:val="22"/>
        <w:spacing w:lineRule="auto" w:line="360"/>
        <w:ind w:firstLine="709"/>
        <w:jc w:val="both"/>
        <w:rPr/>
      </w:pPr>
      <w:r>
        <w:rPr/>
        <w:t>Руанда входит в группу наименее развитых стран мира. В результате гражданской войны оказалась разрушенной вся социально-экономическая структура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годовой доход на душу населения — менее 70 долл. Внешний долг — около 1,2 млрд.долл. (63% ВНП), сальдо торгового баланса отрицательное, дефицит бюджета в 1997 г. составил 1,4 млрд.долл. На 95% госбюджет формируется за счет внешних доно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долю сельского хозяйства приходится до 60% ВНП, здесь занято 95% ЭАН. Промышленность ориентирована на первичную обработку сельскохозяйственного сырья (кофе, чай, фрукты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гражданской войны ВВП сократился по сравнению с мирным периодом на 60%. Правительство Руанды предпринимает усилия по реализации «Программы национального примирения, социально-экономической реабилитации и восстановления». На ее финансирование международное сообщество (главным образом через механизм конференций «круглого стола» внешних доноров Руанды) выделило 1,4 млрд.дол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Общие сведения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2771775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2137410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/>
        <w:t>Территория Руанды составляет 26,338 тыс. кв. км. Столица — Кигали (286 тыс. чел.). Не имеет выхода к морю. Рельеф преимущественно холмистый с речными долинами и остатками древних вулканов. Высшая точка - гора Карисимби (4 507 м). Климат тропический.</w:t>
      </w:r>
    </w:p>
    <w:p>
      <w:pPr>
        <w:pStyle w:val="22"/>
        <w:spacing w:lineRule="auto" w:line="360"/>
        <w:ind w:firstLine="709"/>
        <w:jc w:val="both"/>
        <w:rPr/>
      </w:pPr>
      <w:r>
        <w:rPr/>
        <w:t>С 1 января 2006 Руанда разделена на пять провинций (intara):</w:t>
      </w:r>
    </w:p>
    <w:p>
      <w:pPr>
        <w:pStyle w:val="22"/>
        <w:spacing w:lineRule="auto" w:line="360"/>
        <w:ind w:firstLine="709"/>
        <w:jc w:val="both"/>
        <w:rPr/>
      </w:pPr>
      <w:r>
        <w:rPr/>
        <w:t>- Северная провинция</w:t>
      </w:r>
    </w:p>
    <w:p>
      <w:pPr>
        <w:pStyle w:val="22"/>
        <w:spacing w:lineRule="auto" w:line="360"/>
        <w:ind w:firstLine="709"/>
        <w:jc w:val="both"/>
        <w:rPr/>
      </w:pPr>
      <w:r>
        <w:rPr/>
        <w:t>- Восточная провинция</w:t>
      </w:r>
    </w:p>
    <w:p>
      <w:pPr>
        <w:pStyle w:val="22"/>
        <w:spacing w:lineRule="auto" w:line="360"/>
        <w:ind w:firstLine="709"/>
        <w:jc w:val="both"/>
        <w:rPr/>
      </w:pPr>
      <w:r>
        <w:rPr/>
        <w:t>- Южная провинция</w:t>
      </w:r>
    </w:p>
    <w:p>
      <w:pPr>
        <w:pStyle w:val="22"/>
        <w:spacing w:lineRule="auto" w:line="360"/>
        <w:ind w:firstLine="709"/>
        <w:jc w:val="both"/>
        <w:rPr/>
      </w:pPr>
      <w:r>
        <w:rPr/>
        <w:t>- Западная провинция</w:t>
      </w:r>
    </w:p>
    <w:p>
      <w:pPr>
        <w:pStyle w:val="22"/>
        <w:spacing w:lineRule="auto" w:line="360"/>
        <w:ind w:firstLine="709"/>
        <w:jc w:val="both"/>
        <w:rPr/>
      </w:pPr>
      <w:r>
        <w:rPr/>
        <w:t>- Провинция Кигали</w:t>
      </w:r>
    </w:p>
    <w:p>
      <w:pPr>
        <w:pStyle w:val="22"/>
        <w:spacing w:lineRule="auto" w:line="360"/>
        <w:ind w:firstLine="709"/>
        <w:jc w:val="both"/>
        <w:rPr/>
      </w:pPr>
      <w:r>
        <w:rPr/>
        <w:t>Провинции делятся на тридцать районов (akarere), которые, в свою очередь, делятся на сектора.</w:t>
      </w:r>
    </w:p>
    <w:p>
      <w:pPr>
        <w:pStyle w:val="22"/>
        <w:spacing w:lineRule="auto" w:line="360"/>
        <w:ind w:firstLine="709"/>
        <w:jc w:val="both"/>
        <w:rPr/>
      </w:pPr>
      <w:r>
        <w:rPr/>
        <w:t xml:space="preserve">Население — 9 млн. чел. (2006 г.). Плотность населения - 281 чел./км². Ежегодные темпы его прироста в 2000—2006 гг. — 2,4%. В составе населения народы хуту (88 %), тутси (11 %) и пигмеи тва (1 %). Лишь незначительная часть населения Руанды живет в городах или поселках городского типа. Основная форма заселения — семейный хутор, состоящий из небольшой конусообразной хижины на вершине холма с сельскохозяйственными угодьями на склонах. Ожидаемая продолжительность жизни — 44,5 года (мужчины — 43 года, женщины — 46 лет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фициальные языки — руанда, французский и английский. Суахили широко используется как разговорный язык в города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анда - президентская республика. Глава государства — президент, избираемый сроком на 5 лет. Однопалатный парламент — Национальное собрание (70 мест). Депутаты парламента назначаются политическими партиями. Форма правления - военный реж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Экономическое развит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уанда – аграрная страна. По оценкам ПРООН, по уровню экономического развития Руанда находится на 161-м месте из 177 классифицированных стран. 60% населения живут менее, чем на 1 доллар США в день, 35% взрослого населения неграмотны. Основу ее экономики составляет сельское хозяйство, специализирующееся на производстве экспортных культур, а также первичная обработка сельскохозяйственного сырья. В отрасли занято около 90% активного населе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оло 44% территории страны пригодны для земледелия, 44% – для выпаса скота и 12% занято лесными массивами. Доминирует мотыжное земледелие переложного типа. Основные продовольственные культуры – бананы, батат, сорго, маниок, бобовые, арахис и кукуруза. Главные экспортные культуры – кофе сорта «арабика», чай и пиретру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промышленности наибольшее значение имеет </w:t>
      </w:r>
      <w:r>
        <w:rPr>
          <w:bCs/>
          <w:sz w:val="28"/>
        </w:rPr>
        <w:t>горнодобывающая отрасль</w:t>
      </w:r>
      <w:r>
        <w:rPr>
          <w:sz w:val="28"/>
        </w:rPr>
        <w:t xml:space="preserve"> (олово, вольфрам, танталит, бериллий, золото). Основные виды минерального сырья, идущего на экспорт, – касситерит (оловянная руда), вольфрамит, колумбитотанталит. В оз. Киву на глубинах более 270 м в растворенном состоянии сосредоточены промышленные запасы углекислого газа и мета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меется ряд </w:t>
      </w:r>
      <w:r>
        <w:rPr>
          <w:bCs/>
          <w:sz w:val="28"/>
        </w:rPr>
        <w:t>ГЭС</w:t>
      </w:r>
      <w:r>
        <w:rPr>
          <w:sz w:val="28"/>
        </w:rPr>
        <w:t xml:space="preserve"> и </w:t>
      </w:r>
      <w:r>
        <w:rPr>
          <w:bCs/>
          <w:sz w:val="28"/>
        </w:rPr>
        <w:t>ТЭС</w:t>
      </w:r>
      <w:r>
        <w:rPr>
          <w:sz w:val="28"/>
        </w:rPr>
        <w:t xml:space="preserve"> малой мощности (при этом более 20% потребления электроэнергии покрывается за счет импорта). Действуют немногочисленные небольшие предприятия по производству сахара. Небольшие предприятия по обработке кофе, чая, табака расположены в основном в столиц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езработицей охвачено более 1 млн. человек. Около 60% населения живет за чертой бедн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ля сельского хозяйства в ВВП – 41,5%, промышленности – 22%, сферы услуг – 36,5%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еди стоящих перед страной основных проблем – дефицит торгового баланса (экспорт – около 135 млн. долл. США., импорт – около 390 млн. долл. США), несбалансированность государственного бюджета по доходам и расходам, небольшой объем инвестиций (менее 8% от ВВП). Одновременно совокупный объем внешней помощи превышает 0,5 млрд. долларов США (ведущие доноры – Всемирный Банк, Евросоюз, Африканский банк развития; на уровне двустороннего партнерства лидируют Великобритания, США, Швеция, Бельгия и Германи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дукция </w:t>
      </w:r>
      <w:r>
        <w:rPr>
          <w:bCs/>
          <w:sz w:val="28"/>
        </w:rPr>
        <w:t>агропромышленного сектора</w:t>
      </w:r>
      <w:r>
        <w:rPr>
          <w:sz w:val="28"/>
        </w:rPr>
        <w:t xml:space="preserve"> обеспечивает более 80% стоимости экспорта. Ведущая отрасль сельского хозяйства – земледелие. Обрабатывается 1,25 млн.га (около 42% территории страны). Традиционные продовольственные культуры: сорго, батат, маниока, кукуруза, картофель, бананы. Животноводство – пастбищное (около 2 млн. голов). Высокая численность поголовья скота мешает развитию животноводства и приводит к чрезмерному стравливанию пастбищ. Рыболовство и рыбоводство развиты слабо. Весь улов рыбы поступает на внутренний ры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Деньги.</w:t>
      </w:r>
      <w:r>
        <w:rPr>
          <w:sz w:val="28"/>
        </w:rPr>
        <w:t xml:space="preserve"> Руандийский франк (международное обозначение - RWF, внутри страны - RF), равный 100 сантимам. Действующие банкноты: 100, 500, 1000 и 5000 франков. Монеты: 1, 2, 5, 10, 20 и 50 фра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Банки и обмен валюты.</w:t>
      </w:r>
      <w:r>
        <w:rPr>
          <w:sz w:val="28"/>
        </w:rPr>
        <w:t xml:space="preserve"> Обмен без риска столкнуться с мошенничеством, можно осуществить только в Национальном банке Руанды. Кредитные карточки и туристические чеки практически не используются, только налич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Транспорт.</w:t>
      </w:r>
      <w:r>
        <w:rPr>
          <w:sz w:val="28"/>
        </w:rPr>
        <w:t xml:space="preserve"> Железных дорог нет. Основную роль в грузоперевозках играет автомобильный транспорт. Общая протяженность автодорог 13,2 тыс. км, в том числе около 1 тыс. км с твердым покрытие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ждународный аэропорт в столице страны городе Кигали обслуживает около полумиллиона пассажиров в год. </w:t>
      </w:r>
    </w:p>
    <w:p>
      <w:pPr>
        <w:pStyle w:val="22"/>
        <w:spacing w:lineRule="auto" w:line="360"/>
        <w:ind w:firstLine="709"/>
        <w:jc w:val="both"/>
        <w:rPr/>
      </w:pPr>
      <w:r>
        <w:rPr>
          <w:bCs/>
        </w:rPr>
        <w:t>Экспортируются</w:t>
      </w:r>
      <w:r>
        <w:rPr/>
        <w:t xml:space="preserve"> кофе (30-33 тыс.т.), чай (7-8 тыс.т.), коженное сырье, а также хлопчатник и хинное дерево. Доля кофе в экспортных поступлениях обычно превышает 50%. Объем экспорта — 135 млн. долл. (2006 г.). Основные статьи экспорта — кофе (70% экспортных доходов), чай (10%), минеральное сырье (10—15%). Основные торговые партнеры — Индонезия, Германия, Кения, Бельгия, ЮАР. Приток прямых иностранных инвестиций за 90-е гг. составил в среднем 5,6 млн. долл. в год. Внешний долг — 1,4 млрд. долл. (2004 г.), что соответствует 15% ВНП по обменному курс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циональный банк Руанды осуществляет эмиссию национальной денежной единицы, руандийского франка. В 1967 был создан Банк развития Руан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Внешнеэкономические связи.</w:t>
      </w:r>
      <w:r>
        <w:rPr>
          <w:sz w:val="28"/>
        </w:rPr>
        <w:t xml:space="preserve"> После присоединения к ГАТТ 1 янв. 1966г. Руанда с 22 мая 1996г. является членом ВТО. Статус наименее развитой страны позволяет ей пользоваться специальным режимом, более благоприятным, чем тот, который предоставлен другим развивающимся странам, в частности, более продолжительным переходным периодам и менее обременительными обязательств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анда является членом Общего рынка стран Восточной и Южной Африки, Экономического сообщества стран Центральной Африки, Экономического сообщества стран Больших Озер, Форума стимулирования региональной интеграции, Организации обустройства и развития Бассейна реки Кажера, Африканского Союза и Африканского экономического сообщества. С экономической точки зрения активной деятельностью занимаются только две из этих региональных структур: Общий рынок стран Восточной и Южной Африки и Форум стимулирования региональной интегр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анда — член Экономического сообщества центральноафриканских государств (ЕККАС) и Экономического сообщества стран Великих Озер (СЕПЛ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Туризм.</w:t>
      </w:r>
      <w:r>
        <w:rPr>
          <w:sz w:val="28"/>
        </w:rPr>
        <w:t xml:space="preserve"> 2008 год стал крайне успешным для туризма Руанды. Число посетителей достигло миллиона человек, рост по сравнению с 2007 годом (826 374 гостей) составил 30%. В 2009 году Руанда рассчитывает принять 1,14 млн путешествен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редварительным оценкам, доход туристической сферы в 2008 году вырос до $214 млн (в 2007 году туризм принес стране $138 млн). На 2009 год поступления от туризма прогнозируются на уровне $224 мл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дом ранее в Руанде насчитывалось 148 гостиниц с 2391 номером в общей сложности. К началу 2009 года страна располагала уже 163 гостиницами с 3552 номерами. Число местных туроператоров и туристических агентств за минувший год выросло с 34 до 48, сообщает eTurboNews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рьезные инвестиции страна направляет не только на совершенствование туристической инфраструктуры, но и на охрану своего богатого животного разнообразия, поддержку и развитие национальных парков. В ходе престижной международной туристической выставки ITB, прошедшей в Берлине, стенд Руанды был назван лучшим среди других африканских стран. А путеводитель Lonely Planet включил Руанду в список десяти направлений, которые рекомендуется посетить в 2009 году. (перевод Travel.ru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. Социально - культурное развит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Связ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елефонная, факсимильная и телексная связь устойчиво работает лишь в столице, хотя ею оснащены и центры большинства префектур. Развивается сотовая связь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Образов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цели образования расходуется 12,2% госбюджета. Руанда – одна из немногих стран, уже достигших «Целей тысячелетия» в обеспечении всеобщего бесплатного начального образования. Уровень грамотности взрослого населения — 65%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Средства массовой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Руанде издается около 20 периодических изданий, тираж которых сравнительно невелик. Функционируют Руандийское агентство печати и Руандийский центр информации. Осуществляется радио- и телевещание на французском, английском и киньяруанда языках. Работают 5 радиостанций в УКВ-диапазоне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Религ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таются приверженцами местных верований - 23% населения, кроме того католики - 56%, протестанты - 12% и мусульмане - 9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концу 1996 процесс восстановления и развития экономики Руанды перешел из фазы чрезвычайных мер к этапу оздоровления. Страны-доноры — США, Бельгия, Великобритания и Нидерланды обещали предоставить финансовую помощь в сумме более 2 млрд. долл. К весне 1997 уменьшилась угроза вторжения извне. Лагеря беженцев в пограничных районах Заира были закрыты, и приблизительно 1,5 млн. гражданских лиц вернулись на родину в Руанду. В 1997 объем производства оценивался в 75% от довоенного уров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ая значительная финансовая и техническая помощь Руанде поступает из Бельгии и США. Руанда является членом ООН (с 1962) и Организации африканского единства (с 1963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http://ru.wikipedia.org</w:t>
      </w:r>
    </w:p>
    <w:p>
      <w:pPr>
        <w:pStyle w:val="22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http://www.travel.ru</w:t>
      </w:r>
    </w:p>
    <w:p>
      <w:pPr>
        <w:pStyle w:val="22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http://slovari.yandex.ru</w:t>
      </w:r>
    </w:p>
    <w:p>
      <w:pPr>
        <w:pStyle w:val="22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http://www.karibu-africa.ru</w:t>
      </w:r>
    </w:p>
    <w:p>
      <w:pPr>
        <w:pStyle w:val="22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http://dic.academic.ru/dic.nsf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98" w:before="380" w:after="0"/>
      <w:jc w:val="center"/>
    </w:pPr>
    <w:rPr>
      <w:rFonts w:ascii="Tahoma" w:hAnsi="Tahoma" w:cs="Tahoma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13:00Z</dcterms:created>
  <dc:creator>Radik</dc:creator>
  <dc:description/>
  <cp:keywords/>
  <dc:language>en-US</dc:language>
  <cp:lastModifiedBy>SYSTEM</cp:lastModifiedBy>
  <dcterms:modified xsi:type="dcterms:W3CDTF">2011-09-25T03:13:00Z</dcterms:modified>
  <cp:revision>2</cp:revision>
  <dc:subject/>
  <dc:title>Реферат</dc:title>
</cp:coreProperties>
</file>