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полож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сфе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— высокоразвитая индустриально-аграрная страна. Преимущественно индустриальный и высокоразвитый север и бедный, аграрный юг. Валовой национальный продукт на душу населения 28300 долларов в год. Ведущие отрасли промышленности: машиностроение, металлургия, химическая и нефтехимическая, лёгкая и пищевкусовая. Италия входит в число крупнейших производителей и поставщиков на мировой рынок автомобилей, велосипедов и мопедов, тракторов, стиральных машин и холодильников, радиоэлектронной продукции, промышленного оборудования, стальных труб, пластмасс и химических волокон, автомобильных шин, а также готовой одежды и кожаной обуви, макарон, сыра, оливкового масла, вина, фруктовых и томатных консервов. Крупное производство цемента, натуральных эссенций и эфирных масел из цветов и фруктов, художественных изделий из стекла и фаянса, ювелирных изделий. Добыча пиритов, руд ртути, природного газа, калийной соли, доломитов, асбеста. Из-за небольшой территории и высокой плотности населения, в современной Италии остро стоит вопрос переработки отхо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ым показателям социально-экономического развития Италия занимает в настоящее время пятое место в мире. Во второй половине 80-х и первой половине 90-х годов на ее долю приходилось около 5% ВВП, 6% промышленного производства развитых капиталистических стран и более 6% мирового капиталистического экспорта. Объем производства ВВП на душу населения, служащий одним из основных показателей уровня развития страны, в начале 90-х годов был равен в Италии 60% американского и 65% Японского. По этому показателю Италия среди главных западноевропейских уступает лишь ФРГ и Франции, превосходя Великобританию. Италия принадлежит к западноевропейскому силовому центру империалистического соперничества. Она активно участвует в процессе капиталистической западноевропейской экономической интеграции, является членом ЕС [2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естопо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́лия (итал. Italia [i</w:t>
      </w:r>
      <w:r>
        <w:rPr>
          <w:rFonts w:ascii="Times New Roman" w:hAnsi="Times New Roman"/>
          <w:sz w:val="28"/>
          <w:szCs w:val="28"/>
        </w:rPr>
        <w:t>ˈ</w:t>
      </w:r>
      <w:r>
        <w:rPr>
          <w:rFonts w:cs="Times New Roman" w:ascii="Times New Roman" w:hAnsi="Times New Roman"/>
          <w:sz w:val="28"/>
          <w:szCs w:val="28"/>
        </w:rPr>
        <w:t>talja]), официальное название — Италья́нская Респу́блика (итал. Repubblica Italiana) — государство на юге Европы, в центре Средиземноморья. Страна названа по этнониму племени ита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ит с Францией на северо-западе (протяжённость границы — 488 км), со Швейцарией (740 км) и Австрией (430 км) — на севере и со Словенией — на северо-востоке (232 км). Также имеет внутренние границы с Ватиканом (3,2 км) и Сан-Марино (39 к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т Апеннинский полуостров, Паданскую равнину, южные склоны Альп, острова Сицилия, Сардиния и ряд мелких остро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входит в число государств Шенгенского согла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а государства — Рим. Страна поделена на 20 областей — Валле д’Аоста, Ломбардия, Трентино-Альто Адидже, Фриули-Венеция Джулия, Пьемонт, Лигурия, Венето, Тоскана, Умбрия, Эмилия-Романья, Марке, Абруццо, Лацио, Молизе, Базиликата, Кампания, Калабрия, Апулья, Сардиния и Сицилия, (из которых 5 — Сицилия, Сардиния, Трентино-Альто-Адидже, Валле-д’Аоста и Фриули-Венеция Джулия — имеют особый статус), включающих в качестве административно-территориальной единицы 110 провинций. Провинции в свою очередь делятся на коммуны, в общей сложности коммун 8101. В автономных областях есть свои парламенты — областные советы и правительства — джунты, обладающие полномочиями в вопросах местного самоуправления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— преимущественно горная ст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— южные склоны Альп с высшей точкой Западной Европы горой Монблан (4808 м), южнее — Паданская равнина; на полуострове — горы Апеннины (высшая точка — гора Корно-Гранде, 2914 м). Так же Апеннины делятся на: Лигурийские, Тоскано-Эмилианские, Умбро-Маркские, Абруццкие, Кампанские, Луканские, Калабрийские Апеннины и горы Сабини. Ещё в восточной части полуострова находится полуостров Гаргано, на юго-востоке и юго-западе полуострова Салентина и Калабрия, соответственно. Действующие вулканы — (Везувий, Этна); часты землетряс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ывающие моря — с востока Апеннинский полуостров омывается Адриатическим морем с Венецианским заливом в его северной части. Пролив Отранто между Апулией и Албанией соединяет Адриатическое море с Ионическим. Между Апулией и Калабрией глубоко внедряется в сушу залив Таранто. Очень узкий Мессинский пролив отделяет Калабрию от Сицилии, а Сицилийский (или Тунисский) пролив шириной 135 км — Сицилию от Северной Африки. Тирренское море представляет собой бассейн треугольной формы, обрамлённый Сардинией, Корсикой, Тосканским архипелагом, Апеннинским полуостровом и Сицилией. К северу от Корсики находится Лигурийское море с Генуэзским зали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-восточной части острова Сицилия расположены горы Неброди, а в юго-западной части острова Сардиния равнина Кампид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аленьких островов разделена на архипелаги, например Тосканский архипелаг, который включает остров Эльба, на который был сослан Наполеон Бонап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членство: ООН (1955), НАТО (1949), СЕ (1949), ЕС (1957), Группа десяти (196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ы и другие общественные организ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итальянская конфедерация труда (ВИКТ) образовалась в 1906. Численность 3,5 млн членов. Входит в Европейскую конфедерацию профсоюзов (ЕКП). В 1948 создана Итальянская конфедерация пофсоюзов трудящихся (ИКПТ). Итальянский союз труда был образован в 195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2 Всеобщая итальянская конфедерация труда, Итальянская конфедерация профсоюзов трудящихся и Итальянский союз труда объединились в федерацию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лига кооперативов основана в 1886. Объединяет 7920 кооперативов. Входит в Международный кооперативный альян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ассоциация итальянских трудящихся — католическая организация полупрофсоюзного типа, создана Ватиканом в 1945. Численность 500 тыс. чл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2008 года численность населения Италии превысила 60 млн человек[4]. На данный момент страна находится на четвёртом месте по населению среди стран Европейского союза и на 23-м месте среди стран всего мира. Плотность населения составляет 199,2 человека на кв. километр — пятое место в Евросоюзе. Наиболее высокая плотность в Северной Италии, где проживает почти половина всего населения страны. Самые густонаселённые области Италии — равнины Кампании, Ломбардии и Лигурии, где на один кв. км приходится свыше 300 жителей. Это объясняется благоприятными условиями для развития здесь интенсивного земледелия, разнообразной промышленности, портовой деятельности и туризма. Особенной скученностью населения отличается провинция Неаполь в Кампании, где на 1 км². сконцентрировано 2531 человек. Горные же районы населены гораздо реже. Здесь плотность населения падает до 35 человек на 1 км²., в засушливых и экономически слаборазвитых областях Сардинии и Базиликате плотность населения — 60 человек на 1 км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в Италии случился длительный экономический бум, вызвавший миграции сельских жителей в города и остановивший эмиграцию, а также превративший страну в привлекательную для иммигрантов. До 1970-х сохранялась высокая рождаемость, но вскоре опустилась ниже уровня воспроизводства населения. В 2008 году каждый пятый итальянец был старше 65 лет[5]. Несмотря на это, главным образом благодаря массовой иммиграции в последние два десятилетия, в 2000-х был зарегистрирован рост рождаемости (особенно в северных районах), впервые за многие годы[1]. Также вырос и коэффициент фертильности: в 2008 он составил 1,41 против 1,32 в 2005 году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1 г. — 41,2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0 г. — 51,0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7 г. — 56,3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г. — 57,7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. — 60,1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. — 59,9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 — 60,2 млн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аселения по полу: всего: 42,5 года; мужчины: 41,1 год; женщины: 44,1 года (на 2007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расту: от 0 до 14 лет: 13,8 % (муж 4 121 246/жен 3 874 971); от 15 до 64 лет: 66,4 % (муж 19 527 203/жен 19 059 897); 65 лет и старше: 19,9 % (муж 4 823 244/жен 6 741 172) (на 2007 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прирост населения в 2004 составлял 0,9 % (в 1971—1981 — 0,47 %, в 1961—1971 — 0,77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ертильности в Италии коэффициент фертильности увеличился до 1,41 (на 2008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витие отрас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преобладает растениеводство. Основные культуры — пшеница, кукуруза, рис (1-е место по сбору в Европе; свыше 1 млн т. в год), сахарная свёкла. Италия — один из крупнейших в мире и ведущий в Европе производитель цитрусовых (свыше 3,3 млн т. в год), томатов (свыше 5,5 млн т.), винограда (около 10 млн т. в год; свыше 90 % перерабатывается в вино), оливок. Цветоводство. Развито птице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отные земли — 31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посевы — 10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пастбища — 1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 и лесистая местность — 23 %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й покров Италии очень разнообразен. На севере, в Альпах, распространены горно-луговые и горно-лесные почвы. Южные подножия Альп и большую часть Паданской равнины покрывают бурые лесные почвы. В средневысотной зоне Альп они малоплодородны. В прибрежных районах у Адриатического моря встречаются болотистые почвы. В приморской зоне Апеннинского полуострова и острова Сицилия распространены коричневые почвы субтропиков, весьма благоприятные для возделывания винограда и других южных культур. На невысоких платах Апеннинских предгорий и на острове Сардиния преобладают перегнойно-карбонатные и горно-лесные бурые почвы. На низменностях, холмах и невысоких горах побережий Лигурийского и Тирренского морей на известняках сформировались красноцветные средиземноморские почвы, особенно подходящие для выращивания фруктовых деревьев и винограда. Встречаются почвы, образовавшиеся на вулканических породах. По речным долинам распространены аллювиальные почвы. Почвенные условия Италии вполне благоприятствуют земледелию, хотя и не везде в равной м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те около 1500 м в Альпах и 2000 м в Южных Апеннинах и на Сицилии начинается высокий лесной пояс — хвойные леса: различные виды сосны, европейских виды елей, пих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— крупнейший район международного туризма (свыше 50 млн человек в год). Туризм в Италии является одним из ведущих секторов экономики и составляет 12 % от ВВП. На долю Италии приходится 5,6 % от мирового туристического рынка. По этому показателю страна занимает 3-е место в ЕС после Франции и Испании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тальянской экономики характерно активное вмешательство государственного капитала в промышленность, высокий уровень развития государственно-монополистического капитализма. Наиболее распространенной формой воздействия государства на экономику является участие крупнейших государственно-монополистических объединений — Института промышленной реконструкции — 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мышленной реконструкции (ИРИ) — крупнейшее государственное объединение Италии — имеет структуру холдинга, входит в первую десятку промышленных групп мира, объединяет свыше 150 предприятий в различных отраслях промышленности. На предприятиях и фирмах ИРИ работает 327 тыс. человек. Годовой оборот — порядка 50 млрд долларов. Президент — М. Тед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у почти полностью принадлежит энергетика, на 50 % — транспорт, на 30 % — горнодобывающая промышленность, на 45 % —металлургия, на 22 % — транспортное машиностроение, а также многие предприятия легкой промышленности, многие крупные ба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— ведущая сфера экономики Италии. Италия весьма недостаточно и неравномерно обеспечена сырьевыми энергетическими ресурсами. Среди полезных ископаемых страны выделяются по-своему промышленному или экспортному значению природный газ, пириты, полиметаллические руды, калийные соли, киноварь (ртутная руда), асбест и некоторые другие. Итальянская обрабатывающая промышленность базируется прежде всего на импортном сырье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утренних перевозках грузов и пассажиров главную роль играет автомобильный транспорт, на втором месте — железнодорожный. По уровню электрификации железных дорог страна занимает одно из первых мест в мире. Густая сеть современных шоссе и железных дорог связывает города Северной Ит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ы Итал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е фирмы Итал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омышленной реконструкции (ИРИ) — крупнейшее государственное объединение Италии — имеет структуру холдинга, входит в первую десятку промышленных групп мира, объединяет свыше 150 предприятий в различных отраслях промышленности. На предприятиях и фирмах ИРИ работает 327 тыс. человек. Годовой оборот — порядка 50 млрд долларов. Президент — М. Тед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е нефтегазовое объединение (ЭНИ). Действует в нефтеперерабатывающей, газовой, химической промышленности. Ведет добычу нефти и газа прежде всего в развивающихся странах. Контролирует около 160 компаний. На предприятиях ЭНИ работает 90 тыс. человек. Годовой оборот составляет порядка 30 млрд долл. Президент — Л. Меан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финдустрия». Крупнейшее объединение частных предпринимателей Италии. В него входят 123 территориальных и 118 отраслевых ассоциаций промышленности, объединяющих около 100 тыс. фирм с общим числом занятых более 4 млн человек. Президент — Дж. Фосса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ловство в Италии развито слабо. Окружающие её моря не очень богаты рыбой, так как континентальный шельф невелик по площади, мало отмелей. Половина всего улова (сардин, скумбрии, анчоусов, тунцов, а также моллюсков и ракообразных) добывается в адриатических водах. Другая важная рыболовная зона — Тирренское море, особенно в районе Тосканского архипелага и у берегов Сицилии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работки стратегии антикризисных мер Италия придерживалась четкой позиции в пользу создания единого европейского фонда. Согласно предложению, поддержанному Италией, Францией и Нидерландами, предлагалось создать фонд в размере 300 млрд. евро за счет отчисления странами ЕС 3% от ВВП. Однако идея создания единого фонда не нашла единодушной поддержки среди стран-членов ЕС, особенно у Германии. Сохранение и в дальнейшем чрезвычайной ситуации на финансовых рынках потребовало от крупнейших стран ЕС более четкой координации действий и определенной корректировки первоначальных позиций. В этой связи в ходе саммита ЕС в Париже 13 октября 2008 г. была принята Программа совместных действий, центральным пунктом которой стало решение Еврогруппы обеспечить гарантии не только по частным вкладам, но и по межбанковским кредитам. Другая важная мера, одобренная Еврогруппой – рекапитализация. Государства взяли на себя обязательства прийти на помощь любому системообразующему банку, оказавшемуся в тяжелом положении. Речь фактически шла о том, что государства будут скупать крупные пакеты акций, т.е. практически о национ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выхода из финансового кризиса по-новому поставила перед итальянскими правящими кругами вопрос о соотношении принципов рыночной экономики с принципами государственного регулирования. В результате за весьма короткое время были пересмотрен ряд принципов рыноч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целях преодоления последствий мирового финансового кризиса правительством Италии был принят ряд мер, направленных в первую очередь на стабилизацию национальной банковской системы. Среди наиболее важных из них можно отметить следующие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октября 2008 г. Совет Министров принял постановление № 155, содержавшее, как говорилось в преамбуле, «срочные меры, направленные на то, чтобы гарантировать стабильность кредитной системы и стабильное кредитование предприятий и конечных потребителей в условиях кризиса международных финансовых рынков». Постановлением было предусмотрено принятие конкретных мер по трем основны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апитализация итальянских бан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операций, направленных на преодоление кризиса ликви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гарантии вкладч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, Министерство экономики и финансов было уполномочено подписывать акции или гарантировать увеличение капитала банков, положение которых расценивалось Центральным банком как «неадекватное». В целях защиты интересов налогоплательщиков, указанные банки должны были принять соответствующие планы стабилизации и проводить последовательную политику дивидендов. Акции, подписанные министерством, пользовались привилегиями при распределении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нятия мер по преодолению кризиса ликвидности, постановлением были упрощены формальности, касающиеся гарантий, выдаваемых Центробанком в случае финансирования операций. В особо сложных случаях Министерству экономики и финансов было предоставлено право выдавать государственные гарантии по займам, предоставляемым Центральным банком итальянским банкам и филиалам иностранных б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касается защиты интересов вкладчиков в итальянских банках, Министерству экономики и финансов было разрешено выдавать государственные гарантии в дополнение к системе межбанковского страхования вкладов, которая предусматривает уровень покрытия (т.е. страхования) на сумму 103 тыс. 291 евро, что намного превышает минимальный «порог» в 50 тыс. евро, установленный нормативами Евросою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октября 2008 г. постановлением № 157, направленным на повышение уровня ликвидности банковских активов, правительство приняло план, согласованный с другими странами зоны евро. Данным постановлением Министерству экономики и финансов в период до 31 декабря 2009 года разрешается[5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государственные гарантии по новым пассивам итальянских банков, истекающим в срок до пяти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ременные операции по обмену государственных ценных бумаг на портфельные активы банков или пассивы итальянских бан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государственные гарантии по контрактам между итальянскими предприятиями и итальянскими банками по операциям, финансируемым в рамках «Евросисте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Центральный банк Италии в целях упрощения доступа банков, работающих в Италии, к рефинансированию в рамках «Евросистемы» 3 октября 2008 г. принял 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с 1 млн. до 500 тыс. евро минимальный порог для займов, выделяемых по операциям по рефинансир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 привести в действие на общую сумму в 40 млрд. евро новую типологию операций по временному обмену государственных ценных бумаг, держателем которых является Центральный банк Италии, на активы итальянских банков под комиссию в размере 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зиции правительственных кругов Италии по вопросу мирового финансового кризиса и его влияния на общее положение в стране на протяжении октября-декабря 2008 г. были достаточно оптимистичными. Выступая 25 ноября на Ассамблее Союза предпринимателей Рима, С.Берлускони отметил, что «финансовый кризис отразился на экономике Италии, но не так глубоко, как в других странах. Поэтому Центральному Банку Италии не потребовалось принимать особых мер для поддержки коммерческих банков и других финансовых институт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по данным Конфедерации промышленности Италии (Конфиндустрии), в IV квартале 2008 г. в стране продолжалось падение производства. Согласно статистическим данным, опубликованным 11 декабря 2008 г., в октябре 2008 года, по сравнению с октябрем 2007 года, промышленное производство в Италии сократилось на 6,7%. По предварительным данным, ситуация в ноябре выглядела еще хуже. Сокращение производства в ноябре с.г., по сравнению с ноябрем 2007 года, составило более 11%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я в 2008 году составила 3,4% (на 1,6% выше, чем по итогам 2007 года). В то же время эксперты отметили замедление темпов инфляции, что связывается со снижением мировых цен на энергоносители. Удорожание топлива в январе-августе 2008 года стимулировало рост цен на транспортные перевозки и повышение тарифов на электроэнергию. Наиболее высокие темпы роста инфляции были отмечены в продовольственном секторе, в сфере образования, предоставления гостиничных и ресторанных услуг. В то же время снизились цены на товары и услуги в сфере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роста инфляции с начала года впервые было отмечено в сентябре 2008 года и составило 3,8% (на 0,3% ниже по сравнению с августом 2008 года). Резкое замедление темпов роста инфляции связано со значительным уменьшением цен на сырьевую продукцию, отмеченным во второй половине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гнозам Исследовательского центра Конфедерации промышленников Италии (Конфиндустрия), в 2009 году темпы роста инфляции составят 1,7%, в 2010 году - 2,1%. Центральный Банк Италии, в свою очередь, прогнозирует данный показатель в 2009 году на уровне 1,1%, в 2010 году - 1,4%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циальн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экономически активного населения: 24.86 миллиона (на 2007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егиональные диспропорции Италии в структуре занятости населения заключаются в следующем[5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личия между Северо-Западным и Северо-Восточным регионами сохраняются незначительные. Процент занятых в промышленном секторе в этих регионах абсолютно одинаковый. Различия наблюдаются лишь по числу занятых в третичном секторе и сельском хозяйстве. Северо-Западный регион традиционно является более развитым регионом, в котором, раньше сформировалась мощная промышленность (здесь находится главный промышленный треугольник Италии Милан-Турин-Генуя). Северо-Восточный же регион приобрёл свою промышленную структуру после 1970-х годов, когда в нём были построены мощные предприятия алюминиевой промышленности, энергетики, нефтепереработки и нефтехи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тру традиционно были присущи средние показатели по стране, и этот регион считался переходным между индустриальным севером и аграрным югом. В настоящее время Центр так же сохранил эти срединные позиции, но ранее разрыв между Северными районами и Центром был более значителен, чем в настоящее время. Можно сказать, что сейчас распределение занятых по секторам экономики в Северном и Центральном регионе почти одинаковое. Только лишь по показателю занятых в третичном секторе Центральный район значительно опережает своих северных соседей (на 8—11 %). Это увеличение числа занятых в третичном секторе происходит за счёт района Лацио, который является столичным и в котором, естественно, наблюдается самая высокая по стране доля занятых в сфере услуг. В двух районах Центрального региона (Тоскана и Умбрия), показатели по-прежнему остаются примерно такими же, как и в среднем по стране, но это не сглаживает слишком высокого показателя в третичном секторе района Лаци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жную часть Италии, которая, может быть разделена по физико-географическому принципу на два региона (островной и полуостровной) предлагается разделить несколько иначе. Проводя анализ занятости в секторах экономики юга Италии, можно сделать вывод, что здесь, по аналогии с северной частью, так же могут быть выделены юго-западный и юго-восточный регионы. Между западным и восточным регионами юга (в отличие от северных) не наблюдается такого единообразия в распределении числа занятых по секторам экономики. Так, Юго-Западный регион отличается от Юго-Восточного более выраженным преобладанием в структуре занятости третичного сектора экономики, а в Юго-Восточном районе развит больше индустриальный сектор. И объединяющим Юго-Западный и Юго-Восточный регионы является очень высокий показатель занятых в аграрном секторе, 7 % и 9 % соответственно, что примерно в 2 раза выше, чем в среднем по стране. Надо отметить, что показатель занятости в аграрном секторе ещё в 1995 году составлял в Юго-Западном регионе 11 %, а в Юго-Восточном — 12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ентр по показателям занятости в секторах экономики «подтянулся» к северным регионам, а юг улучшил свою структуру занятости за счёт наращивания количества занятых в третичном и индустриальном секторах и соответственного сокращения занятых в аграрном секторе. Это даёт основания выделять в современной Италии «двойственную» структуру занятости населения. К первой части этой структуры можно отнести регионы Северо-Запада, Северо-Востока и Центра, а ко второй Ю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большой территории и высокой плотности населения, в современной Италии остро стоит вопрос переработки отходов (См. Мусорный кризис в Итал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по своему экономическому уровню занимает промежуточное положение между наиболее экономически развитыми странами и странами со средним уровнем развития производительных сил. Так же как и в других высокоразвитых странах, в Италии промышленность является ведущей сферой экономики, хотя в ней занята меньшая часть экономически активного населения, чем в интенсивно и непропорционально растущей сфере услуг. Стоимость промышленной продукции превышает стоимость продукции сельского хозяйства, в которое ежегодно вкладывается меньше капитала, чем в промышленность. Промышленные изделия резко преобладают и в итальянском экспорте. Значительная часть национальных богатств Италии находится в руках монополий, большинство из которых входят в число крупнейших концернов капиталистического мира. Они господствуют в химической и электротехнической промышленности («Монтэдисон»), в автомобильной (ФИАТ), а также в резинотехнической («Пирелли»). В то же время в стране существует великое множество средних, мелких и мельчайших фирм, главным образом в легкой и пищевой промышленности, а также в производстве бытовой электротехники, оборудования для переработки синтетических материалов, в некоторых подотраслях станкостроения. Начиная с 70-х годов заметна тенденция к сокращению крупных и повышению роли мелких и средних фирм и предприятий. Итальянское государство активно и в различных формах вмешивается в экономику страны: его специализированные органы участвуют в акционерных обществах в качестве держателей контрольного пакета акций, создаются промышленные предприятия в соответствии с различными государственными программами. Государство стало крупнейшим в стране предпринимателем. Особенно сильны его позиции в энергетике, металлургии, судостроении. Ему принадлежат также многие предприятия легкой промышленности. Национализированы и крупнейшие банки. По темпам развития государственный сектор превосходит развитие итальянской экономики в целом. В современных условиях вмешательство государства в экономику не сводится к тому, чтобы помогать отдельным монополистическим объединениям развивать наименее прибыльные или требующие особенно больших капиталовложений отрасли. Основная цель государственного вмешательства — обеспечить непрерывность процесса воспроизводства. Новой важной особенностью развития государственно-монополистического капитализма в Италии стало общенациональное долгосрочное программирование хозяйства, отражающее возросшую степень концентрации и централизации производства и капитала, усиление монополизации и огосударствления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Внешнеэкономическ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мпорте Италии преобладают топливо (нефть, уголь, кокс) и промышленное сырье (металлолом, хлопок); она ввозит также машины и продовольствие. В экспорте главную роль играют готовые изделия (машины, оборудование, ткани) и фрукты (апельсины, лимоны). Наиболее велик товарооборот со странами «Общего рынка», Швейцарией и США. Дефицит внешнеторгового баланса Италии частично покрывают переводы итальянцев, работающих за рубежом, и доходы от туризма, по развитию которого страна издавна занимает одно из первых мест в мире. Ежегодно Италию посещают свыше 30 млн иностранных туристов. Обслуживание туристов превратилось в одну из важнейших отраслей экономики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: 417,1 миллиарда (200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экспорта:</w:t>
        <w:tab/>
        <w:t>промтовары, одежда, оборудование, автомобили, транспортное оборудование, химикаты, продовольственные товары, минералы и металл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тнёры по экспорту: Германия (13,2%), Франция (11,7%), США (7,6%), Испания (7,3%), Соединённое королевство (6,1%) (200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орт: 428,7 миллиарда (200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импорта:</w:t>
        <w:tab/>
        <w:t>промтовары, химикаты, транспортное оборудование, электроэнергия, минералы и металлы, одежда, продовольственные това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ы по импорту:</w:t>
        <w:tab/>
        <w:t xml:space="preserve"> Германия (16,7 %), Франция (9,2 %), Нидерланды (5,6 %), Китай (5,2 %), Бельгия (4,2 %), Испания (4,1 %) (200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можно выделить следующие преимущества экономики Италии: конкурентоспособный и довольно креативный средний класс. Задает моду во всем мире в области дизайна производства и продукции, одежды и бытовой техники. К ведущим фирмам относятся Fiat (автопром), Montedison (производство пластмасс), Olivetti (коммуникации), Benetton (одежда). Высокопроизводительное сельское хозяйство и производство продукции для туристов, известные дома мод[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стороны: государственный дефицит и рост долга все ещё велики. Малый прирост экономики, неэффективная сфера услуг, которая интенсивно приватизируется. Неравное распределение благосостояния между богатым Севером и бедным Югом, где безработица в 3 раза выше. Недостаточная налоговая дисциплина, улучшающаяся в последнее время. Относительно малые, ориентированные на международную конкуренцию предприятия. Сильная зависимость от импорта энергоресурс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Желтиков В. П. Экономическая география и регионалистика М.: Дашков и Ко, АкадемЦентр, 2010. –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 Н.Г., Тяглов С.Г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Экономическая география</w:t>
      </w:r>
      <w:r>
        <w:rPr>
          <w:rFonts w:cs="Times New Roman" w:ascii="Times New Roman" w:hAnsi="Times New Roman"/>
          <w:sz w:val="28"/>
          <w:szCs w:val="28"/>
        </w:rPr>
        <w:t xml:space="preserve"> Серия Учебники и учебные пособия. Ростов н/Д: Феникс, 2008. —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одионова И. А. Экономическая география. Весь курс для выпускников и абитуриентов Серия: Выбор лучших репетиторов М.: Эксмо, 2008. – 5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мирнов Е. Н. Введение в курс мировой экономики. Экономическая география зарубежных стран М.: КноРус, 2009. –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 – Свободная энциклопед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3:00Z</dcterms:created>
  <dc:creator>wolf</dc:creator>
  <dc:description/>
  <cp:keywords/>
  <dc:language>en-US</dc:language>
  <cp:lastModifiedBy>SYSTEM</cp:lastModifiedBy>
  <dcterms:modified xsi:type="dcterms:W3CDTF">2011-09-25T03:13:00Z</dcterms:modified>
  <cp:revision>2</cp:revision>
  <dc:subject/>
  <dc:title/>
</cp:coreProperties>
</file>